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ЕФЕРАТ </w:t>
      </w:r>
    </w:p>
    <w:p>
      <w:pPr>
        <w:pStyle w:val="2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тему:</w:t>
      </w:r>
    </w:p>
    <w:p>
      <w:pPr>
        <w:pStyle w:val="21"/>
        <w:ind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“</w:t>
      </w:r>
      <w:r>
        <w:rPr>
          <w:rFonts w:cs="Arial" w:ascii="Arial" w:hAnsi="Arial"/>
          <w:b/>
          <w:bCs/>
          <w:sz w:val="44"/>
          <w:szCs w:val="44"/>
        </w:rPr>
        <w:t>Віруси – неклітинні форми життя”</w:t>
      </w:r>
      <w:r>
        <w:br w:type="page"/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Основними формами життя на Землі є організми клітинної будови. Цей тип організації характерний для всіх видів живих істот, за винятком вірусів, які розглядають як неклітинні форми життя.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Віруси настільки малі, що лише в кілька разів перевищують розміри великих молекул білків. Віруси мають розміри 10—275 нм. їх можна побачити лише під електронним мікроскопом. Вони легко проходять крізь пори спеціальних фільтрів, що затримують усі бактерії і клітини багатоклітинних організмів.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>Віруси були відкриті у 1892 р. російським фізіологом рослин і мікробіологом Д. І. Івановським під час вивчення хвороби тютю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руси — збудники багатьох хвороб рослин і тварин. Вірусними хворобами людини є кір, грип, гепатит А (хвороба Боткіна), поліомієліт (дитячий параліч), сказ, віспа тощо.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Під електронним мікроскопом різні види вірусів мають форму паличок або кульок. Окрема вірусна часточка складається з молекули нуклеїнової кислоти (ДНК або РНК), скрученої в клубок, і молекул білка, розміщених у вигляді своєрідної оболонки навколо молекули кислоти (капсид).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>Віруси не здатні самостійно синтезувати нуклеїнові кислоти і білки, з яких вони складаються. Розмноження вірусів можливе лише в разі використання ферментних систем клітин. Потрапивши у клітину, віруси змінюють і перебудовують обмін речовин у ній, внаслідок чого клітина починає синтезувати молекули нових вірусних часточок. Поза клітинами віруси переходять у кристалічний стан, що сприяє їх збережен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житті вірусів можна виділити такі етапи: прикріплення вірусу до клітини, вторгнення вірусу в клітину, латентну стадію, утворення нового покоління вірусів, вихід віріонів. У латентну стадію вірус ніби зникає. Його не вдається виявити або виділити з клітини, але в цей період уся клітина синтезує необхідні для вірусу білки і нуклеїнові кислоти, в результаті чого утворюється нове покоління віріо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2"/>
          <w:szCs w:val="32"/>
          <w:lang w:val="uk-UA"/>
        </w:rPr>
        <w:t xml:space="preserve">Проникнення вірусу в клітину організму хазяїна розпочинається із взаємодії вірусної часточки з поверхнею клітини, на якій є особливі рецепторні ділянки. Оболонка часточки вірусу має відповідні прикріпні білки, які "впізнають" ці ділян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аме цим зумовлена висока специфічність вірусів стосовно клітинхазяїв: часто віруси уражують лише певний тип клітин якогось виду організмі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, вірус поліомієліту уражує лише нервові клітини людини, а вірус тютюнової мозаїки — клітини листків тютюн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часточка вірусу прикріплюється не до рецепторних ділянок, а до інших місць на поверхні клітинихазяїна, то зараження останньої може і не відбутися. Отже, наявність рецепторних ділянок на поверхні клітини визначає її чутливість до того чи іншого виду віру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середину клітинихазяїна вірус може проникнути різними шляхами. Часом оболонки вірусних часточок зливаються з клітинною мембраною (як у вірусу грипу), і ДНК виявляється у цитоплазмі клітини, іноді вірусна часточка потрапляє в клітину шляхом піноцитозу, після чого ферменти клітинихазяїна розщеплюють її оболонку і вивільняють нуклеїнову кислоту (вірус поліомієліту тварин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рослинні клітини віруси можуть проникати крізь пошкоджені ділянки клітинної стін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1917 р. французький вчений Ф. д'Ерелл відкрив віруси бактерій — бактеріофаги (або фаги). Під електронним мікроскопом вони мають форму коми або тенісної ракетки розміром близько 5 н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и часточка фага прикріплюється своїм тонким відростком до бактеріальної клітини, його ДНК проникає в клітину і викликає синтез нових молекул ДНК і білка бактеріофага. Через 30—60 хв. бактеріальна клітина руйнується і з неї виходять сотні нових часточок фага, здатних спричинити зараження інших бактеріальних кліт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чатку вважали, що бактеріофаги можна використовувати для боротьби з хвороботворними бактеріями. Проте згодом виявилося, що фаги швидко руйнують бактерії в пробірці, але неефективні в живому організмі. У зв'язку з цим їх використовують в основному для діагностики захворювань, виявлення бактерій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1:00Z</dcterms:created>
  <dc:creator>Igor</dc:creator>
  <dc:description>www.ukrreferat.com</dc:description>
  <cp:keywords/>
  <dc:language>en-US</dc:language>
  <cp:lastModifiedBy>SYSTEM</cp:lastModifiedBy>
  <dcterms:modified xsi:type="dcterms:W3CDTF">2011-09-12T08:51:00Z</dcterms:modified>
  <cp:revision>2</cp:revision>
  <dc:subject/>
  <dc:title>РЕФЕРАТ </dc:title>
</cp:coreProperties>
</file>