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лан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>введени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лияние основных тяжелых металлов на растения: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а) кобальт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б) молибден;</w:t>
      </w:r>
    </w:p>
    <w:p>
      <w:pPr>
        <w:pStyle w:val="Normal"/>
        <w:spacing w:lineRule="auto" w:line="300"/>
        <w:ind w:left="357" w:firstLine="357"/>
        <w:rPr>
          <w:sz w:val="32"/>
          <w:szCs w:val="32"/>
        </w:rPr>
      </w:pPr>
      <w:r>
        <w:rPr>
          <w:sz w:val="32"/>
          <w:szCs w:val="32"/>
        </w:rPr>
        <w:t>в) никель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г) марганец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д) медь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е) цин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)   заключ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)   список использованной литературы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Введе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яжелые металлы(Cu, Ni, Со, Pb, Sn, Zn, Cd, Bi, Sb, Hg) относятся к микроэлементам. То есть химическим элементам, присутствующим в организмах в низких концентрациях (обычно тысячные доли процента и ниже). </w:t>
      </w:r>
      <w:r>
        <w:rPr>
          <w:color w:val="000000"/>
          <w:sz w:val="28"/>
          <w:szCs w:val="28"/>
        </w:rPr>
        <w:t>Изучение минерального питания растительных организмов включает в себя знакомство и с микроэлемент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и помощи специальных, особо чувствительных методов удалось определить в составе организмов свыше 60 таких химических элементов. Од</w:t>
        <w:softHyphen/>
        <w:t>нако можно утверждать, что названное число не является пределом и в состав организмов в самом деле входят все известные химические элементы и их изотопы, (как стабильные, так и радиоактивны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ческие элементы, которые, входя в состав орга</w:t>
        <w:softHyphen/>
        <w:t>низмов растений, животных и человека, принимают участие в процессах обмена веществ и обладают выражен</w:t>
        <w:softHyphen/>
        <w:t>ной биологической ролью, получили название биогенных элементов. К числу биоэлементов относятся: азот, водо</w:t>
        <w:softHyphen/>
        <w:t>род, железо, йод, калий, кальций, кислород, кобальт, кремний, магний, марганец, медь, молибден, натрий, сера, стронций, углерод, фосфор, фтор, хлор, цин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й перечень будет, несомненно, увеличивать</w:t>
        <w:softHyphen/>
        <w:t>ся по мере роста наших знаний. Например, биогенное значение кобальта и молибдена определилось не</w:t>
        <w:softHyphen/>
        <w:t>давно. Некоторые элементы биогенны только по отношению к определенным классам, родам, а иногда и видам организмов. Например, бор необхо</w:t>
        <w:softHyphen/>
        <w:t>дим для растений, но пока не может считаться биоген</w:t>
        <w:softHyphen/>
        <w:t>ным  по  отношению  к животным  и  челове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е количество химических элементов, по</w:t>
        <w:softHyphen/>
        <w:t>стоянно обнаруживаемых в организмах, оказывает оп</w:t>
        <w:softHyphen/>
        <w:t>ределенное влияние на течение процессов обмена ве</w:t>
        <w:softHyphen/>
        <w:t>ществ и на ряд физиологических функций в эксперимен</w:t>
        <w:softHyphen/>
        <w:t>те, однако еще не известно, какую роль эти элементы играют в организмах в природных условиях, и поэтому их биогенное значение пока сомнительно. К таким эле</w:t>
        <w:softHyphen/>
        <w:t>ментам относятся алюминий, барий, бериллий, бром, висмут, галлий, германий, кадмий, литий, мышьяк, ни</w:t>
        <w:softHyphen/>
        <w:t>кель, олово, радий, ртуть, рубидий, свинец, серебро, сурьма, титан, уран, хром, цез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енное содержание биоэлементов, входящих в состав организмов, сильно варьирует в зависимости от среды обитания, способа питания, видовой принадлеж</w:t>
        <w:softHyphen/>
        <w:t>ности  и т. п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ую массу живого вещества (99,4%) состав</w:t>
        <w:softHyphen/>
        <w:t xml:space="preserve">ляют так называемые макроэлементы: О, С, Н, Са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К, Р, М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микроэлементов, содержание которых в организме исчисляется тысячными и даже триллионными долями процента, относятся: железо, кобальт, марганец, медь, молибден, цинк, кадмий, фтор, йод, селен, строн</w:t>
        <w:softHyphen/>
        <w:t>ций,  бериллий,  литий  и 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кроэлементам, несмотря на их малое количественное содержание в организмах, принадлежит значительная биологическая роль. Помимо общего благоприятного влияния на процессы роста и развития, установлено специфическое воздействие ряда микроэлементов на важнейшие физиологические процессы — например, фотосинтез у раст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ь между ролью элемента в жи</w:t>
        <w:softHyphen/>
        <w:t>вом организме и положением его в периодической сис</w:t>
        <w:softHyphen/>
        <w:t>теме хорошо прослежена для многих микроэлементов, однако далеко еще не все стороны этой зависимости изучены  в достаточной степе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тимся теперь к сущности влияния микроэлемен</w:t>
        <w:softHyphen/>
        <w:t>тов на живой организм. Наиболее характерна высокая биологическая активность микроэлементов, т. е. способ</w:t>
        <w:softHyphen/>
        <w:t>ность чрезвычайно малых доз их оказывать сильное дей</w:t>
        <w:softHyphen/>
        <w:t>ств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е воздействие микроэлементов на физиологи</w:t>
        <w:softHyphen/>
        <w:t>ческие процессы и организме объясняется тем, что они вступают в теснейшую связь с биологически активными органическими веществами — гормонами, витаминами. Изучена также их связ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многими белками и фермен</w:t>
        <w:softHyphen/>
        <w:t>тами. Именно указанными взаимоотношениями и опре</w:t>
        <w:softHyphen/>
        <w:t>деляются основные пути вовлечения микроэлементов в биологические процесс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настоящее время твердо установлена связь между микроэлементами и витаминами. Показано, что марганец необходим для образования в ряде растений витамина С (аскорбиновой кислоты), предохраняющего человека и, некоторых животных от заболевания цингой. Есть данные, показывающие, что введением марганца можно вы</w:t>
        <w:softHyphen/>
        <w:t>звать образов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скорбиновой кислоты в организме тех видов животных, которые обычно неспособны к вы</w:t>
        <w:softHyphen/>
        <w:t xml:space="preserve">работке этого витамина. Марганец, по-видимому, нужен и для действия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(антирахитного)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антиневритного). Намечается связь между микроэлементом цинком и витамином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Однако наиболее интересно открытие антианемического витамин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, недо</w:t>
        <w:softHyphen/>
        <w:t>статок которого в организме приводит к тяжелым фор</w:t>
        <w:softHyphen/>
        <w:t>мам анемии (злокачественному малокровию). Оказа</w:t>
        <w:softHyphen/>
        <w:t>лось, что этот витамин — соединение микроэлемента коба</w:t>
        <w:softHyphen/>
        <w:t xml:space="preserve">льта и сложной органической группы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звестно, многие металлы, преимущественно микроэлементы, в растворах обладают ярко выражен</w:t>
        <w:softHyphen/>
        <w:t>ным каталитическим действием, т. е. способны в значительн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и, в сотни тысяч и миллионы раз, уско</w:t>
        <w:softHyphen/>
        <w:t>рять течение химических реакций. Это каталитическое действие микроэлементы проявляют и в живом организ</w:t>
        <w:softHyphen/>
        <w:t>ме, особенно тогда, когда они вступают во взаимо</w:t>
        <w:softHyphen/>
        <w:t>действие с органическими веществами, содержащими азо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ую каталитическую    активность    металлы как таковые или, чаще, их металлоорганические (органо-минеральные) соединения приобретают, всту</w:t>
        <w:softHyphen/>
        <w:t>пая в соединения с белками. Именно такое строение имеют многие биологические катализаторы — ферменты. Помимо значительного повышения активности, роль белкового компонента заключается в придании таким соединениям, в основном ферментам, специфичности действ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заимодействии микроэлементов с белковыми компонентами ферментов образуются металлоэнзимы. Состав большой группы металлоэнзимов характеризует</w:t>
        <w:softHyphen/>
        <w:t>ся наличием в них металла в качестве стабильного ком</w:t>
        <w:softHyphen/>
        <w:t>плекса (железосодержащие ферменты — каталаза, пероксидаза, цитохромы, цитохромоксидаза и др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охимические процессы, непрерывно протекающие в земной коре, и эволюция химического состава организ</w:t>
        <w:softHyphen/>
        <w:t>мов— процессы сопряженные. Жизнь, по В. И. Вернад</w:t>
        <w:softHyphen/>
        <w:t>скому, не составляет внешнего, случайного явления на земной поверхности, а теснейшим образом связана со строением  земной  ко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элементов в живом веществе пропорцио</w:t>
        <w:softHyphen/>
        <w:t xml:space="preserve">нально составу среды обитания организма с поправкой на растворимость соединений, включающих эти элементы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 геохимическими провинциями земли тесно связаны биогеохимические провинции—области, характеризующиеся более или менее одинаковой концентрацией одно</w:t>
        <w:softHyphen/>
        <w:t>го или нескольких элементов. В пределах биогеохимиче</w:t>
        <w:softHyphen/>
        <w:t>ских провинций с избыточным или недостаточным содержанием определенных элементов наступает своеоб</w:t>
        <w:softHyphen/>
        <w:t>разная биологическая реакция флоры и фауны данной области, что проявляется в эндемических заболеваниях растений и животных—биогеохимических эндеми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Влияние основных тяжелых металлов на растени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БАЛЬТ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В биосфере кобальт преимущественно рассеивается, однако на участках, где есть растения — концентраторы кобальта, образуются кобальтовые месторождения. В верхней части земной коры наблюдается резкая дифференциация кобальта — в глинах и сланцах в среднем содержится 2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% кобальта, в песчаниках 3·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, в известняках 1·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 Наиболее бедны кобальтом песчаные почвы лесных районов. В поверхностных водах его мало, в Мировом океане его лишь 5·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>%. Будучи слабым водным мигрантом, он легко переходит в осадки, адсорбируясь гидроокисями марганца, глинами и другими высокодисперсными минерал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кобальта в почвах определяет количест</w:t>
        <w:softHyphen/>
        <w:t>во этого элемента в составе растений данной местности, а от этого зависит поступление кобальта в организм травоядных живот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о присутствуя в тканях растений, кобальт участвует в обменных процессах. В животном организме его содержание зависит от его уровня в кормовых растениях и почвах. Концентрация кобальта в растениях пастбищ и лугов в среднем составляет 2,2·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—4,5·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% на сухое вещество. Способность к накоплению этого элемента у бобовых выше, чем у злаковых и овощных растений. В связи с высокой способностью к концентрации кобальта морские водоросли по его содержанию мало отличаются от наземных растений, хотя в морской воде его значительно меньше, чем в почвах. Кобальт участвует в ферментных системах клубеньковых бактерий, осуществляющих фиксацию атмосферного азота; стимулирует рост, развитие и продуктивность бобовых и растений ряда других семейств. В микродозах кобальт является необходимым элементом для нормальной жизнедеятельности многих растений и животных. </w:t>
      </w:r>
      <w:r>
        <w:rPr>
          <w:color w:val="000000"/>
          <w:sz w:val="28"/>
          <w:szCs w:val="28"/>
        </w:rPr>
        <w:t xml:space="preserve"> Вместе с тем повышенные концентрации соединений кобальта являются токсичным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обальт применяют в сельском хозяйстве как микроудобрения – удобрения, содержащие микроэлементы (В, Cu, Mn, Zn, Со и др.), т. е. вещества, потребляемые растениями в небольших количествах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кование почв снижает усвояемость растения</w:t>
        <w:softHyphen/>
        <w:t>ми кобальта. Так же влияет избыток марганца и железа в почвах; наоборот, фосфор усиливает поступление ко</w:t>
        <w:softHyphen/>
        <w:t>бальта  в  раст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кобальтовых солей (сернокислого ко</w:t>
        <w:softHyphen/>
        <w:t>бальта) в качестве удобрений, как оказалось, способст</w:t>
        <w:softHyphen/>
        <w:t>вует ускорению созревания ячменя, повышает урожай семян красного клевера, увеличивает содержание жи</w:t>
        <w:softHyphen/>
        <w:t>ра в семенах льна. Под влиянием кобальта повышается урожайность  сахарной  свекл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ение 300 г сернокислого кобальта на 1 га значительно повышает урожай винограда: вес ягод увеличи</w:t>
        <w:softHyphen/>
        <w:t>вается на 35%, сахаристость — на 14%, кислотность снижается на 10%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. Я. Школьник предлагает вносить кобальт в ка</w:t>
        <w:softHyphen/>
        <w:t>честве удобрений в следующих дозах: внесение в почву перед посевом — 2—6 кг на 1 га; внесение в междурядье в виде подкормки — 0,5 кг на 1 га; внекорневое пита</w:t>
        <w:softHyphen/>
        <w:t>ние— 0,1-процентный раствор; намачивание семян — 0,1-процентный раствор. При внесении кобальтовых удобрений с самолета применяется измельченный сер</w:t>
        <w:softHyphen/>
        <w:t>нокислый кобальт в дозе 1,415 кг на 1 г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чистых химических соединений кобальта, в качестве удобрений могут быть также использованы продукты переработки шлаков никелевого производства и колчеданных огарков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ОЛИБДЕН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е содержание молибдена в почвах составляет 0,0003%, в изверженных породах — 0,000154%, в осадочных породах —0,00024%. Больше всего молибдена находится 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отистых почвах и в почвах тундр. Богатство почв органическими веществами обусловливает низкий окислительный потен</w:t>
        <w:softHyphen/>
        <w:t>циал сре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творимы в воде и доступны для растений соединения Мо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в нейтральной и слабощелочной среде. На кислых почвах молибден мало доступен растениям, поэтому в таких условиях сказывается положительно внесение молибденовых удобрений. Влияние молибдена зависит от многих факторов: на кислых почвах эффект молибдена зависит от содержания подвижного алюминия (чем больше алюминия, тем выше эффект молибдена). Между молибденом и марганцем наблюдается обратная зависимость—избыток марганца вызывает недостаток молибдена, и, наоборот, присутствие молибдена улучша</w:t>
        <w:softHyphen/>
        <w:t>ет состояние растений (льна), болеющих на кислых почвах от избытка марганца. Антагонистическая зависи</w:t>
        <w:softHyphen/>
        <w:t>мость наблюдается также между молибденом и медью (молибден вытесняет медь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ибден особенно важен для бобовых растений; он концентрируется в клубеньках бобовых, способствует их образованию и росту и стимулирует фиксацию клубень</w:t>
        <w:softHyphen/>
        <w:t>ковыми бактериями атмосферного азота. Входя в состав фермента нитраторедуктазы (являющейся по своему строению молибдофлавопротеином), молибден восста</w:t>
        <w:softHyphen/>
        <w:t>навливает нитраты у высших и низших растений и сти</w:t>
        <w:softHyphen/>
        <w:t>мулирует синтез белка в них. Поэтому в условиях не</w:t>
        <w:softHyphen/>
        <w:t>достатка молибдена в растениях накапливаются нитраты, одновременно уменьшаются азотистая раство</w:t>
        <w:softHyphen/>
        <w:t>римая фракция и уровень азотистой белковой фракции. Молибден и марганец, по-видимому, катализируют от</w:t>
        <w:softHyphen/>
        <w:t>дельные реакции, каждая из которых влияет на кон</w:t>
        <w:softHyphen/>
        <w:t>центрацию аминокислот — промежуточных продуктов белкового обмена. Молибден активирует реакцию, веду</w:t>
        <w:softHyphen/>
        <w:t>щую от нитратов к образованию аминокислот, тогда как марганец, по-видимому, активирует дальнейшие фазы превращения аминокислот в бел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ибден оказывает положительное влияние не только на бобовые растения, но и на цветную капусту, томаты, сахарную свеклу, лен и др. Растениями-инди</w:t>
        <w:softHyphen/>
        <w:t>каторами недостатка молибдена могут быть томаты, ко</w:t>
        <w:softHyphen/>
        <w:t>чанная  капуста,  шпинат, салат, лимон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ибден необходим не только для процесса синтеза белков в растениях, но и для синтеза витамина С и ка</w:t>
        <w:softHyphen/>
        <w:t>ротина, синтеза и передвижения углеводов, использова</w:t>
        <w:softHyphen/>
        <w:t>ния фосфо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зни молибденовой недостаточности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олезнь нитевидности цветной капусты. Выражается в уменьшении листовой пластинки. Поражает растения на кислых почвах: известкование может предотвратить появление болезни. Описана преимущественно в Австра</w:t>
        <w:softHyphen/>
        <w:t>лии и Новой Зеланд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желтая пятнистость цитрусовых (рис.1). Выра</w:t>
        <w:softHyphen/>
        <w:t>жается в появлении желтых пятен на листьях, быстро опадающих. При этом значительно уменьшается количе</w:t>
        <w:softHyphen/>
        <w:t>ство плодов. Заболевание наблюдается во Флориде (США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ются различные способы внесе</w:t>
        <w:softHyphen/>
        <w:t xml:space="preserve">ния молибдена в качестве удобрения. Так, урожай и сахаристость  сахарной свеклы  увеличиваются при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drawing>
          <wp:inline distT="0" distB="0" distL="0" distR="0">
            <wp:extent cx="2541905" cy="232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color w:val="000000"/>
        </w:rPr>
      </w:pPr>
      <w:r>
        <w:rPr>
          <w:color w:val="000000"/>
        </w:rPr>
        <w:t>Рис. 1. «Желтая пятнистость»   грейпфрута — болезнь  недостатка  молибде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ении в почву путем подкормки в междурядья на 0,5 кг с 1 га, при непосредственном внесении в почву—на 2,8 кг с 1 га. То же было установлено названным автором при изу</w:t>
        <w:softHyphen/>
        <w:t>чении действия молибдена (молибденовокислого аммо</w:t>
        <w:softHyphen/>
        <w:t>ния) на урожай семян красного клевера. На неизвесткованной почве эффект молибдена значительно более выраже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иду высокой стоимости молибденовых солей реко</w:t>
        <w:softHyphen/>
        <w:t>мендуют применение предпосевной обработки семян — 0,8 г/л. При этом методе потребность в молибденовых солях уменьшается в сотни раз. Для внекорневого питания потребность в молибдате аммония составляет 600 л 0,03—0,05-процентного раствора на 1 г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ИКЕЛ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никеля в почвах составляет 0,004%, в природных поверхностных водах — 0,000 000 34%. В растениях в среднем содер</w:t>
        <w:softHyphen/>
        <w:t>жится 0,00005% на живой вес (в зависимости от вида растения, местности, почвы, климата и др.). Растения в районе никелевых месторождений могут накоплять в себе значительные количества никеля. При этом наблюдаются явления эндемического заболевания растений, например уродливые формы астр, что может быть биологическим и видовым индикатором в поисках никелевых месторождений. Морфологически измененные анемоны в обога</w:t>
        <w:softHyphen/>
        <w:t>щенных никелем биогеохимических провинциях кон</w:t>
        <w:softHyphen/>
        <w:t>центрируют никель в 30-кратном размере; повышенное содержание никеля в почвенных растворах и в почвах Южного Урала, обогащенных никелем в 50-кратном размере, является причиной появления уродливых форм у сон-травы (семейство лютиковых) и грудницы (семей</w:t>
        <w:softHyphen/>
        <w:t>ство  сложноцветных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е значения концентра</w:t>
        <w:softHyphen/>
        <w:t xml:space="preserve">ции никеля в питательном растворе—1,5 мг/кг и в сухой массе ячменя, выращенного на такой среде — 26 мг/кг. Токсический уровень этого элемента в листьях растений начинается с превышения 1,0 мг/кг сухой массы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воении никеля растениями происходит взаимодействие с содержащимися в почве железом, кобальтом, хромом, магнием, медью, цинком, марганцем; при этом ионы марганца и магния не ингибируют, а ионы кобальта, меди, железа и цинка — ингибируют абсорбцию никеля на 25—42%. Существуют указания на то, что растения, произрастающие на серпентиновых почвах, не про</w:t>
        <w:softHyphen/>
        <w:t xml:space="preserve">являют признаков токсического повреждающего воздействия никеля, в случаях, если соотношение медь: никель равно или более 1, или соотношение железо: никель равно или более 5. Среди растений существует различие в чувствительности по отношению к воздействию никеля. Токсические уровни никеля в листве растений (млн 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сухой массы): рис 20—25, ячмень 26, виды твердой дре</w:t>
        <w:softHyphen/>
        <w:t>весины 100—150, цитрусовые 55—140, сорняки 154. Типичные симптомы повреждающего токсического действия никеля: хлороз, по</w:t>
        <w:softHyphen/>
        <w:t>явление желтого окрашивания с последующим некрозом, оста</w:t>
        <w:softHyphen/>
        <w:t>новка роста корней и появления молодых побегов или ростков, деформация частей растения, необычная пятнистость, в некото</w:t>
        <w:softHyphen/>
        <w:t>рых случаях — гибель всего растен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РГАНЕЦ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ганец находится в почвах в среднем в количестве 0,085%. Однако в отдельных случаях при высоком общем содержании марганца в почвах количество усвояемых его форм, пе</w:t>
        <w:softHyphen/>
        <w:t>реходящих в солянокислую или солевую форму, может быть явно недостаточно. В среднем растворимая часть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 почве составляет 1 —10% от общего его содержа</w:t>
        <w:softHyphen/>
        <w:t>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ислая реакция почвы (при рН ниже 6,0) благоприятствует усвоению растениями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; слабощелочная реакция (рН выше 7,5) стимулирует образование гидрата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трудно усваиваемого растен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ижность марганца в пахотном слое также опре</w:t>
        <w:softHyphen/>
        <w:t>деляется буферностью почв по отношению к кислотам, что зависит от суммы обменных оснований (преимуще</w:t>
        <w:softHyphen/>
        <w:t xml:space="preserve">ственно Са и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>) в них. При высокой буферности почв подвижность М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 xml:space="preserve">2+ </w:t>
      </w:r>
      <w:r>
        <w:rPr>
          <w:color w:val="000000"/>
          <w:sz w:val="28"/>
          <w:szCs w:val="28"/>
        </w:rPr>
        <w:t>уменьшается. При низкой буфер</w:t>
        <w:softHyphen/>
        <w:t>ной емкости почв подвижность марганца выше. Марга</w:t>
        <w:softHyphen/>
        <w:t>нец мобилизует фосфорную кислоту почвы. Целый ряд почвенных микроорганизмов, участвующих в усвоении растениями атмосферного азота, усиливают свою актив</w:t>
        <w:softHyphen/>
        <w:t>ность под влиянием марганц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</w:t>
        <w:softHyphen/>
        <w:t>нее содержание марганца в растениях равно 0,001 %. Марганец служит катализатором процессов дыхания растений, принимает участие в про</w:t>
        <w:softHyphen/>
        <w:t>цессе фотосинтеза. Исходя из высокого окислительно-восстановителыюго потенциала марганца можно думать, что марганец играет такую же роль для растительных клеток, как железо — для животны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ганец входит в состав либо является активато</w:t>
        <w:softHyphen/>
        <w:t>ром ряда ферментативных систем; регулирует отноше</w:t>
        <w:softHyphen/>
        <w:t xml:space="preserve">ние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↔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  <w:vertAlign w:val="superscript"/>
        </w:rPr>
        <w:t>3+</w:t>
      </w:r>
      <w:r>
        <w:rPr>
          <w:color w:val="000000"/>
          <w:sz w:val="28"/>
          <w:szCs w:val="28"/>
        </w:rPr>
        <w:t>, тем самым влияя на окислительно-восстановительные процессы, совершающиеся с помощью желез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ганец усиливает гидролитические процессы, в ре</w:t>
        <w:softHyphen/>
        <w:t>зультате чего нарастает количество аминокислот, способ</w:t>
        <w:softHyphen/>
        <w:t>ствует продвижению ассимилятов, образующихся в процессе фотосинтеза от листьев к корням и другим органам. По данным П. А. Власюка, марганец при нит</w:t>
        <w:softHyphen/>
        <w:t>ратном питании растений ведет себя как восстановитель, тогда как при аммиачном — как окислитель. Благодаря этому с помощью марганца можно воздействовать на процессы сахарообразования и синтеза бел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творное влияние марганца на рост и развитие растений очевидно; так, И. В. Мичурин подметил, что у гибридных сеянцев миндаля под влиянием марганца срок первого плодоношения ускоряется на 6 лет. Этот факт явился первым описанным в литературе случаем замечательного ускорения роста и созревания растений под влиянием микроэлемен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ке марганца в почвах (низком содержа</w:t>
        <w:softHyphen/>
        <w:t>нии либо неблагоприятных условиях для усвоения его растениями) возникают заболевания растений, харак</w:t>
        <w:softHyphen/>
        <w:t>теризующиеся в общем появлением на листьях растений хлоротичных пятен, которые в дальнейшем переходят в очаги некроза (отмирания). Обычно при этом заболева</w:t>
        <w:softHyphen/>
        <w:t xml:space="preserve">нии происходит задержка роста растений и их гибель. У различных видов растений заболевание марганцевой недостаточностью имеет свои специфические проявления и получило соответственные названия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ерая пятнистость злаков наблюдается у овса, ячменя, пшеницы, ржи, кукурузы. Характеризует</w:t>
        <w:softHyphen/>
        <w:t>ся появлением на листьях узкой поперечной линии увя</w:t>
        <w:softHyphen/>
        <w:t>дания. Листья загибаются по линии увядания и свешиваются вниз. У кукурузы на листьях появляются отдель</w:t>
        <w:softHyphen/>
        <w:t>ные хлоротичные пятна, в дальнейшем отмирающие, что ведет к образованию отверстий на листьях. Болезнь распространена обычно на щелочных почвах при высо</w:t>
        <w:softHyphen/>
        <w:t>ким содержании гумус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олезнь сахарного тростника – на молодых листьях появляются длинные беловатые полосы хлоротичных участков, в дальнейшем краснеющие; на этих местах наступает разрыв листье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мар</w:t>
        <w:softHyphen/>
        <w:t>ганца в листьях резко падает; наблюдаются лишь следы (вместо 0,003% в норме). Заболевание растений развивается на щелочных и нейтральных почвах. Внесе</w:t>
        <w:softHyphen/>
        <w:t>ние в почву серы, суперфосфатов (веществ, подкисляю</w:t>
        <w:softHyphen/>
        <w:t>щих почву и повышающих содержание доступного мар</w:t>
        <w:softHyphen/>
        <w:t>ганца) излечивает или предупреждает названное забо</w:t>
        <w:softHyphen/>
        <w:t>лева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ятнистая желтуха сахарной свеклы, а также кормовой, столовой свеклы и шпина</w:t>
        <w:softHyphen/>
        <w:t>та. В пространствах между жилками листьев появля</w:t>
        <w:softHyphen/>
        <w:t>ются желтые хлоротичные участки; края листьев завора</w:t>
        <w:softHyphen/>
        <w:t>чиваются кверху. Содержание марганца в тканях боль</w:t>
        <w:softHyphen/>
        <w:t>ных растений резко уменьшается: в здоровом листе сахарной свеклы обычно 181 мг марганца на 1 кг сухого вещества, а в больном — лишь 13 мг на 1 к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олотная пятнистость семян гороха. По</w:t>
        <w:softHyphen/>
        <w:t>ражаются как листья (легкий хлороз), так и, главны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м, семена гороха. На семенах появляются корич</w:t>
        <w:softHyphen/>
        <w:t>невые или черные пятна; на внутренней поверхности семядолей образуются полости. Рядом с больными мо</w:t>
        <w:softHyphen/>
        <w:t>гут находиться и здоровые семе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олезни плодовых растений проявляются в хлорозе листьев (у главной жилки), преимущественно старых (недостаточность железа проявляется главным образом на молодых листьях). Отмирают ветви, светле</w:t>
        <w:softHyphen/>
        <w:t>ют плоды. Сильнее всего поражается груша; вишня и яблоня — меньш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ятнистость листьев тунга. Заболевание встречается преимущественно в США. При низком содержании обменного марганца в почвах, на листьях между жилками появляются хлоротичные участки, раз</w:t>
        <w:softHyphen/>
        <w:t>растающиеся в пят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речается также серая пятнистость клуб</w:t>
        <w:softHyphen/>
        <w:t>ники и другие заболе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ение недо</w:t>
        <w:softHyphen/>
        <w:t>статочности марганца у растений в виде приведен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ше специфических заболеваний наблюдается при значительном дефиците марганца в почвах, однако и при относительном недостатке подвижного марганца мо</w:t>
        <w:softHyphen/>
        <w:t>гут наблюдаться «стертые» формы недостаточности, проявляющиеся в задержке роста, уменьшении урожай</w:t>
        <w:softHyphen/>
        <w:t>ности и т. п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гащение растений марганцем ведет к улучшению роста, плодоношения деревьев и урожайности многих культур, что нашло практическое использование. В качестве удобрений применяют отходы марганцеворудной промышленности, отходы производства серной кис</w:t>
        <w:softHyphen/>
        <w:t>лоты и др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ганцевые отходы имеют пре</w:t>
        <w:softHyphen/>
        <w:t>имущество перед чистыми марганцевыми солями: они используются растениями постепенно и действуют более эффективно. Доза удобрений зависит от источника по</w:t>
        <w:softHyphen/>
        <w:t xml:space="preserve">лучения отходов и от вида растений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несение   марганцевых отходов в почву в качестве удобрений положительно сказывается на урожайности сахарной свеклы, озимой пшеницы, кукурузы, картофеля, овощных культу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у</w:t>
        <w:softHyphen/>
        <w:t>гих культур, уменьшает полегаемость растений. Помимо обычного внесения марганцевых удобрений в почву, применяют и другие методы использования марганца, при которых ис</w:t>
        <w:softHyphen/>
        <w:t>ключаются неблагоприятные условия усвояемости мар</w:t>
        <w:softHyphen/>
        <w:t xml:space="preserve">ганца из почв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быток марганца, так же как и его недостаток, неблагоприятно сказывается на растени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. П. Виноградов отмстил значительные морфологи</w:t>
        <w:softHyphen/>
        <w:t>ческие изменения у растений, произрастающих на бога</w:t>
        <w:softHyphen/>
        <w:t>тых марганцем почвах (например в Чиатури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анным Л. Я. Леванидова, существуют растения,  способные в значительной степени накапливать марганец; такие растения называют манганофилами. Способность концентрировать марганец не обязательно свойственна всем видам данного рода и не связана с систематическим положением растения. Концентраторами  марганца являются лютик золотистый, полынь лекарственная, некоторые папоротники, сосна, береза, паслено</w:t>
        <w:softHyphen/>
        <w:t>вы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ения-манганофилы активно извлекают марганец из почв. Если растения-манганофилы произрастают на почвах с малым содержанием легко усвояемого марган</w:t>
        <w:softHyphen/>
        <w:t>ца, то они особенно страдают от его недостатка. Так, на черноземе, бедном доступным марганцем, могут про</w:t>
        <w:softHyphen/>
        <w:t>израстать только такие растения-манганофилы, как бе</w:t>
        <w:softHyphen/>
        <w:t>реза, мобилизующая марганец своими кислыми корневыми выделениям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ДЬ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содержание меди в почвах составляет около 0,002%, причем на долю растворимой части приходится около 1% этого ко</w:t>
        <w:softHyphen/>
        <w:t>личе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чвах встречаются не</w:t>
        <w:softHyphen/>
        <w:t xml:space="preserve">сколько форм меди, в различной степени усваиваемой растениями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водоорастворимая медь, б)обменная медь, поглощенная органическими и минеральными коллоидами, в)труднорастворимые медные соли, г)медь</w:t>
        <w:softHyphen/>
        <w:t>содержащие минералы, д)комплексные металлоорганические  соединения  мед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вижность меди и поступление ее в ра</w:t>
        <w:softHyphen/>
        <w:t>стения уменьшаются при известковании почв, связывании меди в виде органических соединений и закреплении почвенным гумусом. Часть меди почв прочно связана с почвенными перегнойными кислотами — гуминовой, креновой, апокреновой; в этой форме она становится не</w:t>
        <w:softHyphen/>
        <w:t>подвижной и  неусвояемой для  раст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ь образует также комплексные соединения с ря</w:t>
        <w:softHyphen/>
        <w:t>дом органических кислот — щавелевой, лимонной, малеиновой, янтарной. Важную роль в фиксации меди иг</w:t>
        <w:softHyphen/>
        <w:t>рают  микроорганизмы  почв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воднорастворимой дос</w:t>
        <w:softHyphen/>
        <w:t>тупной меди определяет в основном условия жизни ра</w:t>
        <w:softHyphen/>
        <w:t>стений в данной местности. Растения богатых медью почв обогащаются названным элементом, причем некото</w:t>
        <w:softHyphen/>
        <w:t>рые виды приобретают устойчивость даже к очень вы</w:t>
        <w:softHyphen/>
        <w:t>соким  концентрациям  этого  металл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ь не</w:t>
        <w:softHyphen/>
        <w:t>обходима для жизнедеятельности растительных организ</w:t>
        <w:softHyphen/>
        <w:t>мов. Почти вся медь листьев сосредоточена в хлоропластах и тесно связана с процессами фотосинтеза; она участвует в синтезе таких сложных органических соеди</w:t>
        <w:softHyphen/>
        <w:t>нений, как антоциан, железопорфирины и хлорофилл; медь стабилизирует хлорофилл, предохраняет его от разруш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ь входит в качестве структурного компонента в состав соединения с белком (медьпротеида, содержаще</w:t>
        <w:softHyphen/>
        <w:t>го 0,3% меди), образуя окислительный фермент полифенолоксидазу. Этот фермент впервые был обнаружен в клубнях картофеля, шампиньонах, а в дальнейшем в составе большинства распространенных раст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этот фермент может окислять лишь определен</w:t>
        <w:softHyphen/>
        <w:t>ные фенольные соединения, однако присутствие в растительных тканях наряду с оксидазой  пирокатехина или ортохинона   позволяет   полифенолоксидазе   участвовать в окислении большого количества органических соедин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ь способствует синтезу в растениях железосодержащих ферментов, в частности пероксидаз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 положительное влияние меди на син</w:t>
        <w:softHyphen/>
        <w:t>тез белков в растениях и благодаря этому — на водоудерживающую способность растительных тканей. Напротив, при недостатке меди гидрофильность коллои</w:t>
        <w:softHyphen/>
        <w:t>дов  тканей  уменьш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видно, вследствие этого медь в виде удобрений имеет значение для придания растениям засухо- и моро</w:t>
        <w:softHyphen/>
        <w:t>зоустойчивости, а также, возможно, устойчивости к бак</w:t>
        <w:softHyphen/>
        <w:t>терийным  заболевания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зни недостаточности меди у растений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кзантема, или суховершинность пло</w:t>
        <w:softHyphen/>
        <w:t>довых деревьев. Поражает цитрусовые (рис. 2), а также яблони, груши, сливы и маслины. У цитрусовых листья достигают больших размеров, молодые побеги изгиба</w:t>
        <w:softHyphen/>
        <w:t>ются, на них развиваются вздутия, затем трещины. По</w:t>
        <w:softHyphen/>
        <w:t>раженные побеги теряют листья и высыхают. Крона де</w:t>
        <w:softHyphen/>
        <w:t>ревьев приобретает кустовидную форму. Плоды мелкие с бурыми пятнами и бородавками. Листья имеют снача</w:t>
        <w:softHyphen/>
        <w:t>ла ярко-зеленый цвет, а в дальнейшем появляется пят</w:t>
        <w:softHyphen/>
        <w:t>нистость  и  хлороз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яблонь заболевание проявляется в отмирании вер</w:t>
        <w:softHyphen/>
        <w:t>хушек побегов — наступает увядание и свертывание листьев. Края листьев становятся как бы обожженны</w:t>
        <w:softHyphen/>
        <w:t>ми. У персиков наступает гибель побегов, ухудшается цветение и завязывание плодов; на листьях появляются крупные  хлоротичные пят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«болезнь обработки» травянистых рас</w:t>
        <w:softHyphen/>
        <w:t>тений проявляется в подсыхании кончиков листьев, задержке в формировании репродуктивных органов, пустозернистости колоса. При этом заболевании растения ку</w:t>
        <w:softHyphen/>
        <w:t>стятся и, не переходя к стеблеванию, погибают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267710" cy="140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Рис. 2. Недостаток меди у цитрусовых». Слева — нормальный плод;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справа — мелкие    больные    плоды с ржавыми    пятнами 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растрескиванием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ажаются «болезнью обработки» главным обра</w:t>
        <w:softHyphen/>
        <w:t>зом овес, ячмень, пшеница, свекла, бобовые, лук; мень</w:t>
        <w:softHyphen/>
        <w:t>ше— рожь, гречиха, клевер. «Болезнь обработки» встре</w:t>
        <w:softHyphen/>
        <w:t>чается преимущественно на болотистых почвах и торфя</w:t>
        <w:softHyphen/>
        <w:t>никах; это заболевание называется также «болезнью освоения», так как она поражает овес, ячмень, яровую и озимую пшеницы и другие злаки, а также лен, коноп</w:t>
        <w:softHyphen/>
        <w:t>лю, махорку и другие культуры на мелиорированных почв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екоторых торфяных почвах злаки в фазе молоч</w:t>
        <w:softHyphen/>
        <w:t>ной спелости полегают, образуя колена. В тканях вы</w:t>
        <w:softHyphen/>
        <w:t>пуклой части колена окис</w:t>
        <w:softHyphen/>
        <w:t>лительные процессы (активность пероксидазы, полифенолоксидазы, цитохромоксидазы) протекают на более высоком уровне и в них содержится в 3 раза больше ме</w:t>
        <w:softHyphen/>
        <w:t>ди, чем в противоположно расположенных ткан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Болезнь обработки» не возникает, если в почву вносят сернокислую медь в количестве 25 кг на 1 га, что ведет к нарастанию содержания меди в расте</w:t>
        <w:softHyphen/>
        <w:t>ниях (пшенице, ржи, овсе и других злаках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медных удобрений не только сказыва</w:t>
        <w:softHyphen/>
        <w:t>ется на повышении урожайности, но и на качестве сель</w:t>
        <w:softHyphen/>
        <w:t>скохозяйственных продуктов. Так, количество белка в зерне нарастает, сахаристость сахарной свеклы увеличи</w:t>
        <w:softHyphen/>
        <w:t>вается, так же как процент выхода каучука у кок-сагы</w:t>
        <w:softHyphen/>
        <w:t>за, содержание витамина С и каротина в плодах и ово</w:t>
        <w:softHyphen/>
        <w:t>щах, улучшаются технологические качества волокна конопли. Под влиянием медных удобрений повышается ус</w:t>
        <w:softHyphen/>
        <w:t>тойчивость озимой  пшеницы к полеганию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ИНК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е содержание цинка в почвах составляет 0,005%; из этого количества на долю растворимого  цинка  приходится  не более 1 %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лончаковые и солонцеватые почвы содержат боль</w:t>
        <w:softHyphen/>
        <w:t>ше всего подвижного цинка (0,0087—0,014%), что связа</w:t>
        <w:softHyphen/>
        <w:t>но с высокой дисперсностью солонцеватых почв и наличием в них соединений цинка типа цинкатов натрия и калия. Промежуточное положение по количеству подвиж</w:t>
        <w:softHyphen/>
        <w:t>ных форм цинка занимают черноземы и серые лесные почвы; меньше всего таких форм в подзолистых почвах (0,00185—0,00241%). На кислых почвах цинк более под</w:t>
        <w:softHyphen/>
        <w:t>вижен и выносится из почв в больших количествах; по</w:t>
        <w:softHyphen/>
        <w:t>этому на кислых почвах чаще наступает дефицит цинка, на щелочных почвах цинк наименее подвиже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реднем в растениях обнаруживается 0,0003% цинка. В зависимо</w:t>
        <w:softHyphen/>
        <w:t>сти от вида, местности произрастания, климата и т. п. со</w:t>
        <w:softHyphen/>
        <w:t>держание цинка в растениях весьма варьиру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нк является компонентом ряда ферментных систем. Он необходим для образования дыхательных    фермен</w:t>
        <w:softHyphen/>
        <w:t>тов—цитохромов А и Б, цитохромоксидазы (активность которой резко падает при недостаточности цинка), вхо</w:t>
        <w:softHyphen/>
        <w:t>дит в состав ферментов алкогольдегидразы и глицилглициндипептидазы. Цинк связан с превращением содержа</w:t>
        <w:softHyphen/>
        <w:t>щих    сульфгидрильную    группу   соединений,    функция которых состоит в регулировании уровня окислительно-восстановительного потенциала в клетках. При недостатке цинка в вакуолях клеток накопляются полифенолы, фитостерин, лецитин как продукты неполного окисления углеводов и белков; в листьях обнаруживается больше ре</w:t>
        <w:softHyphen/>
        <w:t>дуцирующих сахаров и фосфора и меньше сахарозы и крахмала.  При  отсутствии  цинка нарушается   процесс фосфорилирования глюкозы. Недостаток цинка ведет к значительному уменьшению в растениях ростового гор</w:t>
        <w:softHyphen/>
        <w:t>мона — аукси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нк является составным компонентом фермента карбоангидразы. Входя в состав карбоангидразы, цинк влияет на важнейшую фотохимическую реакцию «темновой» утилизации углекислого газа растениями и на про</w:t>
        <w:softHyphen/>
        <w:t>цесс выделения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т. е. на процесс дыхания растений. Растения, развивающиеся в условиях недостаточно</w:t>
        <w:softHyphen/>
        <w:t>сти цинка, бедны хлорофиллом; напротив, листья, бога</w:t>
        <w:softHyphen/>
        <w:t>тые хлорофиллом, содержат максимальные количества цинка. В зеленых листьях цинк, возможно, связан с порфирин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цинка происходит увеличение содержа</w:t>
        <w:softHyphen/>
        <w:t>ния витамина С, каротина, углеводов и белков в ряде ви</w:t>
        <w:softHyphen/>
        <w:t>дов растений, цинк усиливает рост корневой системы 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льно сказывается на морозоустойчивости, а так</w:t>
        <w:softHyphen/>
        <w:t>же жаро-, засухо- и солеустойчивости растений. Соедине</w:t>
        <w:softHyphen/>
        <w:t>ния цинка имеют большое значение для процессов плодо</w:t>
        <w:softHyphen/>
        <w:t>нош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х, сорго и бобы в водных культурах не дают се</w:t>
        <w:softHyphen/>
        <w:t>мян при концентрации цинка в среде 0,005 мг на 1 л и ниже. С повышением концентрации цинка в питательной смеси соответственно число семян увеличивает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стностях вблизи цинковых залежей произрастает так называемая галмейская флора — растения, обога</w:t>
        <w:softHyphen/>
        <w:t>щенные цинк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и недостаточности цинка распространены пре</w:t>
        <w:softHyphen/>
        <w:t>имущественно среди плодовых деревьев; могут заболе</w:t>
        <w:softHyphen/>
        <w:t>вать также хвойные растения и кукуруза. Главнейшие из этих болезней  недостаточности  следующи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лколистность, или розеточная бо</w:t>
        <w:softHyphen/>
        <w:t>лезнь, листопадных деревьев. Поражает ябло</w:t>
        <w:softHyphen/>
        <w:t>ни, груши, сливу, персики, абрикос, миндаль, виноград (рис. 3), вишню. На заболевшем растении весной образуются уко</w:t>
        <w:softHyphen/>
        <w:t>роченные побеги с розеткой мелких скрученных листьев. На листве —явления хлороза. Плоды мелкие и дефор</w:t>
        <w:softHyphen/>
        <w:t>мированные, часто вообще не появляются. Через 1—2 года побеги отмирают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163570" cy="199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Рис. 3. Недостаток цинка у винограда. Справа—маленькие иско</w:t>
        <w:softHyphen/>
        <w:t>верканные ягоды и искривленные    кисти;  слева — нормальная кисть.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олевание излечивается непосредственно введе</w:t>
        <w:softHyphen/>
        <w:t>нием в стволы больных деревьев сернокислого цинка в кристаллическом виде, внесением в почву соединений пинка, опрыскиванием растений раствором цинковых со</w:t>
        <w:softHyphen/>
        <w:t>л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ильном развитии ми</w:t>
        <w:softHyphen/>
        <w:t>кроорганизмов па некоторых почвах они могут в значи</w:t>
        <w:softHyphen/>
        <w:t>тельной мере поглощать цинк и создавать условия цинко</w:t>
        <w:softHyphen/>
        <w:t>вого голодания для высших растений. Стерилизация почв, убивая микробы и, возможно, разрушая соединения, в виде которых цинк оказывается в связанном состоянии, ставят высшие растения в условия более полной обеспе</w:t>
        <w:softHyphen/>
        <w:t>ченности цинк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ятнистость листьев цитрусовых, «крапчатость». Между жилками листьев появляются жел</w:t>
        <w:softHyphen/>
        <w:t>тые участки, поэтому листья приобретают пятнистый вид. Зеленая окраска сохраняется лишь у основания листьев, остальная часть становится белой. Листья и корневая си</w:t>
        <w:softHyphen/>
        <w:t>стема перестают расти, и растения погибаю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ронзовость листьев тунговых. Листья при</w:t>
        <w:softHyphen/>
        <w:t>обретают бронзовую окраску, отдельные участки отмира</w:t>
        <w:softHyphen/>
        <w:t>ют. Появляющиеся взамен погибающих новые листья де</w:t>
        <w:softHyphen/>
        <w:t>формированы. Больные деревья мало устойчивы против мороз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озеточная болезнь сосны. Хвоя на концах побегов приобретает бронзовую окрас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беление верхушки кукурузы. Между жилками листа появляются светло-желтые полосы, развиваются некротические пятна и отверстия. Новонарастающие листья имеют бледно-желтый цв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нковые удобре</w:t>
        <w:softHyphen/>
        <w:t>ния с успехом используются для повышения урожайно</w:t>
        <w:softHyphen/>
        <w:t>сти ряда культур: сахарной свеклы, озимой пшеницы, ов</w:t>
        <w:softHyphen/>
        <w:t>са, льна, клевера, подсолнечника, кукурузы, хлопчатника, цитрусовых, других плодовых, древесных и декоративных растен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растения особенно отзывчивы на цинко</w:t>
        <w:softHyphen/>
        <w:t>вые удобрения. При использовании минеральных удоб</w:t>
        <w:softHyphen/>
        <w:t>рений, содержащих 20 кг сернокислого цинка на 1 га, наблюдается больший урожай зерна кукурузы, чем от применения любой удобрительной смеси без цинка. При этом кукуруза, больная «побелением вер</w:t>
        <w:softHyphen/>
        <w:t>хушки», полностью выздоравливает — исчезает хлороз, появляются  нормальные   зеленые листь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аключ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яжелые металлы(Cu, Ni, Со, Pb, Sn, Zn, Cd, Bi, Sb, Hg) относятся к микроэлементам. То есть химическим элементам, присутствующим в организмах в низких концентрациях (обычно тысячные доли процента и ниже).</w:t>
      </w:r>
      <w:r>
        <w:rPr>
          <w:color w:val="000000"/>
          <w:sz w:val="28"/>
          <w:szCs w:val="28"/>
        </w:rPr>
        <w:t xml:space="preserve"> Химические элементы, которые, входя в состав орга</w:t>
        <w:softHyphen/>
        <w:t>низмов растений, животных и человека, принимают участие в процессах обмена веществ и обладают выражен</w:t>
        <w:softHyphen/>
        <w:t>ной биологической ролью. Мощное воздействие микроэлементов на физиологи</w:t>
        <w:softHyphen/>
        <w:t>ческие процессы и организме объясняется тем, что они вступают в теснейшую связь с биологически активными органическими веществами — гормонами, витаминами. Изучена также их связ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многими белками и фермен</w:t>
        <w:softHyphen/>
        <w:t>та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кроэлементам, несмотря на их малое количественное содержание в организмах, принадлежит значительная биологическая роль. Помимо общего благоприятного влияния на процессы роста и развития, установлено специфическое воздействие ряда микроэлементов на важнейшие физиологические процессы — например, фотосинтез у растени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металлы, преимущественно микроэлементы, в растворах обладают ярко выражен</w:t>
        <w:softHyphen/>
        <w:t>ным каталитическим действием. Это каталитическое действие микроэлементы проявляют и в живом организ</w:t>
        <w:softHyphen/>
        <w:t>ме, особенно тогда, когда они вступают во взаимо</w:t>
        <w:softHyphen/>
        <w:t>действие с органическими веществами, содержащими азо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ую каталитическую    активность    металлы как таковые или, чаще, их металлоорганические (органо-минеральные) соединения приобретают, всту</w:t>
        <w:softHyphen/>
        <w:t>пая в соединения с белками. Именно такое строение имеют многие биологические катализаторы — ферменты. Помимо значительного повышения активности, роль белкового компонента заключается в придании таким соединениям, в основном ферментам, специфичности действ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заимодействии микроэлементов с белковыми компонентами ферментов образуются металлоэнзимы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Литерату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Добролюбский  О.К. Микроэлементы и жизнь, М., 1956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Дробков  А.А. Микроэлементы и   естественные   радиоактивные элементы в жизни   растений   и   животных. М., 1958.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)Пейве   Я   В   Микроэлементы в сельском хозяйстве нечернозем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сы   СССР.  М.,  1954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Пейве  Я   В   Микроэлементы и ферменты, М., 1960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)Стайлс  В. Микроэлементы    в    жизни    растений    и    животных. М., 1949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)Школьник М.Я. и Макарова Н.А. Микроэлементы в сель</w:t>
        <w:softHyphen/>
        <w:t>ском хозяйстве. М., 1957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)Школьник М.Я. Значение микроэлементов в жизни растении и в земледелии. АН СССР, 1950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2300 авторов в 45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46:00Z</dcterms:created>
  <dc:creator>Tanyashka</dc:creator>
  <dc:description/>
  <cp:keywords/>
  <dc:language>en-US</dc:language>
  <cp:lastModifiedBy>SYSTEM</cp:lastModifiedBy>
  <dcterms:modified xsi:type="dcterms:W3CDTF">2011-09-12T08:46:00Z</dcterms:modified>
  <cp:revision>2</cp:revision>
  <dc:subject/>
  <dc:title>План</dc:title>
</cp:coreProperties>
</file>