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анализ обеспечивает исследование экономических факторов, явлений, процессов их взаимосвязи и взаимообусловленности в их становлении и развитии с учетом происходящих в них количественных и качественных изменений, с выявлением нового, прогрессивного, типич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экономического анализа – это хозяйственные процессы, складывающиеся под воздействием объективных и субъективных факторов и получающие соответствующее отражение через систему экономическ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экономического анализа являются экономические результаты хозяйственной деятельности. На промышленном предприятии к объектам анализа относятся производство и реализация продукции, ее себестоимость, использование материальных, трудовых и финансовых ресурсов, финансовые результаты производства, финансовое состояние предприят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проведения анализа – повышение эффективности функционирования хозяйствующих субъектов и поиск резервов такого повышения. Для достижения этой цели проводятся: оценка результатов работы за прошедшие периоды; разработка процедур оперативного контроля за производственной деятельностью; выработка мер по предупреждению негативных явлений в деятельности предприятия и ее финансовых результатах; вскрытие резервов повышения результативности деятельности; разработка обоснованных планов и норма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остижения основной цели анализа решаются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азовых показателей для разработки производственных планов и программ на предстоящий пери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научно-экономической обоснованности планов и норма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ое и всестороннее изучение выполнения установленных планов и соблюдения нормативов по количеству структуре и качеству продукции, работ и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экономической эффективности использования материальных, трудовых и финансов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результатов хозяйств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аналитических материалов для выбора оптимальных управленческих решений, связанных с корректировкой текущей деятельности и разработкой стратегических пл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кретных условиях могут ставиться и другие локальные цели, которые будут определять содержание процедур анализа финансово-хозяйственной деятельности. Таким образом, общее содержание аналитических процедур может определяться как спецификой работы предприятия, так и выбранным видом анализа (проблемно-ориентированный, перспективный, оперативный и т.п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тельная сторона анализа включает следующие элементы (процедуры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и уяснение конкретных задач анали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ричинно-следственных связ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казателей и методов их оце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оценка факторов, влияющих на результаты, отбор наиболее существе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путей устранения влияния отрицательных факторов и стимулирования положите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анализ в системе управление финансами предприятия в наиболее общем виде представляет собой способ накопления, трансформации и использования информации финансового характера, имеющий цел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текущее и перспективное имущественное и финансовое состояние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возможные и целесообразные темпы развития предприятия с позиции их финансового обеспе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доступные источники средств и оценить возможность и целесообразность их моби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гнозировать положение предприятия на рынке капитал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Анализ бухгалтерского баланса (формы №1)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 Общая оценка структуры и динамики активов и их источников (горизонтальный и вертикальный анализ балан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состояние предприятия характеризуется размещением и использованием средств (активов) и характером источников их формирования (собственного капитала и обязательств, т.е. пассивов). Эти сведения содержатся в бухгалтерском балансе (ф №1) и других формах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определяющими финансовое состояние, являются, во-первых, выполнение финансового плана и пополнение собственного оборотного капитала по мере возникновения потребности за счет прибыли и, во-вторых, скорость оборачиваемости оборотных средств (активов). Сигнальным показателем финансового состояния выступает платежеспособность организации. Поскольку выполнение финансового плана в основном зависит от результатов производственной и хозяйственной деятельности в целом, то можно сказать, что финансовое состояние определяется всей совокупностью хозяйственных факторов. Следовательно, наряду с балансом, также привлекаются для анализа финансового состояния отчет о прибылях и убытках и другие формы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анализа финансового состояния – определение качества финансового состояния, изучение причин его улучшения или ухудшения за тот или иной период, подготовка рекомендаций по повышению финансовой устойчивости и платежеспособности предприятия. Эти задачи решаются путем исследования динамики абсолютных и относительных финансовых показателей и разбиваются на следующие аналитические бл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й анализ факторов финансового состояния – внутренних и внеш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й анализ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й анализ пасс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инансового состояния по абсолютным данным бухгалтерского балан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казателей рентабельности и их влияния на финансовое состоя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инансовой устойчивости, характеризующейся удовлетворительной и неудовлетворительной структурой баланса и отражающей финансовые результаты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квидности активов и баланса, под которой понимается степень покрытия обязательств предприятия его активами, срок превращения (ликвидность активов) которых в денежную форму соответствует сроку погашения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платежеспособности, т.е. способности предприятия вовремя удовлетворять платежные требования поставщиков, возвращать кредиты и займы (кредитоспособности) и другие плате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Аналитический актив баланса фирмы тыс. руб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"/>
        <w:gridCol w:w="820"/>
        <w:gridCol w:w="20"/>
        <w:gridCol w:w="720"/>
        <w:gridCol w:w="66"/>
        <w:gridCol w:w="774"/>
        <w:gridCol w:w="27"/>
        <w:gridCol w:w="933"/>
        <w:gridCol w:w="1080"/>
        <w:gridCol w:w="953"/>
        <w:gridCol w:w="7"/>
        <w:gridCol w:w="1063"/>
        <w:gridCol w:w="11"/>
      </w:tblGrid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бсолютные величины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к общей величине активов</w:t>
            </w:r>
          </w:p>
        </w:tc>
        <w:tc>
          <w:tcPr>
            <w:tcW w:w="3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года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. велич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от общей велич актива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от измен актива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=5–4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=6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 6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Внеоборо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ы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М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т.ч. патенты, лицензи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2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зем. уч-к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, машины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оительств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6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. вложен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инвести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дочерние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др. организаци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разд. 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8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9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,5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6,9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Оборотные активы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ы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 ч. сырье, материалы и др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животные на выращивани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в незавершенном производстве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товая продукция и товары для перепродаж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биторская задолженность более 12 мес.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авансы выданные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биторская задолженность в течение 12 мес.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покупатели и заказчик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кселя к получению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ансы выданные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ебиторы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0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9,8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касс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е счет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ютные счет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енежные ср-в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оборотные активы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разд. 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7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,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57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21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76,9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активов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6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ётный период активы организации возросли на 753 тыс. руб. (2090+3574) – (758+4153) (стр. 190+290) или на 15,3% за счёт увеличения объёма внеоборотных активов на 1332 тыс. руб., или на 175,7%. За отчётный период средства были вложены во внеоборотные активы. Приобретены основные средства: машины и оборудование на 223 тыс. руб., транспортные средства на 118 тыс. руб., производственный и хозяйственный инвентарь на 450 тыс. руб., другие виды основных средств на 6 тыс. руб. Увеличение внеоборотных средств произошло также из-за незавершённого производства на 93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активы снизились на 579 тыс. руб. или на 13,9%. Самая большая величина в% отношении к общей величине актива приходится на дебиторскую задолженность – 55,3%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вух подразделах актива баланса отражается задолженность юридических и физических лиц данному предприятию. Она условно делится на два вида: нормальная и неоправданная. Нормальная дебиторская задолженность возникает не из-за недочетов в хозяйственной деятельности организации, а вследствие применяемых форм расчетов за товары и услуги. Неоправданная дебиторская задолженность возникает вследствие недостатков в работе организации (например, при выявлении недостач, растрат и хищений товарно-материальных ценностей и денежных средств)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крупной дебиторской задолженности следует рассматривать как фактор, отрицательно влияющий на финансовое положение организации, а рост ее удельного веса в итоге баланса свидетельствует об его ухудш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материальные оборотные средства увеличились на 43 тыс. руб., а денежные средства, наоборот уменьшились на 902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колонки 8 показывают, за счёт каких средств и в какой мере изменилась стоимость имущества организации. В сторону увеличения: на 176,9% имущество выросло за счёт увеличения внеоборотных активов, в том числе на 124,6% за счёт незавершённого производства и на 52,3% за счёт основных средств. В сторону уменьшения: на 119,8% за счёт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следует отметить, что структура совокупных активов характеризуется значительным превышением в их составе доли 63,1%, их доля значительно уменьшилась на 21,5% в течение г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59"/>
        <w:gridCol w:w="969"/>
        <w:gridCol w:w="60"/>
        <w:gridCol w:w="909"/>
        <w:gridCol w:w="179"/>
        <w:gridCol w:w="746"/>
        <w:gridCol w:w="292"/>
        <w:gridCol w:w="632"/>
        <w:gridCol w:w="405"/>
        <w:gridCol w:w="733"/>
        <w:gridCol w:w="253"/>
        <w:gridCol w:w="697"/>
        <w:gridCol w:w="340"/>
        <w:gridCol w:w="1036"/>
      </w:tblGrid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бсол. величины</w:t>
            </w:r>
          </w:p>
        </w:tc>
        <w:tc>
          <w:tcPr>
            <w:tcW w:w="1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к общей величине пассивов</w:t>
            </w:r>
          </w:p>
        </w:tc>
        <w:tc>
          <w:tcPr>
            <w:tcW w:w="3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года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год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. велич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от общей велич пассива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от измен пассива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=3–2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=5–4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=6/итог6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апиталы и резерв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9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авочный капитал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3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4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капитал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резервы, образованные в соотв. с законод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ы, образованные в соотв. с учредительными документам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социальной сфер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вые финансирования и поступ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прошлых ле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отчетного год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5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5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разд. 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87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59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,2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,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2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9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,4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Долгосрочные обязательств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оженные налоговые обязательств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разд. 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1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Краткосрочные обязательств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кредиты банк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1</w:t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поставщики и подрядчики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9</w:t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еред персоналом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6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,0</w:t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еред гос. внебюджетными фондами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8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еред бюджетом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4</w:t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ансы полученные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кредиторы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9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6</w:t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разд. 5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07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78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,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,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3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,3</w:t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ассивов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1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6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всех обязательств приходится на кредиторскую задолженность 52,3% на начало года и 54% на конец года. Из неё на конец года: 13,9% – задолженность перед персоналом; 10,9% – поставщики и подрядчики; 10% – задолженность перед бюджетом; 8,8% – задолженность перед внебюджетными фондами и 10,4% – прочие кредиторы. Предприятие работает с прибылью, но к концу года прибыли было получено меньше на 79 тыс. руб., что составило её снижение на 15,1% (445: 52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ивная часть баланса характеризуется преобладающим превышением заёмных средств, которые составили к концу года 68,9%, причём их доля в общем объёме уменьшилась в течение года на 2,9%. Доля собственных средств в обороте возросла на 2,9%, что положительно характеризует деятельность организации. Структура заёмных средств претерпела ряд изменений. Так доля кредиторской задолженности поставщикам увеличилась на 1,7% за счёт увеличения задолженности перед внебюджетными фондами на 0,3% и прочими кредиторами на 10,4%. В то же время задолженность перед поставщиками и подрядчиками уменьшилась на 1,7%, перед персоналом на 5,4%, по налогам и сборам на 1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в внимание на актив баланса, где произошло увеличение по статьям «сырьё и материалы» и «основные средства» можно предположить, что рост кредиторской задолженности объясняется тем фактом, что выросли расходы будущих периодов – на ту же сумму выросло незавершённое производство. Часть основных средств добавила уставный капитал предприятия, причём основные средства были приобретены за счёт учре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активы по гр. 5 составляют 63,1%, а обязательства и займы 71,7%. Предприятие не в состоянии перекрыть свои дол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 Агрегированный баланс </w:t>
      </w:r>
      <w:r>
        <w:rPr/>
        <w:t>фирм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224"/>
        <w:gridCol w:w="1224"/>
        <w:gridCol w:w="2199"/>
        <w:gridCol w:w="1223"/>
        <w:gridCol w:w="1223"/>
      </w:tblGrid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года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и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мущество всего (стр. 300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язательство всего (стр. 700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4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оборотные актив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й капитал (итог раздела 3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9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е активы (итог раздела 2):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емный капитал (итог раздела 4 + итог раздела 5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5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запасы и затраты (стр. 210 + стр. 220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долгосрочные обязательства (стр. 590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дебиторская задолженность (стр. 230 + стр. 240 + стр. 270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краткосрочные кредиты и займы (стр. 610 +стр. 630 +стр. 640 + стр. 650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денежные средства и краткосрочные финансовые вложения (стр. 250 +стр. 260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кредиторская задолженность (стр. 620 + стр. 660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 основной закон бухгалтерского баланса, гласящего, что все активы (имущество) должны быть равны всем пассивам (обязательствам). За отчетный период произошло увеличение размера имущества предприятия, что свидетельствует о росте производственных возможностей и заслуживает положительной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видно, что запасы и денежные средства значительно выро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е и краткосрочные обязательства значительно сократи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кредиторская задолженность в основном перед поставщиками и подрядч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е активы имеют большой в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знаками «хорошего» баланс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валюта баланса в конце отчётного периода должна увеличиваться по сравнению с началом года. Увеличилась на 75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темпы прироста (в%) оборотных активов должны быть выше, чем темпы прироста в процентах внеоборотны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прироста оборотных – – 13,9% {(3574–4153) / 4153 х 100%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прироста внеоборотных – 175,8% {(2090–758) / 758 х 100%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отве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бственный капитал организации в абсолютном выражении должен превышать заёмный или темпы его роста в процентах должны быть выше, чем темпы роста заёмн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90 – 5691 = -36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отве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емпы прироста дебиторской и кредиторской задолженности должны быть примерно одинаковы или кредиторской – чуть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прироста дебиторской – 9,9% (3123–2842) / 2842 х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прироста кредиторской – 14,4% (2940–2570) / 2570 х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доля собственных средств в оборотных активах должна быть более 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59: 3574 = 49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балансе должна отсутствовать статья «Непокрытый убыток», т.е. цифра в строке 470 должна быть без ско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ет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 Анализ ликвидности баланса (сравнение средств по активу, сгруппированных по степени их ликвидности, с обязательствами по пассиву, сгруппированными по срокам их погашения)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аблица 4. Анализ ликвидности баланс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78"/>
        <w:gridCol w:w="978"/>
        <w:gridCol w:w="1713"/>
        <w:gridCol w:w="978"/>
        <w:gridCol w:w="978"/>
        <w:gridCol w:w="1082"/>
        <w:gridCol w:w="1082"/>
      </w:tblGrid>
      <w:tr>
        <w:trPr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период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период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и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период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периода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ный излишек или недостаток (+,–)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=2–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=3–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более ликвидные активы (А1) стр. 250+26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более срочные обязатель-ства(П1) стр. 6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8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ыстрореа-лизуемые активы(А2) стр. 2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атко-срочные пассивы(П2) стр. 610+630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84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12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едленно реализуемые активы(А3) стр. 210+220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+27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лгосроч-ные пасси-вы(П3) стр. 59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7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руднореа-лизуемые активы(А4) стр. 19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пассивы(П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 490+640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6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о года: На конец г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1 (955) &lt; П1 (2570) А1 (53) &lt; П1 (29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2 (2842) &gt; П2 (0) А2 (3123) &gt; П2 (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3 (356) &gt; П3 (16) А3 (398) &gt; П3 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4 (758) &lt; П4 (2325) А4 (2090) &lt; П4 (269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и в конце года баланс абсолютно ликвидным не может быть, так как кредиторская задолженность больше, чем денеж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считается абсолютно ликвидным, ес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≥ 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≥ 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 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≥П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; 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≤ П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можно охарактеризовать ликвидность баланса как недостаточную. Сопоставление первого неравенства свидетельствует о том, что денежных средств недостаточно, чтобы покрыть в ближайшие 3 месяца кредиторскую задолженность. Причём за анализируемый период возрос платёжный недостаток наиболее ликвидных активов для покрытия наиболее срочных обязательств (соотношение по первой группе). В начале анализируемого периода соотношение было 0,37 (955: 2570) к концу периода 0,018 (53: 2940). Теоретически достаточным значением для коэффициента срочности является соотношение 0,2 к 1. Обращает на себя внимание резкое сокращение на 35,2 пункта (0,37 – 0,018) величины коэффициента срочности. В результате в конце отчётного периода организация могла оплатить лишь 1,8% своих краткосрочных обязательств, что свидетельствует о стеснённом финансовом по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, исходя из данных аналитического баланса, можно заключить, что причиной снижения ликвидности явилось то, что краткосрочная задолженность увеличилась более быстрыми темпами (+49,3%), чем денежные средства (-119,8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3 Анализ платежеспособности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еспособность означает наличие у предприятия денежных средств и их эквивалентов, достаточных для расчетов по кредиторской задолженности, требующей немедленного погашения. Таким образом, основными признаками платежеспособност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достаточном объеме средств на расчетном сче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просроченной кред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 Коэффициенты, </w:t>
      </w:r>
      <w:r>
        <w:rPr/>
        <w:t>характеризующие платёжеспособност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48"/>
        <w:gridCol w:w="1029"/>
        <w:gridCol w:w="1200"/>
      </w:tblGrid>
      <w:tr>
        <w:trPr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 платёжеспособно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период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период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бщий показатель ликвидно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7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Коэффициент абсолютной ликвидно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52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оэффициент «критической оценки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66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Коэффициент текущей ликвидно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Коэффициент манёвренности функционирующего капитал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41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Доля оборотных средств в актива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2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. Коэффициент обеспеченности собственными средства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оказатель ликвид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А1 + 0,5 А2 + 0,3 А3): (П1 + 0,5 П2 + 0,3 П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{955 + (0,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х 2842 + 0,3 х 356): {2570 + 0,5 х 0 + 0,3 х 16} = 0,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53 + (0,5 х 3123) + (0,3 х 398)}: {2940 + 0,5 х 0 + 0,3 х 27} = 0,5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е ограничение ≥ 1. Динамика отрицате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бсолютной ликвидности (норма 0,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о года 955: 2570 = 0,37 х 100% = 3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53: 2940 = 0,018 х 100% = 1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года 37% обязательств может быть погашено предприятием в срочном порядке, к концу года только 1,8%. Это свидетельствует о дефиците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«критической оценки» (норма 0,7 – 0,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о года (2842 + 955): 2570 = 1,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(3123 + 53): 2940 = 2,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что в начале года и в конце года краткосрочные обязательства могут быть немедленно погашены за счёт денежных средств, средств в краткосрочных ценных бумагах, а также поступлений по расчё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текущей ликвидности (норма 2 – 3,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о года 4153: 2570 = 1,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3574: 2940 = 1,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не может справиться с платежеспособностью к концу года даже мобилизовав все оборот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аневренности функционирующего капитала отражает, какая часть функционирующего (оборотного) капитала «заморожена» в производственных запасах и в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о года 356: (4153 – 2570) = 0,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398: (3574 – 2940) = 0,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оказывает какая часть собственного капитала находится в обороте, т.е. в той форме, которая позволяет свободно маневрировать этими средствами. Коэффициент должен быть достаточно высоким, чтобы обеспечить гибкость в использовании собственных средств. В данном случае, он не велик на начало года 22% и значительно высок к концу года 63%. Однако увеличение показателя в динамике отрицательный ф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оборотных средств в активе соответственно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53: 4911 = 0,85 на начало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74: 5664 = 0,63 на конец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показателем, который характеризует финансовое состояние предприятия и его устойчивость, является обеспеченность запасов (материальных оборотных активов) нормальными источниками финансирования, к которым относятся не только собственный оборотный капитал, но и краткосрочные кредиты банка под товарно-материальные ценности, непросроченная задолженность поставщикам, полученные авансы от покуп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собственными средств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о года (1387 – 758): 4153 = 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года (1759–2090): 3574 = -0,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активы предприятия покрываются собственными средствами более чем на 10% – его текущее финансовое положение признается удовлетворительным. На конец года это всего 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4 Анализ кредитоспособности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редитоспособностью организации понимается наличие у него предпосылок для получения кредита и возврата его в с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кредитоспособности используют ряд показателей, наиболее важные из которых – норма прибыли на вложенный капитал и коэффициенты ликви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оценка проводится на основе анализа динамики прибыли на вложенный капитал (рентабель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ликвидности показывает, что только 1,8% краткосрочных обязательств организации может быть немедленно погашена за счет денежных средств клиента. Чем выше данный коэффициент, тем надежнее заемщ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кущей ликвидности 1,22 показывает, что предприятие не может справиться с текущими обязательствами, мобилизовав все оборот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фактических показателей кредитоспособности установленными банком критериями дает представление о предварительном классе заемщ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более точного определения кредитоспособности заёмщика, а следовательно, и уровня финансового риска банка проводят факторный анализ указанных показателе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5 Анализ вероятности банкрот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иагностики вероятности банкротства используется несколько методов, основанных на примен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нализа обширной системы критериев и призна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граниченного круга показа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тегральных показателей, рассчитанных с помощ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коринговых мод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ногомерного рейтингового анали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ультипликативного дискриминантного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Методическому положению по оценке финансового состояния предприятий и установлению неудовлетворительной структуры баланса (от 12.08.1994 г. №31-р), оценка неудовлетворительной структуры баланса проводится на основе трёх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а текущей ликви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а обеспеченности собственными средств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ов утраты (восстановления) платёжеспособности, которые рассчитываются следующим образ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6. Оценка структуры </w:t>
      </w:r>
      <w:r>
        <w:rPr/>
        <w:t>баланс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89"/>
        <w:gridCol w:w="2023"/>
        <w:gridCol w:w="1785"/>
        <w:gridCol w:w="1913"/>
      </w:tblGrid>
      <w:tr>
        <w:trPr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аниче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период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от норматива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восстановления платёжеспособн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8</w:t>
            </w:r>
            <w:r>
              <w:rPr>
                <w:color w:val="000000"/>
                <w:sz w:val="20"/>
                <w:lang w:val="en-US"/>
              </w:rPr>
              <w:t>=(L</w:t>
            </w:r>
            <w:r>
              <w:rPr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color w:val="000000"/>
                <w:sz w:val="20"/>
                <w:vertAlign w:val="subscript"/>
              </w:rPr>
              <w:t>К.Г.</w:t>
            </w:r>
            <w:r>
              <w:rPr>
                <w:color w:val="000000"/>
                <w:sz w:val="20"/>
              </w:rPr>
              <w:t>+6/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 х Δ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lang w:val="en-US"/>
              </w:rPr>
              <w:t>) / 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≥ </w:t>
            </w: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{</w:t>
            </w:r>
            <w:r>
              <w:rPr>
                <w:color w:val="000000"/>
                <w:sz w:val="20"/>
              </w:rPr>
              <w:t>1,22+6/12 х (-0,4)</w:t>
            </w:r>
            <w:r>
              <w:rPr>
                <w:color w:val="000000"/>
                <w:sz w:val="20"/>
                <w:lang w:val="en-US"/>
              </w:rPr>
              <w:t>}/ 2 = 0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Коэффициент утраты платёжеспособн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9</w:t>
            </w:r>
            <w:r>
              <w:rPr>
                <w:color w:val="000000"/>
                <w:sz w:val="20"/>
                <w:lang w:val="en-US"/>
              </w:rPr>
              <w:t>=(L</w:t>
            </w:r>
            <w:r>
              <w:rPr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color w:val="000000"/>
                <w:sz w:val="20"/>
                <w:vertAlign w:val="subscript"/>
              </w:rPr>
              <w:t>К.Г.</w:t>
            </w: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 х Δ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lang w:val="en-US"/>
              </w:rPr>
              <w:t>) / 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{</w:t>
            </w:r>
            <w:r>
              <w:rPr>
                <w:color w:val="000000"/>
                <w:sz w:val="20"/>
              </w:rPr>
              <w:t>1,22+3/12 х (-0,4)</w:t>
            </w:r>
            <w:r>
              <w:rPr>
                <w:color w:val="000000"/>
                <w:sz w:val="20"/>
                <w:lang w:val="en-US"/>
              </w:rPr>
              <w:t>}/ 2 = 0</w:t>
            </w:r>
            <w:r>
              <w:rPr>
                <w:color w:val="000000"/>
                <w:sz w:val="20"/>
              </w:rPr>
              <w:t>,5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восстановления платёжеспособности рассчитывается на период, равный 6 месяцам, а коэффициент утраты платёжеспособности – на период 3 месяца. Если коэффициен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8 </w:t>
      </w:r>
      <w:r>
        <w:rPr>
          <w:color w:val="000000"/>
          <w:sz w:val="28"/>
          <w:szCs w:val="28"/>
        </w:rPr>
        <w:t>принимает значение &lt; 1 (как в нашем предприятии), это свидетельствует о том, что у организации в ближайшее время нет реальной возможности восстановить платёжеспособность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6 Анализ финансовой устойчивости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6.1 Анализ показателей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ое состояние предприятия (ФСП), его устойчивости во многом зависят от оптимальности структуры источников капитала (соотношения собственных и заемных средств) и от оптимальности структуры активов предприятия, в первую очередь – от соотношения основных и оборотных средств а также от уравновешенности отдельных видов активов и пассив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7. Значения коэффициентов, характеризующих финансовую устойчивость </w:t>
      </w:r>
      <w:r>
        <w:rPr/>
        <w:t>(в долях единицы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937"/>
        <w:gridCol w:w="1800"/>
        <w:gridCol w:w="1287"/>
      </w:tblGrid>
      <w:tr>
        <w:trPr/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период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</w:tr>
      <w:tr>
        <w:trPr/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эффициент капитализаци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2</w:t>
            </w:r>
          </w:p>
        </w:tc>
      </w:tr>
      <w:tr>
        <w:trPr/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Коэффициент обеспечения собственными источниками финансирован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4</w:t>
            </w:r>
          </w:p>
        </w:tc>
      </w:tr>
      <w:tr>
        <w:trPr/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оэффициент финансовой независимост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03</w:t>
            </w:r>
          </w:p>
        </w:tc>
      </w:tr>
      <w:tr>
        <w:trPr/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Коэффициент финансирован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06</w:t>
            </w:r>
          </w:p>
        </w:tc>
      </w:tr>
      <w:tr>
        <w:trPr/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Коэффициент финансовой устойчивост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показывают данные таблицы 7, динамика коэффициента капитализации свидетельствует о достаточной финансовой устойчивости организации, так как для этого необходимо, чтобы этот коэффициент бы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≤ </w:t>
      </w:r>
      <w:r>
        <w:rPr>
          <w:color w:val="000000"/>
          <w:sz w:val="28"/>
        </w:rPr>
        <w:t>1,5. На величину этого показателя влияют следующие факторы: высокая оборачиваемость, стабильный спрос на реализуемую продукцию, налаженные каналы снабжения и сбыта, низкий уровень постоянн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обеспеченности собственными средствами у данной организации достаточно низок. Собственными средствами покрывалось в начале отчётного периода лишь 15% оборотных активов, а в конце года ещё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чение коэффициента финансовой независимости ниже критической точки 0,4 – 0,6, что свидетельствует о неблагоприятной финансовой ситуации. т.е. собственникам принадлежат 31% в стоимости 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6.2 Анализ достаточности источников финансирования для формирования запа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8. </w:t>
      </w:r>
      <w:r>
        <w:rPr/>
        <w:t>Сводная таблица показателей по типам финансовых ситу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047"/>
        <w:gridCol w:w="1817"/>
        <w:gridCol w:w="1997"/>
        <w:gridCol w:w="1681"/>
      </w:tblGrid>
      <w:tr>
        <w:trPr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7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финансовой ситуации</w:t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исимость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льная независимос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стойчивое состояние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зисное состояние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perscript"/>
              </w:rPr>
              <w:t>+</w:t>
            </w:r>
            <w:r>
              <w:rPr>
                <w:color w:val="000000"/>
                <w:sz w:val="20"/>
                <w:vertAlign w:val="subscript"/>
              </w:rPr>
              <w:t>-</w:t>
            </w: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perscript"/>
              </w:rPr>
              <w:t>с</w:t>
            </w:r>
            <w:r>
              <w:rPr>
                <w:color w:val="000000"/>
                <w:sz w:val="20"/>
              </w:rPr>
              <w:t>= СОС – З</w:t>
            </w:r>
            <w:r>
              <w:rPr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629 &lt; 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9 &lt; 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9&lt; 0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perscript"/>
              </w:rPr>
              <w:t>т</w:t>
            </w:r>
            <w:r>
              <w:rPr>
                <w:color w:val="000000"/>
                <w:sz w:val="20"/>
              </w:rPr>
              <w:t>= КФ – З</w:t>
            </w:r>
            <w:r>
              <w:rPr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4 &lt; 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4 &lt; 0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</w:t>
            </w:r>
            <w:r>
              <w:rPr>
                <w:color w:val="000000"/>
                <w:sz w:val="20"/>
                <w:vertAlign w:val="superscript"/>
              </w:rPr>
              <w:t>о</w:t>
            </w:r>
            <w:r>
              <w:rPr>
                <w:color w:val="000000"/>
                <w:sz w:val="20"/>
              </w:rPr>
              <w:t>= ВИ – З</w:t>
            </w:r>
            <w:r>
              <w:rPr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4 &lt;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perscript"/>
        </w:rPr>
        <w:t xml:space="preserve">С </w:t>
      </w:r>
      <w:r>
        <w:rPr>
          <w:color w:val="000000"/>
          <w:sz w:val="28"/>
          <w:szCs w:val="28"/>
        </w:rPr>
        <w:t>= (с. 490 – с. 190) – с. 210 = – 6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perscript"/>
        </w:rPr>
        <w:t xml:space="preserve">Т </w:t>
      </w:r>
      <w:r>
        <w:rPr>
          <w:color w:val="000000"/>
          <w:sz w:val="28"/>
          <w:szCs w:val="28"/>
        </w:rPr>
        <w:t>= (с. 490 + с. 590) – с. 190 = – 3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perscript"/>
        </w:rPr>
        <w:t xml:space="preserve">О = </w:t>
      </w:r>
      <w:r>
        <w:rPr>
          <w:color w:val="000000"/>
          <w:sz w:val="28"/>
          <w:szCs w:val="28"/>
        </w:rPr>
        <w:t>(с. 490 + с. 590 + с. 610) – с. 190 = – 3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зисное финансовое состояние, при котором предприятие полностью зависит от заёмных источников финансирования. Собственного капитала и долго- и краткосрочных кредитов и займов не хватает для финансирования материальных оборотных средств, то есть пополнение запасов идёт за счёт средств, образующихся в результате замедления погашения кредиторской задолженности, т.е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Ф) = {0,0,0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9. Классификация типов </w:t>
      </w:r>
      <w:r>
        <w:rPr/>
        <w:t>финансового состоя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2575"/>
        <w:gridCol w:w="2449"/>
      </w:tblGrid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периода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величина запасов (Зп) стр. 21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собственных оборотных средств (СОС) стр. 490 – 19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1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ующий капитал (КФ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 490 +590 -19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4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величина источников (В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. 490 + 590 + 610 -190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4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+ – Ф</w:t>
            </w:r>
            <w:r>
              <w:rPr>
                <w:color w:val="000000"/>
                <w:sz w:val="20"/>
                <w:vertAlign w:val="superscript"/>
              </w:rPr>
              <w:t xml:space="preserve">С </w:t>
            </w:r>
            <w:r>
              <w:rPr>
                <w:color w:val="000000"/>
                <w:sz w:val="20"/>
              </w:rPr>
              <w:t>= СОС – З</w:t>
            </w:r>
            <w:r>
              <w:rPr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9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+ – Ф</w:t>
            </w:r>
            <w:r>
              <w:rPr>
                <w:color w:val="000000"/>
                <w:sz w:val="20"/>
                <w:vertAlign w:val="superscript"/>
              </w:rPr>
              <w:t>Т</w:t>
            </w:r>
            <w:r>
              <w:rPr>
                <w:color w:val="000000"/>
                <w:sz w:val="20"/>
              </w:rPr>
              <w:t xml:space="preserve"> = КФ – З</w:t>
            </w:r>
            <w:r>
              <w:rPr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2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+ – Ф</w:t>
            </w:r>
            <w:r>
              <w:rPr>
                <w:color w:val="000000"/>
                <w:sz w:val="20"/>
                <w:vertAlign w:val="superscript"/>
              </w:rPr>
              <w:t>О</w:t>
            </w:r>
            <w:r>
              <w:rPr>
                <w:color w:val="000000"/>
                <w:sz w:val="20"/>
              </w:rPr>
              <w:t xml:space="preserve"> = ВИ – З</w:t>
            </w:r>
            <w:r>
              <w:rPr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2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ёхкомпонентный показатель типа финансовой ситу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(Ф) = {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(Ф</w:t>
            </w:r>
            <w:r>
              <w:rPr>
                <w:color w:val="000000"/>
                <w:sz w:val="20"/>
                <w:vertAlign w:val="superscript"/>
              </w:rPr>
              <w:t>С</w:t>
            </w:r>
            <w:r>
              <w:rPr>
                <w:color w:val="000000"/>
                <w:sz w:val="20"/>
              </w:rPr>
              <w:t xml:space="preserve">),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(Ф</w:t>
            </w:r>
            <w:r>
              <w:rPr>
                <w:color w:val="000000"/>
                <w:sz w:val="20"/>
                <w:vertAlign w:val="superscript"/>
              </w:rPr>
              <w:t>Т</w:t>
            </w:r>
            <w:r>
              <w:rPr>
                <w:color w:val="000000"/>
                <w:sz w:val="20"/>
              </w:rPr>
              <w:t xml:space="preserve">),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(Ф</w:t>
            </w:r>
            <w:r>
              <w:rPr>
                <w:color w:val="000000"/>
                <w:sz w:val="20"/>
                <w:vertAlign w:val="superscript"/>
              </w:rPr>
              <w:t>О</w:t>
            </w:r>
            <w:r>
              <w:rPr>
                <w:color w:val="000000"/>
                <w:sz w:val="20"/>
              </w:rPr>
              <w:t>)}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,1,1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0,0,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таблицы 9 говорят о том, что в организации было абсолютно устойчивое состояние в начале года и кризисное состояние в конц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итуации необходима оптимизация структуры пассивов. Финансовая устойчивость может быть восстановлена путём обоснованного снижения запасов и затрат, а то, что они явно завышены (особенно в конце периода), нам показал коэффициент манёвренности капита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7 Классификация финансового состояния предприятия по сводным критериям бухгалтерского балан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одических рекомендациях по разработке финансовой политики предприятия, утверждённых Министерством экономики РФ (приказ №118 от 01.10.97), предлагается все показатели финансово-экономического состояния организации разделить на два уровня: первый и второй. Эти категории имеют между собой существенные качественные различ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0. </w:t>
      </w:r>
      <w:r>
        <w:rPr/>
        <w:t>Классификация уровня финансового состоя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30"/>
        <w:gridCol w:w="1820"/>
        <w:gridCol w:w="1930"/>
        <w:gridCol w:w="1818"/>
      </w:tblGrid>
      <w:tr>
        <w:trPr>
          <w:cantSplit w:val="true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финансового состояния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ое значение коэффициен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баллов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ое значение коэффициент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color w:val="000000"/>
                <w:sz w:val="20"/>
                <w:lang w:val="en-US"/>
              </w:rPr>
              <w:t xml:space="preserve"> (U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расчёта получается, что анализируемая организация в начале года относилась к 3-му классу финансового состояния, но к концу года показатели стали намного хуже – 4-й класс финансового состояния. Это неустойчивое финансовое состояние, неудовлетворительная структура капитала, а платёжеспособность находится на нижней границе допустимых значений. Прибыль незначительная, достаточная только для обязательных платежей в бюдж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Анализ отчета о прибылях и убытках (формы №2)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 Анализ уровня и динамики финансовых результа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. Анализ прибыли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59"/>
        <w:gridCol w:w="821"/>
        <w:gridCol w:w="1059"/>
        <w:gridCol w:w="812"/>
        <w:gridCol w:w="1014"/>
        <w:gridCol w:w="1004"/>
        <w:gridCol w:w="860"/>
      </w:tblGrid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-к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тчёт-ный пери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анало-гичный период прошлого год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-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+, -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в% к выручке в отчётном период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в% к выручке в прошлом период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-нение уровня, %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=3–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(нетто) от продажи товаров, работ, услуг (за минусом НДС, акцизов и аналогичных обязательных платежей (В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проданных товаров, продукции, работ, услуг (С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2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– </w:t>
            </w:r>
            <w:r>
              <w:rPr>
                <w:color w:val="000000"/>
                <w:sz w:val="20"/>
                <w:szCs w:val="20"/>
              </w:rPr>
              <w:t>готовой продукци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– </w:t>
            </w:r>
            <w:r>
              <w:rPr>
                <w:color w:val="000000"/>
                <w:sz w:val="20"/>
                <w:szCs w:val="20"/>
              </w:rPr>
              <w:t>товаро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– </w:t>
            </w:r>
            <w:r>
              <w:rPr>
                <w:color w:val="000000"/>
                <w:sz w:val="20"/>
                <w:szCs w:val="20"/>
              </w:rPr>
              <w:t>услуг промышленного характера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 (КР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 (УР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рибыль (убыток) от продаж (стр. 010–020–030–040) (П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П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5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полученные (%пол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уплате (%упл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частия в других организациях (ДрД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основных средств (ДпОС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ерациям с активами (РоА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(ПрД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(ПрР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рибыль (убыток) до налогообложения (стр. 050+060–070+080+090–100+120–130) (П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Б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–</w:t>
            </w:r>
            <w:r>
              <w:rPr>
                <w:b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,5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(н/п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аналогичные обязательные платеж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Чистая прибыль (убыток) отчётного периода (стр. 140+141–142–150) (П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Ч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,4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 (010+060+080+090+120+141) (Д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 (020+030+040+070+100+130+142+150) (Р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соотношения доходов и расходов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доходов и расходов организации должен быть больше 1. Тогда деятельность предприятия является эффективно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2 Анализ влияния факторов на прибы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2. </w:t>
      </w:r>
      <w:r>
        <w:rPr/>
        <w:t>Сводная таблица влияния факторов на чистую прибыль отчётного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1811"/>
        <w:gridCol w:w="1640"/>
      </w:tblGrid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казатели – факторы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личество проданной продукции (работ, услуг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1,5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хо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Изменение цен на реализованную продукцию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10,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Себестоимость проданной продукции, товаров, работ и услуг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хо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Коммерческие расход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Управленческие расход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роценты к получению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Проценты к уплат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хо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Доходы от участия в других организациях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Доходы от продажи основных средств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Расходы по операциям с активам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хо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Прочие доход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Прочие расход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Отложенные налоговые актив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Отложенные налоговые обязательств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хо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Налог на прибыль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хо</w:t>
            </w:r>
          </w:p>
        </w:tc>
      </w:tr>
      <w:tr>
        <w:trPr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вокупное влияние факторов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513,2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ох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</w:t>
      </w:r>
      <w:r>
        <w:rPr>
          <w:b/>
          <w:color w:val="000000"/>
          <w:sz w:val="28"/>
        </w:rPr>
        <w:t>Расчёт влияния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фактора</w:t>
      </w:r>
      <w:r>
        <w:rPr>
          <w:color w:val="000000"/>
          <w:sz w:val="28"/>
        </w:rPr>
        <w:t xml:space="preserve"> «</w:t>
      </w:r>
      <w:r>
        <w:rPr>
          <w:b/>
          <w:color w:val="000000"/>
          <w:sz w:val="28"/>
        </w:rPr>
        <w:t>Выручка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т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родажи</w:t>
      </w:r>
      <w:r>
        <w:rPr>
          <w:color w:val="000000"/>
          <w:sz w:val="28"/>
        </w:rPr>
        <w:t>». При проведении факторного анализа необходимо учитывать влияние инфляции. Предположим, что цены на продукцию в отчётном периоде возросли по сравнению с базисным в среднем на 1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 индекс цены: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</w:rPr>
        <w:t xml:space="preserve"> = (100 + 12) / 100 = 1,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выручка от продажи в отчётном периоде в сопоставимых ценах будет равна: В` = 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</w:rPr>
        <w:t xml:space="preserve">Ц, </w:t>
      </w: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` – выручка от продажи в сопоставимы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выручка от продажи продукции в отчётном перио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</w:rPr>
        <w:t xml:space="preserve"> – индекс ц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нализируемой организации выручка в сопоставимых ценах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` = 10838: 1,12 = 967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выручка от продажи продукции в отчётном году по сравнению с предыдущим периодом увеличилась за счёт роста цены на 1161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В</w:t>
      </w:r>
      <w:r>
        <w:rPr>
          <w:color w:val="000000"/>
          <w:sz w:val="28"/>
          <w:vertAlign w:val="superscript"/>
        </w:rPr>
        <w:t xml:space="preserve">Ц </w:t>
      </w:r>
      <w:r>
        <w:rPr>
          <w:color w:val="000000"/>
          <w:sz w:val="28"/>
        </w:rPr>
        <w:t>= 10838 – 9677 = 1161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В</w:t>
      </w:r>
      <w:r>
        <w:rPr>
          <w:color w:val="000000"/>
          <w:sz w:val="28"/>
          <w:vertAlign w:val="superscript"/>
        </w:rPr>
        <w:t>кол-во</w:t>
      </w:r>
      <w:r>
        <w:rPr>
          <w:color w:val="000000"/>
          <w:sz w:val="28"/>
        </w:rPr>
        <w:t xml:space="preserve"> = В` – Во = 9677 – 10641 = – 964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сокращение количества реализуемой продукции привело к уменьшению выручки в отчётном периоде на 964 тыс. руб., общий же прирост выру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61 – 964 = 19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асчёт влияния фактора «Це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степени влияния изменения цены на изменение суммы прибыли от продажи необходимо сделать следующий расчё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П</w:t>
      </w:r>
      <w:r>
        <w:rPr>
          <w:color w:val="000000"/>
          <w:sz w:val="28"/>
          <w:vertAlign w:val="superscript"/>
        </w:rPr>
        <w:t>П(Ц)</w:t>
      </w:r>
      <w:r>
        <w:rPr>
          <w:color w:val="000000"/>
          <w:sz w:val="28"/>
        </w:rPr>
        <w:t xml:space="preserve"> = (ΔВ</w:t>
      </w:r>
      <w:r>
        <w:rPr>
          <w:color w:val="000000"/>
          <w:sz w:val="28"/>
          <w:vertAlign w:val="superscript"/>
        </w:rPr>
        <w:t xml:space="preserve">Ц </w:t>
      </w:r>
      <w:r>
        <w:rPr>
          <w:color w:val="000000"/>
          <w:sz w:val="28"/>
        </w:rPr>
        <w:t xml:space="preserve">х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</w:rPr>
        <w:t>) / 100 = (+1161 х 9,5) / 100 = +110,3 тыс. руб.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</w:rPr>
        <w:t xml:space="preserve"> – рентабельность продаж в базисном периоде (табл. 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есть прирост цен на продукцию в отчётном периоде по сравнению с прошедшим периодом в среднем на 12% привёл к увеличению суммы прибыли от продажи на 110,3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ёт влияния фактора «Количество проданной продукции (товаров)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ияние на сумму прибыли от продажи (П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>) изменения количества проданной продукции можно рассчита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[(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В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– </w:t>
      </w:r>
      <w:r>
        <w:rPr>
          <w:color w:val="000000"/>
          <w:sz w:val="28"/>
          <w:lang w:val="en-US"/>
        </w:rPr>
        <w:t>Δ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perscript"/>
        </w:rPr>
        <w:t>Ц</w:t>
      </w:r>
      <w:r>
        <w:rPr>
          <w:color w:val="000000"/>
          <w:sz w:val="28"/>
        </w:rPr>
        <w:t xml:space="preserve">] х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ΔВ</w:t>
      </w:r>
      <w:r>
        <w:rPr>
          <w:color w:val="000000"/>
          <w:sz w:val="28"/>
          <w:vertAlign w:val="superscript"/>
        </w:rPr>
        <w:t xml:space="preserve">К </w:t>
      </w:r>
      <w:r>
        <w:rPr>
          <w:color w:val="000000"/>
          <w:sz w:val="28"/>
        </w:rPr>
        <w:t xml:space="preserve">х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Δ П</w:t>
      </w:r>
      <w:r>
        <w:rPr>
          <w:color w:val="000000"/>
          <w:sz w:val="28"/>
          <w:vertAlign w:val="superscript"/>
        </w:rPr>
        <w:t>П(К)</w:t>
      </w:r>
      <w:r>
        <w:rPr>
          <w:color w:val="000000"/>
          <w:sz w:val="28"/>
        </w:rPr>
        <w:t xml:space="preserve"> = – = –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0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 П</w:t>
      </w:r>
      <w:r>
        <w:rPr>
          <w:color w:val="000000"/>
          <w:sz w:val="28"/>
          <w:szCs w:val="28"/>
          <w:vertAlign w:val="superscript"/>
        </w:rPr>
        <w:t>П(К)</w:t>
      </w:r>
      <w:r>
        <w:rPr>
          <w:color w:val="000000"/>
          <w:sz w:val="28"/>
          <w:szCs w:val="28"/>
        </w:rPr>
        <w:t xml:space="preserve"> – изменение прибыли от продажи под влиянием фактора «количества проданной продукци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В</w:t>
      </w:r>
      <w:r>
        <w:rPr>
          <w:color w:val="000000"/>
          <w:sz w:val="28"/>
          <w:vertAlign w:val="superscript"/>
        </w:rPr>
        <w:t>Ц</w:t>
      </w:r>
      <w:r>
        <w:rPr>
          <w:color w:val="000000"/>
          <w:sz w:val="28"/>
        </w:rPr>
        <w:t xml:space="preserve"> – показатель, изменение выручки от продажи под влиянием ц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нализируемой орган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П</w:t>
      </w:r>
      <w:r>
        <w:rPr>
          <w:color w:val="000000"/>
          <w:sz w:val="28"/>
          <w:szCs w:val="28"/>
          <w:vertAlign w:val="superscript"/>
        </w:rPr>
        <w:t>П(К)</w:t>
      </w:r>
      <w:r>
        <w:rPr>
          <w:color w:val="000000"/>
          <w:sz w:val="28"/>
          <w:szCs w:val="28"/>
        </w:rPr>
        <w:t xml:space="preserve"> = (-964 х 9,5): 100 = – 91,5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лияние получилось отрицательным, т.е. в результате сокращения в отчётном периоде объёма полученной выручки в сопоставимых ценах сумма прибыли от продажи уменьшилась на 91,58 тыс. руб., потому что на выручку помимо цены влияет и количество реализуемой продукции (товар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Расчёт влияния фактора «Себестоимость проданной продукции» </w:t>
      </w:r>
      <w:r>
        <w:rPr>
          <w:color w:val="000000"/>
          <w:sz w:val="28"/>
          <w:szCs w:val="28"/>
        </w:rPr>
        <w:t>осуществ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х (У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УС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Δ П</w:t>
      </w:r>
      <w:r>
        <w:rPr>
          <w:color w:val="000000"/>
          <w:sz w:val="28"/>
          <w:vertAlign w:val="superscript"/>
        </w:rPr>
        <w:t>П(С)</w:t>
      </w:r>
      <w:r>
        <w:rPr>
          <w:color w:val="000000"/>
          <w:sz w:val="28"/>
        </w:rPr>
        <w:t xml:space="preserve"> = –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У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соответственно уровни себестоимости в отчётном и базисном пери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П</w:t>
      </w:r>
      <w:r>
        <w:rPr>
          <w:color w:val="000000"/>
          <w:sz w:val="28"/>
          <w:szCs w:val="28"/>
          <w:vertAlign w:val="superscript"/>
        </w:rPr>
        <w:t>П(С)</w:t>
      </w:r>
      <w:r>
        <w:rPr>
          <w:color w:val="000000"/>
          <w:sz w:val="28"/>
          <w:szCs w:val="28"/>
        </w:rPr>
        <w:t xml:space="preserve"> = (9677 х 3,4): 100 = -329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– это факторы обратного влияния по отношению к прибыли. Из табл. 11 видим, что себестоимость в отчётном периоде увеличилась на 550 тыс. руб., а уровень её по отношению к выручке от продажи увеличился на 3,4%. Это привело к уменьшению прибыли от продажи на 329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ёт влияния фактора «Коммерческие расх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используется формула, аналогичная предыдущ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х (УК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УКР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Δ П</w:t>
      </w:r>
      <w:r>
        <w:rPr>
          <w:color w:val="000000"/>
          <w:sz w:val="28"/>
          <w:vertAlign w:val="superscript"/>
        </w:rPr>
        <w:t>П(КР)</w:t>
      </w:r>
      <w:r>
        <w:rPr>
          <w:color w:val="000000"/>
          <w:sz w:val="28"/>
        </w:rPr>
        <w:t xml:space="preserve"> = –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х и управленческих расходов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показатели – факторы от прочей операционной и внереализационной деятельности и чрезвычайные – не оказывают столь существенного влияния на прибыль, как факторы хозяйственной сферы. Однако их влияние на сумму прибыли можно определить. В данном случае используется метод балансовой увязки, факторная модель чистой прибыли отчётного периода аддитивного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акторов определяется по колонке 5 табл. 11 (абсолютные отклонения). Все показатели нужно разделить на факторы прямого и обратного влияния по отношению к прибыли. На какую величину увеличивается (уменьшается) показатель-фактор «прямого действия», на такую же сумму увеличивается (уменьшается) прибыль. Факторы «обратного действия» (расходы) влияют на сумму прибыли противоположны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3 Расчет и факторный анализ рентаб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Влияние изменения выручки от продажи на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  <w:vertAlign w:val="superscript"/>
        </w:rPr>
        <w:t>П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С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>– С</w:t>
      </w:r>
      <w:r>
        <w:rPr>
          <w:color w:val="000000"/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perscript"/>
        </w:rPr>
        <w:t xml:space="preserve">П(В) </w:t>
      </w:r>
      <w:r>
        <w:rPr>
          <w:color w:val="000000"/>
          <w:sz w:val="28"/>
        </w:rPr>
        <w:t>= (– – –) х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838 – 9651 10641 – 965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П(В)</w:t>
      </w:r>
      <w:r>
        <w:rPr>
          <w:color w:val="000000"/>
          <w:sz w:val="28"/>
          <w:szCs w:val="28"/>
        </w:rPr>
        <w:t xml:space="preserve"> = (– – –) </w:t>
      </w:r>
      <w:r>
        <w:rPr>
          <w:color w:val="000000"/>
          <w:sz w:val="28"/>
        </w:rPr>
        <w:t>х 100 = 11% – 9,3% = +1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838 1064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Влияние изменения себестоимости продажи на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  <w:vertAlign w:val="superscript"/>
        </w:rPr>
        <w:t>П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С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– С</w:t>
      </w:r>
      <w:r>
        <w:rPr>
          <w:color w:val="000000"/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perscript"/>
        </w:rPr>
        <w:t xml:space="preserve">П(С) </w:t>
      </w:r>
      <w:r>
        <w:rPr>
          <w:color w:val="000000"/>
          <w:sz w:val="28"/>
        </w:rPr>
        <w:t>= (– – –) х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838 – 10201 10838 – 965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perscript"/>
        </w:rPr>
        <w:t>П(С)</w:t>
      </w:r>
      <w:r>
        <w:rPr>
          <w:color w:val="000000"/>
          <w:sz w:val="28"/>
        </w:rPr>
        <w:t xml:space="preserve"> = (– – –) х 100% = 5,9% – 11% = -5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838 108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овокупное влияние факторов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= +1,7 – 5,1 = -3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аж отчётного периода снизилась по сравнению с рентабельностью прошедшего периода на 3,4% табл.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рентабельности отчётного периода на 1,4% произошло в основном под влиянием снижения показателей уровня рентабельности продаж, а также за счёт относительного перерасхода внереализацион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4 Оценка воздействия финансового рычага (ЭФР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Р показывает, на сколько процентов увеличивается сумма собственного капитала за счет привлечение заемных средств в оборот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П</w:t>
      </w:r>
      <w:r>
        <w:rPr>
          <w:color w:val="000000"/>
          <w:sz w:val="28"/>
          <w:vertAlign w:val="superscript"/>
        </w:rPr>
        <w:t>Ч:</w:t>
      </w:r>
      <w:r>
        <w:rPr>
          <w:color w:val="000000"/>
          <w:sz w:val="28"/>
        </w:rPr>
        <w:t xml:space="preserve"> П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</w:rPr>
        <w:t>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ФР</w:t>
      </w:r>
      <w:r>
        <w:rPr>
          <w:color w:val="000000"/>
          <w:sz w:val="28"/>
        </w:rPr>
        <w:t xml:space="preserve"> =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П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>: П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</w:rPr>
        <w:t>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П</w:t>
      </w:r>
      <w:r>
        <w:rPr>
          <w:color w:val="000000"/>
          <w:sz w:val="28"/>
          <w:szCs w:val="28"/>
          <w:vertAlign w:val="superscript"/>
        </w:rPr>
        <w:t>Ч</w:t>
      </w:r>
      <w:r>
        <w:rPr>
          <w:color w:val="000000"/>
          <w:sz w:val="28"/>
          <w:szCs w:val="28"/>
        </w:rPr>
        <w:t xml:space="preserve"> – абсолютное отклонение прибыли за минусом процентов уплаченных, из налога на прибыль за отчётный период; (637 – 96 = 5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П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абсолютное отклонение прибыли от продажи за отчётный пери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990 – 9 – 212 = 76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perscript"/>
        </w:rPr>
        <w:t>Ч</w:t>
      </w:r>
      <w:r>
        <w:rPr>
          <w:color w:val="000000"/>
          <w:sz w:val="28"/>
          <w:szCs w:val="28"/>
        </w:rPr>
        <w:t xml:space="preserve"> – величина прибыли за минусом финансовых расходов в базисном перио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величина прибыли от продажи в базисном перио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541 – 769): 769 0,2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ФР </w:t>
      </w:r>
      <w:r>
        <w:rPr>
          <w:color w:val="000000"/>
          <w:sz w:val="28"/>
        </w:rPr>
        <w:t>= – = – = 82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637 – 990): 990 0,3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5 Анализ динамики показателей деловой активности и финансового цик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3. Значения коэффициентов деловой </w:t>
      </w:r>
      <w:r>
        <w:rPr/>
        <w:t>актив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74"/>
        <w:gridCol w:w="1894"/>
        <w:gridCol w:w="1361"/>
      </w:tblGrid>
      <w:tr>
        <w:trPr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ётный период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огичный прошедший период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(+, -)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Ресурсоотдача (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5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Коэффициент оборачиваемости мобильных средств (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3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6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47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Срок оборачиваемости материальных средств (запасов) (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6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,2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Срок оборачиваемости денежных средств (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7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,35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Коэффициент оборачиваемости собственного капитала (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5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1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Средний срок погашения дебиторской задолженности (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9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7,6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Средний срок погашения кредиторской задолженности (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11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оотдача уменьшилась. Значит, в организации медленнее совершался полный цикл производства и обращения, приносящий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показатель оборачиваемости запасов, тем меньше затоваривание и тем быстрее можно погашать дол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превышает кредиторскую, это расценивается как свидетельство наращивания оборота и не считается тревожным сиг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ь оборачиваемости собственного капитала в отчётном периоде чуть меньше, чем в прошлом – на каждый рубль инвестированных собственных средств приходится меньше на 1,51 тыс. руб. выручки от 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Анализ Приложений к бухбалансу и Отчету о прибылях и убытках (форм №3,4,5)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1 Оценка состава и движения собственного капитала, расчет чистых актив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4. Анализ движения собственного </w:t>
      </w:r>
      <w:r>
        <w:rPr/>
        <w:t>капита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070"/>
        <w:gridCol w:w="1070"/>
        <w:gridCol w:w="1070"/>
        <w:gridCol w:w="1071"/>
        <w:gridCol w:w="744"/>
        <w:gridCol w:w="744"/>
        <w:gridCol w:w="868"/>
        <w:gridCol w:w="863"/>
      </w:tblGrid>
      <w:tr>
        <w:trPr>
          <w:cantSplit w:val="true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01.01.05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31.12.05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01.01.06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31.12.0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роста, %</w:t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0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0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0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2006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Уставный капитал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Добавочный капитал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6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езервный капитал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Нераспределённая прибыл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9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собственный капитал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таблицы 14 показывают, что за отчётный год в составе собственного капитала наибольшими темпами увеличивался уставный капитал (+604%). Прибыль уменьшилась (84,9%). Уменьшился добавочный капитал (92,6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5. Расчёт </w:t>
      </w:r>
      <w:r>
        <w:rPr/>
        <w:t>чистых актив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869"/>
        <w:gridCol w:w="1443"/>
        <w:gridCol w:w="1443"/>
      </w:tblGrid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стро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 год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ы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 Нематериальные актив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 Основные средств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2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 Незавершённое производство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 Доходные вложения в материальные ценност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 Долгосрочные и краткосрочные финансовые вложе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+2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 Прочие внеоборотные актив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 Запас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. НДС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. Дебиторская задолженность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+24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3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. Денежные средств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 Прочие оборотные актив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. Итого активы (1.1 – 1.11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4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ивы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 Долгосрочные обязательства по займам и кредита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. Прочие долгосрочные обязательств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+5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 Краткосрочные обязательства по займам и кредита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. Кредиторская задолженность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0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. Задолженность участникам по выплате доходов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. Резервы предстоящих расходов и платеже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. Прочие краткосрочные обязательств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. Итого пассивы, исключаемые из стоимости активов (сумма пунктов 2.1. – 2.7.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7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чистых активов (итого активов минус итого пассивов, п. 1.12 – п. 2.8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ь чистых активов на начало года был выше уставного капитала на 2225 тыс. руб., а к концу года сумма чистых активов увеличилась на 372 тыс. руб., и этот показатель превышает уставный капитал на 2093 тыс. руб. Тенденция отрицательна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2 Анализ движения денеж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6. </w:t>
      </w:r>
      <w:r>
        <w:rPr/>
        <w:t>Движение денежных средств, рассчитанное косвенным методо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1750"/>
      </w:tblGrid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ная амортизац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объёма незавершённого производств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объёма готовой продукци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расходов будущих период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авансов выданных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3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дебиторской задолженност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1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долженности поставщик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по авансам полученны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центов за пользование кредито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финансовые вложен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ние фонда социальной сфер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производственных запасов (+НДС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2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кредиторской задолженност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1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вложен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долженности по кредитам и займ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за вычетом налогов и обязательных платеже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0</w:t>
            </w:r>
          </w:p>
        </w:tc>
      </w:tr>
      <w:tr>
        <w:trPr>
          <w:cantSplit w:val="true"/>
        </w:trPr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в состоянии денежных средст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3 Анализ движения заем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538"/>
        <w:gridCol w:w="1461"/>
        <w:gridCol w:w="2177"/>
      </w:tblGrid>
      <w:tr>
        <w:trPr>
          <w:cantSplit w:val="true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нача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оне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д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обязатель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(итог разд. </w:t>
            </w:r>
            <w:r>
              <w:rPr>
                <w:color w:val="000000"/>
                <w:sz w:val="20"/>
                <w:lang w:val="en-US"/>
              </w:rPr>
              <w:t>IY</w:t>
            </w:r>
            <w:r>
              <w:rPr>
                <w:color w:val="000000"/>
                <w:sz w:val="20"/>
              </w:rPr>
              <w:t xml:space="preserve"> баланс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обязатель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и пассивы (см. разд. </w:t>
            </w: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</w:rPr>
              <w:t xml:space="preserve"> баланс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оходы будущих пери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(см. разд. </w:t>
            </w: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</w:rPr>
              <w:t xml:space="preserve"> баланс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ректированные заем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ства (стр. 1 + стр. 2 – стр. 3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4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4 Анализ дебиторской и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8. </w:t>
      </w:r>
      <w:r>
        <w:rPr/>
        <w:t>Анализ состава и движения дебиторской задолж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85"/>
        <w:gridCol w:w="961"/>
        <w:gridCol w:w="1285"/>
        <w:gridCol w:w="961"/>
        <w:gridCol w:w="1210"/>
        <w:gridCol w:w="1685"/>
      </w:tblGrid>
      <w:tr>
        <w:trPr>
          <w:cantSplit w:val="true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начало года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конец года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роста остатка, %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остатка, тыс. руб.</w:t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Дебиторская задолженность, 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9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 Краткосрочна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9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. в том числе просроче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.1. из неё длительностью свыше 3 месяце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 Долгосрочна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1. в том числе просроченна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1.1. из неё длительностью свыше 3 месяце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табл. 18 показывают, что к концу года сумма остатка дебиторской задолженности возросла у организации почти на 5%. Доля краткосрочной задолженности не изменилась, осталась 100%. Долгосрочной задолженности нет. Средняя оборачиваемость дебиторской задолженности 3,6 оборота (10838: 2983), а средний срок погашения составил 100 дней (360: 3,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9. </w:t>
      </w:r>
      <w:r>
        <w:rPr/>
        <w:t>Анализ оборачиваемости дебиторской задолж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056"/>
        <w:gridCol w:w="1407"/>
        <w:gridCol w:w="1255"/>
      </w:tblGrid>
      <w:tr>
        <w:trPr/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шлый го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чётный год (средняя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, (+, -)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борачиваемость дебиторской задолженности, в оборота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02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 в том числе краткосроч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02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ериод погашения дебиторской задолженности, дни (360 дней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 в том числе краткосроч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оля дебиторской задолженности в общем объёме текущих активов, 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5,1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Доля дебиторской задолженности покупателей и заказчиков в общем объёме текущих активов, 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2</w:t>
            </w:r>
          </w:p>
        </w:tc>
      </w:tr>
      <w:tr>
        <w:trPr/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Доля сомнительной дебиторской задолженности в общем объёме дебиторской задолженности, 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асчётов табл. 19 показывают, что состояние расчётов с дебиторами по сравнению с прошлым годом у организации несколько улучшилось. Произошло это из-за уменьшения доли дебиторской задолженности в общем объёме текущих активов. На 5 дней увеличился средний срок погашения дебиторской задолженности, который составил 100 дней. Доля дебиторской задолженности составила 83,5%, а доля задолженности покупателей и заказчиков – 52,7% общего объёма текущих активов организации, то можно сделать вывод о снижении ликвидности текущих активов в целом из-за состояния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 </w:t>
      </w:r>
      <w:r>
        <w:rPr/>
        <w:t>Анализ состояния дебиторской задолж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063"/>
        <w:gridCol w:w="1157"/>
        <w:gridCol w:w="1064"/>
        <w:gridCol w:w="1064"/>
        <w:gridCol w:w="1064"/>
        <w:gridCol w:w="972"/>
        <w:gridCol w:w="1162"/>
      </w:tblGrid>
      <w:tr>
        <w:trPr>
          <w:cantSplit w:val="true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на начало 2006 года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нго на конец 2006 года</w:t>
            </w:r>
          </w:p>
        </w:tc>
        <w:tc>
          <w:tcPr>
            <w:tcW w:w="5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рокам образования</w:t>
            </w:r>
          </w:p>
        </w:tc>
      </w:tr>
      <w:tr>
        <w:trPr>
          <w:cantSplit w:val="true"/>
        </w:trPr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 1 мес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 1 мес. до 3 мес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 3 мес. до 6 мес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6 мес до 12 мес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выше 12 мес.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ы с покупателями и заказчикам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9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2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ансы выдан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ебитор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8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 дебиторская задолженност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3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17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77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84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7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5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3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% к общей сумме дебиторской задолж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4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ых табл. 3 видно, что основную часть дебиторской задолженности составля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ебиторской задолженности необходимо дополнить анализом кредиторской задолженности. Из данных сравнительного аналитического баланса видим, что кредиторская задолженность возросла 14,4% (2940: 2570) и её доля к концу года составила к валюте баланса 51,9% (2940: 5664), что свидетельствует об увеличении «бесплатных» источников покрытии потребности реализации в оборотных сред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0. Анализ состава и </w:t>
      </w:r>
      <w:r>
        <w:rPr/>
        <w:t>движения кредиторской задолж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080"/>
        <w:gridCol w:w="1080"/>
        <w:gridCol w:w="1080"/>
        <w:gridCol w:w="809"/>
        <w:gridCol w:w="1233"/>
        <w:gridCol w:w="1404"/>
      </w:tblGrid>
      <w:tr>
        <w:trPr>
          <w:cantSplit w:val="true"/>
        </w:trPr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начало года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конец года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роста остатка, 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остатка, тыс. руб.</w:t>
            </w:r>
          </w:p>
        </w:tc>
      </w:tr>
      <w:tr>
        <w:trPr>
          <w:cantSplit w:val="true"/>
        </w:trPr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</w:t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редиторская задолженность, всего (средня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 Кратк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. 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.1. из неё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 Долг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1. 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1.1. из неё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1. </w:t>
      </w:r>
      <w:r>
        <w:rPr/>
        <w:t>Сравнительный анализ дебиторской и кредиторской задолж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орска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иторская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Темп роста, %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96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Оборачиваемость, в оборотах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Оборачиваемость, в днях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состояния дебиторской и кредиторской задолженности позволяет сделать следующий вывод: в организации преобладает сумма дебиторской задолженности, но темп её прироста меньше, чем темп прироста кредиторской задолженности. Причина этого – в более низкой скорости обращения дебиторской задолженности по сравнению с кредиторской. Такая ситуация ведёт к дефициту платёжных средств, что может привести к неплатёжеспособ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оанализировать состояние кредитов и займов организации, необходимо, используя данные бухгалтерского баланса, раздела 7 формы №5 и данные внутреннего учёта, составить аналитическую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2. Анализ кредитов и займ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097"/>
        <w:gridCol w:w="1065"/>
        <w:gridCol w:w="980"/>
        <w:gridCol w:w="840"/>
        <w:gridCol w:w="1199"/>
        <w:gridCol w:w="1279"/>
      </w:tblGrid>
      <w:tr>
        <w:trPr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начало года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конец года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роста остатка, %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остатка, тыс. руб.</w:t>
            </w:r>
          </w:p>
        </w:tc>
      </w:tr>
      <w:tr>
        <w:trPr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раткосрочные креди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Краткосрочные зай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олгосрочные креди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Долгосрочные займ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кредитов и займ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е имеет кредитов и зай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5 Анализ состояния и эффективности использования основ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основных фондов признаётся эффективным, если относительный прирост физического объёма продукции или прибыли превышает относительный прирост стоимости основных средст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3. </w:t>
      </w:r>
      <w:r>
        <w:rPr/>
        <w:t>Анализ состояния и эффективности использования основных средст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1201"/>
        <w:gridCol w:w="1080"/>
        <w:gridCol w:w="1439"/>
        <w:gridCol w:w="24"/>
        <w:gridCol w:w="1382"/>
      </w:tblGrid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шл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ётный год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+, -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рост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Среднегодовая стоимость основных средств, тыс. руб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7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рибыль от продажи продукции, тыс. руб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4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2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оэффициент износа,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5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Коэффициент годности,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7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4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Коэффициент обновления,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4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Срок обновления основных средств, л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Коэффициент интенсивности обно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Коэффициент выбытия,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Коэффициент реальной стоимости основных средств в имуществе,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1,5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6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Удельный вес активной части в общем объёме основных средств,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Фондорентабельность, % (стр. 2: стр. 1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3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Фондоотдача,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7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Фондоёмкость,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9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Фондовооружённост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таблицы можно сделать вывод, что эффективность использования основных средств в отчётном году снизилась по сравнению с предыдущим годом на 1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тикальный анализ баланса позволяет сделать следующее заключение: доля собственного капитала организации увеличилась на 2,9 процентный пункт и составляет 32,3% к балансу. На заёмный капитал организации приходится 71,7% к концу года, и это на 2,9 процентных пункта меньше, чем в начале года. Доля заёмного капитала снизилась в основном за счёт сокращения доли краткосрочных обязательств 3,1 процентных пункта, а именно за счёт снижения на 5,4 процентных пункта задолженности перед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капитал организации в отчётном году сформировался на 68,9% за счёт заёмных источников и на 31,1% за счёт собственных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активов организации отсутствуют нематериальные активы. Значит организация не является инновационной и не вкладывает средства в патенты, технологии, другую интеллектуальную собств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в внимание на актив баланса, где произошло увеличение по статьям «сырьё и материалы» и «основные средства» можно предположить, что рост кредиторской задолженности объясняется тем фактом, что выросли расходы будущих периодов – на ту же сумму выросло незавершённое производство. Часть основных средств добавила уставный капитал предприятия, причём основные средства были приобретены за счёт учре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активы по гр. 5 составляют 63,1%, а обязательства и займы 71,7%. Предприятие не в состоянии перекрыть свои дол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знаками «хорошего» баланс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валюта баланса в конце отчётного периода должна увеличиваться по сравнению с началом года. Увеличилась на 75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темпы прироста (в%) оборотных активов должны быть выше, чем темпы прироста в процентах внеоборотн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ы прироста оборотных – – 13,9% {(3574–4153) / 4153 х 100%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прироста внеоборотных – 175,8% {(2090–758) / 758 х 100%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отве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бственный капитал организации в абсолютном выражении должен превышать заёмный или темпы его роста в процентах должны быть выше, чем темпы роста заёмн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90 – 5691 = -36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отве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емпы прироста дебиторской и кредиторской задолженности должны быть примерно одинаковы или кредиторской – чуть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прироста дебиторской – 9,9% (3123–2842) / 2842 х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прироста кредиторской – 14,4% (2940–2570) / 2570 х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доля собственных средств в оборотных активах должна быть более 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59: 3574 = 49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балансе должна отсутствовать статья «Непокрытый убыток», т.е. цифра в строке 470 должна быть без ско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, исходя из данных аналитического баланса, можно заключить, что причиной снижения ликвидности явилось то, что краткосрочная задолженность увеличилась более быстрыми темпами (+49,3%), чем денежные средства (-119,8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активы предприятия покрываются собственными средствами более чем на 10% – его текущее финансовое положение признается удовлетворительным. На конец года это всего 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зисное финансовое состояние, при котором предприятие полностью зависит от заёмных источников финансирования. Собственного капитала и долго- и краткосрочных кредитов и займов не хватает для финансирования материальных оборотных средств, то есть пополнение запасов идёт за счёт средств, образующихся в результате замедления погашения кредиторской задолженности, т.е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Ф) = {0,0,0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устойчивость может быть восстановлена путём обоснованного снижения запасов и затрат, а то, что они явно завышены (особенно в конце периода), нам показал коэффициент манёвренности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расчёта получается, что анализируемая организация в начале года относилась к 3-му классу финансового состояния, но к концу года показатели стали намного хуже – 4-й класс финансового состояния. Это неустойчивое финансовое состояние, неудовлетворительная структура капитала, а платёжеспособность находится на нижней границе допустимых значений. Прибыль незначительная, достаточная только для обязательных платежей в бюдж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рентабельности отчётного периода на 1,4% произошло в основном под влиянием снижения показателей уровня рентабельности продаж, а также за счёт относительного перерасхода внереализацион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оборачиваемости собственного капитала в отчётном периоде чуть меньше, чем в прошлом – на каждый рубль инвестированных собственных средств приходится меньше на 1,51 тыс. руб. выручки от 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ётный год в составе собственного капитала наибольшими темпами увеличивался уставный капитал (+604%). Прибыль уменьшилась (84,9%). Уменьшился добавочный капитал (92,6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чистых активов на начало года был выше уставного капитала на 2225 тыс. руб., а к концу года сумма чистых активов увеличилась на 372 тыс. руб., и этот показатель превышает уставный капитал на 2093 тыс. руб. Тенденция отрицате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ебиторской задолженности необходимо дополнить анализом кредиторской задолженности. Из данных сравнительного аналитического баланса видим, что кредиторская задолженность возросла 14,4% (2940: 2570) и её доля к концу года составила к валюте баланса 51,9% (2940: 5664), что свидетельствует об увеличении «бесплатных» источников покрытии потребности реализации в оборотных сред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использования основных средств в отчётном году снизилась по сравнению с предыдущим годом на 19%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Налоговый кодекс РФ от 31 июля 2005 г. №146-ФЗ (часть перва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ражданский кодекс РФ. Часть 1 и часть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каз МНС РФ от 26.02.2005 №БГ-3–02/98 «Об утверждении методических рекомендаций по применению 25 Главы «Налог на прибыль организаций» 2-й части НК РФ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Приказ Минфина РФ от 28.06.2006 №60н «Об утверждении методических рекомендаций о порядке формирования бухгалтерской отчетности организ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Письмо Минфина РФ от 23.05.2005 №66 «О методических рекомендациях по составу и учету затрат, включаемых в себестоимость проектной и изыскательной продукции (работ, услуг) для строительства, и формированию финансовых результатов» и др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Методические указания по инвентаризации имущества и финансовых обязательств. Утверждены приказом Минфина РФ от 13.06.05 г. №4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План счетов бухгалтерского учета финансово-хозяйственной деятельности предприятия и инструкция по его применению (утверждены приказом Минфина РФ от 31.10.2000 г. №94н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Адамов В.Е., Ильенкова С.Д. Экономика и статистика фирм – М.: изд-во «Финансы и статистика», 200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аканов М.И., Шеремет А.Д. Теория экономического анализа. – М., «Финансы и статистика» 200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нцова Л.В., Никифорова Н.А. Анализ финансовой отчетности. Учебник. М.: Дело и сервис. 20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Козлова Е.П., Парашутин Н.В. Бухгалтерский учет, М.: «Финансы и статистика», 200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Кондраков Н.П. Бухгалтерский учет: Учебное пособие. – 3-е изд., перераб. идоп. – М: ИНФРА-М, 2006–635 с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Финансовый анализ деятельности фирмы. – М., «Ист-Сервис», 200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Шеремет А.Д., Сайфулин Р.С. Финансы предприятий. Учебное пособие. – М. «ИНФРА-М» 200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Шишкин А.К., Вартанян С.С., Бухгалтерский учет и финансовый анализ на коммерческих предприятия. – М.: «Инфра – М» 2006.</w:t>
      </w:r>
    </w:p>
    <w:p>
      <w:pPr>
        <w:pStyle w:val="TextBody"/>
        <w:overflowPunct w:val="false"/>
        <w:autoSpaceDE w:val="false"/>
        <w:spacing w:lineRule="auto" w:line="360" w:before="0" w:after="0"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overflowPunct w:val="false"/>
        <w:autoSpaceDE w:val="false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и специальные источни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. Алборов Р.А. Выбор учетной политики предприятия: Принципы и практические рекомендации. М.: 2006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2. Бакаев А.С., Шнейдман Л.З. Учетная политика предприятия. / М.: «Бухгалтерский учет» 2005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3. Безруких П.С., Кондраков Н.П., Палий В.Ф. и др. Бухгалтерский учет: Учебник /Под. ред. П.С. Безруких. – М.: Бухгалтерский учет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4. Бойкова М. Новые резервы в налоговом учете. / АКДИ «Экономика и жизнь. – 2006. №9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Бухгалтерский анализ: Пер. с англ. С.М. Тимачева. – Киев: «Статистика», 2005. – 458 с.</w:t>
      </w:r>
    </w:p>
    <w:p>
      <w:pPr>
        <w:pStyle w:val="32"/>
        <w:ind w:hanging="0"/>
        <w:rPr>
          <w:color w:val="000000"/>
        </w:rPr>
      </w:pPr>
      <w:r>
        <w:rPr>
          <w:color w:val="000000"/>
        </w:rPr>
        <w:t>2.6. Бухгалтерский учет. Официальные материалы. М.: ИНФРА-М, 2006. – 481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Бухгалтерский учет/ Под ред. А.В. Власова, Л.С. Зернова. – М.: Наука, 2005. – 592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Бухгалтерский учет: Учебник / Под ред. П.С. Безруких. – 3-е изд., перераб. и доп. – М.: Наука, 2005. – 71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9. Волков Н.Г. Учет расходов будущих периодов. / Бухгалтерский учет. – 2006. №2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0. Вылкова Е.С. Оптимизация налога на имущество при разработке учетной политики. / Налоговый вестник. – 2006. №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1. Дорогостайский В. Создание резервов: законодательная база и бухгалтерский учет. / Финансовая газета. – 2006. №5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2. Захарьин В.Р. Бухгалтерский учет готовой продукции. / Консультант Бухгалтера. – 2006. №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3. Захарьин В.Р. Формирование учетной политики организации для целей бухгалтерского учета на 2006 год. / Консультант Бухгалтера. – 2006, №1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4. Захарьин В.Р. Формирование учетной политики организации для целей налогового учета на 2006 год. / Консультант Бухгалтера. – 2005, №1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5. Касьянова Г.Ю. Документирование хозяйственных операций. / Бухгалтерский учет. – 2006. №1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Кирьянова З.В. Теория бухгалтерского учета. – М.: Финансы и кредит, 2006. – 346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7. Киселева М. Учетная политика на 2006 год для целей бухгалтерского и налогового учета. / Финансовая газета. – 2006, №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8. Климова М.А. Как правильно оформить учетную политику организации. – М: «Налоговый вестник»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19. Козлова Е.П., Бабченко Т.Н., Галанина Е.Н. Бухгалтерский учет в организации – М.: «Финансы и статистика» 2005 г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0. Козлова Е.П., Бабченко Т.Н., Галанина Е.Н. Распределение прибыли организаций // Приложение к журналу «Бухгалтерский учет». – 2006. – №4. – с. 5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21. Козлова Е.П., Бабченко Т.Н., Галанина Е.Н. Учет прочих доходов и расходов // Приложение к журналу «Бухгалтерский учет». – 2006. – №3. – с. 6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22. Козлова С. Незавершенное производство: особенности распределения расходов. / Финансовая газета. Региональный выпуск. – 2005. №24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3. Кондраков Н.П. Бухгалтерский учет. – М.: Наука, 2005. – 54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24. Кондраков Н.П. Основы бухгалтерского учёта – СП.: ИНФРА-М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25. Костылев В.А. Бухгалтерский и налоговый учет в организации. / Аудиторские ведомости. – 2006. №4 – 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26. Костылев В.А. Бухгалтерский и налоговый учет: проблемы взаимодействия. / Бухгалтерский учет. – 2006. №1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27. Костюк Г.И., Л.П. Романовская. Как сформировать регистры налогового учета. / Бухгалтерский учет. – 2005. №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28. Крутякова Т., Ю. Мельникова. Налог на прибыль. Налоговый учет. / Экономико-правовой бюллетень. – 2005. №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1230" w:leader="none"/>
      </w:tabs>
      <w:spacing w:lineRule="auto" w:line="360"/>
      <w:ind w:firstLine="54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2:00Z</dcterms:created>
  <dc:creator>ПЛ</dc:creator>
  <dc:description/>
  <cp:keywords/>
  <dc:language>en-US</dc:language>
  <cp:lastModifiedBy>SYSTEM</cp:lastModifiedBy>
  <cp:lastPrinted>2009-04-13T09:13:00Z</cp:lastPrinted>
  <dcterms:modified xsi:type="dcterms:W3CDTF">2011-09-12T08:32:00Z</dcterms:modified>
  <cp:revision>2</cp:revision>
  <dc:subject/>
  <dc:title>Содержание</dc:title>
</cp:coreProperties>
</file>