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1. Теоретические основы организации учета финансовых результатов</w:t>
      </w:r>
    </w:p>
    <w:p>
      <w:pPr>
        <w:pStyle w:val="Normal"/>
        <w:spacing w:lineRule="auto" w:line="360"/>
        <w:rPr/>
      </w:pPr>
      <w:r>
        <w:rPr/>
        <w:t>1.1. Экономическое и правовое обоснование учета финансовых результатов</w:t>
      </w:r>
    </w:p>
    <w:p>
      <w:pPr>
        <w:pStyle w:val="Normal"/>
        <w:spacing w:lineRule="auto" w:line="360"/>
        <w:rPr/>
      </w:pPr>
      <w:r>
        <w:rPr/>
        <w:t>1.2. Теоретические основы формирования и управления финансовым результатом предприятия</w:t>
      </w:r>
    </w:p>
    <w:p>
      <w:pPr>
        <w:pStyle w:val="Normal"/>
        <w:spacing w:lineRule="auto" w:line="360"/>
        <w:rPr/>
      </w:pPr>
      <w:r>
        <w:rPr/>
        <w:t>2. Учет финансовых результатов предприятия ОАО «Красногорское АТП»</w:t>
      </w:r>
    </w:p>
    <w:p>
      <w:pPr>
        <w:pStyle w:val="Normal"/>
        <w:spacing w:lineRule="auto" w:line="360"/>
        <w:rPr/>
      </w:pPr>
      <w:r>
        <w:rPr/>
        <w:t>2.1. Краткая экономическая характеристика ОАО «Красногорское АТП»</w:t>
      </w:r>
    </w:p>
    <w:p>
      <w:pPr>
        <w:pStyle w:val="Normal"/>
        <w:spacing w:lineRule="auto" w:line="360"/>
        <w:rPr/>
      </w:pPr>
      <w:r>
        <w:rPr/>
        <w:t>2.2. Организация бухгалтерского учета на предприятии</w:t>
      </w:r>
    </w:p>
    <w:p>
      <w:pPr>
        <w:pStyle w:val="Normal"/>
        <w:spacing w:lineRule="auto" w:line="360"/>
        <w:rPr/>
      </w:pPr>
      <w:r>
        <w:rPr/>
        <w:t>2.3. Учет финансовых результатов на предприятии ОАО «Красногорское АТП»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rPr/>
      </w:pPr>
      <w:r>
        <w:rPr/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становления рыночных отношений, повышается самостоятельность предприятий, их экономическая и юридическая ответственность. Резко возрастает значение эффективности работы субъектов хозяйствования. В современных экономических условиях в конечных результатах деятельности предприятия, кроме него самого, заинтересован обширный круг участников рыночных отношений: поставщики и покупатели, акционеры, кредитные учреждения, налоговые органы и др. Для принятия правильных экономических решений указанным организациям и лицам, нужно знать не только размер полученных предприятием доходов, 6но и его прибыль (убытки). Получение прибыли является основной целью предпринимательской деятельности, она обеспечивает предприятию возможности самофинансирования, удовлетворение материальных и социальных потребностей собственника капитала и работников и т.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е результаты деятельности предприятия характеризуются приростом суммы собственного капитала (чистых активов), основным источником которого является прибыль от операционной, инвестиционной, финансовой деятельности, а также в результате чрезвычай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 это часть добавленной стоимости, которую непосредственно получают предприятия после реализации продукции как вознаграждение за вложенный капитал и риск предпринимательской деятельности. Количественно она представляет собой разность между совокупными доходами (после выплаты налога на добавленную стоимость, акционерного налога и других отчислений из выручки в бюджетные и внебюджетные фонды) и совокупными расходами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 прибыли, уровень рентабельности зависят от производственной, снабженческой, маркетинговой, сбытовой, инвестиционной и финансовой деятельности предприятия, поэтому данные показатели характеризуют все стороны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целью данной работы является уточнение теоретических положений и разработке практических рекомендаций по организации и совершенствованию учета и формирования финансовых результатов деятельности субъекта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остижения поставленной цели были определены задачи, заключающиеся в рассмотрен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овых и теоретических основ организации бухгалтерского учета и формирования финансовых результатов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арактеристики анализируемого предприятия с экономической точки зрения, а также организации учета на предприят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ценки и организации системы бухгалтерского учета финансовых результатов в исследуемом предприят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ом исследования являются экономические отношения по организации учета финансовых результатов. Предметом исследования является анализ экономических отношений по учету и формированию финансовых результатов в ОАО «Красногорское АТП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бработки, обобщения и анализа собранного материала были использованы следующие методы экономических исследований: монографический, абстрактно-логический, экономико-математический, а также методы бухгалтерского учета: документация, инвентаризация, оценка, счета, двойная запись, баланс и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я проводились на базе изучения научных трудов отечественных и зарубежных ученых-экономистов по актуальным вопросам исследуемой формирования финансовых результатов; законодательные и нормативные акты по формированию финансовых результатов; учредительные документы, годовые отчеты, налоговые декларации, данные оперативного, аналитического и синтетического учета ОАО «Красногорское автотранспортное предприятие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Теоретические основы организации учета финансовых результатов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1 Экономическое и правовое обоснование учета финансов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и распределение финансовых результатов хозяйственной деятельности предприятия в Российской Федерации регулируется нормативными актами, которые можно подразделить на следующие группы: законодательные акты (законы), принимаемые Федеральным собранием РФ, указы Президента и постановления правительства РФ, нормативные акты Министерства финансов РФ, нормативные акты других министерств и ведом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законом страны является Конституция РФ от 12.12.1993. Согласно статье 8 Конституции РФ в Российской Федерации гарантируется единство экономического пространства, свободное перемещение товаров, услуг и финансовых средств, поддержка конкуренции свобода экономической деятельности, признаются и защищаются равным образом частная, государственная, муниципальная и иная форма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нормативными документами, регулирующими производственно-хозяйственную деятельность предприятия в первую очередь является: гражданский кодекс РФ, налоговый кодекс РФ, Федеральный закон «О бухгалтерском учет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жданский кодекс РФ регулирует правоотношения, возникающие в процессе хозяйственной и иной деятельности, основанные на праве собственности договорных, имущественных и других обязательствах участников правоотношений. Поскольку бухгалтерский учет отражает хозяйственную деятельность организации, то, естественно, он базируется на нормах гражданского, которые регулируют право собственности заключения сделок и договоров, возникновения обязательств, их исполне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деральный закон «О бухгалтерском учете» от 23.02.96 №129 ФЗ регулирует основные положения бухгалтерского учета в РФ. Объекты, задачи, понятия в учете, его сферу действия, порядок регулирования, организацию учета, учетную политику, права и обязанности главного бухгалтера, основные требования к бухгалтерскому учету, содержание первичной документации, регистров бухгалтерского учета, проведение инвентаризации, оценку имущества и обязательств, состав бухгалтерской отчетности, порядок хранения документов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за выполнением основных положений в бухгалтерском учете со стороны государства осуществляется налоговыми органами, которые опираются, прежде всего, на налоговый кодекс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кодекс РФ регулирует властные отношения по установлению, введению и взиманию налогов и сборов в РФ, а также отношения, возникающие в процессе осуществления налогового контроля и привлечения к ответственности за совершения налогового правонарушения. В данном законодательном документе оговаривается весь перечень налогов и сборов, которыми облагаются, как юридические, так и физические лица, права и обязанности сторон, санкции, применяемые к налогоплательщикам в случае отклонения от уплаты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тем, что бухгалтерский учет формирует полную информацию о работе организаций, он тесно связан с налогообложением данных хозяйств, а соответственно должен опираться на налоговый кодекс РФ. Кроме этого налоговый кодекс РФ устанавливает порядок признания доходов и расходов для целей налогообложения. В настоящее время, нормативными документами, формирующими систему нормативного регулирования бухгалтерского учета, принято во исполнение. Программа реформирования бухгалтерского учета и отчетности, утвержденное постановлением Правительства РФ от 6 марта 1998 года № 2, определяются общие для всех хозяйствующих субъектов требования, принципы, правила и способы ведения организации отдельных активов, обязательств финансовых и хозяйственных операций. Важное организующее значение в бухгалтерском учете имеет план счетов. План счетов бухгалтерского учета и инструкция по его применению утвержденные Приказом Минфина РФ от 31.10.2000 и Приказом Минфина РФ от 07.05.03 «О внесении изменений и дополнений в план счетов бухгалтерского учета» устанавливает единый подход к применению плана счетов бухгалтерского учета финансово-хозяйственной деятельности предприятия и отражения фактов хозяйственной деятельности на счетах бухгалтерского учета. В инструкции приведены краткая характеристика синтетических счетов и субсчетов к н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Концепцией развития бухгалтерского учета и бухгалтерской отчетности в Российской Федерации на среднесрочную перспективу утвержденную приказом Минфина России от 01.07.04 № 180, вся консолидированная отчетность будет составляться по международным стандартам, а Российские правила будут упразднены. Данная концепция направлена на повышение качества информации в бухгалтерском учете и отчетности и на обеспечение гарантированного доступа к ней заинтересованного пользователя. Приказом Минфина РФ «О формах бухгалтерской отчетности» от 22.07.03 определяется состав отчетности, порядок составления, сроки ее представления в соответствии с другими законодательными актами. Министерство финансов РФ разрабатывает положение, регулирующее вопросы методологии ведения бухгалтерского учета в организациях. Приказом Министерства финансов РФ от 27.06.98 № 34-н было утверждено Положение по ведению бухгалтерского учета и бухгалтерской отчетности в РФ. Данное положение разработано на основании ФЗ «О бухгалтерском учете». Оно определяет порядок организации и ведения бухгалтерского учета, составление и предоставление бухгалтерской отчетности юридическим лицам по законодательству РФ, независимо от их организационно-правовой формы, а также взаимоотношения организации с внешними потребителями бухгалтерской информации. Министерство финансов РФ на основании ФЗ «О бухгалтерском учете» и настоящего Положения разрабатывает и утверждает положение по бухгалтерскому учету, другие нормативно-правовые акты и методические указания по бухгалтерскому уч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по бухгалтерскому учету «Учетная политика организации» (ПБУ 1/98), утвержденное приказом Минфина РФ от 09.12.98 № 60-н устанавливает основы формирования политики организаций, являющихся юридическими лицами. Положение распространяется на предприятии независимо от форм собственности и свидетельствует о формировании учетной политики руководителем предприятия, причем она должна обеспечивать полноту отражения в бухгалтерском учете фактов хозяйственной деятельности, рациональное и экономное ведение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по бухгалтерскому учету «Бухгалтерская отчетность организации» (ПБУ 4/99), утвержденное приказом Минфина РФ от 06.07.99 № 43-н, устанавливает состав, содержание и методические основы формирования бухгалтерской отчетности организаций, являющихся юридическими лицами по законодательству РФ, кроме кредитных и бюджетных организаций. Положение применяется при установлении типовых форм бухгалтерской отчетности и инструкции о порядке составления, а также порядке публикации бухгалтерской отчетности. Бухгалтерская отчетность должна давать достоверное и полное представление о финансовом положении организации, финансовых результатах ее деятельности и изменениях в ее финансов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по бухгалтерскому учету «Доходы организации» (ПБУ 9/99), утвержденного приказом Минфина РФ от 06.05.99 № 32-н устанавливает правила формирования в бухгалтерском учете информации о доходах коммерческих организаций, являющихся юридическими лицами. Доходами организации признается увеличение экономических выгод в результате поступления активов и погашения обязательств, приводящие к увеличению капитала этой организации, за исключением вкладов участников (собственников имущества). От характера направлений деятельности, доходы организации можно подразделить на: операционные доходы; доходы от обычных видов деятельности; внереализационные до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по бухгалтерскому учету «Расходы организации» (ПБУ 10/99), утвержденное Приказом Минфина РФ от 06.05.99 № 33-н, устанавливает правила формирования в бухгалтерском учете информации о расходах коммерческих организаций, являющихся юридическими лицами. Расходами организации признается уменьшение экономических выгод в результате выбытия активов и возникновения обязательств, приводящие к уменьшению капитала этой организации за исключением уменьшения вкладов по решению участников. Расходы организации в зависимости от их характера можно подразделить на: операционные расходы; расходы от обычных видов деятельности; внереализацио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вышеуказанных законов, указов Президента и постановлений Правительства и нормативных актов, которые являются основными, существует перечень нормативных актов дополняющих их и регулирующих финансовые результаты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БУ 18/02 – «Учет расчетов по налогу на прибыль» - устанавливает правила формирования и порядок раскрытия в бухгалтерской отчетности информации о расчетах по налогу на прибыль организаций, признаваемый в установленном законодательством РФ порядке налогоплательщиками (кроме кредитных, страховых организаций и бюджетных учреждений), определяет взаимосвязь показателя, отражающего прибыль (убыток), исчисленного в порядке, установленном НПА по бухгалтерскому учету РФ и налоговой базы по налогу на прибыль за отчетный период, рассчитанной в порядке, установленном законодательством РФ о налогах и сборах. Положение предусматривает отражение в бухгалтерском учете не только суммы излишне уплаченного и взысканного налога, либо суммы произведенного займа по налогу в бухгалтерском учете сумм, способных оказать влияние на величину налога на прибыль последующих отчетных периодов в соответствии с законодательством РФ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 Теоретические основы формирования и управления финансовым результатом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показателем финансово-хозяйственной деятельности организации является финансовый результат, который представляет собой разницу от сравнения сумм доходов и расходов. А.Н.Хорин [13] дает такое определение: «Конечный финансовый результат деятельности организации за отчетный период соответствует сумме прироста капитала собственника за счет ведения операционной, финансово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этого, финансовый результат хозяйственной деятельности организации определяется показателями прибыли и убытка, формируемым в течении календарного (хозяйственного) года. Мотивацией деятельности юридического лица признается извлечение экономической выгоды в виде систематического получения прибыли от пользования имуществом, продажи товаров, выполнения работ и оказания услуг в установленном законодательством порядке. Прибыль можно рассматривать также как инструмент урегулирования и защиты экономических интересов каждого физического и юридического лица, заинтересованного в делах организации. Прибыль выступает источником, используемым после обязательных платежей в бюджет на цели, определяемые уставными документами или соответствующими решениями руководства организации и учредителей [8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ухгалтерском учете и отчетности прибыль определяется как превышение доходов над расходами отчетного периода. Прибыль – это выраженный в денежной форме чистый доход предпринимателя на вложенный капитал, характеризующий его вознаграждение за риск осуществления предпринимательской деятель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ность рассматриваемой экономической категории заключается в том, что необходимый уровень прибыли – это: основной внутренний источник текущего и долгосрочного развития организации; индикатор ее кредито- и конкурентоспособности; источник удовлетворения материальных и социальных потребностей собственника капитала и работников предприятия; гарант выполнения организацией своих обязательств перед государством и др. Для принятия правильных экономических решений заинтересованным организациям и лицам часто нужно знать не только размер полученной прибыли предпринимателем, но и его доходы. К сожалению, в нашей стране в нормативных документах, а также в специальной литературе «прибыль» нередко отождествляется с «доходом». Однако эти понятия имеют совершенно разное экономическое содержание. «Доход» включает в себя денежные средства, в различных формах поступающие в распоряжение предприятия от всех видов деятельности, в то время как «прибыль» является лишь составной его частью. Четкое разграничение экономической сущности этих терминов является одним из условий объективной оценки конечных результатов деятельности предприятия. При ведении финансово-хозяйственной деятельности организации в той или иной степени несут убытки. Это происходит вследствие нестабильности общеэкономической ситуации, диспаритета цен, крайне незначительной государственной поддержки и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бытки представляют собой расходы в виде признанных должником или подлежащих уплате должником на основании решения суда штрафов, пеней и других санкций за нарушение договорных или долговых обязательств; расходы на возмещение причиненного ущерба; а также суммы безнадежных долгов. Согласно п. 2 ст. 15 ГК РФ убытки – это расходы, которые лицо, чье право нарушено, произвело или должно будет произвести для восстановления нарушенного права, утраты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 и т.д. Систематическое получение убытка является одной из главных причин банкротства [6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й результат хозяйственной деятельности (прибыль/убыток) формируется из двух слагаемых, основным из которых является реализационный результат, полученный от продажи продукции, товаров, работ и услуг, а также от хозяйственных операций, составляющих предмет деятельности организации. Вторая часть – в виде доходов и расходов, непосредственно не связанных с формированием основного реализационного финансового результата, образует прочий финансовый результат, включающий операционные, внереализационные и чрезвычайные доходы и расходы. Так, к операционным доходам, в частности относится арендная плата, суммы дивидендов по акциям акционерных обществ и прибыль от участия в уставных капиталах других организаций. В состав операционных расходов включаются расходы, связанные с выбытием основных средств и иного имущества, а также проценты, выплачиваемые по кредитным договорам и договорам займа. Доходами от внереализационных операций являются также штрафные санкции по хозяйственным договорам, положительные курсовые разницы, безвозмездно полученные активы, суммы кредиторской и депонентской задолженностей, срок исковой давности которых истек. К расходам относятся зарплаты по возмещению убытков, причиненных организацией, а также отрицательные курсовые разницы и убытки прошлых лет, признанные в отчетном году [3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ми доходами и расходами считаются поступления и затраты, возникающие вследствие чрезвычайных обстоятельств, например, стихийного бедствия, пожара, аварии и т.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кая классификация доходов и расходов является базой обоснованного определения чистого результата деятельности за определенный период. Помимо этого классификация необходима для: определения из какого источника получена основная часть доходов и прибыли отчетного периода; разделения производственной себестоимости продукции и непроизводственных расходов, в том числе расходов по управлению и реализации, а также расходов по финансовой деятельности; разделения постоянных и переменных расходов в целях управленческого и финансового анализа. В системе финансового управления выделяют следующую классификацию прибыли (убытка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 видам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ь (убыток) от основной деятельности – это валовая прибыль от реализации за вычетом расходов по управлению и расходов по сбыт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ь от финансовой деятельности – сальдо доходов и расходов по финансовой деятельности. Этот показатель необходим для того, чтобы отделить прибыль от производственно-хозяйственной деятельности предприятия от таких источников прибыли, как получение процента и дивидендов, операции с иностранной валют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ь от обычной хозяйственной деятельности (суммы прибылей от основной хозяйственной и финансовой деятель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 порядку форм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аловая прибыль – разность между выручкой от продаж продукции и производственной себестоимостью продукции (брутто-прибыль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ь до налогообложения – бухгалтерская прибыль пересчитанная согласно налоговым требованиям. (Бухгалтерская прибыль – прибыль, рассчитанная в соответствии с требованиями бухгалтерского учет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истая прибыль – прибыль после уплаты налога. В условиях рыночной экономике – это важнейший показатель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 источникам формирования выделяют: прибыль от реализации услуг; прибыль от реализации имущества; внереализационн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 периодичности получения: регулярная; чрезвычайная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выделяют такую категорию, как «остаточная прибыль», которая соответствует разности нераспределенной прибыли между собственными и образованными резервами (обязательными). Остаточная прибыль является основой определения реинвестированной прибыли, которая соответствует части приростов всей имущественной массы денежных средств, запасов, продукции, а также непосредственно прироста основных средств, приобретения долей, паев и акций в уставных капиталах друг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целью управления прибылью является максимизация благосостояния собственников в текущем и перспективном периоде - обеспечение максимальной прибыли и ее высокого качества, соответствующих ресурсам организации и рыночной конъюнктуре; рост рыночной стоимости организации; обеспечение выплаты необходимого уровня дохода на инвестированный капитал собственникам компании; обеспечение достаточного объема инвестиций за счет прибыли; обеспечение эффективности программ участия персонала в распределении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т финансовых результатов ведут на активно-пассивном счете 99 «Прибыли и убытки». По кредиту его отражают полученную прибыль, по дебету – убыток. На основе сопоставления дебетового и кредитового оборотов за отчетный период выводят финансовый результат – чистую (балансовую) прибыль или чистый убыток. Финансовый результат формируется из нескольких слагаемых, основной из которых является реализационный результат, полученный от продажи продукции, товаров, работ, услуг, а также от хозяйственных операций, составляющих предмет деятельности предприятия. Этот финансовый результат списывается на счет 99 в установленном порядке со счета 90 «Продажи». Доходы и расходы, непосредственно не связанные с формированием основного финансового результата, образуют прочий финансовый результат, включающий в себя операционные и внереализационные доходы и расходы. Такой финансовый результат выводится на счете 91 «Прочие доходы и расходы» и перечисляются на счет 99 как и по предыдущему сч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т чрезвычайных доходов и расходов (в результате пожаров, аварии, стихийного бедствия и др.) сразу относят на счет 99 «Прибыли и убытки», что также увеличивает либо уменьшает общий финансовый результат. Кроме этого, по счету 99 также отражают начисленные платежи на прибыль и суммы причитающихся налоговых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, остающаяся в распоряжении предприятия после уплаты в бюджет налогов и сборов в бухгалтерском учете принято называть нераспределенной прибылью, которая отражается на счете 84 «Нераспределенная прибыль (непокрытый убыток)». Сумма чистой прибыли отчетного года списывается заключительными оборотами декабря записью Дт99 Кт84. Сумма убытка – обратной провод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вшаяся после расходования на пополнение резервного фонда и начисления дивидендов прибыль, не подлежит распределению. Таким образом, эта часть прибыли представляет собой совокупность фондов накопления и социальной сферы как источников средств финансирования капитальных вложений производственного и непроизводственного назначения. Но остается открытым вопрос о том, нужно ли полностью использовать нераспределенную прибыль для формирования фондов, так как на предприятии имеется перечень затрат, которые не могут быть включены в текущие издержки производства и обращения, а покрываются только за счет прибыли, оставшейся в распоряжен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лучении убытка существует несколько вариантов его покрытия: за счет прибыли будущих отчетных периодов; за счет свободных собственных источников, находящихся в распоряжении предприятия или за счет учредителей организации при их решении о покрытии убы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ступлением в силу ПБУ 4/99 существенные изменения внесены в порядок отражения непокрытого убытка. Если раньше он отражался в третьем разделе актива баланса, то теперь – в пассиве по статье «Нераспределенная прибыль (непокрытый убыток)» со знаком «минус». Такой подход более объективно отражает валюту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информации для анализа финансовых результатов является «Отчет о прибылях и убытках» (форма №2 бухгалтерского баланса), который отражает ступенчатый порядок формирования конечного финансового результата деятельности организации в отчетном году – чистую прибыль. В ней соблюдается принцип сбалансированности доходов и расходов организации за отчетный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Учет финансовых результатов предприятия ОАО «Красногорское АТП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1 Краткая экономическая характеристика ОАО «Красногорское АТП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расногорское автотранспортное предприятие создано в соответствии с Указом Президента РФ от 14.10.1992г № 1230 «О регулировании арендных отношений и приватизации имущества государственных и муниципальных предприятий, сданного в аренду» и другими законодательными актами Российской Федерации путем выделения структурного подразделения «Красногорское автотранспортное предприятие» из акционерной автотранспортной компании «Брянскавтотранс» в открытое акционерное общество и является правопреемником названного структурного подраз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Зарегистрировано постановлением администрации Красногорского района Брянской области № 745 от 20.05.93 г. Изменения: № 295 от 30.05.1996г и № 533 от 11.06.1999г. Общество действует в порядке, предусмотренном Гражданским кодексом РФ, Федеральным законом «Об акционерных обществах» от 26.12.95 г. (с изм. и доп. от 13.06.96 г., 24.05.99 г., 7.08.01 г., 31.10.02 г., 27.02.03 г.), Федерального закона РФ «О внесении изменений и дополнений в ФЗ «Об акционерных обществах», Уставом и другими законодательными актами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кращенное наименование общества: ОАО «Красногорское АТП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Юридический адрес и фактическое местонахождение общества: 241000 пгт. Красная гора, ул. Куйбышева 12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рок деятельности общества не ограничен. Деятельность общества прекращается по решению общего собрания акционеров, либо по основаниям, предусмотренным ГК РФ с учетом требований Федерального закона «Об акционерных обществах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деятельности Общества является получение прибыли его участниками на основе удовлетворения потребностей граждан, хозяйственных обществ и любых других законных образований в товарах работах, услугах, предлагаемых обществ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1. организация и осуществление перевозок грузов автомобильным транспортом, транспортно-экспедиционное обслуживание юридических и физических лиц, а также осуществление пассажирских перевозок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2. производство продукции технологического назначения и товаров народного потребления, инструментов, оборудования, изготовление строительных материалов, столярных издели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3. ремонт и техническое обслуживание собственных, а также принадлежащих юридическим лицам и индивидуальным владельцам автотранспортных средств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4. строительно-монтажные, ремонтно-строительные, сантехнические, слесарные, столярные, погрузо-разгрузочные, дорожные работ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5. купля–продажа автотранспорта, подвижного состав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6. коммерческая продажа на договорной основе производимой продукции технологического назначения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7. оказание услуг по выявлению, реализации и обмену товарно-материальных ценностей, отходов производств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8. осуществление внешнеэкономической деятельности, экспортных и импортных операций, бартерных сделок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/>
        <w:t>9. проведение предрейсовых медицинских освидетельствований водителей общества, а также водителей сторонн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тдельными видами деятельности, перечень которых определяется федеральными законами, предприятие может заниматься только на основании лицензии. Открытое акционерное общество «Красногорское АТП» является юридическим лиц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рабочим языком общества является русский язык, все документы, связанные с деятельностью общества, составляются на рабочем язык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бщество имеет самостоятельный баланс, общество вправе открывать банковские счета на территории Российской Федерации и за ее предел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имущество общества состоит из оплаченного уставного капитала в размере 4000 руб., 100% уставного капитала находится у физических лиц, что составляет 400 обыкновенных (простых) акции и добавочного капит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бщество несет ответственность по своим обязательствам всем принадлежащим ему имуществом, является истцом и ответчиком в арбитражном и третейском суд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акционеры отвечают по обязательствам общества и несут риск убытков, связанных с его деятельностью, в пределах стоимости принадлежащих акций, акционеры, не полностью оплатившие акции, несут солидарную ответственность по обязательствам общества в пределах оплаченной части стоимости принадлежащих им ак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бщество не отвечает по обязательствам акционер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бщество может на добровольных началах вступать в союзы, ассоциации на условиях не противоречащих антимонопольному законодательству, действующему на территории Р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бщество выполняет государственные мероприятия по мобилизационной подготовке в соответствии с действующим законодательством Р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общество имеет круглую печать, штампы и бланки со своим наименованием, собственную эмбл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2006 году производственные мощности предприятия использовались согласно производственной необходимости. Водоснабжение предприятия осуществляется из городских водопроводных сетей в основном на хозяйственно – бытовые нужды и подпитку оборотных систем водоснабжения. Оборотные системы для охлаждения оборудования имеются в котельной. Хозяйственно–бытовые сточные воды сбрасываются в городские канализационные сети. Незавершенное строительство очистных сооружений ливневой канализации для очистки поверхностного стока вод с примесью нефтепродуктов с территории ОАО «Красногорское АТП», а также с прилегающих территорий улицы Куйбышева, гараж администрации и садоводческого товарищества приостановлено с 1996 года, из-за прекращения 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рритория предприятия площадью 2,5 гектара полностью асфальтирована, на ней расположены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Контрольно-пропускной пункт, где производится осмотр технического состояния автомобилей перед выездом в рейс и по возвращении из рейс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Административно-хозяйственный корпус, где расположены кабинеты руководителей и инженерно-технических работников, обслуживающего персонала, а также диспетчерская и медицинский кабинет для освидетельствования водителей на трезвость перед рейсом и по возвращен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Здание комплексно-механизированного участка для техремонта и техобслуживания большегрузных автомобилей, здание мойк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Открытая стоянка для подвижного состава предприятия, автомобилей обслуживающих руководителей и отдел снабжения, а также для автомобилей сторонних организаци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Склады для хранения запасных частей, узлов и агрегатов, автомобильных шин, горюче-смазочных материал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Мастерские включают в себя: шиномонтажный цех по ремонту автомобильных шин и монтажу колес, аккумуляторный цех по зарядке и ремонту аккумуляторов, электрический цех по ремонту электропроводки на автомобилях, систем осветительных приборов и стартеров, медницкий цех ремонтирует радиаторы, кузнечный цех, цех сварочных работ, цех ремонта двигателей, цех расточки и клепки тормозных колодок, столярный цех, цех регулировки топливной аппаратуры, цех ремонта прицепов и полуприцеп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/>
        <w:t>- Здание котельной на 7 котлов для отопления в холодное время года собственных зданий и сооружений, а также близлежащих предприятий таких как гараж областной администрации, областное ГАИ, здание инкасс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2 Организация бухгалтерского учет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ий учет – основное звено формирования экономической политики, инструмент бизнеса, один из главных механизмов управления процессами производства и продаж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за организацию бухгалтерского учета, соблюдение законодательства при выполнении хозяйственных операций в ОАО «Красногорское АТП» несет руководитель предприятия, который обязан создать необходимые условия для правильного ведения бухгалтерского учета, обеспечить выполнение всеми подразделениями и службами, работниками организации требований главного бухгалтера в части порядка оформления и представления для учета документов и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ий учет в организации осуществляется бухгалтерией, возглавляемой главным бухгалтером, который назначается на должность руководителем организации и подчиняется непосредственно ему. В своей работе он должен руководствоваться нормативными документами, а также нести ответственность за соблюдение содержащихся в них единых правовых и методологических принципов ведени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о должно найти свое отражение в учетной политики организации, которая представляет собой принятую предприятием совокупность способов ведения бухгалтерского учета, а именно: первичного наблюдения, стоимостного наблюдения, текущей группировки и итогового обобщения факторов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итель организации утверждает приказ об Учетной политике, а ответственность за ее формирование и контроль за ее исполнение несет главный бухгалтер. Также необходимо отметить, что с вступлением в силу с 1.01.2002 г. главы 25 части </w:t>
      </w:r>
      <w:r>
        <w:rPr>
          <w:lang w:val="en-US"/>
        </w:rPr>
        <w:t>II</w:t>
      </w:r>
      <w:r>
        <w:rPr/>
        <w:t xml:space="preserve"> Налогового кодекса РФ возникает необходимость формирования новой Учетной политики для целей налогообложения, которая должна раскрывать систему налогового учета. В настоящее время допускается формирование единой учетной политики, как для целей налогообложения, так и дл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м бухгалтером ОАО «Красногорское АТП» (Синявская А.М.) в соответствии с положением по бухгалтерскому учету «Учетная политика» (утверждено приказом Минфина России от 20.07.94 №100) на предприятии разработана и оформлена в виде положения учетная политика организации на 2006 год. В ней отражены основные методические и организационно-технические особенности ведения учета на предприятии. Положение об учетной политике утверждено директором предприятия (Иваньков Л.И.). Остановимся на наиболее значимых моментах: на предприятии применяется табличная машиноориентированная форма ведения бухгалтерского учета; рабочий план счетов разработан на основе единого Плана счетов; инвентаризация товаров на складе производится ежегодно; списание остатков продукции со склада производится методом ФИФ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тъемлемым элементом организации бухгалтерского учета является План счетов, который представляет собой схему регистрации и группировки фактов хозяйственной деятельности (активов, обязательств, финансовых, хозяйственных операций и т.д.) в бухгалтерском учете. В ОАО «Красногорское АТП», как и в других предприятиях и организациях с 1 января 2002 года принимается новый План счетов (типовой), построенный на основе международных стандартов и ориентированный на рыночные отношения. Он содержит полный перечень синтетических и аналитических счетов, необходимых для ведени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важным элементом бухгалтерского учета также является график документооборота. Он представляет собой движение документов в учетном процессе от момента их составления до завершения использования и сдачи в архив. График разрабатывается в каждой организации с учетом ее особенностей. Распределение обязанностей в бухгалтерии для всех работников учета разрабатывается главным бухгалтером и утверждается руководителем организации. Оно строится таким образом, чтобы была обеспечена взаимозаменяемость работников и должно предусматривать равномерную нагрузку учетного аппарата в течении рабоче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редприятии применяется журнально-ордерная форма учета с частичной автоматизацией, таким образом, обработка документов осуществляется ручным способом. Обобщающим синтетическим регистром, с помощью которого составляют отчетный баланс, является Главная книга, в которой производится обобщение оборотов по всем синтетическим сче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уже было отмечено, на предприятии для ведения бухгалтерского учета применяется программа «1С-Бухгалтерия». С точки зрения главного бухгалтера, данная программа была выбрана потому, что она чрезвычайно удобна, проста в освоении и универсальна.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. Программой также предусмотрена возможность формирования различных от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ы с поставщиками и подрядчиками ведутся в наличном и безналичном виде с отражении их в ж/о №6. Основными контрагентами предприятия являются: ООО «Надин», с/х «Добрунь», ООО «Брянсксбыт», ОАО «Брянскметаллресурсы» - покупатели услуг, материалов и деталей; ОВО при Красногорском РОВД - поставщик услуг по пресечению правонарушений и преступлений в зданиях мастерских и складов. Расчеты с данными организациями подтверждаются договорами, товарно-транспортными накладными, счетами, счетами-фактурами. На конец отчетного периода имеются акты сверок по расчетам за предоставленн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организация бухгалтерского учета в исследуемом предприятии построена в соответствии с требованиями Федерального Закона «О бухгалтерском учете» и основными Положениями по бухгалтерскому уч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3 Учет финансовых результатов на предприятии ОАО «Красногорское АТП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ую часть прибыли (убытка) организация получает от продажи готовой продукции, товаров, работ и услуг. Финансовый результат от их продажи определяют как разницу между выручкой от продажи продукции (работ и услуг) без налога на добавленную стоимость, акцизов, экспортных пошлин, налога с продаж и др. вычетов, предусмотренных законодательством, и затратами на ее производство и реализацию. Так как затраты, связанные с производством и продажей продукции (работ и услуг), оказывает непосредственное воздействие на себестоимость, их перечень строго регламентиров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й результат от продажи продукции (работ и услуг) определяют по активно-пассивному счету 90 «Продажи». Этот счет предназначен для обобщения информации о доходах и расходах, связанных с обычными видами деятельности организации, а также для определения финансового результата по ним. На этом счете отражается, в частности, выручка и себестоимость по: работам и услугам промышленного и непромышленного характера; строительно-монтажным работам; предоставлению за оплату во временное пользование своих активов по договору аренды и т. д. (когда это является предметом деятельности 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чету 90 «Продажи» в ОАО «Красногорское АТП» открыты следующие суб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0/1.1 «Выручка от грузо-пассажирских перевозок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0/1.3 «Себестоимость выполненных работ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0/1.4 «Прибыль, убыток от реализ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0/2 «Себестоимость продаж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0/3 «Налог на добавленную стоимость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0/9 «Прибыль (убыток) от продаж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четах 90/1, 90/2, 90/3 учитываются соответственно поступившая выручка от реализации услуг предприятия, себестоимость проданной продукции/услуг, начисленный Н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90/9 предназначен для выявления финансового результата от продаж за отчетный меся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рганизациях в дебет счета 90 в течение года списывается плановая себестоимость оказанных услуг, а по кредиту отражается выручка в корреспонденции со счетом 62 «Расчеты с покупателями и заказчикам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года плановая себестоимость по дебету счета доводится до фактической путем отнесения разниц между рассчитанной фактической себестоимостью в конце года и плановой себестоимостью (суммы экономии сторнируются, суммы перерасхода проводятся дополнительной записью в дебет счета 90 с кредита счетов учета продукции или затрат на производство). При выполнении работ, услуг, условия регулируются контрактом – договором на оказание услуг предприятием ОАО «Красногорское АТП». Результаты выполненных работ оформляются актом о приемке выполн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и по субсчетам 90/1, 90/2, 90/3 производят накопительно в течение отчетного года. Ежемесячно сопоставлением совокупного дебетового оборота по субсчетам 90/2, 90/3 и кредитового оборота по субсчету 90/1 определяют результат от продаж за отчетный месяц. Выявленную прибыль или убыток ежемесячно заключительными проводками списывают с субсчета 90/9 на счет 99 «Прибыли и убытк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0 Кт 99 – получена прибыль от прод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интетический счет 90 ежемесячно закрывается и сальдо на отчетную дату не имеет. Учет финансовых результатов от продаж в ОАО «Красногорское АТП» автоматизиров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кончании отчетного года все субсчета к счету 90 закрываются внутренними записями на субсчет 90/9 «Прибыль (убыток) от продаж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составляются следующ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исываются в конце года обороты по счету 90/2 и 91 на счет 90/9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0/9 Кт 90/2 - …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0/1 Кт 90/9 - …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исываются ежемесячно сальдо со счета 90/9 на счет 99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0/9 Кт 99 - … руб. - прибыл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9 Кт 90/9 - … руб. – убыт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ий учет по счету 90 «Продажи» ведется по каждому виду выполненных работ, оказанных услуг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общения информации об операционных и внереализационных доходах и расходах используют счет 91 «Прочие доходы и расходы». К этому счету могут быть открыты суб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1/1.1 «Расходы по изменению Устав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1/1.1 «Прочая 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1/1.18 «Списание Дт и Кт задолжен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1/1.3 «Себестоимость прочей реализ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91/1.4 «Сальдо прочих доходов (прочей реализ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убсчете 91/1 учитываются операционные и внереализационные до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убсчете 91/2 – операционные и внереализацио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бсчет 91/9 предназначен для выявления сальдо прочих доходов и расходов за отчетный меся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и по субсчетам 91/1 и 91/2 производят накопительно в течение отчетного года. Ежемесячно сопоставлением дебетового оборота по субсчету 91/2 и кредитового оборота по субсчету 91/1 определяется сальдо прочих доходов и расходов. Это сальдо ежемесячно (заключительными оборотами) списывается с субсчета 91/9 на счет 99 «Прибыли и убытки». Таким образом, в ОАО «Красногорское АТП» на отчетную дату счет 91 «Прочие доходы и расходы» сальдо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кончании отчетного года субсчета 91/1 и 91/2 закрываются внутренними записями на субсчет 91/1.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онные доходы и расходы ОАО «Красногорское АТП», учитываемые на счете 91, в соответствии с ПБУ 9/99 и ПБУ 10/99 представляют собо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зультаты от продажи основных средств, нематериальных активов, материальных ценн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тупления, связанные с участием в уставных капиталах других организаций (включая проценты и иные доходы по ценным бумага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ходы и расходы от сдачи имущества в аренд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ь, полученная организацией в результате совмес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ытии амортизационного имущества ОАО «Красногорское АТП» вследствие продажи, списания, безвозмездной передачи в сумму амортизации основных фондов и нематериальных активов списывают в дебет счетов 02 «Амортизация основных средств», 05 «Амортизация нематериальных активов» с кредита счетов 01 «Основные средства» и 04 «Нематериальные активы». Остаточную стоимость основных средств и нематериальных активов списывают с кредита счетов 01 и 04 в дебет счета 91. Сюда также списывают все расходы, связанные с выбытием амортизируемого имущества (включая НДС по проданному имуществу). При выбытии материалов и другого неамортизируемого имущества вследствие продажи, списания и т. д. их стоимость списывают в дебет счета 9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существлении операций по вкладам в уставные капиталы других организаций обычно возникает разница между стоимостью передаваемого имущества и согласованной оценкой вклада. Это разница отражается в зависимости от ее значения по кредиту или дебету счета 91 (превышение согласованной стоимости над учетной отражается по дебету счета 58 «Финансовые вложения» и кредиту счета 9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ы от участия в других организациях можно учиты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 фактическому поступлению денежных средств (при этом дебетуют счета 50, 51, 52, 55 и кредитуют счет 91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 предварительному начислению доходов на счетах (дебетуют счет 76 (на сумму доходов от вкладов в уставный капитал других организаций и т.д.) и кредитуют счет 91 (на всю сумму начисленных доходов)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операционным расходам ОАО «Красногорское АТП», учитываемым на счет 91, относятся также суммы причитающихся к уплате налогов и сборов в соответствии с законодательством РФ (налог на имущество организаций, на рекламу т. 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реализационными доходами и расходами в соответствии с ПБУ 9/99 и 10/99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штрафы, пени, неустойки за нарушение хозяйственных договоров полученные (уплаченны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тупления (расходы) в возмещение причиненных организации убыт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ктивы, полученные безвозмездно, в том числе по договору дар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ь (убытки) прошлых лет, выявленные в отчет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уммы кредиторской и дебиторской задолженности, по которым истек срок исковой да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я от уплаты штрафов, пеней и других санкций отражают по кредиту счета 91 к дебету счетов учета денежных и счетов и расчетов с дебиторами. Уплаченные организацией штрафы, пени отражают по дебету счета 91 с кредита счетов учета денежных средств. При этом суммы внесенные в бюджет в виде санкций, в состав расходов от внереализационных операций не включают, а относят на уменьшение прибыли, остающейся в распоряжении предприятия (т.е. на счет 9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 прошлых лет, выявленную в отчетном году, отражают по дебету счета 51 «Расчетный счет» и кредиту счета 91; убытки оформляют обратной бухгалтерской проводкой. Таким же образом учитывают поступления в возмещение и возмещение причиненных организации убытков. Суммы кредиторской и дебиторской задолженности, по которым срок исковой давности истек, списывают в дебет счета 76 и кредит счета 91. В дебет счета 91 с кредита различных счетов списывают расходы, связанные с благотворительной деятельностью, осуществлением мероприятий и т.д. Прочие внереализационные расходы и потери списываются с дебета или кредита соответствующих счетов в момент их выявления на счет 9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м в пример несколько проводок по счету 91, имеющим место в ОАО «Красногорское АТП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ражены суммы кредиторской задолженности, по которым истек срок исковой дав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76 Кт 9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лучены бюджетные средства, отнесенные на прочие дох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86 Кт 91/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следствие списания основных средств получены строительные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10/10 Кт 91/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ражены доходы, полученные в виде штрафов за нарушение условий хозяйственных догово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50 Кт 91/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ражена сумма выбывших материалов и другого неамортизируемого имущества вследствие их прод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2 Кт 6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числены суммы причитающихся к уплате налогов и сборов (налог на имущество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2 Кт 6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плачены штрафы, пени, неустой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2 Кт 5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исываются убытки от недостачи имущества на финансовые результаты (виновное лицо не установлено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2 Кт 9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и по субсчетам 91/1 и 91/2 производятся накопительно в течение отчетного года. Ежемесячно сопоставлением дебетового оборота по субсчету 91/2 и кредитового оборота по субсчету 91/1 определяется сальдо прочих доходов и расходов за отчетный месяц. Это сальдо ежемесячно (заключительными оборотами) списывается с дебета или кредита субсчета 91/9 (в зависимости от того, куда было перечислено в результате сопоставления оборотов субсчетов 91/1 и 91/2) на счет 99 «Прибыли и убытки». Таким образом, синтетический счет 91 сальдо на отчетную дату не имеет. По окончании отчетного года все субсчета, открытые к счету 91, закрываются внутренними записями на субсчет 91/9 «Сальдо прочих доходов и расход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имеем следующ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исывается в конце года обороты по счету 91/2 и 91/1 на счет 91/9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9 Кт 91/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1 Кт 91/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исывается ежемесячно сальдо со счета 91/9 на счет 99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1/9 Кт 99 (если была бы получена прибыль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т 99 Кт 91/9 (получен убыток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ий учет по счету 91 «Прочие доходы и расходы» ведется по каждому виду прочих доходов 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ми доходами и расходами считаются поступления (расходы), возникающие как последствия чрезвычайных обстоятельств хозяйственной деятельности (стихийного бедствия, пожара, аварии и т.д.). Они учитываются непосредственно на счете 99 «Прибыли и убытк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чрезвычайным доходам относятся: страховое возмещение, стоимость материальных ценностей, остающихся от списания непригодных к восстановлению и дальнейшему использованию активов и т.д. Так, полученное страховое возмещение складывается под влияни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были или убытка от обычных видов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х доходов и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терь, расходов и доходов в связи с чрезвычайными обстоятельствами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ие между этими составными частями прибыли или убытков состоит в том, что финансовый результат от продажи продукции (работ, услуг) первоначально определяют по счету 90 «Продажи». Со счета 90 прибыль или убыток от обычной деятельности списывается на счет 99 «Прибыли и убытк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й результат от прочих доходов и расходов (от продажи имущества, операционные и внереализационные доходы и расходы) вначале отражают на счете 91 «Прочие доходы и расходы», с которого затем ежемесячно списывают на счет 9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, расчетов с персоналом по оплате труда, денежных средств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по дебету счета 99 отражают начисленные платежи на прибыль и суммы причитающихся налоговых санкций в корреспонденции со счетом 68 «Расчеты по налогам и сборам». Платежи по пересчетам по налогу на прибыль также отражаются на счетах 99 и 6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общения информации о формировании конечного финансового результата деятельности ОАО «Красногорское АТП» в отчетном году используют активно-пассивный счет 99 «Прибыли и убытки». По кредиту этого счета отражают доходы и прибыль, а по дебету – расходы и убы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зяйственные операции отражают на счете 99 по, так называемому, кумулятивному принципу, т.е. нарастающим итогом с начала года. Сопоставлением кредитового и дебетового оборотов по счету 99 определяют конечный финансовый результат за отчетный период. Превышение кредитового оборота над дебетовым отражается в качестве сальдо по кредиту счета 99 и характеризует размер прибыли организации, а превышение дебетового оборота над кредитовым записывается как сальдо по дебету счета 99 и характеризует размер убытка организации. Счет 99 имеет одностороннее сальдо. Конечный финансовый результат организации складывается под влиянием: финансового результата от обычных видов деятельности, прочих доходов и расходов и чрезвычай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бухгалтерский учет является одним из главных механизмов управления процессами производства и продажей продукции, что способствует совершенствованию организации производства, долгосрочного планирования и прогнозирования, а также анализа хозяйственной деятельности. Переход к рыночным отношениям влечет за собой необходимость адаптировать бухгалтерский учет и отчетность к требованиям переходного периода. Требования усовершенствования бухгалтерского учета также необходимо ввести и в ОАО «Красногорское АТП» с учетом меняющейся экономической об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всего, это касается Учетной политики организации, которую необходимо доработать с учетом появившихся в законодательстве изменений и дополнений. Также необходимо расширить круг вопросов, регулируемых ею, например таких, как: организация учетной работы, применение форм первичных учетных документов, расширить пункт по инвентаризации имущества и обязательств. Кроме того, одним из главных недостатков организации учета на предприятии является отсутствие более подробного графика документооборота. Бухгалтера при заполнении документов, в основном, ориентируются на многолетний опыт работы, что естественно, приводит к некоторым сбоям в сроках заполнения сводной документации. В связи с этим для четкой регламентации документооборота главному бухгалтеру необходимо усовершенствовать уже существующий график и потребовать четкое его исполнение (соблюдение) работниками бухгалте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им упущением является то, что большинство сводных документов (журналов-ордеров, отчетов) ведется в самопроизвольной форме или не ведется вообще из-за отсутствия операций по некоторым счетам. При этом получается так, что остаток переносится каждый месяц в Главную книгу, что является грубой ошибкой. Такое ведение документации затрудняет третьему лицу произвести проверку (сверху) оборотов по счетам. Поэтому, считаю, что в ОАО «Красногорское АТП» необходимо разработать собственные формы некоторых документов, согласно специфике производства и соответствующих стандартов. Кроме того, в документах не должно производиться никаких исправлений и приписок к рассчитанным итогам (как это зачастую делается в анализируемом предприят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существенным недостатком на предприятии является отсутствие упорядоченного проведения инвентаризации. Здесь инвентаризации проводятся только лишь в случаях замены материально-ответственных лиц, которые предоставляют в бухгалтерию отчеты о фактическом наличие материальных ценностей. Таким образом, руководству предприятия необходимо ужесточить требования по проведению инвентаризации, а также проводить ее согласно срокам, установленным п. 3 Учет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ую роль при усовершенствовании бухгалтерского учета играет профессиональная подготовка высококвалифицированных специалистов. Поэтому, в ОАО «Красногорское АТП» необходимо произвести переподготовку кадров в вопросах преобразовани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дальнейшего совершенствования бухгалтерского учета необходимо внедрение прогрессивных форм и методов учетных работ; в первую очередь форм учета, основанных на автоматизации обработки учетной информации (в частности – на широком внедрении компьютерного учета в бухгалтерии). Поэтому, в связи с тем, что в ОАО «Красногорское АТП» вручную заполняется большое количество документации (например первичные документы на организацию авторейсов – накладные, пропуска, путевые листы и др.), можно было бы предложить автоматизировать систему бухгалтерского учета с использованием программ или разработать, как говорилось ранее, собственные автоматизирован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ый учет финансовых результатов позволяет верно определить прибыль или убыток от финансово-хозяйственной деятельности организации, а значит, правильно оценить финансовое состояние предприятия. Поэтому усовершенствование процесса учета финансовых результатов способствует созданию финансовой стабильности предприятия. Таким образом, ОАО «Красногорское АТП» следует внести ряд изменений в свою методику учета финансовых результатов. Так, на предприятии учитывают прибыль и убытки на счете 99 без его детализации по субсчетам. При рекомендованной методике к счету 99 открываются следующие суб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– Прибыли и убытки от обычных видов деятельности (списываются в установленном порядке со счета 90 «Продажи»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– Прибыль и убытки от операцио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– Чрезвычайные дохо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– Чрезвычайные расходы (на эти субсчета зачисляются конкретные суммы доходов и расходов по чрезвычайным обстоятельствам хозяйственной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– Платежи по налогу на прибыль и финансовым санкция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– Прибыль и убытки отчет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ение учета прибылей и убытков по указанным субсчетам способствует контролю за финансовыми результатами по различным направлениям деятельности, а также оценке и анализу удельного веса прибылей и убытков от разных источников в общей сумм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за финансовыми результатами на предприятии прослеживается в первичной и сводной документации, поэтому на предприятии необходимо разработать типовые бланки документов, соответствующие общепринятым стандартам, по учету финансовых результатов: типовые ведомости аналитического учета и журнал-ордер 10-С, 11 и 15. Так, на предприятии журнал-ордер 11 ведется только по счетам 62 и 90. Однако он должен являться обобщающим регистром как для систематизации всех данных не только по продаже продукции и расчетов с покупателями, так и по прочим доходам и расходам. Следовательно, в целях совершенствования и упрощения учета финансовых результатов необходимо порекомендовать «совместное» ведение этого регистра. Для его заполнения данные перенося по соответствующим счетам из ведомостей 62 и 65 за отчетный месяц. При этом кредитовый оборот по счету 91, также как и по счету 90, показывают с расшифровкой по группам прочи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т операций по счету 99 «Прибыли и убытки» на предприятии не находит отражение ни в каких регистрах бухгалтерского учета. Следовательно, в дальнейшем необходимо разработать соответствующий общепринятым стандартам журнал-ордер 15, в котором ведут учет кредитовых оборотов по счетам 99, 98, 8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журнал-ордер является регистром месячного обращения. Но при этом небольшом числе операций один его бланк можно использовать в течение нескольких месяцев. Для каждого счета, включенного в журнал-ордер 15, в регистре выделяется отдельный разд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ут учет операций по кредиту счета 99 в корреспонденции с дебетом счетов: 60, 73, 79, 84, 90, 91, 94. Записи по счетам 90 и 91 делают на основе соответствующих ведомостей аналитического учета, по остальным счетам – на основе соответствующих первич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– учитывают обороты по кредиту счета 98 «Доходы будущих период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– предназначен для учета операций по кредиту счета 84 «Нераспределенная прибыль (непокрытый убыток)». После завершения сверки данных журнала-ордера 15 с данными других регистров, они в установленном порядке переносятся в Главную кни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выполнение данных мероприятий по совершенствованию учета финансовых результатов позволит значительно улучшить систему бухгалтерского учета в ОАО «Красногорское АТП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Бабаев Ю.А. Теория бухгалтерского учета. – М.: Издательство «Бухгалтерский учет». -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Бабаев Ю.А Бухгалтерский финансовый учет. – М.: Издательство «Бухгалтерский учет». -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Брызгалин А.В., Берник В.Р., Головкин А.Н. Учетная политика предприятий для целей бухучета на 2004 год. – М.: Издательство "Налоги и финансовое право". -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Бухгалтерский учёт /под ред. дэн профессора А.Д. Ларионова – М.: ГРОСС ГБ БУХ М. – 2000 г. – 6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Вахрушина М.А. Бухгалтерский управленческий учет. – М.: Омега-Л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Евстегнеев Е.Н. Налоги и налогообложение: Учебное пособие. – М.: ИНФРА – М, 2001 – 14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Камышанов П. И. Практическое пособие по бухгалтерскому учету: -3-е издание перераб. и Доп.- М.: « МЕДпресс»;- Элиста»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Кондраков И.П. Бухгалтерский учёт – М.: ИНФРА М, - 2002 – 5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Кондраков И.П. Бухгалтерский учёт Учебное пособие 5-е изд– М.: ИНФРА М, - 2005 – 71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Кударь Г.В. Себестоимость для целей налогообложения в 2002 году. // "Бератор-Пресс",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Маргулис А.Ш. Бухгалтерский учет в отраслях народного хозяйства. – 6-е изд. – М.: Финансы и статистика, 2001. – 4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Мещеряков В.И. Новый Отчет о прибылях и убытках ("Практическая бухгалтерия", N 9, сентябрь 2003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Новодворский В.Д., Пономарева Л.В. Бухгалтерская отчетность организации. – М.: Издательство «Бухгалтерский учет». – 2004. – 3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Правовые основы бухгалтерского и налогового учета и аудита в РФ. Учеб. - М.: Юристъ, 2004. – 2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Правовые основы бухгалтерского и налогового учета и аудита в РФ. Учеб. - М.: Юристъ, 2004. – 2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Соколов Я.В., Пятов М.Л. Бухгалтерский учет для руководителя (с учетом нового Плана счетов 2001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/>
        <w:t>Щадилова С.Н. Основы бухгалтерского учета. Учеб. пособие. – М.6 ИКЦ «ДИС», 2000. – 52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7:00Z</dcterms:created>
  <dc:creator>User</dc:creator>
  <dc:description/>
  <cp:keywords/>
  <dc:language>en-US</dc:language>
  <cp:lastModifiedBy>SYSTEM</cp:lastModifiedBy>
  <dcterms:modified xsi:type="dcterms:W3CDTF">2011-09-12T08:27:00Z</dcterms:modified>
  <cp:revision>2</cp:revision>
  <dc:subject/>
  <dc:title>Содержание</dc:title>
</cp:coreProperties>
</file>