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ind w:firstLine="709"/>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Обучение курсантов учебных заведений МВД России защите от холодного оружия</w:t>
      </w:r>
    </w:p>
    <w:p>
      <w:pPr>
        <w:pStyle w:val="Normal"/>
        <w:autoSpaceDE w:val="false"/>
        <w:spacing w:lineRule="auto" w:line="360"/>
        <w:ind w:firstLine="709"/>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r>
        <w:br w:type="page"/>
      </w:r>
    </w:p>
    <w:p>
      <w:pPr>
        <w:pStyle w:val="Normal"/>
        <w:autoSpaceDE w:val="false"/>
        <w:spacing w:lineRule="auto" w:line="36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временные тенденции роста преступности обуславливают потребность реформируемых Органов внутренних дел Российской Федерации в высококвалифицированных выпускниках высших и средних специальных учебных заведений. В частности, это относиться и к Уфимскому юридическому институту МВД Российской Федерации, призванному обеспечивать потребность в специалистах высокой квалификации и физической подготовленности, способных адаптироваться в изменяющихся социально-экономических условиях, обладающих не только необходимым уровнем юридического образования, но и физически готовых к его применению при решении профессиональных задач в любой обстановке.</w:t>
      </w:r>
    </w:p>
    <w:p>
      <w:pPr>
        <w:pStyle w:val="Normal"/>
        <w:autoSpaceDE w:val="false"/>
        <w:spacing w:lineRule="auto" w:line="36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w:t>
      </w:r>
      <w:r>
        <w:rPr>
          <w:rFonts w:eastAsia="TimesNewRomanPSMT;MS Mincho" w:cs="Times New Roman" w:ascii="Times New Roman" w:hAnsi="Times New Roman"/>
          <w:bCs/>
          <w:sz w:val="28"/>
          <w:szCs w:val="28"/>
        </w:rPr>
        <w:t>ктуальность настоящего исследования</w:t>
      </w:r>
      <w:r>
        <w:rPr>
          <w:rFonts w:eastAsia="TimesNewRomanPSMT;MS Mincho" w:cs="Times New Roman" w:ascii="Times New Roman" w:hAnsi="Times New Roman"/>
          <w:b/>
          <w:bCs/>
          <w:sz w:val="28"/>
          <w:szCs w:val="28"/>
        </w:rPr>
        <w:t xml:space="preserve"> </w:t>
      </w:r>
      <w:r>
        <w:rPr>
          <w:rFonts w:eastAsia="TimesNewRomanPSMT;MS Mincho" w:cs="Times New Roman" w:ascii="Times New Roman" w:hAnsi="Times New Roman"/>
          <w:sz w:val="28"/>
          <w:szCs w:val="28"/>
        </w:rPr>
        <w:t>обусловлена необходимостью повышения эффективности профессионально-прикладной физической подготовки курсантов учебных заведений МВД России, которая представляет собой неотъемлемую часть обеспечения готовности будущих сотрудников к выполнению профессиональных задач.</w:t>
      </w:r>
    </w:p>
    <w:p>
      <w:pPr>
        <w:pStyle w:val="Normal"/>
        <w:spacing w:lineRule="auto" w:line="360"/>
        <w:ind w:firstLine="709"/>
        <w:jc w:val="both"/>
        <w:rPr/>
      </w:pPr>
      <w:r>
        <w:rPr>
          <w:rFonts w:cs="Times New Roman" w:ascii="Times New Roman" w:hAnsi="Times New Roman"/>
          <w:sz w:val="28"/>
          <w:szCs w:val="28"/>
        </w:rPr>
        <w:t>Почти вся история нашей цивилизации – это хроника войн, а оружие и умение им владеть – это то, что помогало воинам побеждать. Именно этим объясняется тот факт, что во все времена хороший меч или кинжал были предметами особой гордости и представляли немалую ценность, а искусство владения холодным оружием передавалось из поколения в поколение как «особое знание», обладание которым было, за частую, уделом избранны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адо признать, что и на сегодняшний день нож является самым распространенным видом холодного оружия и, к сожалению, нередким участником бытовых и уличных конфликтов с которыми приходится сталкиваться сотрудникам органов внутренних дел.</w:t>
      </w:r>
    </w:p>
    <w:p>
      <w:pPr>
        <w:pStyle w:val="Normal"/>
        <w:spacing w:lineRule="auto" w:line="360"/>
        <w:ind w:firstLine="709"/>
        <w:jc w:val="both"/>
        <w:rPr/>
      </w:pPr>
      <w:r>
        <w:rPr>
          <w:rFonts w:cs="Times New Roman" w:ascii="Times New Roman" w:hAnsi="Times New Roman"/>
          <w:sz w:val="28"/>
          <w:szCs w:val="28"/>
        </w:rPr>
        <w:t>История возникновения искусства ножевого боя теряется в глубине веков. Одни из первых упоминаний относятся к эпохе расцвета Древней Греции и датированы V в. до н.э.</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Уже тогда искусство фехтования на коротких мечах и кинжалах являлось одной из обязательных дисциплин, преподававшихся в древнегреческих палестрах и гимназиях. Во времена расцвета Римской цивилизации техника владения коротким клинковым оружием получает свое дальнейшее развит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 течением времени нож становится незаменимым оружием ближнего боя, и актуальность развития искусства владения ножом неуклонно растет.</w:t>
      </w:r>
    </w:p>
    <w:p>
      <w:pPr>
        <w:pStyle w:val="Normal"/>
        <w:spacing w:lineRule="auto" w:line="360"/>
        <w:ind w:firstLine="709"/>
        <w:jc w:val="both"/>
        <w:rPr/>
      </w:pPr>
      <w:r>
        <w:rPr>
          <w:rFonts w:cs="Times New Roman" w:ascii="Times New Roman" w:hAnsi="Times New Roman"/>
          <w:sz w:val="28"/>
          <w:szCs w:val="28"/>
        </w:rPr>
        <w:t>Но основное свое развитие искусство ножевого боя получило в XX веке. Именно в это время происходит интеграция различных видов и направлений боевых искусств, анализируются достоинства и недостатки различных школ и систем единоборств, что приводит к изменению «рисунка» ножевого боя, меняются его тактические и технические особенности. Отдается предпочтение серийным атакам, разнообразному сочетанию колющих, режущих и рубящих ударов по различным прямолинейным и криволинейным (круговым, спиралевидным и др.) траекториям. Рассматриваются преимущества прямого и обратного хватов ножа, варианты смены хватов в ходе поединка. Отдельное внимание уделяется технике обманных движений, раздергиваний, технике передвиж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современный ножевой бой является сложным, многогранным и динамично развивающимся боевым искусством, преимущественно прикладного направления, в основу которого легли знания и опыт многих поколений. Принимая во внимание вышесказанное, в настоящее время преступник, вооруженный ножом, и хотя бы частично знакомый с техникой ножевого боя, является очень грозным, смертельно опасным противником в особенности для безоружного человека. Именно поэтому техника защиты от холодного оружия сегодня становится актуальной как никогда.</w:t>
      </w:r>
    </w:p>
    <w:p>
      <w:pPr>
        <w:pStyle w:val="Normal"/>
        <w:spacing w:lineRule="auto" w:line="360"/>
        <w:ind w:firstLine="709"/>
        <w:jc w:val="both"/>
        <w:rPr/>
      </w:pPr>
      <w:r>
        <w:rPr>
          <w:rFonts w:cs="Times New Roman" w:ascii="Times New Roman" w:hAnsi="Times New Roman"/>
          <w:sz w:val="28"/>
          <w:szCs w:val="28"/>
        </w:rPr>
        <w:t>Надо сказать, что лишь в XX веке проблема безоружного противостояния вооруженному противнику стала рассматриваться достаточно остро. Среди большого многообразия боевых искусств, уделяющих внимание этой проблеме, наиболее известными являются японские Джиу-джитсу и Айкидо, филиппинская Эскрима, Боевое Самб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показывает практика, большинство предлагаемых подходов к противодействию холодному оружию на деле оказываются малоэффективными. И главной причиной здесь является то, что в основе их лежат те же принципы, что и при построении защитной техники безоружного боя. Таким образом, не учитывается специфика двигательных действий противника с оружием, его значительно более широкие возможности поражения. Кроме того, в большинстве случаев техника обезоруживания сводится к набору приемов, применяемых против ряда стандартных траекторий ударов, составляющих лишь небольшую часть траекторий движения ножа, характерных для современного реального напа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сказать и о недостаточном внимании, уделяемом психологической составляющей противостояния вооруженному противнику, так как вид реального оружия и готовность нападающего наносить удары на поражение могут деморализовать безоружн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овершенствование методов защиты от нападения с холодным оружием имеет большое практическое значение и является весьма актуа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реди учебных заведений МВД России, проблеме защиты от холодного оружия стало уделяться очень большое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лагаем, что безоружная защита от нападения с ножом не является нерешаемой задачей (хотя такая точка зрения сегодня имеет место), но надо признать необходимость пересмотреть подходы к её реш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защиты от нападения с холодным оружием включает в себя психологические, технические и тактические составля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аспекты представляют собой два основных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тивник, вооруженный холодным оружием представляет для сотрудников реальную угрозу жизни, и необходима полная мобилизация всех моральных и физических сил для эффективного противостояния нападению. Не может быть никаких полумер и полу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жидательная тактика обречена на неудачу. Поэтому меры противодействия вооруженному нападению должны носить агрессивный характер с целью обескуражить противника, и создать условия для захвата вооруженной руки нападающего, его обезоруживания и нейтр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своения технических и тактических составляющих защиты от холодного оружия строится по принципу последовательного приобретения навыков противодействия атакам прогрессирующей сложности. Таким образом, на первом уровне осваивается защита от простых одиночных ударов, выполняемых без какой либо тактической подготовки, естественно, начиная с малой скорости. При этом основой защитных действий являются элементы техники перемещений т. к. мы полагаем, что попытки защищаться в статичном положении заведомо обречены на неудачу.</w:t>
      </w:r>
    </w:p>
    <w:p>
      <w:pPr>
        <w:pStyle w:val="Normal"/>
        <w:spacing w:lineRule="auto" w:line="360"/>
        <w:ind w:firstLine="709"/>
        <w:jc w:val="both"/>
        <w:rPr/>
      </w:pPr>
      <w:r>
        <w:rPr>
          <w:rFonts w:cs="Times New Roman" w:ascii="Times New Roman" w:hAnsi="Times New Roman"/>
          <w:sz w:val="28"/>
          <w:szCs w:val="28"/>
        </w:rPr>
        <w:t>По нашим представлениям, сотрудник, подвергшийся нападению с холодным оружием, должен последовательно решать две задачи. «Задача минимум» — не позволить противнику поразить себя оружием, «задача-максимум» — обезоружить и задержать противника. В зависимости от ситуации и соотношения сил, сотрудник либо останавливается на решении первой задачи, либо переходит к решению второй.</w:t>
      </w:r>
    </w:p>
    <w:p>
      <w:pPr>
        <w:pStyle w:val="Normal"/>
        <w:spacing w:lineRule="auto" w:line="360"/>
        <w:ind w:firstLine="709"/>
        <w:jc w:val="both"/>
        <w:rPr/>
      </w:pPr>
      <w:r>
        <w:rPr>
          <w:rFonts w:cs="Times New Roman" w:ascii="Times New Roman" w:hAnsi="Times New Roman"/>
          <w:sz w:val="28"/>
          <w:szCs w:val="28"/>
        </w:rPr>
        <w:t>Для того чтобы решить первую задачу, то есть избежать ударов нападающего, бойцу необходимо следующее. Во-первых, уметь быстро маневрировать, чтобы компенсировать его возможные подготовительные действия. Во-вторых, обладать навыком смещать атакуемую зону тела с линии удара, так как одного блокирования, или парирования в данном случае будет недостаточно. Все это реализуется использованием техники перемещений, которая обеспечивает сотруднику быстрые и маневренные передвижения. Для того чтобы подстраховать уход от удара, и создать лучшую возможность для захвата вооруженной руки противника, сотрудник, одновременно с выполнением ухода, наносит по ней короткий «кистевой» удар. Действуя подобным образом, боец может избегать как одиночных ударов, так и серий, сопровождающихся к тому же различными обманными действиями. Данные действия бойца мы относим к первому этапу реализации защиты.</w:t>
      </w:r>
    </w:p>
    <w:p>
      <w:pPr>
        <w:pStyle w:val="Normal"/>
        <w:spacing w:lineRule="auto" w:line="360"/>
        <w:ind w:firstLine="709"/>
        <w:jc w:val="both"/>
        <w:rPr/>
      </w:pPr>
      <w:r>
        <w:rPr>
          <w:rFonts w:cs="Times New Roman" w:ascii="Times New Roman" w:hAnsi="Times New Roman"/>
          <w:sz w:val="28"/>
          <w:szCs w:val="28"/>
        </w:rPr>
        <w:t>Для того чтобы решить вторую задачу, то есть обезоружить и нейтрализовать нападающего, сотруднику необходимо войти с ним в контакт. Сделать это, лучше всего в тот момент, когда противник наносит сильный, амплитудный удар, выполняя при этом уход на встречном движении, либо «сопровождая» атакующую руку на ее возвратном движении. Используется несколько вариантов захвата вооруженной руки в зависимости от траектории ударов и финального взаимоположения противников. Действия по захвату вооруженной руки нападающего можно объединить во второй этап реализации защиты.</w:t>
      </w:r>
    </w:p>
    <w:p>
      <w:pPr>
        <w:pStyle w:val="Normal"/>
        <w:spacing w:lineRule="auto" w:line="360"/>
        <w:ind w:firstLine="709"/>
        <w:jc w:val="both"/>
        <w:rPr/>
      </w:pPr>
      <w:r>
        <w:rPr>
          <w:rFonts w:cs="Times New Roman" w:ascii="Times New Roman" w:hAnsi="Times New Roman"/>
          <w:sz w:val="28"/>
          <w:szCs w:val="28"/>
        </w:rPr>
        <w:t>Третьим, заключительным этапом реализации защиты является обезоруживание нападающего. Оно может выполняться как в стойке, так и после броска. Для обезоруживания используются различные способы воздействий на руку нападающего.</w:t>
      </w:r>
    </w:p>
    <w:p>
      <w:pPr>
        <w:pStyle w:val="Normal"/>
        <w:spacing w:lineRule="auto" w:line="360"/>
        <w:ind w:firstLine="709"/>
        <w:jc w:val="both"/>
        <w:rPr/>
      </w:pPr>
      <w:r>
        <w:rPr>
          <w:rFonts w:cs="Times New Roman" w:ascii="Times New Roman" w:hAnsi="Times New Roman"/>
          <w:sz w:val="28"/>
          <w:szCs w:val="28"/>
        </w:rPr>
        <w:t>Описанная техника и тактика позволяет сотруднику с большой долей вероятности решить задачу защиты от холодного оружия, вплоть до полной нейтрализации нападающего, и при этом максимально обезопасить себя. Последнее достигается за счет того, что, последовательно выполняя действия, направленные на обезоруживание противника, сотрудник может прекратить их выполнение на любом этапе, если почувствует для себя реальную угрозу.</w:t>
      </w:r>
    </w:p>
    <w:p>
      <w:pPr>
        <w:pStyle w:val="Normal"/>
        <w:spacing w:lineRule="auto" w:line="360"/>
        <w:ind w:firstLine="709"/>
        <w:jc w:val="both"/>
        <w:rPr/>
      </w:pPr>
      <w:r>
        <w:rPr>
          <w:rFonts w:cs="Times New Roman" w:ascii="Times New Roman" w:hAnsi="Times New Roman"/>
          <w:sz w:val="28"/>
          <w:szCs w:val="28"/>
        </w:rPr>
        <w:t>Достоверное подтверждение эффективности данной методики было получено в результате проведения эксперимента по обучению защите от холодного оружия бойцов отряда специального назначения внутренних войск «Витяз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Главный вывод, который хотелось бы сделать в завершении, заключается в следующем. Мы считаем, что серьёзные положительные сдвиги в решении проблемы защиты от холодного оружия наступают только тогда, когда сценарий защиты перестаёт быть схематичным взаимодействием, в котором один выполняет атакующее действие, а другой защитное. Такое представление обычно влечёт за собой пассивное ожидание нападения, и, как следствие, невозможность противостоять сложной динамичной атаке. Напротив, как только сотрудник поймет, что может подвергнуться нападению, избежать которого он не в состоянии, он должен привыкнуть рассматривать подобную ситуацию как полноценный рукопашный бой с возможной угрозой жизни, причём, вступая в который он, будучи безоружным, с самого начала должен быть более инициативным. Таким образом, он получает возможность компенсировать преимущества нападающего и выиграть бой, если ему удастся выстроить собственную, более оптимальную тактику, ну, разумеется, при соответствующем владении техн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ind w:left="0" w:hanging="0"/>
        <w:jc w:val="both"/>
        <w:rPr/>
      </w:pPr>
      <w:r>
        <w:rPr>
          <w:rFonts w:cs="Times New Roman" w:ascii="Times New Roman" w:hAnsi="Times New Roman"/>
          <w:sz w:val="28"/>
          <w:szCs w:val="28"/>
        </w:rPr>
        <w:t>Ан-Наубахти Х.М. Шиитские секты. Пер. С.М. Прозорова. Москва, 1973. – 311с.</w:t>
      </w:r>
    </w:p>
    <w:p>
      <w:pPr>
        <w:pStyle w:val="Style16"/>
        <w:numPr>
          <w:ilvl w:val="0"/>
          <w:numId w:val="1"/>
        </w:numPr>
        <w:spacing w:lineRule="auto" w:line="360"/>
        <w:ind w:left="0" w:hanging="0"/>
        <w:jc w:val="both"/>
        <w:rPr/>
      </w:pPr>
      <w:r>
        <w:rPr>
          <w:rFonts w:cs="Times New Roman" w:ascii="Times New Roman" w:hAnsi="Times New Roman"/>
          <w:sz w:val="28"/>
          <w:szCs w:val="28"/>
        </w:rPr>
        <w:t>Ингерлейб М., Хореев В. Твой защитник нож. Ножи от «А» до «Я». Серия «Мастера боевых искусств». Ростов на Дону: «Феникс», 2001. – 288с.</w:t>
      </w:r>
    </w:p>
    <w:p>
      <w:pPr>
        <w:pStyle w:val="Style16"/>
        <w:numPr>
          <w:ilvl w:val="0"/>
          <w:numId w:val="1"/>
        </w:numPr>
        <w:spacing w:lineRule="auto" w:line="360"/>
        <w:ind w:left="0" w:hanging="0"/>
        <w:jc w:val="both"/>
        <w:rPr/>
      </w:pPr>
      <w:r>
        <w:rPr>
          <w:rFonts w:cs="Times New Roman" w:ascii="Times New Roman" w:hAnsi="Times New Roman"/>
          <w:sz w:val="28"/>
          <w:szCs w:val="28"/>
        </w:rPr>
        <w:t>Круглов А.Н. Фехтование в Западной Европе и Японии: Духовные и философские основы. – М.: НИИПКЦ «Восход – А», 2000. – 240с.</w:t>
      </w:r>
    </w:p>
    <w:p>
      <w:pPr>
        <w:pStyle w:val="Style16"/>
        <w:numPr>
          <w:ilvl w:val="0"/>
          <w:numId w:val="1"/>
        </w:numPr>
        <w:spacing w:lineRule="auto" w:line="360"/>
        <w:ind w:left="0" w:hanging="0"/>
        <w:jc w:val="both"/>
        <w:rPr/>
      </w:pPr>
      <w:r>
        <w:rPr>
          <w:rFonts w:cs="Times New Roman" w:ascii="Times New Roman" w:hAnsi="Times New Roman"/>
          <w:sz w:val="28"/>
          <w:szCs w:val="28"/>
        </w:rPr>
        <w:t>Ю.В. Захарова, А.А. Половинкин. Внедрение методов защиты от холодного оружия по Системе Эффективного Боя в практику подготовки бойцов спецподразделений // Теория и практика прикладных и экстремальных видов спорта. 2007.- №1. - С. 4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Наубахти Х.М. Шиитские секты. Пер. С.М. Прозорова. Москва, 1973. – 311с.</w:t>
      </w:r>
    </w:p>
  </w:footnote>
  <w:footnote w:id="3">
    <w:p>
      <w:pPr>
        <w:pStyle w:val="Style16"/>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углов А.Н. Фехтование в Западной Европе и Японии: Духовные и философские основы. – М.: НИИПКЦ «Восход – А», 2000. – 240с.</w:t>
      </w:r>
    </w:p>
  </w:footnote>
  <w:footnote w:id="4">
    <w:p>
      <w:pPr>
        <w:pStyle w:val="Style16"/>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углов А.Н. Фехтование в Западной Европе и Японии: Духовные и философские основы. – М.: НИИПКЦ «Восход – А», 2000. – 240с.</w:t>
      </w:r>
    </w:p>
  </w:footnote>
  <w:footnote w:id="5">
    <w:p>
      <w:pPr>
        <w:pStyle w:val="Style16"/>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нгерлейб М., Хореев В. Твой защитник нож. Ножи от «А» до «Я». Серия «Мастера боевых искусств». Ростов на Дону: «Феникс», 2001. – 288с.</w:t>
      </w:r>
    </w:p>
  </w:footnote>
  <w:footnote w:id="6">
    <w:p>
      <w:pPr>
        <w:pStyle w:val="Style16"/>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углов А.Н. Фехтование в Западной Европе и Японии: Духовные и философские основы. – М.: НИИПКЦ «Восход – А», 2000. – 240с.</w:t>
      </w:r>
    </w:p>
  </w:footnote>
  <w:footnote w:id="7">
    <w:p>
      <w:pPr>
        <w:pStyle w:val="Style16"/>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Ю.В. Захарова, А.А. Половинкин. Внедрение методов защиты от холодного оружия по Системе Эффективного Боя в практику подготовки бойцов спецподразделений // Теория и практика прикладных и экстремальных видов спорта. 2007.- №1.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0:00Z</dcterms:created>
  <dc:creator>Hammer</dc:creator>
  <dc:description/>
  <cp:keywords/>
  <dc:language>en-US</dc:language>
  <cp:lastModifiedBy>SYSTEM</cp:lastModifiedBy>
  <dcterms:modified xsi:type="dcterms:W3CDTF">2011-09-12T08:10:00Z</dcterms:modified>
  <cp:revision>2</cp:revision>
  <dc:subject/>
  <dc:title/>
</cp:coreProperties>
</file>