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История создания организации НАТ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Структура и цели НАТ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оянные представители и национальные делег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ополагающие задачи НАТО в области безопас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Программа НАТО "Партнёрство ради мир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протяжении большей части послевоенной истории деятельность НАТО касалась обеспечения стабильности на Европейском континенте путем сдерживания противостоящей ей Организации Варшавского Договора, минимизируя таким образом влияние советской угрозы на безопасность Западной Европы.</w:t>
      </w:r>
    </w:p>
    <w:p>
      <w:pPr>
        <w:pStyle w:val="Normal"/>
        <w:ind w:firstLine="709"/>
        <w:rPr/>
      </w:pPr>
      <w:r>
        <w:rPr/>
        <w:t>Однако через 40 лет после создания НАТО ее роль начала в корне меняться.</w:t>
      </w:r>
    </w:p>
    <w:p>
      <w:pPr>
        <w:pStyle w:val="Normal"/>
        <w:ind w:firstLine="709"/>
        <w:rPr/>
      </w:pPr>
      <w:r>
        <w:rPr/>
        <w:t>В конце 80-х годов "холодная" война" между Востоком и Западом фактически закончилась. Её окончание в значительной мере было связано со сменой советского руководства, взявшего курс на пересмотр устоявшихся внешнеполитических стереотипов. Оно декларировало наступление эры "нового политического мышления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, выступило за возвращение к реальным общечеловеческим приоритетам и ценностям.</w:t>
      </w:r>
    </w:p>
    <w:p>
      <w:pPr>
        <w:pStyle w:val="Normal"/>
        <w:ind w:firstLine="709"/>
        <w:rPr/>
      </w:pPr>
      <w:r>
        <w:rPr/>
        <w:t>Этот период был отмечен глобальными политическими изменениями в Европе, среди которых важнейшими следует признать объединение Германии, роспуск Организации Варшавского Договора и Совета Экономической Взаимопомощи, крах советской системы. В 1991 году прекратил своё существование один из центров биполярного мира - Советский Союз, распавшийся на ряд независимых государств. Его правопреемником объявила себя Россия. Это оказало сильное влияние на позицию Североатлантического блока-НАТО не могла игнорировать реалии изменившегося внешнеполитического климата, началась постепенная корректировка задач и стратегии НАТО.</w:t>
      </w:r>
    </w:p>
    <w:p>
      <w:pPr>
        <w:pStyle w:val="Normal"/>
        <w:ind w:firstLine="709"/>
        <w:rPr/>
      </w:pPr>
      <w:r>
        <w:rPr/>
        <w:t>Руководство Организации Североатлантического Договора еще до формального распада СССР осознало, что события начала 90-х гг. приведут к коренному изменению баланса сил как на европейском континенте, так и на глобальном уровне. Как известно, в настоящее время система международных отношений, прежде всего, характеризуется преобладанием одной державы - Соединенных Штатов Америки, которые используют НАТО в качестве инструмента достижения той роли, которую они должны играть исходя из объективного соотношения сил. Именно поэтому США и другие западные страны взяли курс на расширение НАТО, что означает фактический пересмотр послевоенной структуры системы международной безопасности-той структуры, которая была создана при существовании биполярного мира.</w:t>
      </w:r>
    </w:p>
    <w:p>
      <w:pPr>
        <w:pStyle w:val="Normal"/>
        <w:ind w:firstLine="709"/>
        <w:rPr/>
      </w:pPr>
      <w:r>
        <w:rPr>
          <w:b/>
          <w:bCs/>
        </w:rPr>
        <w:t xml:space="preserve">Актуальность темы. </w:t>
      </w:r>
      <w:r>
        <w:rPr/>
        <w:t>Актуальность работы</w:t>
      </w:r>
      <w:r>
        <w:rPr>
          <w:b/>
          <w:bCs/>
        </w:rPr>
        <w:t xml:space="preserve"> </w:t>
      </w:r>
      <w:r>
        <w:rPr/>
        <w:t>заключается в</w:t>
      </w:r>
      <w:r>
        <w:rPr>
          <w:b/>
          <w:bCs/>
        </w:rPr>
        <w:t xml:space="preserve"> </w:t>
      </w:r>
      <w:r>
        <w:rPr/>
        <w:t>деятельности и сотрудничестве Североатлантического альянса с его партнерами в области военной политики и безопасности, она обуславливается следующими факторами:</w:t>
      </w:r>
    </w:p>
    <w:p>
      <w:pPr>
        <w:pStyle w:val="Normal"/>
        <w:ind w:firstLine="709"/>
        <w:rPr/>
      </w:pPr>
      <w:r>
        <w:rPr/>
        <w:t>Во-первых, изменилась стратегическая концепция НАТО. После распада своего основного противника Альянс все меньше и меньше ориентируется на классическое межблоковое противостояние времен "холодной" войны и в большей степени занимается региональными конфликтами, проводя гуманитарную интервенцию с выходом за рамки своей традиционной зоны ответственности;</w:t>
      </w:r>
    </w:p>
    <w:p>
      <w:pPr>
        <w:pStyle w:val="Normal"/>
        <w:ind w:firstLine="709"/>
        <w:rPr/>
      </w:pPr>
      <w:r>
        <w:rPr/>
        <w:t>Во-вторых, сотрудничество в сфере региональной безопасности в рамках НАТО привлекает все большое внимание, ее достижения не только создают благоприятную окружающую среду в регионе для обеспечения стабильности и развития членов организации, но и укрепляют НАТО в перспективном плане. В рамках союза разработана программа совместных мер по борьбе с терроризмом и иными опасными видами преступлений;</w:t>
      </w:r>
    </w:p>
    <w:p>
      <w:pPr>
        <w:pStyle w:val="Normal"/>
        <w:ind w:firstLine="709"/>
        <w:rPr/>
      </w:pPr>
      <w:r>
        <w:rPr/>
        <w:t>В-третьих, набирает скорость принятие в состав блока новых членов: НАТО постепенно заполняет тот вакуум в Европе, который образовался после распада Организации Варшавского Договора. Программы Североатлантического альянса "Партнерство ради мира" и "Средиземноморский диалог" играют уникальную роль по подключению к диалогу стран СНГ, Восточной Европы и Северной Африки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 курсовой работы: </w:t>
      </w:r>
      <w:r>
        <w:rPr/>
        <w:t>Военно-политическая организация НАТО.</w:t>
      </w:r>
    </w:p>
    <w:p>
      <w:pPr>
        <w:pStyle w:val="Normal"/>
        <w:ind w:firstLine="709"/>
        <w:rPr/>
      </w:pPr>
      <w:r>
        <w:rPr>
          <w:b/>
          <w:bCs/>
        </w:rPr>
        <w:t xml:space="preserve">Предмет курсовой работы: </w:t>
      </w:r>
      <w:r>
        <w:rPr/>
        <w:t>Военно-политическая деятельность НАТО.</w:t>
      </w:r>
    </w:p>
    <w:p>
      <w:pPr>
        <w:pStyle w:val="Normal"/>
        <w:ind w:firstLine="709"/>
        <w:rPr/>
      </w:pPr>
      <w:r>
        <w:rPr>
          <w:b/>
          <w:bCs/>
        </w:rPr>
        <w:t>Цель</w:t>
      </w:r>
      <w:r>
        <w:rPr/>
        <w:t xml:space="preserve"> данной работы изучить деятельность Североатлантического союза как военной организации, уделив особое внимание сотрудничеству НАТО с государствами-партнерами в рамках программы "Партнёрства ради мира".</w:t>
      </w:r>
    </w:p>
    <w:p>
      <w:pPr>
        <w:pStyle w:val="Normal"/>
        <w:ind w:firstLine="709"/>
        <w:rPr/>
      </w:pPr>
      <w:r>
        <w:rPr/>
        <w:t xml:space="preserve">Для этого необходимо решить следующие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ind w:firstLine="709"/>
        <w:rPr/>
      </w:pPr>
      <w:r>
        <w:rPr/>
        <w:t>рассмотреть историю и современное состояние НАТО;</w:t>
      </w:r>
    </w:p>
    <w:p>
      <w:pPr>
        <w:pStyle w:val="Normal"/>
        <w:ind w:firstLine="709"/>
        <w:rPr/>
      </w:pPr>
      <w:r>
        <w:rPr/>
        <w:t>раскрыть структуру и функции организации;</w:t>
      </w:r>
    </w:p>
    <w:p>
      <w:pPr>
        <w:pStyle w:val="Normal"/>
        <w:ind w:firstLine="709"/>
        <w:rPr/>
      </w:pPr>
      <w:r>
        <w:rPr/>
        <w:t>показать стремление НАТО к повышению своего глобального влияния путем включения в свой состав новых членов из Восточной Европы и СНГ;</w:t>
      </w:r>
      <w:r>
        <w:br w:type="page"/>
      </w:r>
    </w:p>
    <w:p>
      <w:pPr>
        <w:pStyle w:val="Heading2"/>
        <w:ind w:hanging="0"/>
        <w:rPr/>
      </w:pPr>
      <w:r>
        <w:rPr/>
        <w:t>Раздел 1. История создания организации НА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ерлин, 1945 г. На ещё тёплых руинах полуразрушенной Европы, казалось, что войны не будет никогда. До начала новой конфронтации оставалось 4 года. На ялтинской конференции, состоявшейся с 4 по 11 февраля Черчилль и Рузвельт отдали Сталину половину Европы, фактически признав его право решать судьбы народов освобождённых красной армией. Англия и США осознали свою ошибку лишь тогда, когда Сталин захотел большего и конфронтация стала неизбежна. Разумеется, политики понимали, что с окончанием Второй мировой войны основной вопрос “Кто будет управлять миром? ” и “Какая система эффективнее? ” не решён и решаться он будет все последующие годы. Выяснилось, что бывшие союзники совершенно по разному представляют себе принципы организации жизни в Европе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26 июня 1945 г. В Сан-Франциско представителями 51-ой страны был подписан Устав Организация Объединённых Наций. Целью ООН стало поддержание мира и безопасности, исходя из принципов, которые позже получили название принципов мирного сосуществования. В отличие от евро-центристской Лиги Наций (1919-1939 гг.) ООН стала поистине всемирной организацией. В Статье 51 Устава ООН устанавливается неотъемлемое право независимых государств на индивидуальную и коллективную оборону. Вскоре этот Устав обеспечит правовую базу для создания будущего Североатлантического альянса.</w:t>
      </w:r>
    </w:p>
    <w:p>
      <w:pPr>
        <w:pStyle w:val="Normal"/>
        <w:ind w:firstLine="709"/>
        <w:rPr/>
      </w:pPr>
      <w:r>
        <w:rPr/>
        <w:t>5 июня 1947 г. Маршал изложил в Гарварде основные направления экономического плана, призванного “помочь европейцам снова обрести экономическое здоровье, без которого невозможны ни стабильность, ни мир”. К началу 1948 г. Европейцы откликнулись на содержавшиеся в плане Маршала предложения по оказанию широкомасштабной помощи, выдвинув дополняющие их планы самостоятельного развития и взаимопомощи. От самых истоков европейской интеграции, сразу после окончания войны, политические деятели и руководители европейских стран начали продвигать идею оборонно-политического союза в Западной Европе.</w:t>
      </w:r>
    </w:p>
    <w:p>
      <w:pPr>
        <w:pStyle w:val="Normal"/>
        <w:ind w:firstLine="709"/>
        <w:rPr/>
      </w:pPr>
      <w:r>
        <w:rPr/>
        <w:t>Целый ряд тревожных политических событий в 1947-1949 гг. ещё больше обострил обстановку. К ним относятся прямые угрозы суверенитету Норвегии, Греции, Турции и других западноевропейских стран, а также переворот в Чехословакии. В июне 1948 г. Советский Союз блокировал доступ союзников в разделённый на оккупационные зоны Берлин, что привело к использованию союзниками Берлинского воздушного моста для доставки гуманитарных грузов транспортными самолётами.</w:t>
      </w:r>
    </w:p>
    <w:p>
      <w:pPr>
        <w:pStyle w:val="Normal"/>
        <w:ind w:firstLine="709"/>
        <w:rPr/>
      </w:pPr>
      <w:r>
        <w:rPr/>
        <w:t>Стало очевидно, что призывами к соблюдению Советским Союзом устава ООН и международных договорённостей, достигнутых в конце войны, не удастся гарантировать национального суверенитета и независимости демократических государств, столкнувшихся с угрозой внешней агрессии или внутренней подрывной деятельности. Введение недемократических форм правления и подавление активной оппозиции, попрание основных прав человека, гражданских прав и свобод во многих странах Центральной и Восточной Европы, а также сохранение и наращивание Советским Союзом своего собственного военного устройства, вызывали новые опасения со стороны Европейцев.</w:t>
      </w:r>
    </w:p>
    <w:p>
      <w:pPr>
        <w:pStyle w:val="Normal"/>
        <w:ind w:firstLine="709"/>
        <w:rPr/>
      </w:pPr>
      <w:r>
        <w:rPr/>
        <w:t>Подписанием в марте 1948 г. Брюссельского договора пять западноевропейских стран - Бельгия, Люксембург, Нидерланды, Соединённое Королевство и Франция - решительно продемонстрировали своё намерение создать общую систему обороны и укрепить свои связи таким образом, чтобы иметь возможность противостоять идеологической и военной угрозе своей безопасности.</w:t>
      </w:r>
    </w:p>
    <w:p>
      <w:pPr>
        <w:pStyle w:val="Normal"/>
        <w:ind w:firstLine="709"/>
        <w:rPr/>
      </w:pPr>
      <w:r>
        <w:rPr/>
        <w:t>Затем последовали переговоры с Соединёнными Штатами и Канадой по вопросу о создании Североатлантического альянса, основанного на гарантиях безопасности и взаимных обязательствах между Европой и северной Америкой. Державы, подписавшие Брюссельский договор, предложили Дании, Исландии, Италии, Норвегии и Португалии стать участниками этого процесса. Упомянутые переговоры завершились подписанием 4 апреля 1949 г. Североатлантического договора, вводящего в действие систему общей безопасности, основанной на партнёрстве указанных 12 стран. В 1952 г. К указанному договору присоединились Греция и Турция. Федеративная Республика Германия в 1955 г. И Испания в 1982 г. Вступили в альянс.</w:t>
      </w:r>
    </w:p>
    <w:p>
      <w:pPr>
        <w:pStyle w:val="Normal"/>
        <w:ind w:firstLine="709"/>
        <w:rPr/>
      </w:pPr>
      <w:r>
        <w:rPr/>
        <w:t>Варшавский договор будет создан позднее (в мае 1955 г). В августе 1949 года СССР, вслед за США, создал и испытал свою ядерную бомбу. Новый 50-тый год мир встретил фактически расколовшись на две части. Два Берлина, две Германии, ГДР и ФРГ, на долгие десятилетия стали символом этого противостояния.</w:t>
      </w:r>
    </w:p>
    <w:p>
      <w:pPr>
        <w:pStyle w:val="Normal"/>
        <w:ind w:firstLine="709"/>
        <w:rPr/>
      </w:pPr>
      <w:r>
        <w:rPr/>
        <w:t>В конце марта 1953 г. В ряде стран Восточной Европы обозначились признаки массового недовольства. Прошли забастовки и демонстрации в Чехословакии, обострилась ситуация в Венгрии. Наиболее серьёзные выступления прошли в июне 1953 г. В ГДР, где забастовки и демонстрации, вызванные ухудшением уровня жизни населения, привели страну на грань всеобщей забастовки. Рабочие выступления были подавлены полицией ГДР.</w:t>
      </w:r>
    </w:p>
    <w:p>
      <w:pPr>
        <w:pStyle w:val="Normal"/>
        <w:ind w:firstLine="709"/>
        <w:rPr/>
      </w:pPr>
      <w:r>
        <w:rPr/>
        <w:t>В июне 1953 г. Советский Союз одобрил нападение Северной Кореи на Южную, что побудило Североатлантический альянс на адекватное реагирование. Опасаясь, что Корейская война является прелюдией к советскому нападению на Западную Германию, лидеры стран-членов НАТО трансформировали альянс в военную организацию с единой командной структурой и образовали верховное главнокомандование объединёнными вооружёнными силами (ОВС) в Европе и на Атлантике.</w:t>
      </w:r>
    </w:p>
    <w:p>
      <w:pPr>
        <w:pStyle w:val="Normal"/>
        <w:ind w:firstLine="709"/>
        <w:rPr/>
      </w:pPr>
      <w:r>
        <w:rPr/>
        <w:t>После принятия ФРГ в НАТО в противовес этому блоку 14 июня 1955 г. Была создана Организация Варшавского Договора (ОВД) как военно-политическое объединение всех соцстран Восточной Европы, кроме Югославии.</w:t>
      </w:r>
    </w:p>
    <w:p>
      <w:pPr>
        <w:pStyle w:val="Normal"/>
        <w:ind w:firstLine="709"/>
        <w:rPr/>
      </w:pPr>
      <w:r>
        <w:rPr/>
        <w:t>Но Западная Европа не хотела быть заложницей, нейтральной полосой в противостоянии между СССР и США. Поэтому в октябре 1956 г. Венгрия поставила СССР в известность о желании выйти из Варшавского договора и объявить о нейтральной позиции по отношению как к Востоку, так и к Западу. В ответ на это 31 октября Советский Союз вёл свои танки в Будапешт. Ввод танков явился грубым вмешательством СССР. На улицах разгорелись бои, в ходе которых погибло много граждан Венгрии.5 ноября все выступления за демократические свободы были жёстко подавлены советскими войсками. Руководство СССР было готово применить вооружённую силу и для наведения “порядка” в Польше, где в том же году проходили народные волнения. Но здесь удалось снизить накал страстей мирными средствами.</w:t>
      </w:r>
    </w:p>
    <w:p>
      <w:pPr>
        <w:pStyle w:val="Normal"/>
        <w:ind w:firstLine="709"/>
        <w:rPr/>
      </w:pPr>
      <w:r>
        <w:rPr/>
        <w:t>Особую позицию в “социалистическом лагере” заняла Румыния, которая больше других стран Восточной Европы испытала потребность в национальном утверждении. В 1958 г. Она добилась вывода советских войск со своей территории и отказалась поддерживать действия руководства СССР. Всё это свидетельствовало о начале раскола “социалистического лагеря”.</w:t>
      </w:r>
    </w:p>
    <w:p>
      <w:pPr>
        <w:pStyle w:val="Normal"/>
        <w:ind w:firstLine="709"/>
        <w:rPr/>
      </w:pPr>
      <w:r>
        <w:rPr/>
        <w:t>В 1959 г. Вновь разразился Берлинский кризис. И тогда восточногерманские войска 12 августа 1961 г. Возвели в одну ночь стену вокруг Западного Берлина и установили контрольно-пропускные пункты на границе. Строительство стены вызвало ещё большее напряжение, что повлекло за собой массовый исход людей из советского сектора Берлина. Вскоре у Бранденбургских ворот, у главных пропускных пунктов, сконцентрировались советские и американские танки. Советско-американское танковое противостояние закончилось отводом советских танков от командно-пропускных пунктов.</w:t>
      </w:r>
    </w:p>
    <w:p>
      <w:pPr>
        <w:pStyle w:val="Normal"/>
        <w:ind w:firstLine="709"/>
        <w:rPr/>
      </w:pPr>
      <w:r>
        <w:rPr/>
        <w:t>Развёртывание на Кубе советских наступательных ракет в следующем году стало событием, которое едва не разожгло глобальную катастрофу. Вывод советских ракет с Кубы, американских - из Турции и обязательство США не прибегать к каким-либо действиям против Кубы позволили предотвратить конфликт.</w:t>
      </w:r>
    </w:p>
    <w:p>
      <w:pPr>
        <w:pStyle w:val="Normal"/>
        <w:ind w:firstLine="709"/>
        <w:rPr/>
      </w:pPr>
      <w:r>
        <w:rPr/>
        <w:t>Европу в середине 60-ых захлестнули антивоенные демонстрации.21 августа 1968 г. Советский Союз ввёл свои танки в Прагу “пражская весна", это была агрессивная акция против суверенной страны. В этот день мир вступил в новую историческую эпоху крушения советской идеологии, эпоху окончательного заката СССР. Правительства быстро забывают свои ошибки, но у народов долгая память. В Венгрии и Чехословакии выросло несколько поколений твёрдо знающих, что от СССР исходит угроза. В 1981 г. Польша избежала национального унижения быть наказанной за желание свободы, за поиск собственного мирового пути.</w:t>
      </w:r>
    </w:p>
    <w:p>
      <w:pPr>
        <w:pStyle w:val="Normal"/>
        <w:ind w:firstLine="709"/>
        <w:rPr/>
      </w:pPr>
      <w:r>
        <w:rPr/>
        <w:t>После того, как 1 сентября 1983 г. Советские истребители сбили самолёт “Боинг” южнокорейской авиакомпании с 269 пассажирами на борту, мировое общественное мнение отвернулось от СССР. Внешняя политика Советского Союза зашла в тупик.</w:t>
      </w:r>
    </w:p>
    <w:p>
      <w:pPr>
        <w:pStyle w:val="Normal"/>
        <w:ind w:firstLine="709"/>
        <w:rPr/>
      </w:pPr>
      <w:r>
        <w:rPr/>
        <w:t>Ни Америка, ни Европа не ожидали быстрого взрыва коммунистической системы изнутри. Вместе с остальным миром НАТО оказалась совершенно не готовой к столь стремительному развитию событий - от свободных выборов в Польше и открытых границ в Венгрии до разрушения ноября 1989 г. Берлинской стены, рождение объединённой Германии и последующего окончания “холодной войны". Развал социалистической системы в Восточной Европе неизбежно привёл к прекращению в 1991 г. Деятельности Организации Варшавского Договора.</w:t>
      </w:r>
    </w:p>
    <w:p>
      <w:pPr>
        <w:pStyle w:val="Normal"/>
        <w:ind w:firstLine="709"/>
        <w:rPr/>
      </w:pPr>
      <w:r>
        <w:rPr/>
        <w:t>Крах коммунизма позволил союзникам планировать новый мировой порядок. Но одновременно он открыл дорогу к новым региональным и этническим конфликтам в расколотом Советском Союзе и в Югославии, что впоследствии привело к созданию сил НАТО.</w:t>
      </w:r>
    </w:p>
    <w:p>
      <w:pPr>
        <w:pStyle w:val="Normal"/>
        <w:ind w:firstLine="709"/>
        <w:rPr/>
      </w:pPr>
      <w:r>
        <w:rPr/>
        <w:t>Последующие инициативы НАТО, такие как ПРМ и СЕАП, а также подписание Основополагающего Акта Россия-НАТО и хартии НАТО-Украина говорит о колоссальной гибкости и способности адаптации альянса к новым условиям. Альянс пережил потрясения 90-х и продемонстрировал готовность к решению глобальных проблем нарастающего масштаба в XXI веке.</w:t>
      </w:r>
    </w:p>
    <w:p>
      <w:pPr>
        <w:pStyle w:val="Normal"/>
        <w:ind w:firstLine="709"/>
        <w:rPr/>
      </w:pPr>
      <w:r>
        <w:rPr/>
        <w:t>Таким образом, можно прийти к выводу, что Североатлантический союз был основан на договоре между государствами-членами, каждое из которых свободно присоединилось к нему после широкого открытого обсуждения этого вопроса и соответствующего парламентского процесса. В соответствии с Уставом ООН этот договор подтверждает права каждого из его участников, а также их международные обязательства. Посредством этого договора государства-члены обязуются совместно нести риски и ответственность, связанные с обеспечением коллективной безопасности, и не принимать какие-либо другие международные обязательства, противоречащие этому договору.</w:t>
      </w:r>
    </w:p>
    <w:p>
      <w:pPr>
        <w:pStyle w:val="Normal"/>
        <w:ind w:firstLine="709"/>
        <w:rPr/>
      </w:pPr>
      <w:r>
        <w:rPr/>
        <w:t>НАТО была создана более полувека назад, и с того времени её главной задачей является непосредственное обеспечение обороны и безопасности своих государств-членов. В настоящее время эта первостепенная задача остается в силе, но ее основная направленность подверглась принципиальным изменениям с тем, чтобы Североатлантический союз мог отражать новые угрозы и противостоять новым вызовам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здел 2. Структура и цели НА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ТО - это межправительственная организация, не имеющая наднациональных функций. Она может делать только то, против чего не возражает ни один ее член. Как межправительственная структура, она имеет в своем распоряжении очень небольшое число военного и гражданского персонала - примерно 12 тыс. человек. Это меньше общего количества дипломатических работников в национальных миссиях при НАТО. По уровню административной нагрузки, то есть, соотношению количества людей, работающих на НАТО как организацию, и количества людей, определяющей деятельность НАТО в национальных правительствах и дипломатических миссиях, НАТО - очень эффективная организация. Для сравнения: в центральных органах ЕС только число переводчиков составляет порядка 10 тыс. человек.</w:t>
      </w:r>
    </w:p>
    <w:p>
      <w:pPr>
        <w:pStyle w:val="Normal"/>
        <w:ind w:firstLine="709"/>
        <w:rPr/>
      </w:pPr>
      <w:r>
        <w:rPr/>
        <w:t xml:space="preserve">Основные решения НАТО готовятся и принимаются в комитетах, которые состоят из членов национальных делегаций. Количество национальных делегаций соответствует числу государств-членов альянса.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Это и есть ядро Альянса как международного клуба. Работа межнациональных комитетов поддерживается гражданским персоналом (международными чиновниками), которые подчинены Генеральному Секретарю, и интегрированной командной структурой, которая управляется Военным Комитетом НАТО. Довольно точным является определение НАТО как международного клуба с военными инструментами. При этом доля военных сил, которые в случае войны должны передаваться под общее командование, значительно уступает количеству сил, остающихся под национальным контролем. В мирное же время число военных сил, подчиненных центральному командованию ничтожно мало - всего несколько тысяч военных. То же самое можно сказать об общих бюджетах - они мизерны по сравнению с суммарным объемом военных расходов стран-членов.</w:t>
      </w:r>
    </w:p>
    <w:p>
      <w:pPr>
        <w:pStyle w:val="Normal"/>
        <w:ind w:firstLine="709"/>
        <w:rPr/>
      </w:pPr>
      <w:r>
        <w:rPr/>
        <w:t>Как и любой клуб, НАТО не имеет политики, а только лишь правила членства. То, что воспринимается как политика НАТО, - не более, чем равнодействующая политик стран-членов. Анализировать и предсказывать эту условную политику без анализа и прогноза политики отдельных членов Альянса не имеет никакого практического смысла.</w:t>
      </w:r>
    </w:p>
    <w:p>
      <w:pPr>
        <w:pStyle w:val="Normal"/>
        <w:ind w:firstLine="709"/>
        <w:rPr/>
      </w:pPr>
      <w:r>
        <w:rPr/>
        <w:t>Ниже приведена информация об основных структурных элементах НАТО.</w:t>
      </w:r>
    </w:p>
    <w:p>
      <w:pPr>
        <w:pStyle w:val="Normal"/>
        <w:ind w:firstLine="709"/>
        <w:rPr/>
      </w:pPr>
      <w:r>
        <w:rPr>
          <w:b/>
          <w:bCs/>
        </w:rPr>
        <w:t>Североатлантический совет</w:t>
      </w:r>
      <w:r>
        <w:rPr/>
        <w:t xml:space="preserve"> (САС) обладает реальной политической властью и правами принятия решений. В него входят постоянные представители всех государств-членов, которые проводят свои заседания не реже одного раза в неделю. Сессии Совета НАТО проводятся также и на более высоких уровнях - министров иностранных дел, министров обороны или глав правительств, но при этом его полномочия и права принятия решений остаются прежними, а решения имеют один и тот же статус и юридическую силу независимо от уровня представительства.</w:t>
      </w:r>
    </w:p>
    <w:p>
      <w:pPr>
        <w:pStyle w:val="Normal"/>
        <w:ind w:firstLine="709"/>
        <w:rPr/>
      </w:pPr>
      <w:r>
        <w:rPr/>
        <w:t>Каждое правительство представлено в Североатлантическом совете постоянным представителем в ранге посла. Все постоянные представители опираются в своей работе на политический и военный персонал или сотрудников представительства при НАТО, численность которых может быть разной у разных стран.</w:t>
      </w:r>
    </w:p>
    <w:p>
      <w:pPr>
        <w:pStyle w:val="Normal"/>
        <w:ind w:firstLine="709"/>
        <w:rPr/>
      </w:pPr>
      <w:r>
        <w:rPr/>
        <w:t>Заседание Совета НАТО в составе постоянных представителей часто называется “постоянной сессией Североатлантического совета”. Два раза в год, а иногда и чаще, проводятся заседания Североатлантического совета на уровне министров, когда каждая страна НАТО представлена министром иностранных дел.</w:t>
      </w:r>
    </w:p>
    <w:p>
      <w:pPr>
        <w:pStyle w:val="Normal"/>
        <w:ind w:firstLine="709"/>
        <w:rPr/>
      </w:pPr>
      <w:r>
        <w:rPr/>
        <w:t>Встречи на высшем уровне с участием глав государств и правительств (саммиты) проводятся при необходимости решения особо важных вопросов или в поворотные моменты развития НАТО.</w:t>
      </w:r>
    </w:p>
    <w:p>
      <w:pPr>
        <w:pStyle w:val="Normal"/>
        <w:ind w:firstLine="709"/>
        <w:rPr/>
      </w:pPr>
      <w:r>
        <w:rPr/>
        <w:t>Постоянные представители действуют согласно инструкциям из столиц своих стран, сообщая и разъясняя своим коллегам по Совету НАТО взгляды и политические решения своих правительств. Кроме того, они докладывают руководству своих стран о точках зрения и позициях других правительств, сообщают о новых событиях, процессе формирования консенсуса по тем или иным важным вопросам или расхождениях в позициях отдельных стран в каких-то областях.</w:t>
      </w:r>
    </w:p>
    <w:p>
      <w:pPr>
        <w:pStyle w:val="Normal"/>
        <w:ind w:firstLine="709"/>
        <w:rPr/>
      </w:pPr>
      <w:r>
        <w:rPr/>
        <w:t>Решения о каких-либо действиях принимаются на основе единства мнений и общего согласия. В НАТО нет процедур голосования или принятия решений большинством голосов. Каждая страна, представленная на заседаниях Совета НАТО или в любом из подчиненных ему комитетов, полностью сохраняет независимость и всецело несет ответственность за свои решения.</w:t>
      </w:r>
    </w:p>
    <w:p>
      <w:pPr>
        <w:pStyle w:val="Normal"/>
        <w:ind w:firstLine="709"/>
        <w:rPr/>
      </w:pPr>
      <w:r>
        <w:rPr/>
        <w:t>Работа Совета готовится подчиненными комитетами, отвечающими за конкретные направления политики.</w:t>
      </w:r>
    </w:p>
    <w:p>
      <w:pPr>
        <w:pStyle w:val="Normal"/>
        <w:ind w:firstLine="709"/>
        <w:rPr/>
      </w:pPr>
      <w:r>
        <w:rPr/>
        <w:t>Комитет военного планирования (КВП) обычно работает в составе постоянных представителей, однако не реже двух раз в год его заседания проводятся на уровне министров обороны. Он занимается решением большинства военных вопросов и задач, относящихся к планированию коллективной обороны. В этом комитете представлены все государства-члены Североатлантического союза, кроме Франции. Комитет военного планирования направляет деятельность руководящих военных органов НАТО. В пределах сферы своей ответственности он выполняет те же функции и обладает такими же правами и полномочиями, что и Североатлантический совет. Работа Комитета военного планирования готовится рядом подчиненных комитетов, имеющих конкретную сферу ответственности.</w:t>
      </w:r>
    </w:p>
    <w:p>
      <w:pPr>
        <w:pStyle w:val="Normal"/>
        <w:ind w:firstLine="709"/>
        <w:rPr/>
      </w:pPr>
      <w:r>
        <w:rPr/>
        <w:t>Министры обороны стран НАТО, которые участвуют в работе Комитета военного планирования, проводят регулярные заседания в рамках Группы ядерного планирования (ГЯП), где они обсуждают конкретные вопросы политики, связанной с ядерными силами. Эти совещания охватывают широкий круг вопросов политики в сфере ядерного оружия, в том числе вопросы обеспечения безопасности, охраны и живучести ядерного оружия, систем связи и информации, развертывания ядерных сил, а также более широких вопросов, вызывающих общую озабоченность, таких как контроль над ядерным оружием и распространение ядерного оружия. Работа Группы ядерного планирования поддерживается штабной группой ГЯП.</w:t>
      </w:r>
    </w:p>
    <w:p>
      <w:pPr>
        <w:pStyle w:val="Normal"/>
        <w:ind w:firstLine="709"/>
        <w:rPr/>
      </w:pPr>
      <w:r>
        <w:rPr/>
        <w:t>Работа указанных комитетов поддерживается множеством вспомогательных структур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остоянные представители и национальные делег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аждая страна НАТО представлена в Североатлантическом совете послом или постоянным представителем, который опирается в своей работе на национальную делегацию, состоящую из советников и должностных лиц, представляющих свою страну в различных комитетах НАТО. Эти делегации во многом напоминают небольшие посольства. То обстоятельство, что они находятся в одном и том же здании штаб-квартиры, позволяет им легко и быстро контактировать на официальном и неофициальном уровне друг с другом, а также с сотрудниками международных секретариатов НАТО и представителями государств-партнеров.</w:t>
      </w:r>
    </w:p>
    <w:p>
      <w:pPr>
        <w:pStyle w:val="Normal"/>
        <w:ind w:firstLine="709"/>
        <w:rPr/>
      </w:pPr>
      <w:r>
        <w:rPr>
          <w:b/>
          <w:bCs/>
        </w:rPr>
        <w:t>Генеральный секретарь</w:t>
      </w:r>
      <w:r>
        <w:rPr/>
        <w:t xml:space="preserve"> НАТО является видным международным государственным деятелем, которому правительства государств-членов НАТО доверили быть председателем Североатлантического совета, Комитета военного планирования и Группы ядерного планирования, а также номинальным председателем других главных комитетов НАТО. Он занимает пост генерального секретаря и главного исполнительного должностного лица НАТО. Кроме того, генеральный секретарь является председателем Совета евроатлантического партнерства и Группы средиземноморского сотрудничества, сопредседателем (совместно с представителем России и представителем страны НАТО, исполняющим обязанности почетного председателя) Совместного постоянного совета НАТО-Россия. Он также является сопредседателем, совместно с представителем Украины, Комиссии НАТО-Украина.</w:t>
      </w:r>
    </w:p>
    <w:p>
      <w:pPr>
        <w:pStyle w:val="Normal"/>
        <w:ind w:firstLine="709"/>
        <w:rPr/>
      </w:pPr>
      <w:r>
        <w:rPr>
          <w:b/>
          <w:bCs/>
        </w:rPr>
        <w:t xml:space="preserve">Международный секретариат. </w:t>
      </w:r>
      <w:r>
        <w:rPr/>
        <w:t>Работа Североатлантического совета и подчиненных ему комитетов осуществляется с помощью Международного секретариата. В его состав входят сотрудники из различных государств-членов, принимаемые на работу непосредственно НАТО или командируемые правительствами соответствующих стран. Сотрудники Международного секретариата подчиняются генеральному секретарю НАТО и сохраняют верность организации в течение всего срока своего пребывания в должности.</w:t>
      </w:r>
    </w:p>
    <w:p>
      <w:pPr>
        <w:pStyle w:val="Normal"/>
        <w:ind w:firstLine="709"/>
        <w:rPr/>
      </w:pPr>
      <w:r>
        <w:rPr>
          <w:b/>
          <w:bCs/>
        </w:rPr>
        <w:t xml:space="preserve">Военный комитет (ВК) </w:t>
      </w:r>
      <w:r>
        <w:rPr/>
        <w:t xml:space="preserve">отвечает за планирование и проведение коллективных военных операций и проводит регулярные заседания на уровне начальников генеральных штабов (НГШ)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Исландия, у которой нет вооруженных сил, представлена на таких заседаниях гражданским должностным лицом. Франция имеет специального представителя. Комитет является высшим военным органом НАТО, работающим под общим политическим руководством Североатлантического совета, КВП и ГЯП.</w:t>
      </w:r>
    </w:p>
    <w:p>
      <w:pPr>
        <w:pStyle w:val="Normal"/>
        <w:ind w:firstLine="709"/>
        <w:rPr/>
      </w:pPr>
      <w:r>
        <w:rPr/>
        <w:t>Повседневная работа Военного комитета ведется военными представителями, выступающими от имени начальников своих генеральных штабов. Военные представители обладают достаточными полномочиями, позволяющими Военному комитету выполнять свои коллективные задачи и оперативно принимать решения.</w:t>
      </w:r>
    </w:p>
    <w:p>
      <w:pPr>
        <w:pStyle w:val="Normal"/>
        <w:ind w:firstLine="709"/>
        <w:rPr/>
      </w:pPr>
      <w:r>
        <w:rPr/>
        <w:t>Международный военный штаб (МВШ) возглавляется генералом или адмиралом, который отбирается Военным комитетом из числа кандидатов, выдвигаемых государствами-членами НАТО на пост начальника Международного военного штаба (МВШ). Под его руководством МВШ отвечает за планирование и оценку политики по военным вопросам и внесение соответствующих рекомендаций на рассмотрение Военного комитета. Он также следит за надлежащей практической реализацией политики и решений Военного комитета.</w:t>
      </w:r>
    </w:p>
    <w:p>
      <w:pPr>
        <w:pStyle w:val="Normal"/>
        <w:ind w:firstLine="709"/>
        <w:rPr/>
      </w:pPr>
      <w:r>
        <w:rPr/>
        <w:t>Командная структура. В состав новой командной структуры входят два военных командования стратегического уровня. Первое - Объединенное оперативное командование - Allied Command Operation (ACO), которому подчинены все оперативные командования - располагается в штабе Верховного главнокомандующего ОВС НАТО в Европе возле г. Монс и отвечает за оперативную деятельность. Объединенное оперативное командование занимается разработкой требований относительно проведения краткосрочных операций. На оперативном уровне действуют два постоянных Объединенных командования сил (JFCs) в Италии и Нидерландах, которые формируют сухопутные штабы Многонациональных объединенных оперативно-тактических сил (МООТС). Существует также менее численный, однако высокоэффективный постоянно действующий объединенный штаб в Португалии (JHQ), на базе которого могут создаваться военно-морские штабы МООТС. На тактическому равные из тринадцати сохраняются шесть штабов, призванных осуществлять управление большими смешанными соединениями.</w:t>
      </w:r>
    </w:p>
    <w:p>
      <w:pPr>
        <w:pStyle w:val="Normal"/>
        <w:ind w:firstLine="709"/>
        <w:rPr/>
      </w:pPr>
      <w:r>
        <w:rPr/>
        <w:t>Второе - командования ОВС НАТО по вопросам трансформации - Combined Joint Task Force (АСТ), созданное вместо штаба Верховного главнокомандующего ОВС НАТО на Атлантике отвечает за функциональную реорганизацию Альянса. Основное внимание будет отводит повышению взаимодействия сил НАТО и постепенному сокращению трансатлантического разрыва в потенциалах за счет обмена последними разработками и результатами исследований в сфере новых концепций ведения Военных действий. Командования НАТО по вопросам трансформации будет заниматься разработками концепций и доктрин, подготовкой и проведением экспериментов, определением требований для вооруженных сил в будущем, осуществлением контроля за военным образованием и боевой подготовкой, а также разработкой и оценкой требований относительно взаимодействия подразделов и их реорганизации. Командования по вопросам трансформации станет средством синхронизации в рамках национальных программ и развития вооруженных сил относительно создания более эффективных объединенных боевых структур и будет оказывать содействие повышению взаимодействия, которое, в конечном счете может обеспечить надежное и гибкое выполнения новых задач при проведении коалиционных действий относительно противостояния новым угроза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сновополагающие задачи НАТО в области безопас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ейшей долговременной целью НАТО, определенной в Вашингтонском договоре, является защита свободы и безопасности всех ее членов политическими и военными средствами. Североатлантический союз со времени своего создания стремится к обеспечению прочного мирного порядка в Европе. Однако достижение этой цели может оказаться под угрозой в связи с кризисами и конфликтами, возникающими за пределами Евроатлантического региона. Североатлантический союз не только обеспечивает оборону своих членов, но посредством партнерских связей и операций кризисного регулирования вносит свой вклад в обеспечение мира и стабильности также за пределами географического региона, определенного как зона Североатлантического договора.</w:t>
      </w:r>
    </w:p>
    <w:p>
      <w:pPr>
        <w:pStyle w:val="Normal"/>
        <w:ind w:firstLine="709"/>
        <w:rPr/>
      </w:pPr>
      <w:r>
        <w:rPr/>
        <w:t>Главный принцип, которым руководствуется Североатлантический союз, - это совместные обязательства и сотрудничество между суверенными государствами, что обеспечивает неделимую безопасность всех членов НАТО. Солидарность и единство в Североатлантическом союзе опираются на повседневное сотрудничество в политической и военной сфере и гарантируют государствам-членам, что им не придется в одиночку, полагаясь только на собственные силы, решать основные проблемы своей безопасности. Не лишая государства-члены их прав и обязанностей, связанных с суверенной ответственностью в области обороны, Североатлантический союз дает им возможность решать важнейшие задачи своей национальной безопасности путем коллективных усилий.</w:t>
      </w:r>
    </w:p>
    <w:p>
      <w:pPr>
        <w:pStyle w:val="Normal"/>
        <w:ind w:firstLine="709"/>
        <w:rPr/>
      </w:pPr>
      <w:r>
        <w:rPr/>
        <w:t>Основополагающие задачи безопасности НАТО определены в Стратегической концепции Североатлантического союза. Она является директивным документом, в котором заявлены цели Североатлантического союза и содержатся руководящие указания высшего уровня относительно политических и военных средств, которые надлежит использовать для достижения этих целей. Стратегическая концепция остается основой политики Североатлантического союза в целом. Однако изменения в угрозах и их восприятии требуют непрерывной адаптации этой стратегии, что позволяет обеспечить сохранение политической основы, военных структур и военного потенциала, необходимых для отражения современных вызовов безопасности.</w:t>
      </w:r>
    </w:p>
    <w:p>
      <w:pPr>
        <w:pStyle w:val="Normal"/>
        <w:ind w:firstLine="709"/>
        <w:rPr/>
      </w:pPr>
      <w:r>
        <w:rPr/>
        <w:t>Стратегическая концепция, впервые опубликованная в 1991 году, существенно отличалась от предшествующих ей документов как по своему содержанию, так и по форме. Обеспечение безопасности государств-членов по-прежнему определяется в ней как первостепенная цель НАТО, но при этом она связана с конкретным обязательством содействовать упрочению и расширению безопасности всей Европы посредством партнерства и сотрудничества с бывшими противниками. Данная стратегическая концепция была вновь пересмотрена в 1999 году, и в ее новом варианте союзники обязались не только обеспечивать совместную оборону, но также мир и стабильность в Евроатлантическом регионе. Концепция включает следующие политические элементы:</w:t>
      </w:r>
    </w:p>
    <w:p>
      <w:pPr>
        <w:pStyle w:val="Normal"/>
        <w:ind w:firstLine="709"/>
        <w:rPr/>
      </w:pPr>
      <w:r>
        <w:rPr/>
        <w:t>широкий подход к безопасности, включающий политические, экономические, социальные и экологические факторы, а также аспект обороны Североатлантического союза;</w:t>
      </w:r>
    </w:p>
    <w:p>
      <w:pPr>
        <w:pStyle w:val="Normal"/>
        <w:ind w:firstLine="709"/>
        <w:rPr/>
      </w:pPr>
      <w:r>
        <w:rPr/>
        <w:t>твердое обязательство развивать трансатлантические связи;</w:t>
      </w:r>
    </w:p>
    <w:p>
      <w:pPr>
        <w:pStyle w:val="Normal"/>
        <w:ind w:firstLine="709"/>
        <w:rPr/>
      </w:pPr>
      <w:r>
        <w:rPr/>
        <w:t>поддержание военного потенциала Североатлантического союза для обеспечения эффективности его военных операций;</w:t>
      </w:r>
    </w:p>
    <w:p>
      <w:pPr>
        <w:pStyle w:val="Normal"/>
        <w:ind w:firstLine="709"/>
        <w:rPr/>
      </w:pPr>
      <w:r>
        <w:rPr/>
        <w:t>развитие европейского военного потенциала в рамках Североатлантического союза;</w:t>
      </w:r>
    </w:p>
    <w:p>
      <w:pPr>
        <w:pStyle w:val="Normal"/>
        <w:ind w:firstLine="709"/>
        <w:rPr/>
      </w:pPr>
      <w:r>
        <w:rPr/>
        <w:t>поддержание адекватных структур и процедур для предотвращения конфликтов и кризисного регулирования;</w:t>
      </w:r>
    </w:p>
    <w:p>
      <w:pPr>
        <w:pStyle w:val="Normal"/>
        <w:ind w:firstLine="709"/>
        <w:rPr/>
      </w:pPr>
      <w:r>
        <w:rPr/>
        <w:t>эффективные партнерские отношения со странами, не входящими в НАТО, основанные на сотрудничестве и диалоге;</w:t>
      </w:r>
    </w:p>
    <w:p>
      <w:pPr>
        <w:pStyle w:val="Normal"/>
        <w:ind w:firstLine="709"/>
        <w:rPr/>
      </w:pPr>
      <w:r>
        <w:rPr/>
        <w:t>расширение Североатлантического союза и политика "открытых дверей" по отношению к потенциальным новым членам;</w:t>
      </w:r>
    </w:p>
    <w:p>
      <w:pPr>
        <w:pStyle w:val="Normal"/>
        <w:ind w:firstLine="709"/>
        <w:rPr/>
      </w:pPr>
      <w:r>
        <w:rPr/>
        <w:t>продолжение усилий в области широкомасштабного контроля над вооружениями, разоружения и заключения соглашений о нераспространении вооружений.</w:t>
      </w:r>
    </w:p>
    <w:p>
      <w:pPr>
        <w:pStyle w:val="Normal"/>
        <w:ind w:firstLine="709"/>
        <w:rPr/>
      </w:pPr>
      <w:r>
        <w:rPr/>
        <w:t>При таком широком определении безопасности, помимо сферы обороны признается важность политических, экономических, социальных и экологических факторов. Партнерство и сотрудничество с другими странами, сотрудничество с региональными и международными организациями, например ООН, а также стратегическое партнерство, складывающееся между НАТО и Европейским союзом, вносят совокупный вклад в создание подкрепляющих друг друга и взаимодополняющих отношений и позволяют более эффективно предотвращать конфликты и осуществлять кризисное регулирование.</w:t>
      </w:r>
    </w:p>
    <w:p>
      <w:pPr>
        <w:pStyle w:val="Normal"/>
        <w:ind w:firstLine="709"/>
        <w:rPr/>
      </w:pPr>
      <w:r>
        <w:rPr/>
        <w:t>В Стратегической концепции также определены конкретные задачи Североатлантического союза. Они сформулированы так:</w:t>
      </w:r>
    </w:p>
    <w:p>
      <w:pPr>
        <w:pStyle w:val="Normal"/>
        <w:ind w:firstLine="709"/>
        <w:rPr/>
      </w:pPr>
      <w:r>
        <w:rPr/>
        <w:t>Обеспечивать одну из необходимых основ стабильной обстановки евроатлантической безопасности, базирующейся на укреплении демократических институтов власти и приверженности мирному разрешению споров, при которой ни одна из стран не сможет запугивать или оказывать давление на другую страну посредством угрозы силой или применения силы.</w:t>
      </w:r>
    </w:p>
    <w:p>
      <w:pPr>
        <w:pStyle w:val="Normal"/>
        <w:ind w:firstLine="709"/>
        <w:rPr/>
      </w:pPr>
      <w:r>
        <w:rPr/>
        <w:t>Служить, как предусматривается ст.4 Вашингтонского договора, важнейшим трансатлантическим форумом для консультаций союзников по любым вопросам, затрагивающим их жизненные интересы, включая возможные события, представляющие потенциальную угрозу безопасности государств-членов, и для соответствующей координации их усилий в областях, вызывающих общую озабоченность.</w:t>
      </w:r>
    </w:p>
    <w:p>
      <w:pPr>
        <w:pStyle w:val="Normal"/>
        <w:ind w:firstLine="709"/>
        <w:rPr/>
      </w:pPr>
      <w:r>
        <w:rPr/>
        <w:t>Сдерживать любую угрозу агрессии и защищать от нее любое государство-член НАТО, как это предусматривается статьями 5 и 6 Вашингтонского договора.</w:t>
      </w:r>
    </w:p>
    <w:p>
      <w:pPr>
        <w:pStyle w:val="Normal"/>
        <w:ind w:firstLine="709"/>
        <w:rPr/>
      </w:pPr>
      <w:r>
        <w:rPr/>
        <w:t>Сразу после террористических актов, совершенных 11 сентября 2001 г. В США, главное значение приобрели такие вопросы, как совершенствование обмена разведывательными данными, связанными с террористической угрозой, углубление сотрудничества и партнерства со странами, не входящими в Североатлантический союз, а также с различными организациями по всем аспектам и, прежде всего, по вопросам противодействия угрозе терроризма. Увеличилось внимание к роли Центра по оружию массового уничтожения (ОМУ) НАТО в повышении боевой готовности к отражению угроз ОМУ и способности вооруженных сил действовать в условиях применения ОМУ.</w:t>
      </w:r>
    </w:p>
    <w:p>
      <w:pPr>
        <w:pStyle w:val="Normal"/>
        <w:ind w:firstLine="709"/>
        <w:rPr/>
      </w:pPr>
      <w:r>
        <w:rPr/>
        <w:t>Таким образом, исследование показывает, что НАТО имеет сложную структуру организации, что позволяет довольно хорошо сотрудничать с государствами-партнерами и выполнять поставленные перед собой задачи. Структура организации создана таким образом, что альянс может относительно быстро адаптироваться к изменяющимся условиям безопасности.</w:t>
      </w:r>
    </w:p>
    <w:p>
      <w:pPr>
        <w:pStyle w:val="Normal"/>
        <w:ind w:firstLine="709"/>
        <w:rPr/>
      </w:pPr>
      <w:r>
        <w:rPr/>
        <w:t>Историческое решение НАТО применить ст.5 Вашингтонского договора и расширить содействие США после 11 сентября 2001 года ознаменовало собой появление новой динамики в процессе трансформации НАТО, которому предстояло затронуть практически все аспекты деятельности Североатлантического союза.</w:t>
      </w:r>
    </w:p>
    <w:p>
      <w:pPr>
        <w:pStyle w:val="Normal"/>
        <w:ind w:firstLine="709"/>
        <w:rPr/>
      </w:pPr>
      <w:r>
        <w:rPr/>
        <w:t>Помимо задач борьбы с терроризмом, потребность в адаптации структур и политики Североатлантического союза определялась рядом других факторов. К ним относится усиление угрозы применения оружия массового уничтожения и необходимость создания нового оперативного потенциала в важнейших областях военной деятельности. Кроме того, здесь сказались требования расширения НАТО, повышение роли партнерских связей с Россией, Украиной и государствами-партнерами, важность Средиземноморского диалога и Стамбульской инициативы о сотрудничестве, а также стратегическое партнерство НАТО с Европейским союзом. Ведущая роль НАТО в Международных силах содействия безопасности в Афганистане и продолжающееся выполнение задач на Балканах побудили Североатлантический союз адаптироваться к требованиям этих операций, а также его миссий в Ираке и Судане и усилий по оказанию помощи в Пакистане.</w:t>
      </w:r>
      <w:r>
        <w:br w:type="page"/>
      </w:r>
    </w:p>
    <w:p>
      <w:pPr>
        <w:pStyle w:val="Heading2"/>
        <w:ind w:hanging="0"/>
        <w:rPr/>
      </w:pPr>
      <w:r>
        <w:rPr/>
        <w:t>Раздел 3. Программа НАТО "Партнёрство ради мир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январе 1994 года главы государств и правительств стран-членов НАТО на сессии Североатлантического совета в Брюсселе выступили с предложением учредить программы "Партнерство ради мира". Приглашение было направлено государствам, входящим в Совет Североатлантического сотрудничества, учрежденный в 1992 году, а также другим странам СБСЕ. В итоговом документе, принятом в 1994 году, имеется упоминание статьи 10</w:t>
      </w:r>
    </w:p>
    <w:p>
      <w:pPr>
        <w:pStyle w:val="Normal"/>
        <w:ind w:firstLine="709"/>
        <w:rPr/>
      </w:pPr>
      <w:r>
        <w:rPr/>
        <w:t xml:space="preserve">Вашингтонского договора о том, что "Североатлантический союз остается открытым для членства других европейских государств, способных отстаивать и развивать принципы этого договора и вносить вклад в обеспечение безопасности Североатлантического района"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Иными словами, данная программа рассматривалась как своего рода подготовительный этап для стран-кандидатов на пути интеграции в блок НАТО.</w:t>
      </w:r>
    </w:p>
    <w:p>
      <w:pPr>
        <w:pStyle w:val="Normal"/>
        <w:ind w:firstLine="709"/>
        <w:rPr/>
      </w:pPr>
      <w:r>
        <w:rPr/>
        <w:t>На вашингтонской встрече на высшем уровне руководители Североатлантического союза отметили успешную деятельность по программе “Партнерство ради мира” (ПРМ) в течение первых пяти лет. ПРМ представляет собой процесс, объединяющий союзников по НАТО и партнеров в рамках широкой программы совместной деятельности в области обороны и безопасности. Программа ПРМ характеризуется открытостью и гласностью, в ее мероприятиях могут участвовать все страны - члены НАТО и их партнеры.</w:t>
      </w:r>
    </w:p>
    <w:p>
      <w:pPr>
        <w:pStyle w:val="Normal"/>
        <w:ind w:firstLine="709"/>
        <w:rPr/>
      </w:pPr>
      <w:r>
        <w:rPr/>
        <w:t>Суть программы ПРМ - это партнерство между отдельной страной и НАТО, создаваемое на индивидуальной основе, в соответствии с особыми потребностями этой страны, причем каждое из участвующих правительств выбирает, на каком уровне и в каком темпе это партнерство будет реализовано совместно с НАТО.</w:t>
      </w:r>
    </w:p>
    <w:p>
      <w:pPr>
        <w:pStyle w:val="Normal"/>
        <w:ind w:firstLine="709"/>
        <w:rPr/>
      </w:pPr>
      <w:r>
        <w:rPr/>
        <w:t xml:space="preserve">НАТО выдвинула программу “Партнерство ради мира” в январе 1994 г. С целью повышения стабильности и безопасности в Европе. За время существования Партнерства ради мира к нему присоединились 30 стран: Австрия, Албания, Азербайджан, Армения, Беларусь, Венгрия, Болгария, Грузия, Ирландия, Казахстан, Киргизия, Латвия, Литва, Молдова, Польша, бывшая югославская Республика Македония, Румыния, Россия, Словакия, Словения, Швейцария, Швеция, Таджикистан, Туркменистан, Узбекистан, Украина, Финляндия, Хорватия, Чехия и Эстония. Десять из этих государств-партнеров затем стали членами НАТО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Основные цели ПРМ, определенные в 1994 г., сохраняют свою актуальность. Они включают в себя:</w:t>
      </w:r>
    </w:p>
    <w:p>
      <w:pPr>
        <w:pStyle w:val="Normal"/>
        <w:ind w:firstLine="709"/>
        <w:rPr/>
      </w:pPr>
      <w:r>
        <w:rPr/>
        <w:t>повышение уровня открытости относительно национального военного планирования и формирования военного бюджета;</w:t>
      </w:r>
    </w:p>
    <w:p>
      <w:pPr>
        <w:pStyle w:val="Normal"/>
        <w:ind w:firstLine="709"/>
        <w:rPr/>
      </w:pPr>
      <w:r>
        <w:rPr/>
        <w:t>обеспечение демократического контроля над национальными вооруженными силами;</w:t>
      </w:r>
    </w:p>
    <w:p>
      <w:pPr>
        <w:pStyle w:val="Normal"/>
        <w:ind w:firstLine="709"/>
        <w:rPr/>
      </w:pPr>
      <w:r>
        <w:rPr/>
        <w:t>создание в отдаленной перспективе в государствах-партнерах сил с повышенными возможностями взаимодействия с силами государств - членов НАТО;</w:t>
      </w:r>
    </w:p>
    <w:p>
      <w:pPr>
        <w:pStyle w:val="Normal"/>
        <w:ind w:firstLine="709"/>
        <w:rPr/>
      </w:pPr>
      <w:r>
        <w:rPr/>
        <w:t>В настоящее время ПРМ является неотъемлемым элементом архитектуры европейской безопасности. Двухгодичная программа, в которой участвуют союзники и партнеры, в настоящее время предполагает проведение более 2000 мероприятий, от крупномасштабных военных учений до небольших семинаров с участием нескольких человек. ПРМ затрагивает практически все области деятельности НАТО.</w:t>
      </w:r>
    </w:p>
    <w:p>
      <w:pPr>
        <w:pStyle w:val="Normal"/>
        <w:ind w:firstLine="709"/>
        <w:rPr/>
      </w:pPr>
      <w:r>
        <w:rPr/>
        <w:t>Одним из основных принципов программы является использование процесса “самодифференциации”, в соответствии с которым государства выбирают из программы ПРМ те мероприятия, которые поддерживают направления их национальной политики и соответствуют их конкретным требованиям и финансовым возможностям.</w:t>
      </w:r>
    </w:p>
    <w:p>
      <w:pPr>
        <w:pStyle w:val="Normal"/>
        <w:ind w:firstLine="709"/>
        <w:rPr/>
      </w:pPr>
      <w:r>
        <w:rPr/>
        <w:t>Совет европейско-атлантического партнерства (СЕАП) служит общей политической основой отношений НАТО с государствами-партнерами, на котором союзники и партнеры могут обмениваться мнениями по вопросам безопасности, представляющим взаимный интерес.</w:t>
      </w:r>
    </w:p>
    <w:p>
      <w:pPr>
        <w:pStyle w:val="Normal"/>
        <w:ind w:firstLine="709"/>
        <w:rPr/>
      </w:pPr>
      <w:r>
        <w:rPr/>
        <w:t>Роль партнеров значительно возросла в повседневной деятельности ПРМ, особенно в связи с созданием “штабных элементов партнерства" в нескольких штабах НАТО, в которых офицеры стран НАТО и государств-партнеров совместно и на постоянной основе выполняют международные штабные функции. Группа координации программы находится в Бельгии в городе Монс. Она проводит военное планирование учений по программе "Партнерство ради мира".</w:t>
      </w:r>
    </w:p>
    <w:p>
      <w:pPr>
        <w:pStyle w:val="Normal"/>
        <w:ind w:firstLine="709"/>
        <w:rPr/>
      </w:pPr>
      <w:r>
        <w:rPr/>
        <w:t>В 1997 г. Союзники по НАТО приняли решение об углублении ПРМ путем усиления его оперативного аспекта и более широкого участия партнеров в принятии решений и планировании, а также укрепления аспекта политических консультаций.</w:t>
      </w:r>
    </w:p>
    <w:p>
      <w:pPr>
        <w:pStyle w:val="Normal"/>
        <w:ind w:firstLine="709"/>
        <w:rPr/>
      </w:pPr>
      <w:r>
        <w:rPr/>
        <w:t>Это решение было принято частично под влиянием опыта, накопленного в ходе многонационального сотрудничества в ходе миротворческих операций ИФОР (Силы по выполнению соглашения) и затем СФОР (Силы по стабилизации) в Боснии.</w:t>
      </w:r>
    </w:p>
    <w:p>
      <w:pPr>
        <w:pStyle w:val="Normal"/>
        <w:ind w:firstLine="709"/>
        <w:rPr/>
      </w:pPr>
      <w:r>
        <w:rPr/>
        <w:t>На Вашингтонской встрече главами государств и правительств была одобрена “Углубленная и более оперативная программа ПРМ”. Это решение было основано на уже накопленном опыте и обеспечивает направление развития программы оперативного партнерства в XXI веке.</w:t>
      </w:r>
    </w:p>
    <w:p>
      <w:pPr>
        <w:pStyle w:val="Normal"/>
        <w:ind w:firstLine="709"/>
        <w:rPr/>
      </w:pPr>
      <w:r>
        <w:rPr/>
        <w:t>Углубленная и более оперативная программа ПРМ строится на следующих трех элементах:</w:t>
      </w:r>
    </w:p>
    <w:p>
      <w:pPr>
        <w:pStyle w:val="Normal"/>
        <w:ind w:firstLine="709"/>
        <w:rPr/>
      </w:pPr>
      <w:r>
        <w:rPr/>
        <w:t>военно-политические рамки возглавляемых НАТО операций ПРМ;</w:t>
      </w:r>
    </w:p>
    <w:p>
      <w:pPr>
        <w:pStyle w:val="Normal"/>
        <w:ind w:firstLine="709"/>
        <w:rPr/>
      </w:pPr>
      <w:r>
        <w:rPr/>
        <w:t>расширенный и адаптированный процесс планирования и анализа (ППА);</w:t>
      </w:r>
    </w:p>
    <w:p>
      <w:pPr>
        <w:pStyle w:val="Normal"/>
        <w:ind w:firstLine="709"/>
        <w:rPr/>
      </w:pPr>
      <w:r>
        <w:rPr/>
        <w:t>углубленное практическое сотрудничество в военной и оборонной областях, охватывающее весь спектр сотрудничества по ПРМ.</w:t>
      </w:r>
    </w:p>
    <w:p>
      <w:pPr>
        <w:pStyle w:val="Normal"/>
        <w:ind w:firstLine="709"/>
        <w:rPr/>
      </w:pPr>
      <w:r>
        <w:rPr/>
        <w:t>Главным фактором третьего элемента партнерства является “Концепция оперативных сил и средств для возглавляемых НАТО операций ПРМ”, инициатива, в которой еще большее внимание уделяется повышению военной эффективности многонациональных сил. Она направлена на дальнейшее усиление военного сотрудничества с целью оказания содействия партнерам в создании сил, более способных к взаимодействию с силами государств - членов НАТО в ходе ликвидации кризисных ситуаций в будущем. Программа ПРМ продолжает развиваться, и Североатлантический союз рассматривает ее как динамический процесс, который приведет к постепенному сближению между НАТО и партнерами.</w:t>
      </w:r>
    </w:p>
    <w:p>
      <w:pPr>
        <w:pStyle w:val="Normal"/>
        <w:ind w:firstLine="709"/>
        <w:rPr/>
      </w:pPr>
      <w:r>
        <w:rPr/>
        <w:t>Таким образом, после окончания "холодной войны" ключевую роль в изменении стратегической обстановки в Евроатлантическом регионе сыграла политика североатлантического союза, направленная на развитие партнерских отношений с большим количеством стран из Восточной Европы и СНГ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, не входящих в НАТО. Партнерство в его различных формах способствует политическому диалогу и сотрудничеству в широком диапазоне направлений и помогает создавать евроатлантическую культуру безопасности, которой свойственна твердая решимость использовать международное сотрудничество в целях решения наиболее серьезных проблем безопасности как в самом евроатлантическом сообществе, так и за его пределами. Евроатлантическое партнерство также вносит свой вклад в процесс демократических преобразований, стимулируя и поддерживая военную реформу во многих государствах-партнерах. Оно способствует строительству современных боеспособных вооруженных сил и других институтов обороны, действующих под демократическим контролем, а также помогает государствам-партнерам преодолевать социальные и материальные последствия реформ.</w:t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итоги выше сказанному, можно заключить, что в целом эволюцию НАТО характеризуют сравнительно высокие темпы становления, а также высокий уровень взаимопонимания и солидарности между членами.</w:t>
      </w:r>
    </w:p>
    <w:p>
      <w:pPr>
        <w:pStyle w:val="Normal"/>
        <w:ind w:firstLine="709"/>
        <w:rPr/>
      </w:pPr>
      <w:r>
        <w:rPr/>
        <w:t>Начало 90-х гг. было отмечено глубочайшими и необратимыми структурными изменениями в мире. Можно говорить о том, что главным из них стало окончание "холодной" войны. После Парижской встречи Совещание по безопасности и сотрудничеству в Европе (СБСЕ) в ноябре 1990 года, где было принято заявление о том, что страны Западной и Восточной Европы и их союзники больше не считают друг друга противниками, "холодная" война перестала существовать в качестве определяющего фактора мировой политики.</w:t>
      </w:r>
    </w:p>
    <w:p>
      <w:pPr>
        <w:pStyle w:val="Normal"/>
        <w:ind w:firstLine="709"/>
        <w:rPr/>
      </w:pPr>
      <w:r>
        <w:rPr/>
        <w:t>Реакция НАТО на эти глобальные изменения не заставила себя долго ждать: подписанием Лондонской декларации в 1990 году на уровне глав государств и правительств НАТО был дан старт преобразованию альянса из военной организации в политическую. Вскоре руководство блока приняло принципиальное решение о принятии в состав НАТО новых членов, началось взаимодействие в рамках двух программ: "Партнерство ради мира" и "Средиземноморский диалог".</w:t>
      </w:r>
    </w:p>
    <w:p>
      <w:pPr>
        <w:pStyle w:val="Normal"/>
        <w:ind w:firstLine="709"/>
        <w:rPr/>
      </w:pPr>
      <w:r>
        <w:rPr/>
        <w:t>НАТО имеет сложную структуру организации, но это не мешает довольно хорошо сотрудничать с государствами-партнерами и выполнять поставленные перед собой задачи. Структура организации создана таким образом, что альянс может относительно быстро адаптироваться к изменяющимся условиям безопасности.</w:t>
      </w:r>
    </w:p>
    <w:p>
      <w:pPr>
        <w:pStyle w:val="Normal"/>
        <w:ind w:firstLine="709"/>
        <w:rPr/>
      </w:pPr>
      <w:r>
        <w:rPr/>
        <w:t>Важнейшей долговременной целью НАТО, определенной в Вашингтонском договоре, является защита свободы и безопасности всех ее членов политическими и военными средствами. Опираясь на общие ценности демократии, прав человека и верховенства права, Североатлантический союз со времени своего создания стремится к обеспечению прочного мирного порядка в Европе. Однако достижение этой цели может оказаться под угрозой в связи с кризисами и конфликтами, возникающими за пределами Евроатлантического региона. Североатлантический союз не только обеспечивает оборону своих членов, но посредством партнерских связей и операций кризисного регулирования вносит свой вклад в обеспечение мира и стабильности также за пределами географического региона, определенного как зона Североатлантического договор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1. Справочник НАТО.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diplomacy</w:t>
      </w:r>
      <w:r>
        <w:rPr/>
        <w:t xml:space="preserve"> </w:t>
      </w:r>
      <w:r>
        <w:rPr>
          <w:lang w:val="en-US"/>
        </w:rPr>
        <w:t>division</w:t>
      </w:r>
      <w:r>
        <w:rPr/>
        <w:t>. 2006</w:t>
      </w:r>
    </w:p>
    <w:p>
      <w:pPr>
        <w:pStyle w:val="Normal"/>
        <w:ind w:hanging="0"/>
        <w:rPr/>
      </w:pPr>
      <w:r>
        <w:rPr/>
        <w:t>2. Шреплер Х. - А. Международные организации: Справочник</w:t>
      </w:r>
    </w:p>
    <w:p>
      <w:pPr>
        <w:pStyle w:val="Normal"/>
        <w:ind w:hanging="0"/>
        <w:rPr/>
      </w:pPr>
      <w:r>
        <w:rPr/>
        <w:t>3. Тэлбот С. Для чего нужно расширять НАТО? // США. - 1995. - N 11. - С.49-58</w:t>
      </w:r>
    </w:p>
    <w:p>
      <w:pPr>
        <w:pStyle w:val="Normal"/>
        <w:ind w:hanging="0"/>
        <w:rPr/>
      </w:pPr>
      <w:r>
        <w:rPr/>
        <w:t>Документы:</w:t>
      </w:r>
    </w:p>
    <w:p>
      <w:pPr>
        <w:pStyle w:val="Normal"/>
        <w:ind w:hanging="0"/>
        <w:rPr/>
      </w:pPr>
      <w:r>
        <w:rPr/>
        <w:t>1. Заседание Североатлантического совета на высшем уровне Вашингтон, округ Колумбия 23-25 апреля 1999 г. Коммюнике и заявления, [б. м.]. - 60 с.</w:t>
      </w:r>
    </w:p>
    <w:p>
      <w:pPr>
        <w:pStyle w:val="Normal"/>
        <w:ind w:hanging="0"/>
        <w:rPr/>
      </w:pPr>
      <w:r>
        <w:rPr/>
        <w:t xml:space="preserve">2. Комитет НАТО по проблемам современного общества. - </w:t>
      </w:r>
      <w:r>
        <w:rPr>
          <w:lang w:val="en-US"/>
        </w:rPr>
        <w:t>Brussels</w:t>
      </w:r>
      <w:r>
        <w:rPr/>
        <w:t xml:space="preserve">, </w:t>
      </w:r>
      <w:r>
        <w:rPr>
          <w:lang w:val="en-US"/>
        </w:rPr>
        <w:t>Belgium</w:t>
      </w:r>
      <w:r>
        <w:rPr/>
        <w:t>, [б. г.]. - 8 с.</w:t>
      </w:r>
    </w:p>
    <w:p>
      <w:pPr>
        <w:pStyle w:val="Normal"/>
        <w:ind w:hanging="0"/>
        <w:rPr/>
      </w:pPr>
      <w:r>
        <w:rPr/>
        <w:t xml:space="preserve">3. Североатлантический Союз и Партнерство во имя мира. </w:t>
      </w:r>
      <w:r>
        <w:rPr>
          <w:lang w:val="en-US"/>
        </w:rPr>
        <w:t>Совместная безопасность. - Brussels, Belgium: NATO Office of information and press, [б. г.]</w:t>
      </w:r>
    </w:p>
    <w:p>
      <w:pPr>
        <w:pStyle w:val="Normal"/>
        <w:ind w:hanging="0"/>
        <w:rPr/>
      </w:pPr>
      <w:r>
        <w:rPr/>
        <w:t>Интернет-ресурсы</w:t>
      </w:r>
    </w:p>
    <w:p>
      <w:pPr>
        <w:pStyle w:val="Normal"/>
        <w:ind w:hanging="0"/>
        <w:rPr/>
      </w:pPr>
      <w:r>
        <w:rPr/>
        <w:t xml:space="preserve">1. Мы готовы к сотрудничеству, но... в определенных сферах.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dstar</w:t>
      </w:r>
      <w:r>
        <w:rPr/>
        <w:t>.</w:t>
      </w:r>
      <w:r>
        <w:rPr>
          <w:lang w:val="en-US"/>
        </w:rPr>
        <w:t>ru</w:t>
      </w:r>
      <w:r>
        <w:rPr/>
        <w:t>/2002/03/23_03/3_01.</w:t>
      </w:r>
      <w:r>
        <w:rPr>
          <w:lang w:val="en-US"/>
        </w:rPr>
        <w:t>html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. NATO's evolving partnerships. - http://www.nato. int/docu/review/2001/0103-01. htm</w:t>
      </w:r>
    </w:p>
    <w:p>
      <w:pPr>
        <w:pStyle w:val="Normal"/>
        <w:ind w:hanging="0"/>
        <w:rPr/>
      </w:pPr>
      <w:r>
        <w:rPr/>
        <w:t xml:space="preserve">3. Официальный сайт НАТО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o</w:t>
      </w:r>
      <w:r>
        <w:rPr/>
        <w:t xml:space="preserve">. </w:t>
      </w:r>
      <w:r>
        <w:rPr>
          <w:lang w:val="en-US"/>
        </w:rPr>
        <w:t>int</w:t>
      </w:r>
    </w:p>
    <w:p>
      <w:pPr>
        <w:pStyle w:val="Normal"/>
        <w:ind w:hanging="0"/>
        <w:rPr/>
      </w:pPr>
      <w:r>
        <w:rPr/>
        <w:t xml:space="preserve">4. Расширение НАТО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ic</w:t>
      </w:r>
      <w:r>
        <w:rPr/>
        <w:t xml:space="preserve">. </w:t>
      </w:r>
      <w:r>
        <w:rPr>
          <w:lang w:val="en-US"/>
        </w:rPr>
        <w:t>Academic</w:t>
      </w:r>
      <w:r>
        <w:rPr/>
        <w:t>.ru/</w:t>
      </w:r>
      <w:r>
        <w:rPr>
          <w:lang w:val="en-US"/>
        </w:rPr>
        <w:t>dic</w:t>
      </w:r>
      <w:r>
        <w:rPr/>
        <w:t xml:space="preserve">. </w:t>
      </w:r>
      <w:r>
        <w:rPr>
          <w:lang w:val="en-US"/>
        </w:rPr>
        <w:t>nsf</w:t>
      </w:r>
      <w:r>
        <w:rPr/>
        <w:t>/</w:t>
      </w:r>
      <w:r>
        <w:rPr>
          <w:lang w:val="en-US"/>
        </w:rPr>
        <w:t>ruwiki</w:t>
      </w:r>
      <w:r>
        <w:rPr/>
        <w:t>/676232</w:t>
      </w:r>
    </w:p>
    <w:p>
      <w:pPr>
        <w:pStyle w:val="Normal"/>
        <w:ind w:hanging="0"/>
        <w:rPr/>
      </w:pPr>
      <w:r>
        <w:rPr/>
        <w:t xml:space="preserve">5. Официальный сайт </w:t>
      </w:r>
      <w:r>
        <w:rPr>
          <w:lang w:val="en-US"/>
        </w:rPr>
        <w:t>ISAF</w:t>
      </w:r>
      <w:r>
        <w:rPr/>
        <w:t xml:space="preserve">. (анг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o</w:t>
      </w:r>
      <w:r>
        <w:rPr/>
        <w:t xml:space="preserve">. 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isaf</w:t>
      </w:r>
      <w:r>
        <w:rPr/>
        <w:t>/</w:t>
      </w:r>
    </w:p>
    <w:p>
      <w:pPr>
        <w:pStyle w:val="Normal"/>
        <w:ind w:hanging="0"/>
        <w:rPr/>
      </w:pPr>
      <w:r>
        <w:rPr/>
        <w:t xml:space="preserve">6.М. Никольский. Операция "Анаконда" (сайт "Уголок неба"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irwar</w:t>
      </w:r>
      <w:r>
        <w:rPr/>
        <w:t>.ru</w:t>
      </w:r>
    </w:p>
    <w:p>
      <w:pPr>
        <w:pStyle w:val="Normal"/>
        <w:ind w:hanging="0"/>
        <w:rPr/>
      </w:pPr>
      <w:r>
        <w:rPr/>
        <w:t xml:space="preserve">7. Игорь Крючков. В Афганистане начинается военная операция "Ахиллес"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ba</w:t>
      </w:r>
      <w:r>
        <w:rPr/>
        <w:t>.ru</w:t>
      </w:r>
      <w:r>
        <w:br w:type="page"/>
      </w:r>
    </w:p>
    <w:p>
      <w:pPr>
        <w:pStyle w:val="Style27"/>
        <w:rPr/>
      </w:pPr>
      <w:r>
        <w:rPr/>
        <w:t>Приложен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иложения</w:t>
      </w:r>
      <w:r>
        <w:rPr>
          <w:lang w:val="en-US" w:eastAsia="en-US"/>
        </w:rPr>
        <w:t xml:space="preserve"> </w:t>
      </w:r>
      <w:r>
        <w:rPr/>
        <w:t>№ 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Члены НАТО</w:t>
      </w:r>
      <w:r>
        <w:rPr>
          <w:rStyle w:val="FootnoteCharacters"/>
          <w:rStyle w:val="FootnoteAnchor"/>
          <w:b/>
          <w:bCs/>
          <w:color w:val="000000"/>
          <w:lang w:val="en-US"/>
        </w:rPr>
        <w:footnoteReference w:id="9"/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410"/>
        <w:gridCol w:w="460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Стран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>Примечания</w:t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траны-основател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 xml:space="preserve">4 апреля 19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>Бельг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>Великобрит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Итал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4 апреля 19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сланд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/>
              <w:t xml:space="preserve">Исландия - единственный член НАТО, у которого нет собственной армии, это было одним из условий вхождения страны в организацию. В Исландии имеется лишь береговая охрана. Также было принято решение о подготовке исландских добровольцев на базах в Норвегии для участия в миротворческих миссиях НАТО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над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юксембург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идерланд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орвег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ртугал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Ш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апреля 19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ранц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 июля 1966 Франция вышла из военной организации НАТО, оставаясь участницей Североатлантического договора. </w:t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8 февраля 1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рец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 1974 по 1980 Греция не принимала участие в военной организации НАТО из-за напряженных отношений с другим членом блока - Турцией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8 февраля 1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урц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 мая 19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ерм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рисоединилась Западная Германия. Саар воссоединился с ФРГ в 1957, с 3 октября 1990 - объединенная Германия. </w:t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ь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 мая 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сп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о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 марта 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енгр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 марта 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льш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 марта 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ех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Пято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олгар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атв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Литв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умы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овак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ов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 марта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сто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е расшир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 апреля 200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лб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апреля 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Хорват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7"/>
        <w:rPr/>
      </w:pPr>
      <w:r>
        <w:rPr/>
        <w:t>Приложение №2</w:t>
      </w:r>
    </w:p>
    <w:p>
      <w:pPr>
        <w:pStyle w:val="Style27"/>
        <w:rPr/>
      </w:pPr>
      <w:r>
        <w:rPr/>
      </w:r>
    </w:p>
    <w:p>
      <w:pPr>
        <w:pStyle w:val="Normal"/>
        <w:ind w:firstLine="709"/>
        <w:rPr/>
      </w:pPr>
      <w:r>
        <w:rPr/>
        <w:t>На карте указаны страны участвующие в программе НАТО "Партнерство ради мир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4876165" cy="2442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7"/>
        <w:rPr/>
      </w:pPr>
      <w:r>
        <w:rPr/>
        <w:t>Приложение №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Основные военные операции НАТО</w:t>
      </w:r>
    </w:p>
    <w:p>
      <w:pPr>
        <w:pStyle w:val="Normal"/>
        <w:ind w:firstLine="709"/>
        <w:rPr/>
      </w:pPr>
      <w:r>
        <w:rPr>
          <w:b/>
          <w:bCs/>
        </w:rPr>
        <w:t>Босния и Герцеговина. "</w:t>
      </w:r>
      <w:r>
        <w:rPr/>
        <w:t>Обдуманная сила" (англ. Deliberate Force) - кодовое название воздушных бомбардировок авиацией НАТО позиций боснийских сербов во время Боснийской войны в 1995 году.</w:t>
      </w:r>
    </w:p>
    <w:p>
      <w:pPr>
        <w:pStyle w:val="Normal"/>
        <w:ind w:firstLine="709"/>
        <w:rPr/>
      </w:pPr>
      <w:r>
        <w:rPr/>
        <w:t>С 1994 года НАТО предприняла ряд ограниченных вооружённых акций против боснийских сербов, участвовавших в продолжавшейся гражданской войне в Боснии. Однако нерешительность руководства Альянса приводила к минимальным результатам этих одиночных авиаударов. После того, как миротворческий контингент ООН, получив лишь символическую поддержку авиации Альянса, не смог предотвратить взятие сербами мусульманского анклава Сребреница в июле 1995 года, был разработан план крупной воздушной наступательной операции, направленной на подрыв военного потенциала сербской стороны.</w:t>
      </w:r>
    </w:p>
    <w:p>
      <w:pPr>
        <w:pStyle w:val="Normal"/>
        <w:ind w:firstLine="709"/>
        <w:rPr/>
      </w:pPr>
      <w:r>
        <w:rPr/>
        <w:t>По мандату ООН после подписания Дэйтонских мирных соглашений в декабре 1995 года, НАТО развернула в Боснии и Герцеговине многонациональные Силы реализации (IFOR), которые контролировали выполнение военных аспектов мирного соглашения. Миссией IFOR было прекращение боевых действий и разъединение конфликтующих сторон, которые представляли новообразовавшиеся административно-территориальные единицы расколотой войной страны: Федерацию Боснии и Герцеговины и Республику Сербскую; а также обеспечение передачи между ними захваченных территорий. На протяжении одного года силы IFOR выполнили свою задачу, и в декабре 1996 года они были заменены меньшими по размеру Силами стабилизации (SFOR).</w:t>
      </w:r>
    </w:p>
    <w:p>
      <w:pPr>
        <w:pStyle w:val="Normal"/>
        <w:ind w:firstLine="709"/>
        <w:rPr/>
      </w:pPr>
      <w:r>
        <w:rPr/>
        <w:t>С улучшением ситуации международное военное присутствие в регионе постепенно сокращается. Вначале 2004 года SFOR насчитывали близко 7 тысяч военных, что в несколько раз меньше первоначального контингента в 60 тысяч, и свидетельствует о прогрессе, достигнутом Боснией и Герцеговиной. Сейчас по взаимной договоренности сокращенный контингент SFOR передан в управление ЕС.</w:t>
      </w:r>
    </w:p>
    <w:p>
      <w:pPr>
        <w:pStyle w:val="Normal"/>
        <w:ind w:firstLine="709"/>
        <w:rPr/>
      </w:pPr>
      <w:r>
        <w:rPr>
          <w:b/>
          <w:bCs/>
        </w:rPr>
        <w:t xml:space="preserve">Косово. </w:t>
      </w:r>
      <w:r>
        <w:rPr/>
        <w:t>В 1998 году вооруженный конфликт в югославской провинции Косово, заселенной преимущественно этническими албанцами, превратил в беженцев более 300 тысяч человек. Югославское руководство игнорировало многочисленные международные требования вывести сербские силы и начать переговоры с албанским населением. В октябре 1998 года НАТО предупредила, что в случае невыполнения президентом Югославии Слободаном Милошевичем требований международного сообщества, против его режима будет применена военная сила. Президент Милошевич согласился выполнить ультиматум. Организация из безопасности и сотрудничества в Европе (ОБСЕ) развернула в Косово наблюдателей. Со своей стороны, НАТО организовала воздушное наблюдение и развернула силы специального назначения в Македонии.</w:t>
      </w:r>
    </w:p>
    <w:p>
      <w:pPr>
        <w:pStyle w:val="Normal"/>
        <w:ind w:firstLine="709"/>
        <w:rPr/>
      </w:pPr>
      <w:r>
        <w:rPr/>
        <w:t>В начале 1999 года началась новая вспышка насилия. Настойчивые попытки международной дипломатии урегулировать конфликт потерпели поражение, и в марте миссия наблюдателей была эвакуирована. Вскоре НАТО начала воздушную кампанию, нацеленную на конкретные объекты в Союзной республике Югославия. После 78 суток воздушных ударов режим Милошевича согласился выполнить международные требования НАТО и ЕС.</w:t>
      </w:r>
    </w:p>
    <w:p>
      <w:pPr>
        <w:pStyle w:val="Normal"/>
        <w:ind w:firstLine="709"/>
        <w:rPr/>
      </w:pPr>
      <w:r>
        <w:rPr/>
        <w:t>В результате подписания Военно-технического соглашения между командующими НАТО и вооруженных сил Югославии и в соответствии с мандатом ООН в Косово были развернуты силы НАТО KFOR. Их задачей было предотвращение возобновления боевых действий, создание безопасной среды, демилитаризации Армии освобождения Косово, поддержке международной гуманитарной деятельности и работы миссии ООН. Первоначально силы KFOR насчитывали до 43 тысячи человек. В результате постепенного сокращения контингент уменьшился почти вдвое - приблизительно до 24 000. В состав KFOR входили формирования из большинства государств НАТО, 15 стран-партнеров, а также Аргентины, Марокко и Новой Зеландии.</w:t>
      </w:r>
    </w:p>
    <w:p>
      <w:pPr>
        <w:pStyle w:val="Normal"/>
        <w:ind w:firstLine="709"/>
        <w:rPr/>
      </w:pPr>
      <w:r>
        <w:rPr>
          <w:b/>
          <w:bCs/>
        </w:rPr>
        <w:t xml:space="preserve">Южная Сербия. </w:t>
      </w:r>
      <w:r>
        <w:rPr/>
        <w:t>В начале 2001 года НАТО, Европейский Союз и ОБСЕ разработали стратегию мирного урегулирования вооруженного конфликта в Южной Сербии, который угрожал стабильности в регионе. Волнения начались в конце 2000 года в Долине Прешево, где большая община этнических албанцев находилась под прямым правлением сербов и имела ограниченные политические и социальные права. Вооруженные стрелковым оружием боевики из числа этнических албанцев осуществили серию нападений на сербские подразделения сил безопасности в приграничной зоне безопасности - пятикилометровом буферном секторе вдоль внутренней границы Косово с Сербией. Этот участок территории, в который югославская армия не имела доступа, находилась под контролем сил НАТО KFOR.</w:t>
      </w:r>
    </w:p>
    <w:p>
      <w:pPr>
        <w:pStyle w:val="Normal"/>
        <w:ind w:firstLine="709"/>
        <w:rPr/>
      </w:pPr>
      <w:r>
        <w:rPr>
          <w:b/>
          <w:bCs/>
        </w:rPr>
        <w:t xml:space="preserve">Македония. </w:t>
      </w:r>
      <w:r>
        <w:rPr/>
        <w:t>В 2001 году НАТО развернула миссию для урегулирования кризисной ситуации в Македонии по просьбе ее правительства. Внутренние волнения в этой стране начались весной 2001 года, когда вооруженные группировки этнических албанцев выступили против органов власти. НАТО осудила нападения повстанцев и усилила контроль на границе с Косово. Вместе с тем. Альянс потребовал от правительства страны проведения конституционных реформ, направленных на решение проблем, которые вызвали недовольство этнических албанцев. Ключевую роль в этом процессе сыграл генеральный секретарь НАТО.</w:t>
      </w:r>
    </w:p>
    <w:p>
      <w:pPr>
        <w:pStyle w:val="Normal"/>
        <w:ind w:firstLine="709"/>
        <w:rPr/>
      </w:pPr>
      <w:r>
        <w:rPr/>
        <w:t>НАТО согласилась удовлетворить официальную просьбу Македонии предоставить военную помощь для демилитаризации, так называемой Национальной освободительной армии, которая состояла из этнических албанцев. Условием предоставления такой помощи было прекращения огня и подписание плана мирного урегулирования конфликта. После начала реализации Рамочного плана примирения НАТО направила в Македонию контингент в составе 3,5 тысяч человек для выполнения миссии по разоружения этнических албанских повстанцев. С декабря 2003 года, благодаря успеху, достигнутому в стабилизации ситуации, военная миссия была прекращена и заменена полицейской миссией ЕС.</w:t>
      </w:r>
    </w:p>
    <w:p>
      <w:pPr>
        <w:pStyle w:val="Normal"/>
        <w:ind w:firstLine="709"/>
        <w:rPr/>
      </w:pPr>
      <w:r>
        <w:rPr>
          <w:b/>
          <w:bCs/>
        </w:rPr>
        <w:t xml:space="preserve">Афганистан. </w:t>
      </w:r>
      <w:r>
        <w:rPr/>
        <w:t>11 августа 2003 года НАТО приняла ответственность за Международные силы содействия безопасности (МССБ) в Афганистане с целью предоставления помощи Переходному правительству этой страны в обеспечении безопасности в Кабуле и близлежащих территориях.</w:t>
      </w:r>
    </w:p>
    <w:p>
      <w:pPr>
        <w:pStyle w:val="Normal"/>
        <w:ind w:firstLine="709"/>
        <w:rPr/>
      </w:pPr>
      <w:r>
        <w:rPr/>
        <w:t xml:space="preserve">Международные силы содействия безопасности (англ.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Assistance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; </w:t>
      </w:r>
      <w:r>
        <w:rPr>
          <w:lang w:val="en-US"/>
        </w:rPr>
        <w:t>ISAF</w:t>
      </w:r>
      <w:r>
        <w:rPr/>
        <w:t>) - возглавляемый НАТО международный воинский контингент, действующий на территории Афганистана с 2001 года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Международные силы по поддержанию безопасности были созданы в соответствии с резолюцией № 1386 Совета Безопасности ООН от 20 декабря 2001 года.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Их присутствие в стране после свержения режима талибов было необходимо для "</w:t>
      </w:r>
      <w:r>
        <w:rPr>
          <w:i/>
          <w:iCs/>
        </w:rPr>
        <w:t xml:space="preserve">оказания помощи афганскому Временному органу в обеспечении безопасности в Кабуле и прилегающих к нему районах, с тем чтобы афганский Временный орган, а также персонал Организации Объединенных Наций могли действовать в условиях безопасности". </w:t>
      </w:r>
      <w:r>
        <w:rPr>
          <w:rStyle w:val="FootnoteCharacters"/>
          <w:rStyle w:val="FootnoteAnchor"/>
          <w:i/>
          <w:iCs/>
          <w:color w:val="000000"/>
        </w:rPr>
        <w:footnoteReference w:id="11"/>
      </w:r>
    </w:p>
    <w:p>
      <w:pPr>
        <w:pStyle w:val="Normal"/>
        <w:ind w:firstLine="709"/>
        <w:rPr/>
      </w:pPr>
      <w:r>
        <w:rPr/>
        <w:t>Руководство первой миссией МССБ, которая выполнялась силами разных стран, преимущественно членов НАТО, осуществляла Великобритания. Ее сменила Турция, затем Германия и Нидерланды. В октябре 2003 года в соответствии с резолюцией Совета Безопасности ООН мандат МССБ был расширен. НАТО согласилась расширить свою миссию в Афганистане, в частности путем временного развертывания подразделений за пределами Кабула и принятия на себя военного командования группами восстановления провинций (ГВП). НАТО обязалась сохранять свое присутствие в стране, сколько это будет необходимо.</w:t>
      </w:r>
    </w:p>
    <w:p>
      <w:pPr>
        <w:pStyle w:val="Normal"/>
        <w:ind w:firstLine="709"/>
        <w:rPr/>
      </w:pPr>
      <w:r>
        <w:rPr>
          <w:b/>
          <w:bCs/>
        </w:rPr>
        <w:t xml:space="preserve">Операция "Анаконда" </w:t>
      </w:r>
      <w:r>
        <w:rPr/>
        <w:t xml:space="preserve">(Афганистан). "Анаконда" (англ. Anaconda) - военная операция, проводившаяся международной коалицией во главе с США против сил террористической организации "Аль-Каида" в Афганистане в марте 2002 года. Одна из наиболее значительных и известных операций глобальной войны с терроризмом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ind w:firstLine="709"/>
        <w:rPr/>
      </w:pPr>
      <w:r>
        <w:rPr/>
        <w:t>Первый год после падения режима талибов прошёл в Афганистане спокойно. Единственным заметным военным событием стало сражение в долине Шахи-Кот (район Гардеза), куда силы талибов отступили из Кабула и Тора-Боры. В марте 2002 года войска НАТО провели в долине операцию "Анаконда". Сопротивление талибов оказалось намного сильнее, чем ожидалось, и операция переросла в самое крупное сражение с начала войны. После занятия долины войсками коалиции уцелевшие отряды боевиков рассредоточились в горных районах на юге страны или ушли в Пакистан. В течение весны-лета американские войска и силы ISAF продолжали операции на юге, практически не встречая противника. Боевые акции талибов ограничивались редкими обстрелами баз и конвоев иностранных войск.</w:t>
      </w:r>
    </w:p>
    <w:p>
      <w:pPr>
        <w:pStyle w:val="Normal"/>
        <w:ind w:firstLine="709"/>
        <w:rPr/>
      </w:pPr>
      <w:r>
        <w:rPr>
          <w:b/>
          <w:bCs/>
        </w:rPr>
        <w:t xml:space="preserve">Операция "Ахиллес" </w:t>
      </w:r>
      <w:r>
        <w:rPr/>
        <w:t xml:space="preserve">(Афганистан). "Ахиллес" (англ. </w:t>
      </w:r>
      <w:r>
        <w:rPr>
          <w:lang w:val="en-US"/>
        </w:rPr>
        <w:t>Achilles</w:t>
      </w:r>
      <w:r>
        <w:rPr/>
        <w:t>) - кодовое название военной операции, проводившейся силами НАТО в ходе контртеррористической операции в Афганистане в 2007 году.</w:t>
      </w:r>
    </w:p>
    <w:p>
      <w:pPr>
        <w:pStyle w:val="Normal"/>
        <w:ind w:firstLine="709"/>
        <w:rPr/>
      </w:pPr>
      <w:r>
        <w:rPr/>
        <w:t xml:space="preserve">Операция "Ахиллес" была начата 6 марта 2007 года в 5 часов утра по афганскому времени. На этот момент она являлась крупнейшей наземной операцией сил НАТО в Афганистане за всё время их пребывания здесь. 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 xml:space="preserve"> Целью операции "Ахиллес" было восстановление контроля над южной афганской провинцией Гильменд. Осенью 2006 года войска США уже действовали в этом районе, нанеся движению "Талибан" значительный урон. Однако талибы воспользовались зимним перемирием с афганскими властями для перегруппировки, и в начале 2007 года захватили город Муса-Кала.</w:t>
      </w:r>
    </w:p>
    <w:p>
      <w:pPr>
        <w:pStyle w:val="Normal"/>
        <w:ind w:firstLine="709"/>
        <w:rPr/>
      </w:pPr>
      <w:r>
        <w:rPr/>
        <w:t>В операции принимали участие 4500 военнослужащих НАТО из состава контингентов Великобритании, Нидерландов, Канады, Дании, а также 1000 солдат афганской национальной армии. Объединёнными силами командовал генерал-майор Тон Ван Лоон (Нидерланды), 1 мая сменённый генерал-майором Джако Пэйджем (Великобритания).</w:t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Эта долгосрочная инициатива имеет важнейшее значение для восстановления многоцелевой плотины Каджаки и энергетического блока, развития водоснабжения населенных пунктов, реабилитации ирригационной системы на аграрных землях и снабжения электроэнергией местных жителей, промышленных и коммерческих объектов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енерал-майор Тон Ван Лоон</w:t>
      </w:r>
    </w:p>
    <w:p>
      <w:pPr>
        <w:pStyle w:val="Normal"/>
        <w:ind w:firstLine="709"/>
        <w:rPr/>
      </w:pPr>
      <w:r>
        <w:rPr/>
        <w:t>Операция "Ахиллес" завершилась 30 мая 2007 года. В результате действий сил НАТО за три месяца, по официальным данным, было уничтожено более 1000 боевиков и 28 взято в плен. Погибло 16 солдат НАТО (6 британцев, 6 канадцев, 2 американца, 1 голландец, 1 датчанин) и 19 афганских солдат.</w:t>
      </w:r>
    </w:p>
    <w:p>
      <w:pPr>
        <w:pStyle w:val="Normal"/>
        <w:ind w:firstLine="709"/>
        <w:rPr/>
      </w:pPr>
      <w:r>
        <w:rPr/>
        <w:t>Другие операции НАТО, в том числе в Ираке, Судане и операция "Активные усилия" в Средиземном море носят невоенный характер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Шаклеин В. Проблемы безопасности и администрация Буша: старые подходы и новая эпоха // 2002.-N2.-С.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ахманинов Ю.Н. Некоторые соображения о расширении НАТО // США.-1997.-N 2.-С.56-6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</w:t>
      </w:r>
      <w:r>
        <w:rPr/>
        <w:t>Приложение</w:t>
      </w:r>
      <w:r>
        <w:rPr>
          <w:lang w:val="en-US"/>
        </w:rPr>
        <w:t xml:space="preserve"> №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</w:t>
      </w:r>
      <w:r>
        <w:rPr/>
        <w:t>Приложение</w:t>
      </w:r>
      <w:r>
        <w:rPr>
          <w:lang w:val="en-US"/>
        </w:rPr>
        <w:t xml:space="preserve"> №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NATO Partnership for Peace.- Brussels: NATO Office of information and Press, 10th January 1994.- </w:t>
      </w:r>
      <w:r>
        <w:rPr/>
        <w:t>P.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евероатлантический Союз и Партнерство во имя мира. Совместная безопасность.- </w:t>
      </w:r>
      <w:r>
        <w:rPr>
          <w:lang w:val="en-US"/>
        </w:rPr>
        <w:t>Brussels, Belgium: NATO Office of information and pres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</w:t>
      </w:r>
      <w:r>
        <w:rPr/>
        <w:t>Приложение</w:t>
      </w:r>
      <w:r>
        <w:rPr>
          <w:lang w:val="en-US"/>
        </w:rPr>
        <w:t xml:space="preserve"> №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Расширение НАТО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ic</w:t>
      </w:r>
      <w:r>
        <w:rPr/>
        <w:t xml:space="preserve">. </w:t>
      </w:r>
      <w:r>
        <w:rPr>
          <w:lang w:val="en-US"/>
        </w:rPr>
        <w:t>Academic.ru/dic.nsf/ruwiki/67623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Официальный сайт </w:t>
      </w:r>
      <w:r>
        <w:rPr>
          <w:lang w:val="en-US"/>
        </w:rPr>
        <w:t>ISAF</w:t>
      </w:r>
      <w:r>
        <w:rPr/>
        <w:t xml:space="preserve">. (анг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to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isaf</w:t>
      </w:r>
      <w:r>
        <w:rPr/>
        <w:t>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езолюция 1386 СБ ООН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М. Никольский. Операция "Анаконда" (сайт «Уголок неба»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irwar</w:t>
      </w:r>
      <w:r>
        <w:rPr/>
        <w:t>.</w:t>
      </w:r>
      <w:r>
        <w:rPr>
          <w:lang w:val="en-US"/>
        </w:rPr>
        <w:t>r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горь Крючков. В Афганистане начинается военная операция «Ахиллес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ba</w:t>
      </w:r>
      <w:r>
        <w:rPr/>
        <w:t>.</w:t>
      </w:r>
      <w:r>
        <w:rPr>
          <w:lang w:val="en-US"/>
        </w:rPr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2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Абзац списка"/>
    <w:basedOn w:val="Normal"/>
    <w:qFormat/>
    <w:pPr>
      <w:ind w:left="720" w:firstLine="709"/>
    </w:pPr>
    <w:rPr/>
  </w:style>
  <w:style w:type="paragraph" w:styleId="Style21">
    <w:name w:val="Схема документа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4">
    <w:name w:val="Стиль ТАБЛИЦА + Междустр.интервал:  полуторный1"/>
    <w:basedOn w:val="Style30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7:00Z</dcterms:created>
  <dc:creator>Rasul</dc:creator>
  <dc:description/>
  <cp:keywords/>
  <dc:language>en-US</dc:language>
  <cp:lastModifiedBy>SYSTEM</cp:lastModifiedBy>
  <dcterms:modified xsi:type="dcterms:W3CDTF">2011-09-12T08:07:00Z</dcterms:modified>
  <cp:revision>2</cp:revision>
  <dc:subject/>
  <dc:title>СОДЕРЖАНИЕ</dc:title>
</cp:coreProperties>
</file>