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ВНУТРЕННИХ ДЕЛ РОССИЙСКОЙ ФЕДЕРАЦИИ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федра информатики и математ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лопроизводство в ов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На Тему: «Современное государственное регулирование делопроизводства и документооборот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40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ind w:firstLine="5640"/>
        <w:rPr>
          <w:sz w:val="28"/>
          <w:szCs w:val="28"/>
        </w:rPr>
      </w:pPr>
      <w:r>
        <w:rPr>
          <w:sz w:val="28"/>
          <w:szCs w:val="28"/>
        </w:rPr>
        <w:t>Слушатель 676 группы</w:t>
      </w:r>
    </w:p>
    <w:p>
      <w:pPr>
        <w:pStyle w:val="Normal"/>
        <w:spacing w:lineRule="auto" w:line="360"/>
        <w:ind w:firstLine="5640"/>
        <w:rPr>
          <w:sz w:val="28"/>
          <w:szCs w:val="28"/>
        </w:rPr>
      </w:pPr>
      <w:r>
        <w:rPr>
          <w:sz w:val="28"/>
          <w:szCs w:val="28"/>
        </w:rPr>
        <w:t>Усанников А.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Heading1"/>
        <w:spacing w:lineRule="auto" w:line="360" w:before="0" w:after="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временное государственное регулирование делопроизводства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е регулирование дело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гламентация документирования, органи</w:t>
        <w:softHyphen/>
        <w:t>зации и технологии документационного обеспечения управления ведется в нескольких направлениях: законодательное регулирова</w:t>
        <w:softHyphen/>
        <w:t>ние, стандартизация, разработка нормативных и нормативно-методических документов общегосударствен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правовой значимостью обладают законы Россий</w:t>
        <w:softHyphen/>
        <w:t>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«Об информа</w:t>
        <w:softHyphen/>
        <w:t>ции, информатизации и защите информации» закрепил обяза</w:t>
        <w:softHyphen/>
        <w:t>тельность документирования информации, установил ряд тер</w:t>
        <w:softHyphen/>
        <w:t>минов (информация, информатизация, информационные ресур</w:t>
        <w:softHyphen/>
        <w:t>сы, документированная информация и др.), урегулировал отно</w:t>
        <w:softHyphen/>
        <w:t>шения, возникающие при создании и использовании информа</w:t>
        <w:softHyphen/>
        <w:t>ционных технологий, установил обязательность предоставления информации государственны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, указав, что бухгалтерский учет осуществляется путем сплошного, непре</w:t>
        <w:softHyphen/>
        <w:t>рывного и документального учета всех хозяйственных опера</w:t>
        <w:softHyphen/>
        <w:t>ций, специальной статьей (ст. 9) определил правила оформ</w:t>
        <w:softHyphen/>
        <w:t>ления первичных учетных документов. В ней подчеркивается, что все хозяйственные операции, проводимые организацией, должны оформляться оправдательными документами. Эти до</w:t>
        <w:softHyphen/>
        <w:t>кументы служат первичными учетными документами. При этом закон допускает создание первичных и сводных учетных документов на бумажных и машинных носителях информа</w:t>
        <w:softHyphen/>
        <w:t>ции. В последнем случае организация должна изготовлять копии таких документов на бумажных носителях для других уча</w:t>
        <w:softHyphen/>
        <w:t>стников хозяйственных операций, а также по требованию органов, осуществляющих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ности документирования говорится и в других законодательных актах. Так, Гражданский кодекс Российской Федерации определил правовые основы не только деятельности юридических лиц, но и ее документирования. Например, ст. 184 и 185 определяют, что коммерческое представительство осуще</w:t>
        <w:softHyphen/>
        <w:t>ствляется на основании договора, заключенного в письменной форме, и доверенности, т.е. письменного уполномочия, выда</w:t>
        <w:softHyphen/>
        <w:t>ваемого одним лицом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татей установлены требования к составу информа</w:t>
        <w:softHyphen/>
        <w:t>ции (содержанию) документов и их оформлению. Так, ст. 52 ГК РФ содержит требование к содержанию устава и учредительного договора, на основании которых действуют юридические лица; ст. 185 и 186 определяют реквизиты такого документа, как дове</w:t>
        <w:softHyphen/>
        <w:t>ренность; в ст. 878 определен формуляр чек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«Об акционерных обществах» и «Об об</w:t>
        <w:softHyphen/>
        <w:t>ществах с ограниченной ответственностью» наряду с правовыми нормами создания, реорганизации, ликвидации обществ значи</w:t>
        <w:softHyphen/>
        <w:t>тельное внимание уделяют порядку документирования их дея</w:t>
        <w:softHyphen/>
        <w:t>тельности, правилам составления и оформления ряд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9 закона «Об акционерных обществах» и ст. 50 зако</w:t>
        <w:softHyphen/>
        <w:t>на «Об обществах с ограниченной ответственностью» определя</w:t>
        <w:softHyphen/>
        <w:t>ют обязанности обществ по хранению документов. Закон уста</w:t>
        <w:softHyphen/>
        <w:t>новил обязательность хранения документов обществ по месту нахождения их исполнительных органов. Общества отвечают за упорядоченность документов, должны проводить работу по их сохранности в соответствии с указаниями и рекомендациями архивных орган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норма тесно связана с требованиями Основ законода</w:t>
        <w:softHyphen/>
        <w:t>тельства Российской Федерации об Архивном фонде Россий</w:t>
        <w:softHyphen/>
        <w:t>ской Федерации и архивах, которые установили, что в Архив</w:t>
        <w:softHyphen/>
        <w:t>ный фонд Российской Федерации входят документы, находя</w:t>
        <w:softHyphen/>
        <w:t>щиеся на ее территории, независимо от формы собственности организаций, в которых они образовались. Поэтому многие документы учреждений, организаций и предприятий по исте</w:t>
        <w:softHyphen/>
        <w:t>чении определенного срока должны передаваться на хранение в государственные архивы в порядке, определенном норма</w:t>
        <w:softHyphen/>
        <w:t>тив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О языках народов Российской Федерации» (в редак</w:t>
        <w:softHyphen/>
        <w:t>ции от 24 июля 1998 г.) (ст. 16) определяет обязательность веде</w:t>
        <w:softHyphen/>
        <w:t>ния делопроизводства на территории России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законе «Об основах государственной службы Российской Федерации», посвященном правовым основам орга</w:t>
        <w:softHyphen/>
        <w:t>низации государственной службы и положению государственных служащих, регламентируется порядок документирования прохо</w:t>
        <w:softHyphen/>
        <w:t>ждения государственной службы, оформления трудового догово</w:t>
        <w:softHyphen/>
        <w:t>ра и обязательность ведения лич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в 1997 г. утверждены «Правила подготовки правовых актов феде</w:t>
        <w:softHyphen/>
        <w:t>ральных органов исполнительной власти и их государственной регистрации». В Правилах указан процесс подготовки проекта нормативно-правового акта, его согласования, подписания, утверждения, оформления, сроки подготовки. Определен также порядок его государственной регистрации в Министерстве юс</w:t>
        <w:softHyphen/>
        <w:t>тиции РФ (внесение в Государственный реестр нормативных правовых актов и присвоение ему регистрационного номера). При нарушении требований, изложенных в Правилах, доку</w:t>
        <w:softHyphen/>
        <w:t>мент не вступает в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ми актами Российской Федерации регули</w:t>
        <w:softHyphen/>
        <w:t>руются требования к документам, пересылаемым с помощью разнообразных средств связи (почта, телеграф, факсимильные и электронные сообщения), требования к защите информации на разных стадиях ее создания и хранения, приданию доку</w:t>
        <w:softHyphen/>
        <w:t>ментам официальности (юридической силы). В них также со</w:t>
        <w:softHyphen/>
        <w:t>держатся основы регулирования процессов информатизации. Законом установлены право собственности на отдельные до</w:t>
        <w:softHyphen/>
        <w:t>кументы и массивы документации, категории информации по уровням доступа к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правовых актов содержит нормы, которые необходимо учитывать при составлении и оформлении управленческих документов. К таким актам относятся, например, закон РФ «О товарных знаках, знаках обслуживания и наименованиях мест происхождения товаров», который определяет порядок регистрации эмблемы предприятия, помещаемой на бланке; постановление Правительства РФ «Об упорядочении изготов</w:t>
        <w:softHyphen/>
        <w:t>ления, использования, хранения и уничтожения печатей и бланков с воспроизведением государственного герба Россий</w:t>
        <w:softHyphen/>
        <w:t>ской Федерации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ействующем законодательстве содер</w:t>
        <w:softHyphen/>
        <w:t>жится значительное количество обязательных для исполнения норм, правил и требований к документированию различных направлений деятельности государственных и негосударст</w:t>
        <w:softHyphen/>
        <w:t>венных организаций, к оформлению тех или иных видов до</w:t>
        <w:softHyphen/>
        <w:t>кументов, их содержанию и структуре текста. Специалист в области делопроизводства обязан знать действующее законо</w:t>
        <w:softHyphen/>
        <w:t>дательство страны и следить за его изменениями, так как эти знания составляют одно из важнейших профессиональных качеств, без которого невозможно заниматься делопроизвод</w:t>
        <w:softHyphen/>
        <w:t>ством на современном уровне.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рмативно-методическое регулирование дело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етодическое руководство постановкой делопроиз</w:t>
        <w:softHyphen/>
        <w:t>водства в Российской Федерации, как и в большинстве цивили</w:t>
        <w:softHyphen/>
        <w:t>зованных стран мира, осуществляют архивные органы, так как наиболее ценные документы после использования их в опера</w:t>
        <w:softHyphen/>
        <w:t>тивной работе передаются на постоянное хранение в государст</w:t>
        <w:softHyphen/>
        <w:t>венные архив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ложении «О федеральной архивной службе России», утвержденном постановлением Правительства Российской Федерации от 28.12.1998 № 1562, к главным задачам феде</w:t>
        <w:softHyphen/>
        <w:t>ральной архивной службы России (Росархив) отнесены: «раз</w:t>
        <w:softHyphen/>
        <w:t>витие и совершенствование совместно с федеральными орга</w:t>
        <w:softHyphen/>
        <w:t>нами государственной власти и органами государственной власти субъектов Российской Федерации ... делопроизводства, в том числе государственной системы делопроизводства и унифицированных систем документации». Росархив в соот</w:t>
        <w:softHyphen/>
        <w:t>ветствии с возложенными на него задачами «осуществляет межотраслевое организационно-методическое руководство и контроль за ... организацией документов в делопроизводстве федеральных органов государственной власти». Росархив «проверяет выполнение организациями независимо от их ве</w:t>
        <w:softHyphen/>
        <w:t>домственной подчиненности требований законодательства в области ... организации документов в делопроизводстве». Росархиву предоставлено право утверждать типовые перечни документов, подлежащих передаче на постоянное хранение, и типовые перечни с указанием сроков хранения документов, согласовывать отраслевые стандарты, инструкции по вопро</w:t>
        <w:softHyphen/>
        <w:t>сам организации документов в делопроизводстве, разрабаты</w:t>
        <w:softHyphen/>
        <w:t>вать и утверждать обязательные для исполнения нормативно-методические документы по организации документов в дело</w:t>
        <w:softHyphen/>
        <w:t>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егодня общегосударственные нормативно-мето</w:t>
        <w:softHyphen/>
        <w:t>дические документы по организации делопроизводства должны быть в каждой организации. К ним относя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Государственная система документационного обеспечения управления. Основные положения. Общие требования к доку</w:t>
        <w:softHyphen/>
        <w:t>ментам и службам документацион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ответствии с федеральной целевой программой разрабатывается новая редакция ГСДОУ — сис</w:t>
        <w:softHyphen/>
        <w:t>темы положений, определяющих основные правила работы с документами в организациях. Система ориентирована и на коммерческие структуры. Она будет состоять из двух частей: нормативной и методической. В нормативной части, как и в существующем сегодня документе, определяются основные задачи и функции, правовое регулирование деятельности службы документационного обеспечения в организации, ее примерная структура; порядок подготовки и оформления до</w:t>
        <w:softHyphen/>
        <w:t>кументов; все этапы работы с ними: доставка, прохождение, обработка, учет, регистрация, контроль исполнения, инфор</w:t>
        <w:softHyphen/>
        <w:t>мационно-справочная работа, оперативное хранение докумен</w:t>
        <w:softHyphen/>
        <w:t>тов, поиск документов и информации; защита информацион</w:t>
        <w:softHyphen/>
        <w:t>но-поисковых систем; подготовка документов в архив; поря</w:t>
        <w:softHyphen/>
        <w:t>док проведения экспертизы ценности документов; организа</w:t>
        <w:softHyphen/>
        <w:t>ция хранения документ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ое отличие новой системы заключается в том, что она будет представлять собой единый комплекс автоматизирован</w:t>
        <w:softHyphen/>
        <w:t>ного документирования на базе современных текстовых редак</w:t>
        <w:softHyphen/>
        <w:t>торов, автоматизированного документооборота (включая элек</w:t>
        <w:softHyphen/>
        <w:t>тронную почту), баз данных и автоматизированного хранения и использования документов (в том числе автоматизированные номенклатуры дел, описи дел и т.д.).*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Типовая инструкция по делопроизводству в министерствах и ведомствах Российской Федерации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нструкция зарегистрирована в Министерстве юстиции РФ. Она включает как общий порядок подготовки и оформ</w:t>
        <w:softHyphen/>
        <w:t>ления документов, так и особенности подготовки отдельных видов документов: приказа, указания, инструкции, протокола. В ней расписаны процедура регистрации документов, по</w:t>
        <w:softHyphen/>
        <w:t>строение поисковых систем для справочной работы, органи</w:t>
        <w:softHyphen/>
        <w:t>зация контроля исполнения документов, порядок составления и работы с номенклатурой дел, формирование дел, проведе</w:t>
        <w:softHyphen/>
        <w:t>ние экспертизы ценности документов, оформление дел, со</w:t>
        <w:softHyphen/>
        <w:t>ставление описей, оперативное хранение дел и передача их на архивное хранение. В приложении к Инструкции даны формы номенклатуры дел, акта о выделении документов к уничтоже</w:t>
        <w:softHyphen/>
        <w:t>нию, описей и др. Как видно из краткого перечисления со</w:t>
        <w:softHyphen/>
        <w:t>держания Инструкции, она отражает практически все вопро</w:t>
        <w:softHyphen/>
        <w:t>сы организации делопроизводства. Хотя она предназначена в первую очередь для министерств и ведомств, ею могут вос</w:t>
        <w:softHyphen/>
        <w:t>пользоваться и найдут много полезного для себя службы де</w:t>
        <w:softHyphen/>
        <w:t xml:space="preserve">лопроизводства организаций любых форм собственности. Она может быть 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анасюкевич В.Д; Ларин М.В. Разработка государственной системы документа</w:t>
        <w:softHyphen/>
        <w:t>ционного обеспечения управления — актуальная задача // Делопроизводство. — 1998. -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ложена в основу при разработке инструкции по делопроизводству конкретной орган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ГОСТ Р 6.30—97 УСД Унифицированная система органи</w:t>
        <w:softHyphen/>
        <w:t>зационно-распорядительной документации. Требования к офор</w:t>
        <w:softHyphen/>
        <w:t>млению документов (с изменениями от 21.01.2000 г.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ндарт распространяется на «организационно-распоряди</w:t>
        <w:softHyphen/>
        <w:t>тельные документы, относящиеся к Унифицированной системе организационно-распорядительной документации (УСОРД), — постановления, распоряжения, приказы, решения, протоколы, акты, письма и др….,  используемые в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х органов государственной власти, органов го</w:t>
        <w:softHyphen/>
        <w:t>сударственной власти субъектов Российской Федерации, включая субъекты Российской Федерации, имеющие на</w:t>
        <w:softHyphen/>
        <w:t>ряду с русским языком в качестве государственного на</w:t>
        <w:softHyphen/>
        <w:t>циональный язык,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ятий, организаций и их объединений независимо от организационно-правовой формы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сновные правила работы ведомственных арх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ловно можно разделить на две части. В первой (разд. 2—4) детально освещены делопроизводственны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номенклатурам дел, их виды, порядок их со</w:t>
        <w:softHyphen/>
        <w:t>ставления, заполнения, 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формирования дел в дело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орядок проведения экспертизы ценности документов в дело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выделения документов к уничто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дел к передаче в архив: оформление дел (ну</w:t>
        <w:softHyphen/>
        <w:t>мерация, подшивка, дооформление обложки и т.д.), со</w:t>
        <w:softHyphen/>
        <w:t xml:space="preserve">ставление описей, передача в архи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й части правил (разд. 5—14) подробно раскрывается работа с документами в арх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мерческих организаций, не передающих документы на государственное хранение, а хранящих их у себя, правила являются незаменимым подспорьем в организации их арх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ни документов с указанием сроков хранения (Типо</w:t>
        <w:softHyphen/>
        <w:t>вой или ведомственный)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иповое положение о ведении делопроизводства по пред</w:t>
        <w:softHyphen/>
        <w:t>ложениям, заявлениям и жалобам граждан в государственных органах, на предприятиях, в учреждениях и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акте описаны принципиальные положения по орга</w:t>
        <w:softHyphen/>
        <w:t>низации работы с этой категорией документов: особенности регистрации, сроки исполнения, ведение справочной картотеки, формирование дел, сроки хранения дел, ведение аналитической справки по обращениям. Методика, изложенная в Положении, может быть использована для организации работы с любыми документами част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до знать, что работа с определенной категори</w:t>
        <w:softHyphen/>
        <w:t>ей документов регламентируется специальными актами. Так, например, правила работы с бухгалтерскими документами отра</w:t>
        <w:softHyphen/>
        <w:t>жает не только Федеральный закон о бухгалтерском учете, но и Положение по ведению бухгалтерского учета и бухгалтерской отчетности в Российской Федерации от 28.07.1998 № 34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кадровой документацией необходима Инструк</w:t>
        <w:softHyphen/>
        <w:t>ция о порядке ведения трудовых книжек на предприятиях, в уч</w:t>
        <w:softHyphen/>
        <w:t>реждениях и организациях (утверждена постановлением Госком</w:t>
        <w:softHyphen/>
        <w:t>труда СССР от 20 июня 1974 г. № 162, в редакции от 2 августа 1985 г., с изменениями и дополнениями от 19 октября 1990 г.).</w:t>
      </w:r>
    </w:p>
    <w:p>
      <w:pPr>
        <w:pStyle w:val="31"/>
        <w:spacing w:lineRule="auto" w:line="36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акет этих документов надо постоянно обновлять по мере замены </w:t>
      </w:r>
      <w:r>
        <w:rPr>
          <w:sz w:val="28"/>
          <w:szCs w:val="28"/>
          <w:u w:val="single"/>
        </w:rPr>
        <w:t>нормативно-методических актов н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 перечнях подробно см. гл.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мимо того, что надо знать как выполнять ту или иную работу, надо еще иметь представление о нормах времени или вы</w:t>
        <w:softHyphen/>
        <w:t>работки, существующих на эти виды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бюро нормативов по труду разработано доста</w:t>
        <w:softHyphen/>
        <w:t>точно большое количество нормативных документов, содержа</w:t>
        <w:softHyphen/>
        <w:t>щих нормы времени на работы, выполняемые работниками управленческого аппарата. Работу с документами отраж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отраслевые укрупненные нормативы времени на ра</w:t>
        <w:softHyphen/>
        <w:t>боты по документационному обеспечению управления (утверждены постановлением Министерства труда Рос</w:t>
        <w:softHyphen/>
        <w:t>сийской Федерации от 25 ноября 1994 г. № 7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ы времени на работы по автоматизированной архив</w:t>
        <w:softHyphen/>
        <w:t>ной технологии и документационному обеспечению орга</w:t>
        <w:softHyphen/>
        <w:t>нов управления (утверждены постановлением Министер</w:t>
        <w:softHyphen/>
        <w:t>ства труда Российской Федерации от 10 сентября 1993 г. № 15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ые нормы времени (выработки) на машинописные работы (утверждены постановлением Госкомтруда СССР и Президиума ВЦСПС от 19 июня 1984 г. № 189/11—6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отраслевые укрупненные нормативы времени на ра</w:t>
        <w:softHyphen/>
        <w:t>боты по комплектованию и учету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нормативный документ нужен для работы с кад</w:t>
        <w:softHyphen/>
        <w:t>ров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нормативы рекомендуются для применения в управ</w:t>
        <w:softHyphen/>
        <w:t>ленческом аппарате учреждений, организаций, предприятий, фирм независимо от форм собствен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кет общегосударственных нормативно-методических доку</w:t>
        <w:softHyphen/>
        <w:t>ментов необходимо иметь каждой делопроизводственной службе как справочный материал. Он используется при разработке таких индивидуальных организационных документов, как Положение о службе ДОУ, должностные инструкции ее работников и инструк</w:t>
        <w:softHyphen/>
        <w:t>ция по делопроизводству конкретной организ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рганизация документооборота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блема совершенствования документо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ции, создаваемой в учреждениях как всего мира, так и нашей страны, имеет тенденцию к постоянному и все более ускоряющемуся росту. В связи с научно-техническим прогрессом увеличение объемов управленческой документации происходит пропорционально изменению роста объемов произ</w:t>
        <w:softHyphen/>
        <w:t>водства продукции и производительности труда. Это первая за</w:t>
        <w:softHyphen/>
        <w:t>кономерность документообразования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 приводит к стремительному росту объемов информации. В то же время производительность труда в производственной сфере растет гораздо быстрее произ</w:t>
        <w:softHyphen/>
        <w:t>водительности труда в управлении. Этот разрыв — одна из ос</w:t>
        <w:softHyphen/>
        <w:t>новных причин роста аппарата управления во всех развитых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оста объема документооборота подразделяют на объективные и субъекти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ными объективными причинами увеличения объемов до</w:t>
        <w:softHyphen/>
        <w:t>кументов являются влияние научно-технического прогресса, раз</w:t>
        <w:softHyphen/>
        <w:t>витие экономики, расширение и усложнение номенклатуры вы</w:t>
        <w:softHyphen/>
        <w:t>пускаемой продукции, освоение новых районов, строительство новых объектов, усложнение процессов управления. При этом объемы создаваемых документов увеличиваются с ростом количе</w:t>
        <w:softHyphen/>
        <w:t>ства документируемых действий и количества адресатов, которым эти действия направлены. Таким образом, возрастание или со</w:t>
        <w:softHyphen/>
        <w:t>кращение объемов документов значительным образом связано с процессами докум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1770</wp:posOffset>
                </wp:positionH>
                <wp:positionV relativeFrom="paragraph">
                  <wp:posOffset>107950</wp:posOffset>
                </wp:positionV>
                <wp:extent cx="2470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8.5pt" to="209.5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Мингале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Общие закономерности документообразования в социально-экономических системах управления. — М.: МГИАИ, 1983, с.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бъективным причинам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рократизацию аппарата управления, с которой связано увеличение количества проверяющих инстанций, разбуха</w:t>
        <w:softHyphen/>
        <w:t>ние контролирующих органов, ущемление и игнорирова</w:t>
        <w:softHyphen/>
        <w:t>ние законных прав граждан. Все это приводит к созданию документов, не обусловленных деловой необходимостью, для подстраховки, на всякий случа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нание или несоблюдение работниками управленческих структур законодательства, нормативных актов, устанавли</w:t>
        <w:softHyphen/>
        <w:t>вающих юридические требования к оформлению докумен</w:t>
        <w:softHyphen/>
        <w:t>тов. В результате возникает недоверие к документам и их перепроверка, т.е. создание нов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квалифицированное документирование распорядительной деятельности. Например, приказ, содержащий неясные за</w:t>
        <w:softHyphen/>
        <w:t>дания, нереальные сроки исполнения, противоречащий из</w:t>
        <w:softHyphen/>
        <w:t>данным ранее приказам, обязательно вызовет поток писем или докладных записок управляемых организаций (струк</w:t>
        <w:softHyphen/>
        <w:t>турных подразделений) разъяснитель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воевременное, некачественное выполнение заданий, по</w:t>
        <w:softHyphen/>
        <w:t>ручений, договорных обязательств, срыв сроков их испол</w:t>
        <w:softHyphen/>
        <w:t>нения порождает потоки документов с просьбами переноса сроков, рекламациями, объяснениями, претензиями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рав у подведомственных или подчиненных организаций в решении стоящих перед ними задач вынуж</w:t>
        <w:softHyphen/>
        <w:t>дает постоянно обращаться в вышестоящие учреждения за разъяснениями или разрешениями спорных вопр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компетентность управленческого персонала в решении производственных, экономических, управленческих задач приводит к выбору нецелесообразных вариантов их реше</w:t>
        <w:softHyphen/>
        <w:t>ний, что отражается на документировании самих этих дей</w:t>
        <w:softHyphen/>
        <w:t>ствий, а затем исправлении принятого решения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 управленческом аппарате регламентации документообразования приводит к использованию значи</w:t>
        <w:softHyphen/>
        <w:t>тельного количества разнообразных видов и форм доку</w:t>
        <w:softHyphen/>
        <w:t>ментов, предназначенных для документирования идентич</w:t>
        <w:softHyphen/>
        <w:t>ных функций и содержащих аналогичную информацию, но отличающихся по форме представления информации или по составу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ирокое распространение копировальной техники и ее бесконтрольное использование в учреждениях приводит к созданию огромного количества копий документов, кото</w:t>
        <w:softHyphen/>
        <w:t>рые используются в незначительной м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в процессах создания и подготовки доку</w:t>
        <w:softHyphen/>
        <w:t>ментов компьютеров, с одной стороны, значительно повы</w:t>
        <w:softHyphen/>
        <w:t>сило скорость подготовки документов, сократило трудоем</w:t>
        <w:softHyphen/>
        <w:t>кость этих операций, но, с другой стороны, привело к значительному увеличению количества документов за счет создания одного и того же документа в бумажной и элек</w:t>
        <w:softHyphen/>
        <w:t>тро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числе субъективных причин, влияющих на увеличение документооборота, мы видим как связанные с от</w:t>
        <w:softHyphen/>
        <w:t>дельной личностью (деятельность руководителя, специалиста), так и с нарушениями требований законодательства, с организа</w:t>
        <w:softHyphen/>
        <w:t>цией документирования. К субъективным причинам надо отне</w:t>
        <w:softHyphen/>
        <w:t>сти и новые технологии подготовки документов, которые, со</w:t>
        <w:softHyphen/>
        <w:t>кратив время на создание текста, его распечатку и копирование, увеличили их потоки и видовое разнообразие, но не решили проблему управления этими потоками. Этот вывод сделан и оте</w:t>
        <w:softHyphen/>
        <w:t>чественными документоведами, и зарубежными специалистами в области управления документацие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нятие «документооборот», его развитие и нормативно-методическая регламен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окументооборот — движение документов в организации с момента их создания или получения до завершения исполнения или отправки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оборота — это правила, в соответст</w:t>
        <w:softHyphen/>
        <w:t>вии с которыми происходит движение документов в учреждении. Организация документооборота предусматривает рациональное движение документов, включающее как операции с документа</w:t>
        <w:softHyphen/>
        <w:t>ми, так и все их перемещения в аппарате управления, т.е. их получение, рассмотрение, передачу на исполнение, организацию исполнения, удостоверения, оформления и от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является важным звеном делопроизводст</w:t>
        <w:softHyphen/>
        <w:t>ва, так как определяет не только инстанции движения докумен</w:t>
        <w:softHyphen/>
        <w:t>тов, но и скорость этого движ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елопроизводстве документооборот рассматривается как функция коммуникации, реализация которой должна соотно</w:t>
        <w:softHyphen/>
        <w:t>ситься, субординироваться с общими целями делопроизводства — информационным обеспечением деятельности аппарата управ</w:t>
        <w:softHyphen/>
        <w:t>ления, его документирования, хранения и использования ранее создан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нечеткой организацией движения документов в настоящее время связывают многие недостатки в организации документационного обеспечения деятельности аппарата управления. Например, процесс документационного обеспечения принимае</w:t>
        <w:softHyphen/>
        <w:t>мого управленческого решения включает три составляющие: информационную поддержку решения (обеспечение принимаемого решения достоверной и достаточной информацией); доку</w:t>
        <w:softHyphen/>
        <w:t xml:space="preserve">ментирование решения (создание распорядитель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1770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3.6pt" to="231.0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ГОСТ Р 51141-98 Делопроизводство и архивное дело. Термины и определения. — М., Госстандарт России, 1998, с.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</w:t>
        <w:softHyphen/>
        <w:t>та); контроль за его выполнением (организация работы, выпол</w:t>
        <w:softHyphen/>
        <w:t>нения задания, соблюдение определенных условий, сроков и т.д.). Пооперационно этот процесс состоит из сбора информа</w:t>
        <w:softHyphen/>
        <w:t>ции, подготовки проекта документа, его редактирования, согла</w:t>
        <w:softHyphen/>
        <w:t>сования, изготовления, удостоверения. Каждая операция сопро</w:t>
        <w:softHyphen/>
        <w:t>вождается перемещением документа в управленческом аппарате из одного структурного подразделения в другое, передачей от технических исполнителей к специалистам, а затем — к руково</w:t>
        <w:softHyphen/>
        <w:t>дителям. Следовательно, скорость перемещения документов и качество выполнения каждой операции оказывают влияние на процесс управ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документооборот» появился в литературе в 1920-е годы. В работах таких крупных специалистов в области управлен</w:t>
        <w:softHyphen/>
        <w:t>ческого труда и делопроизводства, как З.К. Дрезен, Р.С. Майзельс, Д.Р. Покровский, П.М. Керженцев и др., сформулирова</w:t>
        <w:softHyphen/>
        <w:t>ны основные положения его организации, которая и в то время связывалась с рациональным построением структуры государст</w:t>
        <w:softHyphen/>
        <w:t>венного аппарата, с четким распределением функций между различными службами и исполнителями. Теоретически были обоснованы главные положения рациональной организации движения документов — распределение документов по исполни</w:t>
        <w:softHyphen/>
        <w:t>телям, сокращение инстанций их прохождения, направление документов непосредственному исполнителю, регламентация порядка подписания. В литературе того времени обоснована ме</w:t>
        <w:softHyphen/>
        <w:t>тодика обследования маршрутов движения документов, разрабо</w:t>
        <w:softHyphen/>
        <w:t>тана технология их доставки («кольцевая курьерская связь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пытка нормативной регламентации единых прин</w:t>
        <w:softHyphen/>
        <w:t>ципов организации документооборота сделана в проекте «Общих правил документации и документооборота», подготовленном в 1931 г. Институтом техники управления. В проекте изложены правила приема, сортировки, доставки, исполнения, контроля, отправки документов, т.е. практически всех этапов обработки до</w:t>
        <w:softHyphen/>
        <w:t>кументов. В этом документе даны единые рекомендации по орга</w:t>
        <w:softHyphen/>
        <w:t>низации рационального документооборота, включающие центра</w:t>
        <w:softHyphen/>
        <w:t>лизацию операций по приему и отправке, разработке рациональ</w:t>
        <w:softHyphen/>
        <w:t>ных маршрутов движения, сокращению видов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нормативные акты по регламентации работы с документами — Примерная инструкция о делопроизводстве в учреждениях РСФСР (1961 г.); Основные правила постановки документальной части делопроизводства и работы архивов (1963 г.) — не имели в своем составе разделов по организации документооборота. В эти годы в литературе термин «документо</w:t>
        <w:softHyphen/>
        <w:t>оборот» практически не употреблялся. Обозначаемое им поня</w:t>
        <w:softHyphen/>
        <w:t>тие или отождествляли с делопроизводством в целом, или заме</w:t>
        <w:softHyphen/>
        <w:t>няли термином «организация переписки». Термин «документо</w:t>
        <w:softHyphen/>
        <w:t>оборот» в эти годы обозначает и движение документов, и их объем (количество)*, поэтому в нормативных документах 1960-х годов внимание уделяется не движению документов, а отдель</w:t>
        <w:softHyphen/>
        <w:t>ным технологическим операциям, выполняемым в процессе этого движения: приему, отправке, регистра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середины 1970-х годов понятие «документооборот» стано</w:t>
        <w:softHyphen/>
        <w:t>вится однозначным, чему способствовало закрепление опреде</w:t>
        <w:softHyphen/>
        <w:t>ления термина в государственном стандарте на терминологию.*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этот период во всех прикладных разработках и исследова</w:t>
        <w:softHyphen/>
        <w:t>ниях документационных процессов проводится углубленное изучение параметров документопотоков, разрабатывается мето</w:t>
        <w:softHyphen/>
        <w:t>дика обследования документооборота, его количественных и ка</w:t>
        <w:softHyphen/>
        <w:t xml:space="preserve">чественных характеристик. Проведение широких исследований такого плана связано как с документоведческими прикладными разработками, выполняемыми в рамках подготовки Основных положений ЕГСД, так и с разработкой и внедрением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ragraph">
                  <wp:posOffset>175895</wp:posOffset>
                </wp:positionV>
                <wp:extent cx="2560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.85pt" to="225.5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алитиков АС., Сельский Д. И. Руководство по делопроизводству. — М., 1969, с. 1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ГОСТ 16487-70 Делопроизводство и архивное дело. Термины и определения. — М.: Изд-во стандартов, 1970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автомати</w:t>
        <w:softHyphen/>
        <w:t>зированных систем управления (АСУ). При разработке инфор</w:t>
        <w:softHyphen/>
        <w:t>мационного обеспечения автоматизированных систем была создана методика изучения маршрутов движения документопотоков, их параметров с помощью математических методов. Ком</w:t>
        <w:softHyphen/>
        <w:t>плексное исследование делопроизводства в аппаратах управле</w:t>
        <w:softHyphen/>
        <w:t>ния различных уровней в значительной части было посвящено проблемам организации движения документов. В результате этих исследований выявились типовые недостатки в организации движения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регламентации путей прохождения одинаковых видов документов в организациях одинаковых уровней и направлени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множества инстанций на пути прохождения до</w:t>
        <w:softHyphen/>
        <w:t>кументов в аппарате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днократные возвратные движения документа (в про</w:t>
        <w:softHyphen/>
        <w:t>цессе регистрации, согласования, редактирования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овершенство технологии обработки документов, приво</w:t>
        <w:softHyphen/>
        <w:t>дящее к повторным операциям, к передаче документа раз</w:t>
        <w:softHyphen/>
        <w:t>ным исполнителям в процессе выполнения одной и той же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равил передачи документов, их доставки, курьерск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сследования позволили включить в Основные положения ЕГСД принципы организации движения документов, т.е. теоретические основы организации документо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тивность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ообразный порядок прохождения однотипных катего</w:t>
        <w:softHyphen/>
        <w:t>рий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ократность операций одинакового целевого назначения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ение лишних инстанций (каждое перемещение до</w:t>
        <w:softHyphen/>
        <w:t>кумента оправдывается только деловой необходимостью)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положения ЕГСД включены и практические правила по организации движения документов и технологии их обработки применительно к основным документопотокам, правила доставки и передачи документов, методика учета документ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положения ЕГСД, таким образом, были первым нормативным документом, определившим теоретические и практические основы организации движения документов. Главное правило документооборота — оперативное движение доку</w:t>
        <w:softHyphen/>
        <w:t>ментов по наиболее короткому пути с минимальными затратами времени и труда. Реализовать это правило в конкретных учреж</w:t>
        <w:softHyphen/>
        <w:t>дениях можно путем четкой регламентации путей прохождения документов, в ходе которой проверяется обусловленность всех операций, целесообразность всех перемещений. Регламентация должна была проводиться путем разработки инструкций по де</w:t>
        <w:softHyphen/>
        <w:t>лопроизводству, где устанавливаются схемы движения основ</w:t>
        <w:softHyphen/>
        <w:t>ных документопотоков, а также пути прохождения отдельных видов документов (наиболее важных для деятельности органи</w:t>
        <w:softHyphen/>
        <w:t>зации). В период разработки Основных положений ЕГСД ис</w:t>
        <w:softHyphen/>
        <w:t>следователи исходили из необходимости организации только традиционных (бумажных) документов. Как и в других странах, у нас в тот период совершенствование приемов и методов ра</w:t>
        <w:softHyphen/>
        <w:t>боты с машиночитаемыми документами проводилось незави</w:t>
        <w:softHyphen/>
        <w:t xml:space="preserve">симо и без связи с этими процессами. Во многих прикладных разработках, связанных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1770</wp:posOffset>
                </wp:positionH>
                <wp:positionV relativeFrom="paragraph">
                  <wp:posOffset>62230</wp:posOffset>
                </wp:positionV>
                <wp:extent cx="2743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.9pt" to="231.05pt,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Единая государственная система делопроизводства. Основные положения. — М., 1974, с.23-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того,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м АСУ, целью изучения до</w:t>
        <w:softHyphen/>
        <w:t>кументопотоков было повышение эффективности электронной обработки данных в вычислительных центрах. Такие работы широко проводились на Западе* и у нас в ЦЭМИ АН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положений ГСДОУ не принесла значи</w:t>
        <w:softHyphen/>
        <w:t>тельных изменений в концепцию движения документов. Хотя как раз на рубеже 1980-х годов во всем мире начинает активно обсуждаться вопрос об интеграции нетрадиционной документа</w:t>
        <w:softHyphen/>
        <w:t>ции, в том числе и машиночитаемой, в сложившиеся системы управления документами. Исследователи при этом исходили из тех же задач, которые ставились при управлении документами — совершенствование делопроизводства и создание условий для передачи документов на архивное хранение. Эта интеграция предполаг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динение различных источников документной информации в единую се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документов с различными носителями на ос</w:t>
        <w:softHyphen/>
        <w:t>нове общей классификационной сх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ение дублирования информационных и документационных пот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нификацию приемов работы с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сновные положения ГСДОУ включены правила приема и обработки поступающих и отправляемых документов, их пере</w:t>
        <w:softHyphen/>
        <w:t>дачи и учета. Направления движения документов и инстанции закрепляются в схемах прохождения документопотоков или от</w:t>
        <w:softHyphen/>
        <w:t xml:space="preserve">дельных категорий документов (например, распорядительных), которые включают все пункты обработки документов (в том числе и автоматизированные). Схемы разрабатываю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1770</wp:posOffset>
                </wp:positionH>
                <wp:positionV relativeFrom="paragraph">
                  <wp:posOffset>58420</wp:posOffset>
                </wp:positionV>
                <wp:extent cx="30181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.6pt" to="252.7pt,4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рандон Д.Х. Организация работы на вычислительном центре: Пер. с англ, — М.: Статистика, 1970, с.2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бой делопроизводства и утверждаются руководством организации. Эти схемы могут существовать как приложение к инструкции по работе с документами или в виде приказа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ую основу, документооборота отражают такие ор</w:t>
        <w:softHyphen/>
        <w:t>ганизационные документы, как устав, положения, приказы о распределении обязанностей, организационная структура учреж</w:t>
        <w:softHyphen/>
        <w:t>дения, а в инструкции по работе с документами они закрепля</w:t>
        <w:softHyphen/>
        <w:t>ются вторично (см. гл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кументооборот учреждения представляет собой главную организационную проблему деятельности службы делопроизводства и проблему технологии документационных процессов, поэтому занимает место узлового звена любой системы делопроизводства.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правила организации документооборота в учрежд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— сложный технологический процесс, характеризующийся различными параметрами, связанными с процессами документирования и со всей деятельностью орга</w:t>
        <w:softHyphen/>
        <w:t>низации. Организация документооборота включает все опера</w:t>
        <w:softHyphen/>
        <w:t>ции по приему, передаче, составлению, согласованию, офор</w:t>
        <w:softHyphen/>
        <w:t>млению, удостоверению и отправке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документооборота являются маршрут движения, который включает все инстанции на пути движения документа от создания черновика (или от получе</w:t>
        <w:softHyphen/>
        <w:t>ния) до подшивки в дело, и время, затрачиваемое на прохож</w:t>
        <w:softHyphen/>
        <w:t>дение документов по этому маршруту. Отсюда главное прави</w:t>
        <w:softHyphen/>
        <w:t>ло организации документооборота — оперативное прохожде</w:t>
        <w:softHyphen/>
        <w:t>ние документа по наиболее короткому и прямому маршруту с наименьшими затратами времени. Кроме того, при организа</w:t>
        <w:softHyphen/>
        <w:t>ции движения документов необходимо выполнение следую</w:t>
        <w:softHyphen/>
        <w:t>щих пра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альное сокращение инстанций прохождения доку</w:t>
        <w:softHyphen/>
        <w:t>ментов (за счет исключения технологических операций по обработке документов и управленческих звеньев, не обу</w:t>
        <w:softHyphen/>
        <w:t>словленных деловой необходимость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ение или максимальное ограничение возвратных движений документов (при их обработке — регистрация и доставка, при их подготовке — визирование и согласова</w:t>
        <w:softHyphen/>
        <w:t>ние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альное единообразие в порядке прохождения и процессах обработки основных категорий документов, ис</w:t>
        <w:softHyphen/>
        <w:t>ходя из того, что каждое перемещение документа должно быть оправ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позволяет реализовать основной организационный принцип службы делопроизводства — специа</w:t>
        <w:softHyphen/>
        <w:t>лизацию, возможность централизованного выполнения одно</w:t>
        <w:softHyphen/>
        <w:t>родных технологических операций, эффективного использова</w:t>
        <w:softHyphen/>
        <w:t>ния средств оргтехники 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блюдение этих правил позволяет улучшить документационное обеспечение аппарата управления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ямоточности направления документопотоков, исключе</w:t>
        <w:softHyphen/>
        <w:t>ния дублирующих и повторных операций по подготовке и обработке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тмичности движения документов, которая обеспечивает их равномерное поступление и способствует пропорцио</w:t>
        <w:softHyphen/>
        <w:t>нальной загрузке как специалистов аппарата управления, так и службы дел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данные о состоянии документооборота можно получить из качественных и количественных характеристик его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чественным характеристикам документооборот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и документопотоков (состав документов, их содерж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ршруты движения документов (направление движения, этапы и инстанции маршрута движения докумен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одичность (стадии документооборо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равленность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как технологический процесс делится на несколько частей — потоков, обеспечивающих прямую и обрат</w:t>
        <w:softHyphen/>
        <w:t>ную связь в управлении. Под документопотоком (потоком документной информации) понимается сложившееся или организованное в пределах информационной системы движение данных в определенном направлении, при условии, что у этих данных общий источник и общий прием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потоки различают по направлению и по отноше</w:t>
        <w:softHyphen/>
        <w:t>нию к управленческому объекту. По направлению выде</w:t>
        <w:softHyphen/>
        <w:t>ляют горизонтальные потоки, связывающие организации одного уровня управления, и вертикальные (восходящие и нисходящие), связывающие организации различных уровней, например, руко</w:t>
        <w:softHyphen/>
        <w:t>водящий орган власти и подчиненные ему учреждения и орга</w:t>
        <w:softHyphen/>
        <w:t>низации, центральный офис фирмы и дочерние фирмы и фи</w:t>
        <w:softHyphen/>
        <w:t>лиалы. Восходящие потоки — это входные документы, получае</w:t>
        <w:softHyphen/>
        <w:t>мые вышестоящей организацией от подчиненных организаций (исходящие документы подчиненных организаций, направляе</w:t>
        <w:softHyphen/>
        <w:t>мые в вышестоящие инстанции). Нисходящие потоки - это до</w:t>
        <w:softHyphen/>
        <w:t>кументы, направляемые вышестоящими органами власти и управления подчиненны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управленческому объ</w:t>
        <w:softHyphen/>
        <w:t>екту выделяют входящий, исходящий и внутренний документопотоки. Они тесно взаимосвязаны, так как информация по</w:t>
        <w:softHyphen/>
        <w:t>ступивших документов используется для подготовки внутренних и исходящих ответны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й документопоток любой организации складываетс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ументов вышестоящих организаций (органов власти и управления, центральных аппаратов министерств и др.). В состав этих документов входят директивные указания, нормативные и методические акты, которые являются основанием для руководителей в организации производ</w:t>
        <w:softHyphen/>
        <w:t>ственной, управленческой, технической, экономической, социальной и иной деятельности. По видовому составу к этим документам относятся: указы, законы, постановле</w:t>
        <w:softHyphen/>
        <w:t>ния, распоряжения, указания, поручения, приказы, письма, инструкции, решения, методические указания и .рекоменд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ументов от подведомственных организаций, содержа</w:t>
        <w:softHyphen/>
        <w:t>щих сведения о выполнении распорядительных действий, запросы о путях выполнения заданий и отчетные сведения о своей деятельности. По видам документов этот поток со</w:t>
        <w:softHyphen/>
        <w:t>стоит из отчетов (о финансовой, хозяйственной, социаль</w:t>
        <w:softHyphen/>
        <w:t>ной, управленческой деятельности), инициативных док</w:t>
        <w:softHyphen/>
        <w:t>ладных записок, писем, а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ументов от несоподчиненных организаций, направляе</w:t>
        <w:softHyphen/>
        <w:t>мых с целью согласования совместных действий или по</w:t>
        <w:softHyphen/>
        <w:t>буждения к ним, с целью консультирования, получения информации. Основные виды документов: письма (ин</w:t>
        <w:softHyphen/>
        <w:t>формационные, рекламные, оферты, гарантийные, запро</w:t>
        <w:softHyphen/>
        <w:t>сы и др.) и договоры, а также документы, сопровождаю</w:t>
        <w:softHyphen/>
        <w:t>щие выполнение договоров (акты взаимозачетов, счета, заявки, сертификаты, отгрузочные документы и др.)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ращений граждан — предложений, заявлений, жало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щий документопоток состоит из документов, созда</w:t>
        <w:softHyphen/>
        <w:t>ваемых в данной организации и отправляемых за ее пределы. Исходящие документы создаются в ответ на поступившие пись</w:t>
        <w:softHyphen/>
        <w:t>менные или устные запросы или как инициативные документы, требующие или не требующие ответа. Инициативные документы всегда значительно превышают группу ответных документов. Мотивы создания исходящих документов диктуются направле</w:t>
        <w:softHyphen/>
        <w:t>ниями деятельности организации и ее информационными за</w:t>
        <w:softHyphen/>
        <w:t>просами. В исходящем документопотоке выделяется группа рас</w:t>
        <w:softHyphen/>
        <w:t>порядительных документов (при условии, что организация име</w:t>
        <w:softHyphen/>
        <w:t>ет подведомственные организации) и информационных (комму</w:t>
        <w:softHyphen/>
        <w:t>никативных) — письма, докладные, обзоры, справки, отчеты, договоры, документы по их выпол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окументопоток составляют документы, созда</w:t>
        <w:softHyphen/>
        <w:t>ваемые и используемые в самом аппарате управления, не выхо</w:t>
        <w:softHyphen/>
        <w:t>дящие за его пределы. Происхождение этих документов совпа</w:t>
        <w:softHyphen/>
        <w:t>дает со сферой их применения. Внутренний поток обеспечивает целенаправленное решение управленческих задач в пределах од</w:t>
        <w:softHyphen/>
        <w:t>ного учреждения, организации. К внутренним относятся орга</w:t>
        <w:softHyphen/>
        <w:t>низационные документы, определяющие задачи, функции орга</w:t>
        <w:softHyphen/>
        <w:t>низации в целом, а также ее структурных подразделений, ком</w:t>
        <w:softHyphen/>
        <w:t>петенцию, права и обязанности должностных лиц, правила вы</w:t>
        <w:softHyphen/>
        <w:t>полнения отдельных видов деятельности — положения, уставы, учредительные договоры, должностные инструкции, регламенты, правила, штатные расписания и др. Функцию оперативного ре</w:t>
        <w:softHyphen/>
        <w:t>гулирования деятельности учреждений выполняют распоряди</w:t>
        <w:softHyphen/>
        <w:t>тельные документы, издаваемые руководством, — приказы, ука</w:t>
        <w:softHyphen/>
        <w:t>зания, распоряжения, решения. Самостоятельные группы внут</w:t>
        <w:softHyphen/>
        <w:t>реннего документопотока составляют протоколы и акты, плано</w:t>
        <w:softHyphen/>
        <w:t>вые и отчетные документы, документы по учету материальных и денежных средств, оборудования, личного состава и т.д. В аппарате управления не рекомендуется вести внутреннюю пере</w:t>
        <w:softHyphen/>
        <w:t>писку между должностными лицами и структурными подраз</w:t>
        <w:softHyphen/>
        <w:t>делениями, вместо нее должны использоваться бездокументные способы обмена информацией (телефон, переговоры). Однако на практике внутренняя переписка широко распро</w:t>
        <w:softHyphen/>
        <w:t>странена. Она оформляется докладными (служебными) и объ</w:t>
        <w:softHyphen/>
        <w:t>яснительными записками, рапо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кументопоток имеет достаточно стабильный мар</w:t>
        <w:softHyphen/>
        <w:t>шрут движения, который зависит от состава и содержания доку</w:t>
        <w:softHyphen/>
        <w:t>ментов, степени регламентации функций руководителей и струк</w:t>
        <w:softHyphen/>
        <w:t>турных подразделений, распределения обязанностей между руко</w:t>
        <w:softHyphen/>
        <w:t>водителями и от принятой в организации технологии работы с документами. Стереотипные маршруты движения свойственны входящим документам, что определяется их адрес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е документы образуют три направления движения: руководству организации, руководству структурных подразделе</w:t>
        <w:softHyphen/>
        <w:t>ний, непосредственно специалистам. Соотношение этих потоков неравномерно — наибольшая часть документов попадает руко</w:t>
        <w:softHyphen/>
        <w:t>водству, которое, с одной стороны, испытывает информацион</w:t>
        <w:softHyphen/>
        <w:t>ные перегрузки, а с другой, — получает значительное количест</w:t>
        <w:softHyphen/>
        <w:t>во информации, не соответствующей их компетенции, областям деятельности и функциональным обязанностям, не их уровня. Ожидание рассмотрения документов руководством является по</w:t>
        <w:softHyphen/>
        <w:t>терянным временем, удлиняет путь документа к исполн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 входящих документов зависит и от при</w:t>
        <w:softHyphen/>
        <w:t>нятой в учреждении технологии работы с документами. Напри</w:t>
        <w:softHyphen/>
        <w:t>мер, процесс регистрации распадается на два этапа: внесение в регистрационные формы данных о полученном документе до его рассмотрения руководством и дополнение этих данных резолю</w:t>
        <w:softHyphen/>
        <w:t>цией, сроками исполнения, указаниями по исполнению и дру</w:t>
        <w:softHyphen/>
        <w:t>гим после рассмотрения руководителем. Таким образом, техно</w:t>
        <w:softHyphen/>
        <w:t>логия регистрации документов увеличивает время движения до</w:t>
        <w:softHyphen/>
        <w:t>кумента от получения до исполнителя. Если в организации при</w:t>
        <w:softHyphen/>
        <w:t>нято регистрировать документы повторно, т.е. на уровне струк</w:t>
        <w:softHyphen/>
        <w:t>турных подразделений, то потери времени из-за нерациональ</w:t>
        <w:softHyphen/>
        <w:t>ных остановок в движении документа еще более ощут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щий документопоток, как правило, пронизывает всю управленческую структуру. Как инициативные, так и информа</w:t>
        <w:softHyphen/>
        <w:t>ционные документы готовят специалисты в структурных подраз</w:t>
        <w:softHyphen/>
        <w:t>делениях. Маршрут движения этих документов зависит от количества инстанций согласования, визирования и подписания до</w:t>
        <w:softHyphen/>
        <w:t>кументов, а также от принятой технологии перепечатки текста, регистрации и отправк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регламентированными являются маршруты дви</w:t>
        <w:softHyphen/>
        <w:t>жения внутренних документов. Причем в этом потоке движение распорядительных документов, как правило, упорядочено, а подготовка всех остальных документов не имеет регламентиро</w:t>
        <w:softHyphen/>
        <w:t>ванных маршрутов и влечет наиболее ощутимые потери времени на прохождение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данных, характеризующих документопотоки, служба делопроизводства может разрабатывать наиболее целесо</w:t>
        <w:softHyphen/>
        <w:t>образные, оптимальные маршруты движения документо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как движение следует отличать от объема документооборота, который выражается общим количеством документов, поступивших в организацию и созданных в ней за определенный период.* В объеме документооборота необходимо учитывать все входящие, исходящие и внутренние документы, а также все копии, изготовленные средствами оперативной поли</w:t>
        <w:softHyphen/>
        <w:t>графии и орг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ооборота подсчитывают на основе данных учета документов в экспедиции или канцелярии, т.е. на участках первоначальной обработки и отправки, а также по регистраци</w:t>
        <w:softHyphen/>
        <w:t>онным формам в службе делопроизводства и в структурных подразделениях. Так как регистрация ведется в пределах отдель</w:t>
        <w:softHyphen/>
        <w:t>ных групп документов (приказы, протоколы, переписка, отчеты, обращения граждан и др.), то и подсчет объема документообо</w:t>
        <w:softHyphen/>
        <w:t>рота нужно проводить по выделенным участкам регистрац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принятая методика подсчета документооборота преду</w:t>
        <w:softHyphen/>
        <w:t>сматривает выражение его объема дробью, в числителе которой указывают количество подлинников, а в знаменателе — количество копий. Однако при этом полученный результат будет не</w:t>
        <w:softHyphen/>
        <w:t>корректным — многие документы составляются на нескольких страницах, что при таком подходе не отразится в общем резуль</w:t>
        <w:softHyphen/>
        <w:t>тате. Основное правило подсчета документов — однокра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делопроизводства периодически (ежеквартально, ежегодно) составляет сводки данных об объеме документооборо</w:t>
        <w:softHyphen/>
        <w:t>та, где помимо количественных данных приводится анализ объ</w:t>
        <w:softHyphen/>
        <w:t>ема документооборота. Такие сведения позволяют установить определенные закономерности роста и состояния документо</w:t>
        <w:softHyphen/>
        <w:t>оборота, его изменений. Установлено, что плотность документо</w:t>
        <w:softHyphen/>
        <w:t>оборота существенно меняется в пределах года, квартала, меся</w:t>
        <w:softHyphen/>
        <w:t xml:space="preserve">ца, недели. В начале этих временных отрезков резко возрастает количество поступающих документов, в конце — отправля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того, учет документооборота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1770</wp:posOffset>
                </wp:positionH>
                <wp:positionV relativeFrom="paragraph">
                  <wp:posOffset>69850</wp:posOffset>
                </wp:positionV>
                <wp:extent cx="31102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5.5pt" to="259.95pt,5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ГОСТ Р 51141-98 Делопроизводство и архивное дело. Термины и определения. — М., Госстандарт России, 1998, с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загрузку организации в целом, ее структурных подразделений и отдельных исполн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соответствие маршрутов движения тех или иных документов задачам и функциям структурных под</w:t>
        <w:softHyphen/>
        <w:t>разделений или должностны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ть мероприятия по совершенствованию процессов обработки документов в целом или их отдель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ить оптимальное количество информации, необ</w:t>
        <w:softHyphen/>
        <w:t>ходимой и достаточной для функционирования аппарата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читать численность службы делопроизводства.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ем, обработка и распределение поступающих документов</w:t>
      </w:r>
    </w:p>
    <w:p>
      <w:pPr>
        <w:pStyle w:val="Heading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ем и первичная обраб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ено выше, организация работы с документами зависит от объема документооборота, организационной структу</w:t>
        <w:softHyphen/>
        <w:t>ры и формы работы с документами, принятой технологии обра</w:t>
        <w:softHyphen/>
        <w:t>ботки документов. Работа с документами состоит из ряда после</w:t>
        <w:softHyphen/>
        <w:t>довательных операций: прием документов, их распределение и направление на исполнение, исполнение и отпра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объема деятельности организации, операции по приему и отправке документов обычно проводят централизо</w:t>
        <w:softHyphen/>
        <w:t>ванно. В структуре службы делопроизводства крупных организа</w:t>
        <w:softHyphen/>
        <w:t>ций для этого предусматривают создание специализированного участка — экспедиции, как одного из структурных подразделе</w:t>
        <w:softHyphen/>
        <w:t>ний службы. В канцеляриях и общих отделах организаций (если экспедиция не выделяется в отдельную службу) создается уча</w:t>
        <w:softHyphen/>
        <w:t>сток по приему и отправке документов с теми же функциями. В организациях, которые не создают свою службу делопроизводст</w:t>
        <w:softHyphen/>
        <w:t>ва, прием и обработка документов, операции по их отправке производятся централизованно секретар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иему и отправке, если они централизо</w:t>
        <w:softHyphen/>
        <w:t>ваны, позволяют реализовать основное правило организации документооборота, т.е. прохождение документа по наиболее ко</w:t>
        <w:softHyphen/>
        <w:t>роткому маршруту с минимальными затратами времени, так как централизация этих операций позволяет быстрее доставлять до</w:t>
        <w:softHyphen/>
        <w:t>кументы исполнителям, механизировать первоначальную обра</w:t>
        <w:softHyphen/>
        <w:t>ботку документов и сократить ее сроки, вести учет затрат на об</w:t>
        <w:softHyphen/>
        <w:t>работку документов, учет объема документ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документов происходит почтой, телеграфом, курье</w:t>
        <w:softHyphen/>
        <w:t>рами. В современных условиях наряду с этими способами дос</w:t>
        <w:softHyphen/>
        <w:t>тавки поступление документов осуществляется через компью</w:t>
        <w:softHyphen/>
        <w:t>терные сети, электронную почту, факсимильную связь. Значи</w:t>
        <w:softHyphen/>
        <w:t>тельная часть документов поступает путем передачи их коман</w:t>
        <w:softHyphen/>
        <w:t>дированными сотрудниками други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лужбы делопроизводства — организовать учет посту</w:t>
        <w:softHyphen/>
        <w:t>пления документов из всех источников, их первичную обработ</w:t>
        <w:softHyphen/>
        <w:t>ку, координировать их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ативных документах регламентированы правила пер</w:t>
        <w:softHyphen/>
        <w:t>вичной обработки поступивших документов. Они сводятся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яется правильность доставки. Ошибочно достав</w:t>
        <w:softHyphen/>
        <w:t>ленная документация возвращается на почту для пересылки адрес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ся целостность упаковки, сохранность печатей. Конверты вскрываются, проверяется комплектность и сохран</w:t>
        <w:softHyphen/>
        <w:t>ность вложений. При обнаружении повреждений конвертов, от</w:t>
        <w:softHyphen/>
        <w:t>сутствия документов, приложений к ним, несоответствия доку</w:t>
        <w:softHyphen/>
        <w:t>ментов и приложений об этом сообщают отпр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ступлении машиночитаемых документов обрабаты</w:t>
        <w:softHyphen/>
        <w:t>вается только сопроводительная документация, машинные но</w:t>
        <w:softHyphen/>
        <w:t>сители в упаковке передаются по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 правило, конверты уничтожают. Сохраняют конверты (подкалывая их к документу) только в тех случаях, когда на до</w:t>
        <w:softHyphen/>
        <w:t>кументе отсутствует обратный адрес, когда дата на почтовом штемпеле имеет значение для доказательства даты получения документа, когда на конверте нет надписи «лично», а документ носит лич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 с пометкой «лично» не вскрываются, а пере</w:t>
        <w:softHyphen/>
        <w:t>даются адресату. Однако в некоторых организациях количество таких документов может быть весьма значительным, В таком случае экспедиционная обработка поступивших документов предусматривает учет их поступления, дата и учетный номер проставляются на пак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кспедиция ведет учет всех поступивших документов — на документе проставляется штамп об их получении, где указыва</w:t>
        <w:softHyphen/>
        <w:t>ется наименование организации, дата поступления, порядковый учетный номер документа. Обычно в штампе предусмотрено ме</w:t>
        <w:softHyphen/>
        <w:t>сто для последующего проставления входящего регистрацион</w:t>
        <w:softHyphen/>
        <w:t>ного ин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ервичной экспедиционной обработке документы сортируют по структурным подразделениям. Главный критерий этой сортировки — адресование документов. Обычно докумен</w:t>
        <w:softHyphen/>
        <w:t>ты, адресованные руководству, передаются в канцелярию для подготовки к рассмотрению, туда же поступают документы, ад</w:t>
        <w:softHyphen/>
        <w:t>ресованные организации (без указания фамилии должностного лица). Документы, адресованные в структурные подразделения, проходят сортировку по их наз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их организациях вся поступающая документация сортируется секретарем. В помощь секретарю можно разработать классификатор видов документов и вопросов деятельности с ука</w:t>
        <w:softHyphen/>
        <w:t>занием исполнителей, которые курируют определен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цесс первичной обработки заканчивается раскладкой рассортированных документов по ячейкам сортировочного шкафа, откуда документы забирают секретари структурных под</w:t>
        <w:softHyphen/>
        <w:t>разделений. В небольших организациях секретари используют папки-регистраторы, разделы которых закрепляют за отдельным структурным подразделением или исполн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организаций и учреждений обладает помимо почты и другими каналами информации. Например, значитель</w:t>
        <w:softHyphen/>
        <w:t>ное количество документов, содержащих, как правило, опера</w:t>
        <w:softHyphen/>
        <w:t>тивную информацию, поступает в организации по факсимиль</w:t>
        <w:softHyphen/>
        <w:t>ным аппаратам. Масса документов доставляется сотрудниками сторонних организаций, происходит передача «из рук в руки». Все эти способы доставки могут создать мощные документопотоки, содержащие необходимую для деятельности организации информацию. Служба делопроизводства обязана обеспечить учет и контроль за движением поступающих по различным каналам связи документов. Учет необходимо вести и для документации, поступающей по факсимильной связи и от курьеров. В против</w:t>
        <w:softHyphen/>
        <w:t>ном случае эти документы «выпадают» из поля зрения службы делопроизводства и не включаются в информационную систему организации, оседая у исполнителей. Учет телеграмм, телексов, телетайпограмм, которые затем передаются в службу делопроиз</w:t>
        <w:softHyphen/>
        <w:t>водства, должен проводиться в службах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о всех сферах управления используются ком</w:t>
        <w:softHyphen/>
        <w:t>пьютеры, в связи с чем коренные изменения происходят в про</w:t>
        <w:softHyphen/>
        <w:t>цедуре получения и отправки документов. С распространением факсимильной связи и факс-модемных устройств для компью</w:t>
        <w:softHyphen/>
        <w:t>тера документ может быть отправлен и получен из любого мес</w:t>
        <w:softHyphen/>
        <w:t>та. Факс-модем позволяет соединять компьютеры друг с другом по телефонным линиям и передавать сообщения непосредст</w:t>
        <w:softHyphen/>
        <w:t>венно с одного компьютера на другой, пользоваться электрон</w:t>
        <w:softHyphen/>
        <w:t>ной почтой и подключаться к международным глобальным ком</w:t>
        <w:softHyphen/>
        <w:t>пьютерным сетям. При этом документ может передаваться в том виде, как он был создан, со всеми особенностями его внешнего вида, значит, возникает возможность использовать сведения из одного документа для создания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водит к децентрализации приема-передачи докумен</w:t>
        <w:softHyphen/>
        <w:t>тов, результатом чего становится потеря службой делопроизвод</w:t>
        <w:softHyphen/>
        <w:t>ства контроля за документооборотом организации. Следствием такого положения может стать чрезмерная автономность струк</w:t>
        <w:softHyphen/>
        <w:t>турных подразделений и утрата руководством организации кон</w:t>
        <w:softHyphen/>
        <w:t>троля за их деятельностью.* Поэтому для включения электронных документов в информационную базу организации (фирмы) служ</w:t>
        <w:softHyphen/>
        <w:t>ба делопроизводства должна участвовать в регламентации и этих потоков информации (в отношении доступа к информации, от</w:t>
        <w:softHyphen/>
        <w:t>ветственности за ее сохранность и использование).</w:t>
      </w:r>
    </w:p>
    <w:p>
      <w:pPr>
        <w:pStyle w:val="Heading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дача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Основных положений ГСДОУ, пе</w:t>
        <w:softHyphen/>
        <w:t>редача документов между структурными подразделениями (из экспедиции в канцелярию, из канцелярии в структурные под</w:t>
        <w:softHyphen/>
        <w:t>разделения и т.д.) осуществляется через секретарей этих подраз</w:t>
        <w:softHyphen/>
        <w:t>делений или тех должностных лиц, которые отвечают в них за работу с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ередаются с соответствующими отметками в регистрационных форма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рупных фирмах, учреждениях, на промышленных пред</w:t>
        <w:softHyphen/>
        <w:t>приятиях, там, где структурные подразделения расположены на значительном расстоянии друг от друга, организуется курьерская связь для доставки поступивших документов. Курьеры совер</w:t>
        <w:softHyphen/>
        <w:t>шают два-три обхода здания (территории) по заранее разрабо</w:t>
        <w:softHyphen/>
        <w:t>танным маршрутам в установленные часы, забирая документы для отправки и доставляя поступивши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нерациональный способ доставки документов — вы</w:t>
        <w:softHyphen/>
        <w:t>полнение этой работы специалистами аппарата управления, так как расходуется их рабочее время, дорожает доставка и соответ</w:t>
        <w:softHyphen/>
        <w:t>ственно весь аппарат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организация первичной обработки докумен</w:t>
        <w:softHyphen/>
        <w:t>тов позволяет выделить первичные потоки поступивших доку</w:t>
        <w:softHyphen/>
        <w:t>ментов: в адрес руководства организации, руководства структур</w:t>
        <w:softHyphen/>
        <w:t>ных подразделений, исполнителей. Движение этих потоков бу</w:t>
        <w:softHyphen/>
        <w:t>дет зависеть от количества инстанций прохождения документов в процессе рассмотрения и принятой в организации технологии регистраци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1770</wp:posOffset>
                </wp:positionH>
                <wp:positionV relativeFrom="paragraph">
                  <wp:posOffset>83820</wp:posOffset>
                </wp:positionV>
                <wp:extent cx="3384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6.6pt" to="281.55pt,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узнецов С.Л. Применение современных технологий в работе с документами. // Секретарское дело. — 1996. — № 1(3), с.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на исполнение и работы исполнителя с докуме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кспедиции документы, адресованные руководству, пере</w:t>
        <w:softHyphen/>
        <w:t>даются в службу делопроизводства для регистрации и подготов</w:t>
        <w:softHyphen/>
        <w:t>ки рассмотрения документов руков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адресованные в структурные подразделения, на</w:t>
        <w:softHyphen/>
        <w:t>правляются в их секретариаты для тех же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движения от первичной обработки до поступления на исполнение документы проходят несколько инстанций, ко</w:t>
        <w:softHyphen/>
        <w:t>личество которых зависит от структуры организации, распреде</w:t>
        <w:softHyphen/>
        <w:t>ления обязанностей между руководством, степени самостоя</w:t>
        <w:softHyphen/>
        <w:t>тельности структурных подразделений, технологии регистрации и общей организации делопроизводства. В организациях с не</w:t>
        <w:softHyphen/>
        <w:t>большими штатами сотрудников документ передается исполни</w:t>
        <w:softHyphen/>
        <w:t>телю практически сразу после рассмотрения руководителем. В крупных организациях с многоступенчатой структурой движение документов от получения до исполнителя будет проходить по</w:t>
        <w:softHyphen/>
        <w:t>следовательно от руководителя (заместителя) организации к ру</w:t>
        <w:softHyphen/>
        <w:t>ководителям сначала крупных структурных подразделений (на</w:t>
        <w:softHyphen/>
        <w:t>пример, главных управлений), затем более мелких (отделы). Сроки прохождения документов увеличивает и «ожидание» рас</w:t>
        <w:softHyphen/>
        <w:t>смотрения документов руководителями, которые в силу занято</w:t>
        <w:softHyphen/>
        <w:t>сти или информационной перегрузки не успевают регулировать направление документов. Такие операции, как регистрация до</w:t>
        <w:softHyphen/>
        <w:t>кументов и контроль за сроками их исполнения, могут значи</w:t>
        <w:softHyphen/>
        <w:t>тельно увеличивать время доставки документов исполнителю и самого процесса исполнения. Если регистрация документов централизована и однократна (т.е. один документ в пределах одной организации регистрируется один раз), документ попадет к исполнителю быстрее. Если регистрация проводится в канце</w:t>
        <w:softHyphen/>
        <w:t>лярии, а затем повторно в структурных подразделениях, то вре</w:t>
        <w:softHyphen/>
        <w:t>мя движения документа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0-х годов получила широкое распространение методика предварительного рассмотрения документов. Предварительное рассмотрение документов проводится секретарем-референтом ру</w:t>
        <w:softHyphen/>
        <w:t>ководителя, его помощником или одним из работников службы делопроизводства. Требования к этим сотрудникам — высокая квалификация, достаточный стаж работы, знание состояния дел организации, а также доверие к ним руководителя. Предвари</w:t>
        <w:softHyphen/>
        <w:t>тельное рассмотрение состоит в просмотре всех поступивших на имя руководства документов. При этом секретарь-референт выяв</w:t>
        <w:softHyphen/>
        <w:t>ляет документацию, которая должна быть представлена руководи</w:t>
        <w:softHyphen/>
        <w:t>телю в обязательном порядке — документы по принципиальным вопросам деятельности, имеющие важное значение в связи со сложившейся ситуацией, требующие координации работы струк</w:t>
        <w:softHyphen/>
        <w:t>турных подразделений и т.д. Перечень таких вопросов может быть составлен самим руководителем. Назначение процедуры предварительного рассмотрения документов — в освобождении руководителя от просмотра всего объема документов, среди кото</w:t>
        <w:softHyphen/>
        <w:t>рых имеется типовая документация, не требующая его компетен</w:t>
        <w:softHyphen/>
        <w:t>ции, не имеющая принципиального характера. Предварительное рассмотрение ликвидирует «узкие» места в движении входящего документопотока, скопление документов на столе руководителя, что предотвращает увеличение сроков рассмотрения и возможные срывы исполнения в необходим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, влияющим на движение документов к исполнителю, является содержание документа, поэтому рефе</w:t>
        <w:softHyphen/>
        <w:t>рент должен иметь четкие представления о положении дел в организации, хорошо знать распределение обязанностей между руководством, функции структурных подразделений, функции и специализацию отдельных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ссмотрение проводится непосредственно после первичной обработки документов и значительно ускоряет движение документов, так как существенная часть их передается в структурные подразделения, минуя рассмотрение у руководи</w:t>
        <w:softHyphen/>
        <w:t>теля. Отобранный массив документов «спускается» на следую</w:t>
        <w:softHyphen/>
        <w:t>щий уровень управленческой структуры, т.е. документы попа</w:t>
        <w:softHyphen/>
        <w:t>дают к исполнителю уже в день их поступления в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руководителем организуется в этом случае более рационально — к нему попадают документы, которые имеют принципиально важное значение. Практикуется доклад руководителю документов, в ходе которого помимо по</w:t>
        <w:softHyphen/>
        <w:t>ступивших документов еще представляется подборка справоч</w:t>
        <w:softHyphen/>
        <w:t>ных данных или предварительной пере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окументов задается резолюцией руководителя (см. гл. 4). В зависимости от содержания и назначения посту</w:t>
        <w:softHyphen/>
        <w:t>пивших документов исполнение каждого из них разл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, решения, приказы, письма вышестоящих организаций, органов власти и управления не всегда требуют письменного ответа — они необходимы для ознакомления, со</w:t>
        <w:softHyphen/>
        <w:t>держат инструкции по выполнению каких-то операций или дей</w:t>
        <w:softHyphen/>
        <w:t>ствий. Их исполнение будет состоять в принятии указаний к действию. Для этого секретариат или канцелярия проводит оз</w:t>
        <w:softHyphen/>
        <w:t>накомление с документом необходимого круга сотрудников. Ви</w:t>
        <w:softHyphen/>
        <w:t>зы ознакомления с документом проставляются в левом нижнем углу на обороте последнего листа документа или на листах озна</w:t>
        <w:softHyphen/>
        <w:t>комления. На документе делается отметка «Принято к сведе</w:t>
        <w:softHyphen/>
        <w:t>нию» или «Принято к руководству», ставится подпись лица, ко</w:t>
        <w:softHyphen/>
        <w:t>торое проводило ознакомление, дата и номер дела, в котором документ будет хран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ки, отчеты, заявки, информационные письма и другие документы, не требующие письменного ответа, передаются спе</w:t>
        <w:softHyphen/>
        <w:t>циалистам функциональных подразделений, которые используют их в оперативной работе, а затем списывают в дело, делая отмет</w:t>
        <w:softHyphen/>
        <w:t>ки «Включено в план», «Включено в отчет», и подшивают в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нимание исполнителя занимают документы, которые требуют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кумента начинается со сбора информации по вопросу. Анализ собранной информации позволяет определить, достаточны ли ее объем и качество (достоверность, актуаль</w:t>
        <w:softHyphen/>
        <w:t>ность, объективность). На этом этапе исполнитель особенно нуждается в документационном обеспечении своей деятельно</w:t>
        <w:softHyphen/>
        <w:t>сти, в использовании информационно-поисковой системы по документам организации и самих документов, т.е. в рациональ</w:t>
        <w:softHyphen/>
        <w:t>ной системе хранения документов. Свои соображения по харак</w:t>
        <w:softHyphen/>
        <w:t>теру исполнения документа исполнитель представляет руководи</w:t>
        <w:softHyphen/>
        <w:t>телю либо в устной, либо в письменной (представляя проект ответного документа)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кумента проходит этап согласования — сбора виз руководителей структурных подразделений и специалистов, кото</w:t>
        <w:softHyphen/>
        <w:t>рые выражают свое согласие с содержанием документа. Процесс согласования может быть организован в виде рассылки необхо</w:t>
        <w:softHyphen/>
        <w:t>димого количества экземпляров проекта документа для сбора за</w:t>
        <w:softHyphen/>
        <w:t>мечаний и предложений — так называемое параллельное согласо</w:t>
        <w:softHyphen/>
        <w:t>вание. Однако иногда требуется последовательное согласование, в соответствии с функциями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изменения в процессах визирования могут происходить при наличии в организации локальной компьютер</w:t>
        <w:softHyphen/>
        <w:t>ной сети. Такая сеть позволяет осуществлять обмен информаци</w:t>
        <w:softHyphen/>
        <w:t>ей между структурными подразделениями и отдельными автома</w:t>
        <w:softHyphen/>
        <w:t>тизированными рабочими местами. Документ может создаваться в электронной форме и передаваться для редактирования, полу</w:t>
        <w:softHyphen/>
        <w:t>чения заключения, визирования. Технические возможности компьютерных технологий позволяют изменить прежние методы работы, но тут возникают организационные трудности из-за проблемы доступа к информации. Часть сотрудников имеет ог</w:t>
        <w:softHyphen/>
        <w:t>раниченный доступ (право чтения, право копирования, право внесения изменений) только к строго нормированным масси</w:t>
        <w:softHyphen/>
        <w:t xml:space="preserve">вам. Полный доступ ко всем документам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огут иметь только руководитель, его доверенное лицо, руководство службы делопроизводства.*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лучения на проекте документа всех виз документ пе</w:t>
        <w:softHyphen/>
        <w:t>репечатывают с учетом сделанных замечаний и передают на под</w:t>
        <w:softHyphen/>
        <w:t>пись руководителю. Исполнитель, получив эту подпись, передает документ на регистрацию, снимает его с контроля и передает на отправку в службу делопроизводства. Если адресат подготовлен</w:t>
        <w:softHyphen/>
        <w:t>ного документа является новым партнером, если их несколько, в службу делопроизводства передается также адрес или адреса. В необходимых случаях составляется список рассылки документа. Поступивший документ, копию отправленного документа и его проект с визами согласования исполнитель подшивает в дело, сделав соответствующие отметки об испол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ой же схеме работает исполнитель и над инициатив</w:t>
        <w:softHyphen/>
        <w:t>ными документами — запросами, уведомлениями, гарантиями, просьбами, заявками, информационными пись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готовка исходящих документов склады</w:t>
        <w:softHyphen/>
        <w:t>вается из подготовки проекта документа, его согласования, ви</w:t>
        <w:softHyphen/>
        <w:t>зирования, перепечатки, подписания, регистрации и отправки. На движение исходящих документов прежде всего оказывает влияние количество подразделений, участвующих в составлении документа, количество операций по согласованию и визирова</w:t>
        <w:softHyphen/>
        <w:t>нию. Кроме того, чем выше уровень подписания документа, тем больше инстанций он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внутренних документов организу</w:t>
        <w:softHyphen/>
        <w:t>ется так же, как и исходящих. На этапе исполнения маршруты их движения совпадают с входящим документопотоком. Напри</w:t>
        <w:softHyphen/>
        <w:t xml:space="preserve">мер, докладные запис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1770</wp:posOffset>
                </wp:positionH>
                <wp:positionV relativeFrom="paragraph">
                  <wp:posOffset>92075</wp:posOffset>
                </wp:positionV>
                <wp:extent cx="31102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7.25pt" to="259.95pt,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узнецов С.Л. Делопроизводство на компьютере (Компьютерные технологии в делопроизводстве). — М.: ЗАО «Бизнес-школа» «Интел-Синтез»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руководителем на об</w:t>
        <w:softHyphen/>
        <w:t>щих основаниях. Отличия имеются в подготовке распорядитель</w:t>
        <w:softHyphen/>
        <w:t>ных документов. Приказы по основной деятельности должны согласовываться в юридическом отделе, приказы по личному составу должны готовить отделы кадров с соблюдением трудо</w:t>
        <w:softHyphen/>
        <w:t>вого законодательства, решения коллегиального органа — спе</w:t>
        <w:softHyphen/>
        <w:t>циальный аппарат (секретариат коллегии).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а обработки исходящих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тправляемые организацией, в том числе на машинных носителях, проходят сортировку, упаковку, оформ</w:t>
        <w:softHyphen/>
        <w:t>ление почтового отправления и сдачу в отделени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отправка осуществляются централизованно экс</w:t>
        <w:softHyphen/>
        <w:t>педицией, участком канцелярии или секретарем в соответствии с действующими Почтов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диция принимает документы для отправки полностью оформленными, подписанными, зарегистрированными, с отмет</w:t>
        <w:softHyphen/>
        <w:t>кой о категории от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делопроизводства проверяет правильность оформле</w:t>
        <w:softHyphen/>
        <w:t>ния документов, наличие указанных в документе приложений, соответствие количества экземпляров количеству адресатов, да</w:t>
        <w:softHyphen/>
        <w:t>ты подписания, регистрации и от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формленные или неправильно оформленные документы возвращаются исполнителям на доработку в структурные под</w:t>
        <w:softHyphen/>
        <w:t>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азную корреспонденцию сотрудники делопроизводст</w:t>
        <w:softHyphen/>
        <w:t>ва составляют опись рассылки, на которой в экспедиции про</w:t>
        <w:softHyphen/>
        <w:t>ставляется фамилия сотрудника и дата от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машинных носителях принимаются к отправ</w:t>
        <w:softHyphen/>
        <w:t>ке в упаковке, соответствующей техническим требованиям, при наличии сопроводительного письма, оформленного и зарегист</w:t>
        <w:softHyphen/>
        <w:t>рированного в установленном поряд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ереданные на отправку, обрабатываются и от</w:t>
        <w:softHyphen/>
        <w:t>правляются в тот же день или не позднее первой половины сле</w:t>
        <w:softHyphen/>
        <w:t>дующего рабочего д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законов о труде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5 октября 1991 г. № 1807-1 «О язы</w:t>
        <w:softHyphen/>
        <w:t>ках народов Российской Федерации» (с изм. и доп. от 24 июля 1998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В.И. Делопроизводство. Изд. 6-е, перераб. и доп. — М.: ЗАО «Бизнес-школа «Интел-Синтез», 2000, 1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4. Примерное положение о Центральной экспертной комиссии (ЦЭК) министерства, ведомства Российской Федерации. Утвер</w:t>
        <w:softHyphen/>
        <w:t>ждено приказом Росархива от 17.03.1998 №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5. Типовая инструкция по делопроизводству в министерствах и ве</w:t>
        <w:softHyphen/>
        <w:t>домствах Российской Федерации. —М.. Росархив,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6. Унифицированная система организационно-распорядительной документации. Унифицированные формы, инструктивные и ме</w:t>
        <w:softHyphen/>
        <w:t>тодические материалы по их применению. —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7. Управленческие документы постоянною срока хранения, образую</w:t>
        <w:softHyphen/>
        <w:t>щиеся в деятельности негосударственных коммерческих органи</w:t>
        <w:softHyphen/>
        <w:t>заций (хозяйственных товариществ и обществ, производствен</w:t>
        <w:softHyphen/>
        <w:t>ных кооперативов). Справочное пособие. — М.: ВНИИДАД, 1996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Arial Unicode MS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31">
    <w:name w:val="Основной текст с отступом 3"/>
    <w:basedOn w:val="Normal"/>
    <w:qFormat/>
    <w:pPr>
      <w:snapToGrid w:val="false"/>
      <w:spacing w:lineRule="auto" w:line="276"/>
      <w:ind w:firstLine="3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4:00Z</dcterms:created>
  <dc:creator>Бондарев</dc:creator>
  <dc:description/>
  <cp:keywords/>
  <dc:language>en-US</dc:language>
  <cp:lastModifiedBy>SYSTEM</cp:lastModifiedBy>
  <dcterms:modified xsi:type="dcterms:W3CDTF">2011-09-12T07:54:00Z</dcterms:modified>
  <cp:revision>2</cp:revision>
  <dc:subject/>
  <dc:title>МИНИСТЕРСТВО ВНУТРЕННИХ ДЕЛ РОССИЙСКОЙ ФЕДЕРАЦИИ</dc:title>
</cp:coreProperties>
</file>