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bookmarkStart w:id="0" w:name="3"/>
      <w:bookmarkEnd w:id="0"/>
      <w:r>
        <w:rPr>
          <w:color w:val="000000"/>
          <w:sz w:val="28"/>
          <w:szCs w:val="28"/>
        </w:rPr>
        <w:t>ГЕОГРАФИЯ НАСЕЛЕНИЯ — особая ветвь экон. географии, изучающая состав и размещение населения и населённых пунктов. Г. н. рассматривает формирование населения на различных участках территории, его совр. структуру и плотность, конкретные сгустки (города и сел. поселения) и условия, определившие именно данные формы расселения. Г. н. исходит из общих законов развития об-ва и, в свою очередь, исследует специфич. закономерности, определяющие особенности населения и его территориальное размещение. Особое место Г. н. в экон. географии определяется тем, что население связано со всеми отраслями х-ва, и его размещение имеет поэтому до нек-рой степени синтетич., общеэкономико-геогр. значение. Население выступает одновременно и как производитель материальных благ, и как их потребитель. Поэтому в круг интересов Г. н. входят также многие явления, не относимые непосредственно к производственной сфере, но существенные с точки зрения воспроизводства самого населения. Сюда же относятся и материальные формы обитания — типы жилищ, инженерное оборудование населённых пунктов и т. п. Размещение населения как по стране, так и внутри её р-нов в основе своей определяется характером и географией произ-ва. В частности, людность отд. н. п. обычно связана с выполняемыми ими нар.-хоз. функциями, плотность населения целых р-нов отражает степень их хоз. развития. При этом, однако, сложившееся размещение населения, в свою очередь, может оказывать обратное влияние на географию произ-ва. В практич. задачи Г. н. при плановом социалистич. х-ве входят количеств, и качеств, оценка трудовых ресурсов страны в целом и её р-нов и отыскание таких форм расселения, к-рые наиболее отвечают требованиям развития произ-ва, а также бытовым и культурным потребностям самого населения. Природная среда влияет на расселение через производство; вместе с тем при анализе размещения и материальных форм отд. насел, пунктов учитываются также влияние природной среды как соответствие рельефа тех. требованиям стр-ва, наличие удобных «площадок» и необходимых природно-инженерных предпосылок для водоснабжения и др. моментов благоустройства и т. гг.</w:t>
      </w:r>
    </w:p>
    <w:p>
      <w:pPr>
        <w:pStyle w:val="Normal"/>
        <w:spacing w:lineRule="auto" w:line="360"/>
        <w:ind w:firstLine="709"/>
        <w:jc w:val="both"/>
        <w:rPr>
          <w:color w:val="000000"/>
          <w:sz w:val="28"/>
          <w:szCs w:val="28"/>
        </w:rPr>
      </w:pPr>
      <w:r>
        <w:rPr>
          <w:color w:val="000000"/>
          <w:sz w:val="28"/>
          <w:szCs w:val="28"/>
        </w:rPr>
        <w:t xml:space="preserve">Внутри Г. п. в СССР практически уже сложились и успешно разрабатываются след. гл. области исследования: </w:t>
      </w:r>
    </w:p>
    <w:p>
      <w:pPr>
        <w:pStyle w:val="Normal"/>
        <w:spacing w:lineRule="auto" w:line="360"/>
        <w:ind w:firstLine="709"/>
        <w:jc w:val="both"/>
        <w:rPr>
          <w:color w:val="000000"/>
          <w:sz w:val="28"/>
          <w:szCs w:val="28"/>
        </w:rPr>
      </w:pPr>
      <w:r>
        <w:rPr>
          <w:color w:val="000000"/>
          <w:sz w:val="28"/>
          <w:szCs w:val="28"/>
        </w:rPr>
        <w:t xml:space="preserve">1. Географич. характеристики населения мира, отд. стран и р-нов (в целом), идущие по трём осн. линиям: а) численность и состав населения (социально-классовый, профессиональный, этнический и т. п.); б) его размещение (плотность, соотношение гор. л сел. населения, преобладание в разных местностях тех или иных форм расселения) и в) его движение (естественное и механич., т. е. миграции, общие геогра-фич. сдвиги и т. п. изменения). При разработке подобных вопросов Г. н. приходится в большой мере опираться на данные демографии. </w:t>
      </w:r>
    </w:p>
    <w:p>
      <w:pPr>
        <w:pStyle w:val="Normal"/>
        <w:spacing w:lineRule="auto" w:line="360"/>
        <w:ind w:firstLine="709"/>
        <w:jc w:val="both"/>
        <w:rPr>
          <w:color w:val="000000"/>
          <w:sz w:val="28"/>
          <w:szCs w:val="28"/>
        </w:rPr>
      </w:pPr>
      <w:r>
        <w:rPr>
          <w:color w:val="000000"/>
          <w:sz w:val="28"/>
          <w:szCs w:val="28"/>
        </w:rPr>
        <w:t xml:space="preserve">2. География городов и гор. поселений. </w:t>
      </w:r>
    </w:p>
    <w:p>
      <w:pPr>
        <w:pStyle w:val="Normal"/>
        <w:spacing w:lineRule="auto" w:line="360"/>
        <w:ind w:firstLine="709"/>
        <w:jc w:val="both"/>
        <w:rPr>
          <w:color w:val="000000"/>
          <w:sz w:val="28"/>
          <w:szCs w:val="28"/>
        </w:rPr>
      </w:pPr>
      <w:r>
        <w:rPr>
          <w:color w:val="000000"/>
          <w:sz w:val="28"/>
          <w:szCs w:val="28"/>
        </w:rPr>
        <w:t xml:space="preserve">3. География сельских поселений. Важной научной проблемой является классификация и типология насел, пунктов. Марксистская Г. н. считает ведущими для такой классификации произв. признаки — нар.-хоз. функции, сосредоточенные в насел, пунктах, но не отрицает значения и др. признаков — людности и материальных форм, геогр. положения, генезиса поселений. Конкретные исследования по географии трудовых ресурсов тесно соприкасаются с работами экономистов по изучению балансов труда, по геогр. изучению городов — с работами градостроителей по планировке или районной планировке, геогр. исследования по изучению сел. расселения — с терр. организацией колхозов и совхозов п т. п. </w:t>
      </w:r>
    </w:p>
    <w:p>
      <w:pPr>
        <w:pStyle w:val="Normal"/>
        <w:spacing w:lineRule="auto" w:line="360"/>
        <w:ind w:firstLine="709"/>
        <w:jc w:val="both"/>
        <w:rPr>
          <w:color w:val="000000"/>
          <w:sz w:val="28"/>
          <w:szCs w:val="28"/>
        </w:rPr>
      </w:pPr>
      <w:r>
        <w:rPr>
          <w:color w:val="000000"/>
          <w:sz w:val="28"/>
          <w:szCs w:val="28"/>
        </w:rPr>
        <w:t>4. Историческая Г. н. К Г. н. тесно примыкают и нередко переплетаются с нею работы по этнографии. Вспомогательное, но весьма важное значение имеет разработка методов составления карт населения.</w:t>
      </w:r>
    </w:p>
    <w:p>
      <w:pPr>
        <w:pStyle w:val="Normal"/>
        <w:spacing w:lineRule="auto" w:line="360"/>
        <w:ind w:firstLine="709"/>
        <w:jc w:val="both"/>
        <w:rPr>
          <w:color w:val="000000"/>
          <w:sz w:val="28"/>
          <w:szCs w:val="28"/>
        </w:rPr>
      </w:pPr>
      <w:r>
        <w:rPr>
          <w:color w:val="000000"/>
          <w:sz w:val="28"/>
          <w:szCs w:val="28"/>
        </w:rPr>
        <w:t>В странах нар. демократии Г. н. разрабатывается на тех же теоретич. основах, что и в СССР; при этом преследуются и сходные практич. задачи.</w:t>
      </w:r>
    </w:p>
    <w:p>
      <w:pPr>
        <w:pStyle w:val="Normal"/>
        <w:spacing w:lineRule="auto" w:line="360"/>
        <w:ind w:firstLine="709"/>
        <w:jc w:val="both"/>
        <w:rPr>
          <w:color w:val="000000"/>
          <w:sz w:val="28"/>
          <w:szCs w:val="28"/>
        </w:rPr>
      </w:pPr>
      <w:r>
        <w:rPr>
          <w:color w:val="000000"/>
          <w:sz w:val="28"/>
          <w:szCs w:val="28"/>
        </w:rPr>
        <w:t>В бурж. лит-ре вопросы Г. н. обычно разрабатываются с позиций географического детерминизма, либо с позиций экологии, к-рая применяет к социально-экон. отношениям аналогию с отношениями, существующими в раст. и животных сообществах. Часть бурж. Г. н. находится под влиянием лженаучных концепций мальтузианства, расизма и т. д. Сложились разл. бурж. школы Г. н.— в рамках антропогеогра-фии, франц. школы географии человека и др. В изучении поселений преобладают или исследования их материальных форм и частных вопросов «образа жизни» людей (типы жилищ, традиционные детали быта и т. д.), или же трактовка насел, пунктов лишь как «центральных мест» торговли и обслуживания, в ущерб произв. их пониманию. Тем не менее значит, развитие Г. н. в капиталистич. странах привело к накоплению большого фактич. материала, требующего критич. освоения. В нек-рых бурж. работах по Г. н. содержатся рациональные зёрна, имеется, в частности, известный опыт сочетания работ по Г. н. с работами в области планировки. Появляются и отдельные работы, написанные с прогрессивных позиций. Однако поскольку Г. н. касается наиболее острых социальных вопросов экон. географии, в тенденциозном освещении к-рых прямо заинтересованы идеологи капитализма, прогрессивным учёным капиталистич. стран в этой области географии особенно трудно проводить свои идеи.</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center"/>
        <w:rPr>
          <w:b/>
          <w:b/>
          <w:sz w:val="28"/>
          <w:szCs w:val="28"/>
        </w:rPr>
      </w:pPr>
      <w:r>
        <w:rPr>
          <w:b/>
          <w:sz w:val="28"/>
          <w:szCs w:val="28"/>
        </w:rPr>
        <w:t>География населения ми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bookmarkStart w:id="1" w:name="3.1"/>
      <w:bookmarkEnd w:id="1"/>
      <w:r>
        <w:rPr>
          <w:b/>
          <w:sz w:val="28"/>
          <w:szCs w:val="28"/>
        </w:rPr>
        <w:t>Численность и воспроизводство населения.</w:t>
      </w:r>
      <w:r>
        <w:rPr>
          <w:sz w:val="28"/>
          <w:szCs w:val="28"/>
        </w:rPr>
        <w:t xml:space="preserve"> География населения изучает численность, структуру и размещение населения, рассматриваемого в процессе общественного воспроизводства и взаимодействия с окружающей природной средой. В последнее время в географии населения прослеживается два направления. Первое – геодемографическое, которое изучает численность и структуру населения, главные демографические показатели (смертность, рождаемость, средняя продолжительность жизни) и воспроизводство населения, демографическую ситуацию и демографическую политику в мире, отдельных регионах и странах. Второе – собственно географическое, которое изучает общую географическую картину размещения населения в мире, отдельных регионах и странах, и в особенности географию расселения и населенных мест. На этом направлении наибольшее развитие получила геоурбанистика.</w:t>
      </w:r>
    </w:p>
    <w:p>
      <w:pPr>
        <w:pStyle w:val="Style15"/>
        <w:spacing w:lineRule="auto" w:line="360" w:before="0" w:after="0"/>
        <w:ind w:firstLine="709"/>
        <w:jc w:val="both"/>
        <w:rPr>
          <w:sz w:val="28"/>
          <w:szCs w:val="28"/>
        </w:rPr>
      </w:pPr>
      <w:r>
        <w:rPr>
          <w:sz w:val="28"/>
          <w:szCs w:val="28"/>
        </w:rPr>
        <w:t>На протяжении всей истории человечества численность населения росла очень медленно. Ускорение роста численности наступило в период новой истории, особенно в XX в. В настоящее время годовой прирост населения составляет около 90 млн. человек. На конец 90-х гг. численность населения мира составляла 6 млрд. человек. Но в различных регионах мира население растет неравномерно. Это объясняется различным характером воспроизводства населения.</w:t>
      </w:r>
    </w:p>
    <w:p>
      <w:pPr>
        <w:pStyle w:val="Style15"/>
        <w:spacing w:lineRule="auto" w:line="360" w:before="0" w:after="0"/>
        <w:ind w:firstLine="709"/>
        <w:jc w:val="both"/>
        <w:rPr>
          <w:sz w:val="28"/>
          <w:szCs w:val="28"/>
        </w:rPr>
      </w:pPr>
      <w:r>
        <w:rPr>
          <w:sz w:val="28"/>
          <w:szCs w:val="28"/>
        </w:rPr>
        <w:t>Под воспроизводством населения понимают совокупность процессов рождаемости, смертности и естественного прироста, которые обеспечивают беспрерывное возобновление и смену людских поколений. На воспроизводство оказывают влияние социально-экономические условия жизни людей, взаимоотношения между людьми и отношения в семье.</w:t>
      </w:r>
    </w:p>
    <w:p>
      <w:pPr>
        <w:pStyle w:val="Style15"/>
        <w:spacing w:lineRule="auto" w:line="360" w:before="0" w:after="0"/>
        <w:ind w:firstLine="709"/>
        <w:jc w:val="both"/>
        <w:rPr/>
      </w:pPr>
      <w:r>
        <w:rPr>
          <w:sz w:val="28"/>
          <w:szCs w:val="28"/>
        </w:rPr>
        <w:t xml:space="preserve">В настоящее время выделяют два типа воспроизводства. Для первого типа характерны относительно невысокие показатели рождаемости, смертности и естественного прироста. Характерен этот тип для экономически развитых стран, где естественный прирост или очень низкий, или преобладает естественная убыль населения. Демографы называют это явление </w:t>
      </w:r>
      <w:r>
        <w:rPr>
          <w:iCs/>
          <w:sz w:val="28"/>
          <w:szCs w:val="28"/>
        </w:rPr>
        <w:t>депопуляцией</w:t>
      </w:r>
      <w:r>
        <w:rPr>
          <w:sz w:val="28"/>
          <w:szCs w:val="28"/>
        </w:rPr>
        <w:t xml:space="preserve"> (</w:t>
      </w:r>
      <w:r>
        <w:rPr>
          <w:iCs/>
          <w:sz w:val="28"/>
          <w:szCs w:val="28"/>
        </w:rPr>
        <w:t>демографическим кризисом</w:t>
      </w:r>
      <w:r>
        <w:rPr>
          <w:sz w:val="28"/>
          <w:szCs w:val="28"/>
        </w:rPr>
        <w:t>). Второй тип воспроизводства характеризуется высокими показателями рождаемости и естественного прироста населения. Этот тип характерен для развивающихся стран, где завоевание независимости привело к резкому сокращению смертности, а рождаемость осталась на прежнем уровне.</w:t>
      </w:r>
    </w:p>
    <w:p>
      <w:pPr>
        <w:pStyle w:val="Style15"/>
        <w:spacing w:lineRule="auto" w:line="360" w:before="0" w:after="0"/>
        <w:ind w:firstLine="709"/>
        <w:jc w:val="both"/>
        <w:rPr>
          <w:sz w:val="28"/>
          <w:szCs w:val="28"/>
        </w:rPr>
      </w:pPr>
      <w:r>
        <w:rPr>
          <w:sz w:val="28"/>
          <w:szCs w:val="28"/>
        </w:rPr>
        <w:t>В конце XX в. самый высокий показатель рождаемости и естественного прироста наблюдался в Кении, где рождаемость составила 54 человека на каждую тысячу, а естественный прирост – 44 человека. Такой феномен быстрого роста населения в странах второго типа воспроизводства называют демографическим взрывом. В настоящее время на такие страны приходится более 3/4 населения мира. Абсолютный годовой прирост составляет 85 млн. человек, т.е. развивающиеся страны уже оказывают и будут оказывать решающее воздействие на численность и воспроизводство населения мира. В этих условиях большинство стран стремится управлять воспроизводством населения, проводя демографическую политику. Демографическая политика – это система административных, экономических, пропагандистских и других мероприятий, с помощью которых государство воздействует на естественное движение населения в желательных для себя направлениях.</w:t>
      </w:r>
    </w:p>
    <w:p>
      <w:pPr>
        <w:pStyle w:val="Style15"/>
        <w:spacing w:lineRule="auto" w:line="360" w:before="0" w:after="0"/>
        <w:ind w:firstLine="709"/>
        <w:jc w:val="both"/>
        <w:rPr>
          <w:sz w:val="28"/>
          <w:szCs w:val="28"/>
        </w:rPr>
      </w:pPr>
      <w:r>
        <w:rPr>
          <w:sz w:val="28"/>
          <w:szCs w:val="28"/>
        </w:rPr>
        <w:t>В странах первого типа воспроизводства демографическая политика направлена на увеличение рождаемости и естественного прироста (страны Западной Европы, Россия и др.); в странах второго типа воспроизводства – на сокращение рождаемости и естественного прироста (Индия, Китай и др.).</w:t>
      </w:r>
    </w:p>
    <w:p>
      <w:pPr>
        <w:pStyle w:val="Style15"/>
        <w:spacing w:lineRule="auto" w:line="360" w:before="0" w:after="0"/>
        <w:ind w:firstLine="709"/>
        <w:jc w:val="both"/>
        <w:rPr>
          <w:sz w:val="28"/>
          <w:szCs w:val="28"/>
        </w:rPr>
      </w:pPr>
      <w:r>
        <w:rPr>
          <w:sz w:val="28"/>
          <w:szCs w:val="28"/>
        </w:rPr>
        <w:t>Важной научной основой проведения демографической политики служит теория демографического перехода, которая объясняет последовательность смены демографических процессов. Схема такого перехода включает четыре сменяющие друг друга этапа. Первый этап охватил почти всю историю человечества. Для него характерны высокие показатели рождаемости и смертности и, соответственно, очень низкий естественный прирост. Второй этап характеризуется резким сокращением смертности при сохранении традиционно высокой рождаемости. Для третьего этапа характерно сохранение низких показателей смертности, а рождаемость начинает снижаться, но несколько превышает смертность, обеспечивая умеренное расширенное воспроизводство и рост численности населения. При переходе к четвертому этапу показатели рождаемости и смертности совпадают. Это означает переход к стабилизации численности населения.</w:t>
      </w:r>
    </w:p>
    <w:p>
      <w:pPr>
        <w:pStyle w:val="Style15"/>
        <w:spacing w:lineRule="auto" w:line="360" w:before="0" w:after="0"/>
        <w:ind w:firstLine="709"/>
        <w:jc w:val="both"/>
        <w:rPr>
          <w:sz w:val="28"/>
          <w:szCs w:val="28"/>
        </w:rPr>
      </w:pPr>
      <w:r>
        <w:rPr>
          <w:sz w:val="28"/>
          <w:szCs w:val="28"/>
        </w:rPr>
        <w:t>В последнее время в науке и практике все большее значение приобретают показатели, характеризующие качество населения. Это комплексное понятие, учитывающее экономические (занятость, доход, калорийность питания), социальные (уровень здравоохранения, безопасности граждан, развитие демократических институтов), культурные (уровень грамотности, обеспеченности культурными учреждениями, печатной продукцией), экологические (состояние окружающей среды) и другие условия жизни людей.</w:t>
      </w:r>
    </w:p>
    <w:p>
      <w:pPr>
        <w:pStyle w:val="Style15"/>
        <w:spacing w:lineRule="auto" w:line="360" w:before="0" w:after="0"/>
        <w:ind w:firstLine="709"/>
        <w:jc w:val="both"/>
        <w:rPr>
          <w:sz w:val="28"/>
          <w:szCs w:val="28"/>
        </w:rPr>
      </w:pPr>
      <w:r>
        <w:rPr>
          <w:sz w:val="28"/>
          <w:szCs w:val="28"/>
        </w:rPr>
        <w:t>Одним из главнейших обобщающих показателей состояния здоровья той или иной нации служит показатель средней продолжительности жизни. В конце XX в. этот показатель в среднем для всего мира составлял 66 лет (63 года для мужчин и 68 лет для женщин). Еще один важный показатель качества жизни населения – это уровень грамотности.</w:t>
      </w:r>
    </w:p>
    <w:p>
      <w:pPr>
        <w:pStyle w:val="Style15"/>
        <w:spacing w:lineRule="auto" w:line="360" w:before="0" w:after="0"/>
        <w:ind w:firstLine="709"/>
        <w:jc w:val="both"/>
        <w:rPr>
          <w:b/>
          <w:b/>
          <w:sz w:val="28"/>
          <w:szCs w:val="28"/>
        </w:rPr>
      </w:pPr>
      <w:r>
        <w:rPr>
          <w:b/>
          <w:sz w:val="28"/>
          <w:szCs w:val="28"/>
        </w:rPr>
      </w:r>
      <w:bookmarkStart w:id="2" w:name="3.2"/>
      <w:bookmarkStart w:id="3" w:name="3.2"/>
      <w:bookmarkEnd w:id="3"/>
    </w:p>
    <w:p>
      <w:pPr>
        <w:pStyle w:val="Style15"/>
        <w:spacing w:lineRule="auto" w:line="360" w:before="0" w:after="0"/>
        <w:ind w:firstLine="709"/>
        <w:jc w:val="both"/>
        <w:rPr>
          <w:b/>
          <w:b/>
          <w:sz w:val="28"/>
          <w:szCs w:val="28"/>
        </w:rPr>
      </w:pPr>
      <w:r>
        <w:rPr>
          <w:b/>
          <w:sz w:val="28"/>
          <w:szCs w:val="28"/>
        </w:rPr>
        <w:t>Состав и структура насел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Население разделяют по нескольким категориям.</w:t>
      </w:r>
    </w:p>
    <w:p>
      <w:pPr>
        <w:pStyle w:val="Style15"/>
        <w:spacing w:lineRule="auto" w:line="360" w:before="0" w:after="0"/>
        <w:ind w:firstLine="709"/>
        <w:jc w:val="both"/>
        <w:rPr/>
      </w:pPr>
      <w:r>
        <w:rPr>
          <w:sz w:val="28"/>
          <w:szCs w:val="28"/>
        </w:rPr>
        <w:t xml:space="preserve">1. </w:t>
      </w:r>
      <w:r>
        <w:rPr>
          <w:b/>
          <w:bCs/>
          <w:sz w:val="28"/>
          <w:szCs w:val="28"/>
        </w:rPr>
        <w:t>По половому составу</w:t>
      </w:r>
      <w:r>
        <w:rPr>
          <w:sz w:val="28"/>
          <w:szCs w:val="28"/>
        </w:rPr>
        <w:t xml:space="preserve"> населения страны делят на три группы. Первая группа стран, где численность мужчин и женщин одинакова (страны Африки и Латинской Америки). Вторая группа стран, где численность женщин превышает численность мужского населения (относятся более половины стран мира, особенно страны Северной Америки). Это объясняется двумя причинами: большей средней продолжительностью жизни женщин и потерей мужского населения в периоды первой и второй мировых войн. Третья группа – где численность мужчин преобладает над численностью женщин (страны Азии, Индия, Китай).</w:t>
      </w:r>
    </w:p>
    <w:p>
      <w:pPr>
        <w:pStyle w:val="Style15"/>
        <w:spacing w:lineRule="auto" w:line="360" w:before="0" w:after="0"/>
        <w:ind w:firstLine="709"/>
        <w:jc w:val="both"/>
        <w:rPr/>
      </w:pPr>
      <w:r>
        <w:rPr>
          <w:sz w:val="28"/>
          <w:szCs w:val="28"/>
        </w:rPr>
        <w:t xml:space="preserve">2. </w:t>
      </w:r>
      <w:r>
        <w:rPr>
          <w:b/>
          <w:bCs/>
          <w:sz w:val="28"/>
          <w:szCs w:val="28"/>
        </w:rPr>
        <w:t>По возрастному составу</w:t>
      </w:r>
      <w:r>
        <w:rPr>
          <w:sz w:val="28"/>
          <w:szCs w:val="28"/>
        </w:rPr>
        <w:t xml:space="preserve">. Возраст является главным критерием при определении основной производительной части населения – трудовых ресурсов. О степени их вовлечения в производство свидетельствует показатель экономически активного населения. Типы возрастного состава соответствуют типам воспроизводства. Для стран первого типа воспроизводства характерна низкая доля людей детских возрастов и высокая доля людей пожилых возрастов. В Европе дети до 14 лет составляют 24%, люди в возрасте 15-59 лет – около 59%, пожилые – около 17%. Такая структура называется </w:t>
      </w:r>
      <w:r>
        <w:rPr>
          <w:iCs/>
          <w:sz w:val="28"/>
          <w:szCs w:val="28"/>
        </w:rPr>
        <w:t>старением нации</w:t>
      </w:r>
      <w:r>
        <w:rPr>
          <w:sz w:val="28"/>
          <w:szCs w:val="28"/>
        </w:rPr>
        <w:t xml:space="preserve">. Для стран второго типа воспроизводства характерна высокая доля детских возрастов и низкая доля пожилых. Например, в странах Африки дети до 14 лет составляют 44%, пожилые – 5%. Такую структуру населения называют </w:t>
      </w:r>
      <w:r>
        <w:rPr>
          <w:iCs/>
          <w:sz w:val="28"/>
          <w:szCs w:val="28"/>
        </w:rPr>
        <w:t>омоложением нации</w:t>
      </w:r>
      <w:r>
        <w:rPr>
          <w:sz w:val="28"/>
          <w:szCs w:val="28"/>
        </w:rPr>
        <w:t>.</w:t>
      </w:r>
    </w:p>
    <w:p>
      <w:pPr>
        <w:pStyle w:val="Style15"/>
        <w:spacing w:lineRule="auto" w:line="360" w:before="0" w:after="0"/>
        <w:ind w:firstLine="709"/>
        <w:jc w:val="both"/>
        <w:rPr/>
      </w:pPr>
      <w:r>
        <w:rPr>
          <w:sz w:val="28"/>
          <w:szCs w:val="28"/>
        </w:rPr>
        <w:t xml:space="preserve">3. </w:t>
      </w:r>
      <w:r>
        <w:rPr>
          <w:b/>
          <w:bCs/>
          <w:sz w:val="28"/>
          <w:szCs w:val="28"/>
        </w:rPr>
        <w:t>Этнолингвистический состав</w:t>
      </w:r>
      <w:r>
        <w:rPr>
          <w:sz w:val="28"/>
          <w:szCs w:val="28"/>
        </w:rPr>
        <w:t>. Всего в мире насчитывается 3-4 тыс. народов, или этносов. Этносами называют сложившиеся, устойчивые общности людей. Классификацию этносов проводят по их численности. Подавляющее большинство народов малочисленно. Народов, насчитывающих более 1 млн. человек в мире, около 310, но они составляют 96% населения мира. Более 100 млн. человек насчитывают 7 народов: китайцы, хиндоиндустанцы, американцы США, русские, бразильцы, японцы и бенгальцы. В структуре населения выделяют также языковую и лингвистическую классификацию. Эта классификация позволяет объединять народы в языковые группы с родственными языками. Самая большая языковая семья – индоевропейская. На языках этой семьи говорят более 150 народов мира, общей численностью 2,5 млрд. человек. Свыше 1 млрд. человек говорят на языке китайско-тибетской языковой семьи. В зависимости от того, насколько национальные границы совпадают с политическими, возникают однонациональные государства (Западная Европа, Латинская Америка) и многонациональные государства (Индия, Россия).</w:t>
      </w:r>
    </w:p>
    <w:p>
      <w:pPr>
        <w:pStyle w:val="Style15"/>
        <w:spacing w:lineRule="auto" w:line="360" w:before="0" w:after="0"/>
        <w:ind w:firstLine="709"/>
        <w:jc w:val="both"/>
        <w:rPr/>
      </w:pPr>
      <w:r>
        <w:rPr>
          <w:sz w:val="28"/>
          <w:szCs w:val="28"/>
        </w:rPr>
        <w:t xml:space="preserve">4. </w:t>
      </w:r>
      <w:r>
        <w:rPr>
          <w:b/>
          <w:bCs/>
          <w:sz w:val="28"/>
          <w:szCs w:val="28"/>
        </w:rPr>
        <w:t>По религиозному составу</w:t>
      </w:r>
      <w:r>
        <w:rPr>
          <w:sz w:val="28"/>
          <w:szCs w:val="28"/>
        </w:rPr>
        <w:t xml:space="preserve"> выделяют три мировые религии: христианство (исповедуют около 1 млрд. человек), ислам, или мусульманство (около 800 млн. человек), и буддизм (около 200 млн. человек). В последнее время выделяют в отдельные религии индуизм (Индия) и синтоизм (Япония).</w:t>
      </w:r>
    </w:p>
    <w:p>
      <w:pPr>
        <w:pStyle w:val="Style15"/>
        <w:spacing w:lineRule="auto" w:line="360" w:before="0" w:after="0"/>
        <w:ind w:firstLine="709"/>
        <w:jc w:val="both"/>
        <w:rPr/>
      </w:pPr>
      <w:r>
        <w:rPr>
          <w:sz w:val="28"/>
          <w:szCs w:val="28"/>
        </w:rPr>
        <w:t xml:space="preserve">5. </w:t>
      </w:r>
      <w:r>
        <w:rPr>
          <w:b/>
          <w:bCs/>
          <w:sz w:val="28"/>
          <w:szCs w:val="28"/>
        </w:rPr>
        <w:t xml:space="preserve">По уровню образования населения </w:t>
      </w:r>
      <w:r>
        <w:rPr>
          <w:sz w:val="28"/>
          <w:szCs w:val="28"/>
        </w:rPr>
        <w:t>выделяют страны с высоким уровнем образования и страны с низким уровнем образования. На начало 90-х гг. XX в. 27% населения мира относилось к неграмотным. Из этого количества 4% приходится на развитые страны, а 96% – на развивающиеся. Уровень образования оказывает огромное влияние на качество жизни населения.</w:t>
      </w:r>
    </w:p>
    <w:p>
      <w:pPr>
        <w:pStyle w:val="Style15"/>
        <w:spacing w:lineRule="auto" w:line="360" w:before="0" w:after="0"/>
        <w:ind w:firstLine="709"/>
        <w:jc w:val="both"/>
        <w:rPr>
          <w:b/>
          <w:b/>
          <w:sz w:val="28"/>
          <w:szCs w:val="28"/>
        </w:rPr>
      </w:pPr>
      <w:r>
        <w:rPr>
          <w:b/>
          <w:sz w:val="28"/>
          <w:szCs w:val="28"/>
        </w:rPr>
      </w:r>
      <w:bookmarkStart w:id="4" w:name="3.3"/>
      <w:bookmarkStart w:id="5" w:name="3.3"/>
      <w:bookmarkEnd w:id="5"/>
    </w:p>
    <w:p>
      <w:pPr>
        <w:pStyle w:val="Style15"/>
        <w:spacing w:lineRule="auto" w:line="360" w:before="0" w:after="0"/>
        <w:ind w:firstLine="709"/>
        <w:jc w:val="both"/>
        <w:rPr>
          <w:b/>
          <w:b/>
          <w:sz w:val="28"/>
          <w:szCs w:val="28"/>
        </w:rPr>
      </w:pPr>
      <w:r>
        <w:rPr>
          <w:b/>
          <w:sz w:val="28"/>
          <w:szCs w:val="28"/>
        </w:rPr>
        <w:t>Размещение и миграция насел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На земном шаре население размещается неравномерно. Около 70% населения проживает на 7% территории земной суши. Около половины всей обитаемой суши имеет среднюю плотность населения менее 5 чел. на км</w:t>
      </w:r>
      <w:r>
        <w:rPr>
          <w:sz w:val="28"/>
          <w:szCs w:val="28"/>
          <w:vertAlign w:val="superscript"/>
        </w:rPr>
        <w:t>2</w:t>
      </w:r>
      <w:r>
        <w:rPr>
          <w:sz w:val="28"/>
          <w:szCs w:val="28"/>
        </w:rPr>
        <w:t>; 15% территории суши – это области совершенно не освоенные людьми. На размещение населения оказывают влияние несколько факторов: это природные условия, занятость в сельском хозяйстве и тяготение к транспортным и торговым путям.</w:t>
      </w:r>
    </w:p>
    <w:p>
      <w:pPr>
        <w:pStyle w:val="Style15"/>
        <w:spacing w:lineRule="auto" w:line="360" w:before="0" w:after="0"/>
        <w:ind w:firstLine="709"/>
        <w:jc w:val="both"/>
        <w:rPr>
          <w:sz w:val="28"/>
          <w:szCs w:val="28"/>
        </w:rPr>
      </w:pPr>
      <w:r>
        <w:rPr>
          <w:sz w:val="28"/>
          <w:szCs w:val="28"/>
        </w:rPr>
        <w:t>В мире наблюдается постоянный процесс перемещения населения, или миграция. Она может быть внутренней или внешней. Внешняя миграция возникла в глубокой древности и до середины 20-х гг. XX в. главными очагами мировой миграции были Европа и Азия. В настоящее время очагами миграции стали США, Латинская Америка и Австралия. Во второй половине XX в. появилась новая форма мировой миграции «утечка умов». Особенно отрицательно «утечка умов» сказывается на развивающихся странах.</w:t>
      </w:r>
    </w:p>
    <w:p>
      <w:pPr>
        <w:pStyle w:val="Style15"/>
        <w:spacing w:lineRule="auto" w:line="360" w:before="0" w:after="0"/>
        <w:ind w:firstLine="709"/>
        <w:jc w:val="both"/>
        <w:rPr>
          <w:sz w:val="28"/>
          <w:szCs w:val="28"/>
        </w:rPr>
      </w:pPr>
      <w:r>
        <w:rPr>
          <w:sz w:val="28"/>
          <w:szCs w:val="28"/>
        </w:rPr>
        <w:t>Внутренняя миграция – это перемещение населения из сельской местности в города, колонизация и освоение новых земель.</w:t>
      </w:r>
    </w:p>
    <w:p>
      <w:pPr>
        <w:pStyle w:val="Style15"/>
        <w:spacing w:lineRule="auto" w:line="360" w:before="0" w:after="0"/>
        <w:ind w:firstLine="709"/>
        <w:jc w:val="both"/>
        <w:rPr>
          <w:sz w:val="28"/>
          <w:szCs w:val="28"/>
        </w:rPr>
      </w:pPr>
      <w:r>
        <w:rPr>
          <w:sz w:val="28"/>
          <w:szCs w:val="28"/>
        </w:rPr>
        <w:t>В настоящее время размещение населения определяется географией городов. При оценке городского населения учитывают уровень урбанизации и темпы урбанизации. Урбанизация – это рост городов и повышение удельного веса городского населения, а также возникновение сложных сетей и систем городов.</w:t>
      </w:r>
    </w:p>
    <w:p>
      <w:pPr>
        <w:pStyle w:val="Style15"/>
        <w:spacing w:lineRule="auto" w:line="360" w:before="0" w:after="0"/>
        <w:ind w:firstLine="709"/>
        <w:jc w:val="both"/>
        <w:rPr/>
      </w:pPr>
      <w:r>
        <w:rPr>
          <w:sz w:val="28"/>
          <w:szCs w:val="28"/>
        </w:rPr>
        <w:t xml:space="preserve">Процесс урбанизации изучает отдельная ветвь географии населения – </w:t>
      </w:r>
      <w:r>
        <w:rPr>
          <w:iCs/>
          <w:sz w:val="28"/>
          <w:szCs w:val="28"/>
        </w:rPr>
        <w:t>геоурбанистика</w:t>
      </w:r>
      <w:r>
        <w:rPr>
          <w:sz w:val="28"/>
          <w:szCs w:val="28"/>
        </w:rPr>
        <w:t>. Она рассматривает основные исторические этапы развития городов, главные особенности современного процесса урбанизации, географические аспекты урбанизации и развитие крупных урбанизированных зон мира, сети и системы городов, основы проектирования городов и градостоительства.</w:t>
      </w:r>
    </w:p>
    <w:p>
      <w:pPr>
        <w:pStyle w:val="Style15"/>
        <w:spacing w:lineRule="auto" w:line="360" w:before="0" w:after="0"/>
        <w:ind w:firstLine="709"/>
        <w:jc w:val="both"/>
        <w:rPr>
          <w:sz w:val="28"/>
          <w:szCs w:val="28"/>
        </w:rPr>
      </w:pPr>
      <w:r>
        <w:rPr>
          <w:sz w:val="28"/>
          <w:szCs w:val="28"/>
        </w:rPr>
        <w:t>Современная урбанизация характеризуется тремя чертами:</w:t>
      </w:r>
    </w:p>
    <w:p>
      <w:pPr>
        <w:pStyle w:val="Style15"/>
        <w:spacing w:lineRule="auto" w:line="360" w:before="0" w:after="0"/>
        <w:ind w:firstLine="709"/>
        <w:jc w:val="both"/>
        <w:rPr/>
      </w:pPr>
      <w:r>
        <w:rPr>
          <w:sz w:val="28"/>
          <w:szCs w:val="28"/>
        </w:rPr>
        <w:t>- быстрыми темпами роста городского населения;</w:t>
      </w:r>
    </w:p>
    <w:p>
      <w:pPr>
        <w:pStyle w:val="Style15"/>
        <w:spacing w:lineRule="auto" w:line="360" w:before="0" w:after="0"/>
        <w:ind w:firstLine="709"/>
        <w:jc w:val="both"/>
        <w:rPr/>
      </w:pPr>
      <w:r>
        <w:rPr>
          <w:sz w:val="28"/>
          <w:szCs w:val="28"/>
        </w:rPr>
        <w:t>- концентрацией населения и хозяйства в больших городах;</w:t>
      </w:r>
    </w:p>
    <w:p>
      <w:pPr>
        <w:pStyle w:val="Style15"/>
        <w:spacing w:lineRule="auto" w:line="360" w:before="0" w:after="0"/>
        <w:ind w:firstLine="709"/>
        <w:jc w:val="both"/>
        <w:rPr/>
      </w:pPr>
      <w:r>
        <w:rPr>
          <w:sz w:val="28"/>
          <w:szCs w:val="28"/>
        </w:rPr>
        <w:t>- «расползанием» городов и расширением их территорий.</w:t>
      </w:r>
    </w:p>
    <w:p>
      <w:pPr>
        <w:pStyle w:val="Style15"/>
        <w:spacing w:lineRule="auto" w:line="360" w:before="0" w:after="0"/>
        <w:ind w:firstLine="709"/>
        <w:jc w:val="both"/>
        <w:rPr>
          <w:sz w:val="28"/>
          <w:szCs w:val="28"/>
        </w:rPr>
      </w:pPr>
      <w:r>
        <w:rPr>
          <w:sz w:val="28"/>
          <w:szCs w:val="28"/>
        </w:rPr>
        <w:t>По уровню урбанизации страны делятся на три группы. Первая группа – высокоурбанизированные страны, где доля городского населения составляет более 50% (Россия, Канада, США и др.). Вторая группа – среднеурбанизированные страны, где доля городского населения составляет 25-50%. Третья группа – низкоурбанизированные страны, где доля городского населения менее 25%.</w:t>
      </w:r>
    </w:p>
    <w:p>
      <w:pPr>
        <w:pStyle w:val="Style15"/>
        <w:spacing w:lineRule="auto" w:line="360" w:before="0" w:after="0"/>
        <w:ind w:firstLine="709"/>
        <w:jc w:val="both"/>
        <w:rPr>
          <w:sz w:val="28"/>
          <w:szCs w:val="28"/>
        </w:rPr>
      </w:pPr>
      <w:r>
        <w:rPr>
          <w:sz w:val="28"/>
          <w:szCs w:val="28"/>
        </w:rPr>
        <w:t>В последнее время в развивающихся странах выделяют такое явление, как «городской взрыв». Это связано с тем, что в развивающихся странах городское население быстро растет, а в экономически развитых странах наоборот начинает снижаться.</w:t>
      </w:r>
    </w:p>
    <w:p>
      <w:pPr>
        <w:pStyle w:val="Style15"/>
        <w:spacing w:lineRule="auto" w:line="360" w:before="0" w:after="0"/>
        <w:ind w:firstLine="709"/>
        <w:jc w:val="both"/>
        <w:rPr>
          <w:sz w:val="28"/>
          <w:szCs w:val="28"/>
        </w:rPr>
      </w:pPr>
      <w:r>
        <w:rPr>
          <w:sz w:val="28"/>
          <w:szCs w:val="28"/>
        </w:rPr>
        <w:t>Урбанизация оказывает влияние на окружающую среду. С ростом урбанизации связано 3/4 общего объема загрязнений. Поэтому официальные органы и общественность социально развитых стран принимает различные меры по охране и улучшению городской сред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Закономерности размещения насел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зглянув на мировую карту плотности населения из школьного атласа, даже мало знакомый с географией человек может сделать однозначный вывод, что </w:t>
      </w:r>
      <w:r>
        <w:rPr>
          <w:iCs/>
          <w:sz w:val="28"/>
          <w:szCs w:val="28"/>
        </w:rPr>
        <w:t>население размещено неравномерно.</w:t>
      </w:r>
    </w:p>
    <w:p>
      <w:pPr>
        <w:pStyle w:val="Style15"/>
        <w:spacing w:lineRule="auto" w:line="360" w:before="0" w:after="0"/>
        <w:ind w:firstLine="709"/>
        <w:jc w:val="both"/>
        <w:rPr/>
      </w:pPr>
      <w:r>
        <w:rPr>
          <w:sz w:val="28"/>
          <w:szCs w:val="28"/>
        </w:rPr>
        <w:t>Несмотря на кажущуюся хаотичность размещения населения, существуют жесткие закономерности, обусловленные как природными характеристиками, так и уровнем социально-экономического развития территории. Исторически первые ареалы с высокой плотностью населения размещались в районах с наиболее благоприятными агроклиматическими условиями: теплым климатом, длительным вегетационным периодом, плодородными почвами, достаточным режимом увлажнения или возможностями для искусственного орошения. В плодородных долинах "великих исторических рек" Янцзы и Хуанхэ, Междуречья Тигра и Евфрата, нижнем течении Нила (земледелие здесь ведется около 10 тыс.лет), в оазисах пустынь жаркого пояса и плодородных межгорных долинах существовали развитые человеческие цивилизации. До сих пор - это районы максимально высокой плотности населения. Кроме того, высокая плотность населения отмечается на территориях с богатыми агроклиматическими ресурсами и преимущественно сельскохозяйственной специализацией экономики (Молдавия, о.Ява, аргентинская Пампа, вулканические плато Восточной Африки и др.).</w:t>
      </w:r>
    </w:p>
    <w:p>
      <w:pPr>
        <w:pStyle w:val="Style15"/>
        <w:spacing w:lineRule="auto" w:line="360" w:before="0" w:after="0"/>
        <w:ind w:firstLine="709"/>
        <w:jc w:val="both"/>
        <w:rPr>
          <w:sz w:val="28"/>
          <w:szCs w:val="28"/>
        </w:rPr>
      </w:pPr>
      <w:r>
        <w:rPr>
          <w:sz w:val="28"/>
          <w:szCs w:val="28"/>
        </w:rPr>
        <w:t>Географическое положение и характер рельефа обусловили сосредоточение населения в приморских и приокеанических районах (так, в 200- км прибрежной полосе сосредоточено около 53% всего населения мира, а в 50-км - около 30%) и на равнинах и возвышенностях до 500 м над уровнем моря (здесь проживает 4/5 населения мира).</w:t>
      </w:r>
    </w:p>
    <w:p>
      <w:pPr>
        <w:pStyle w:val="Style15"/>
        <w:spacing w:lineRule="auto" w:line="360" w:before="0" w:after="0"/>
        <w:ind w:firstLine="709"/>
        <w:jc w:val="both"/>
        <w:rPr>
          <w:sz w:val="28"/>
          <w:szCs w:val="28"/>
        </w:rPr>
      </w:pPr>
      <w:r>
        <w:rPr>
          <w:sz w:val="28"/>
          <w:szCs w:val="28"/>
        </w:rPr>
        <w:t>Относительно высокая плотность населения на океанических побережьях Америки и Африки связана также с особенностями европейской колонизации.</w:t>
      </w:r>
    </w:p>
    <w:p>
      <w:pPr>
        <w:pStyle w:val="Style15"/>
        <w:spacing w:lineRule="auto" w:line="360" w:before="0" w:after="0"/>
        <w:ind w:firstLine="709"/>
        <w:jc w:val="both"/>
        <w:rPr>
          <w:sz w:val="28"/>
          <w:szCs w:val="28"/>
        </w:rPr>
      </w:pPr>
      <w:r>
        <w:rPr>
          <w:sz w:val="28"/>
          <w:szCs w:val="28"/>
        </w:rPr>
        <w:t>В 17-20 вв. появление ареалов с высокой плотностью населения связано с развитием промышленности. Люди концентрировалось в районах, где было наиболее удачное сочетание природных ресурсов - каменного угля и железной руды, обеспечивавших создание новых отраслей промышленности - черной металлургии и машиностроения. До сих пор в теперь уже так называемых "старых" промышленных районах Европы (Руре, Эльзасе и Лотарингии, Донбассе, Урале), Америки (Питтсбургской Пенсильвании) наблюдается более высокая, по сравнению с соседними районами, плотность населения.</w:t>
      </w:r>
    </w:p>
    <w:p>
      <w:pPr>
        <w:pStyle w:val="Style15"/>
        <w:spacing w:lineRule="auto" w:line="360" w:before="0" w:after="0"/>
        <w:ind w:firstLine="709"/>
        <w:jc w:val="both"/>
        <w:rPr>
          <w:sz w:val="28"/>
          <w:szCs w:val="28"/>
        </w:rPr>
      </w:pPr>
      <w:r>
        <w:rPr>
          <w:sz w:val="28"/>
          <w:szCs w:val="28"/>
        </w:rPr>
        <w:t>Низкая плотность населения характерна, как правило, для районов с экстремальными природными условиями. Так, основным фактором, препятствующим концентрации населения в аридных районах является недостаточное увлажнение, в циркумполярных областях и высокогорьях - низкие среднегодовые температуры, в зоне постоянно влажных тропических лесов - сложности хозяйственного освоения из-за большой влажности, низкого естественного плодородия и быстро распространяющейся эрозии почв. Существующие в этих районах традиционные способы ведения хозяйства требуют больших территорий (так, одно хозяйство, практикующее подсечно-огневое земледелия занимает площадь около 7 га). Новое хозяйственное освоение, сопровождающееся ростом плотности населения, ведет к нарушению хрупких экологических систем и их быстрой деградации.</w:t>
      </w:r>
    </w:p>
    <w:p>
      <w:pPr>
        <w:pStyle w:val="Style15"/>
        <w:spacing w:lineRule="auto" w:line="360" w:before="0" w:after="0"/>
        <w:ind w:firstLine="709"/>
        <w:jc w:val="both"/>
        <w:rPr>
          <w:sz w:val="28"/>
          <w:szCs w:val="28"/>
        </w:rPr>
      </w:pPr>
      <w:r>
        <w:rPr>
          <w:sz w:val="28"/>
          <w:szCs w:val="28"/>
        </w:rPr>
        <w:t>Высокая плотность населения в уже освоенных районах "выталкивает" население в другие природные зоны, что зачастую ведет к негативным последствиям как экологического, так и политического характера. Во-первых, вновь прибывшие мигранты не имеют навыков "сберегающего" использования ресурсов в новых районах, во-вторых, усиливается борьба за ресурсы, приводящая к локальным конфликтам. Так, постоянно растущая плотность населения в земледельческих районах на нагорьях Восточной Африки приводит к введению в сельскохозяйственный оборот маргинальных территорий на окраине нагорий, которые так же используются скотоводами-кочевниками. Эта борьба за ресурсы часто выливается в кровопролитные конфликты.</w:t>
      </w:r>
    </w:p>
    <w:p>
      <w:pPr>
        <w:pStyle w:val="Style15"/>
        <w:spacing w:lineRule="auto" w:line="360" w:before="0" w:after="0"/>
        <w:ind w:firstLine="709"/>
        <w:jc w:val="both"/>
        <w:rPr>
          <w:sz w:val="28"/>
          <w:szCs w:val="28"/>
        </w:rPr>
      </w:pPr>
      <w:r>
        <w:rPr>
          <w:sz w:val="28"/>
          <w:szCs w:val="28"/>
        </w:rPr>
        <w:t>Конкуренция за ограниченные ресурсы, например за сток Нила, разгорается уже на межгосударственном уровне. Страны, расположенные в верхнем течении, планируют развивать орошаемое земледелие и требуют, что бы Египет - на сегодняшний день основной потребитель нильской воды, сократил водозабор.</w:t>
      </w:r>
    </w:p>
    <w:p>
      <w:pPr>
        <w:pStyle w:val="Style15"/>
        <w:spacing w:lineRule="auto" w:line="360" w:before="0" w:after="0"/>
        <w:ind w:firstLine="709"/>
        <w:jc w:val="both"/>
        <w:rPr>
          <w:sz w:val="28"/>
          <w:szCs w:val="28"/>
        </w:rPr>
      </w:pPr>
      <w:r>
        <w:rPr>
          <w:sz w:val="28"/>
          <w:szCs w:val="28"/>
        </w:rPr>
        <w:t>Крупнейшим резервным ареалом расселения человека являются пустынные районы, Север (зона тайги, тундры и лесотундры), горные районы с разнообразными природными ресурсами, речные бассейны в зоне постоянно влажных тропических лесов.</w:t>
      </w:r>
    </w:p>
    <w:p>
      <w:pPr>
        <w:pStyle w:val="Style15"/>
        <w:spacing w:lineRule="auto" w:line="360" w:before="0" w:after="0"/>
        <w:ind w:firstLine="709"/>
        <w:jc w:val="both"/>
        <w:rPr>
          <w:sz w:val="28"/>
          <w:szCs w:val="28"/>
        </w:rPr>
      </w:pPr>
      <w:r>
        <w:rPr>
          <w:sz w:val="28"/>
          <w:szCs w:val="28"/>
        </w:rPr>
        <w:t>Природные качества территории на начальных этапах экономического развития предопределили размещение населения и специализацию хозяйственной деятельности. Но и сейчас влияние природы на человеческую популяцию велико, как и прежде. Природные катастрофы - извержения вулканов, землетрясения, медленные понижения и поднятия суши, колебания климата, изменяют ландшафты Земли, заставляя человека изменять свою хозяйственную деятельность и приспосабливаться к новым условиям.</w:t>
      </w:r>
    </w:p>
    <w:p>
      <w:pPr>
        <w:pStyle w:val="Style15"/>
        <w:spacing w:lineRule="auto" w:line="360" w:before="0" w:after="0"/>
        <w:ind w:firstLine="709"/>
        <w:jc w:val="both"/>
        <w:rPr>
          <w:sz w:val="28"/>
          <w:szCs w:val="28"/>
        </w:rPr>
      </w:pPr>
      <w:r>
        <w:rPr>
          <w:sz w:val="28"/>
          <w:szCs w:val="28"/>
        </w:rPr>
        <w:t>Хозяйственная деятельность человека, наряду с природными катаклизмами, так же ведет к изменениям не только на локальном, но и на планетарном уровнях. Распашка девственных ландшафтов и практика подсечно-огневого земледелия, приведшие к сведению лесов и исчезновению природных зон на целых континентах, антропогенное (т.е. вызванное деятельностью человека) опустынивание, засоление земель, вызванное орошением, усыхание внутренних морей - вот далеко не полный перечень глобальных экологических проблем, которые вызвала хозяйственная деятельность человека. От их решения во многом зависит существование челове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2:00Z</dcterms:created>
  <dc:creator>mari</dc:creator>
  <dc:description/>
  <cp:keywords/>
  <dc:language>en-US</dc:language>
  <cp:lastModifiedBy>SYSTEM</cp:lastModifiedBy>
  <dcterms:modified xsi:type="dcterms:W3CDTF">2011-09-12T07:52:00Z</dcterms:modified>
  <cp:revision>2</cp:revision>
  <dc:subject/>
  <dc:title>ГЕОГРАФИЯ НАСЕЛЕНИЯ — особая ветвь экон</dc:title>
</cp:coreProperties>
</file>