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Содержание</w:t>
      </w:r>
    </w:p>
    <w:p>
      <w:pPr>
        <w:pStyle w:val="Normal"/>
        <w:widowControl w:val="false"/>
        <w:autoSpaceDE w:val="false"/>
        <w:rPr/>
      </w:pPr>
      <w:r>
        <w:rPr/>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Глава 1. Основные способы промыслового рыболовства и особенности технологических процессов ее переработки</w:t>
      </w:r>
      <w:r>
        <w:rPr>
          <w:lang w:val="en-US" w:eastAsia="en-US"/>
        </w:rPr>
        <w:tab/>
        <w:t>4</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1.1. Методы рыбной ловли и типы рыболовных судов</w:t>
      </w:r>
      <w:r>
        <w:rPr>
          <w:lang w:val="en-US" w:eastAsia="en-US"/>
        </w:rPr>
        <w:tab/>
        <w:t>5</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Разноглубинное траление рыбы</w:t>
      </w:r>
      <w:r>
        <w:rPr>
          <w:lang w:val="en-US" w:eastAsia="en-US"/>
        </w:rPr>
        <w:tab/>
        <w:t>7</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Бессетевой лов рыбы (крючковыми орудиями лова)</w:t>
      </w:r>
      <w:r>
        <w:rPr>
          <w:lang w:val="en-US" w:eastAsia="en-US"/>
        </w:rPr>
        <w:tab/>
        <w:t>9</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Лов рыбы объячеивающими (жаберными) сетями</w:t>
      </w:r>
      <w:r>
        <w:rPr>
          <w:lang w:val="en-US" w:eastAsia="en-US"/>
        </w:rPr>
        <w:tab/>
        <w:t>11</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Ловля рыбы на спиннинг с борта небольших моторных лодок</w:t>
      </w:r>
      <w:r>
        <w:rPr>
          <w:lang w:val="en-US" w:eastAsia="en-US"/>
        </w:rPr>
        <w:tab/>
        <w:t>11</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1.2. Технологии переработки рыбы</w:t>
      </w:r>
      <w:r>
        <w:rPr>
          <w:lang w:val="en-US" w:eastAsia="en-US"/>
        </w:rPr>
        <w:tab/>
        <w:t>12</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1.3. Международные нормы и правила лова</w:t>
      </w:r>
      <w:r>
        <w:rPr>
          <w:lang w:val="en-US" w:eastAsia="en-US"/>
        </w:rPr>
        <w:tab/>
        <w:t>16</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Определение мест для рыболовства</w:t>
      </w:r>
      <w:r>
        <w:rPr>
          <w:lang w:val="en-US" w:eastAsia="en-US"/>
        </w:rPr>
        <w:tab/>
        <w:t>19</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Рыболовные суда</w:t>
      </w:r>
      <w:r>
        <w:rPr>
          <w:lang w:val="en-US" w:eastAsia="en-US"/>
        </w:rPr>
        <w:tab/>
        <w:t>20</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Глава 2. География мирового рыболовства</w:t>
      </w:r>
      <w:r>
        <w:rPr>
          <w:lang w:val="en-US" w:eastAsia="en-US"/>
        </w:rPr>
        <w:tab/>
        <w:t>24</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2.1. Сравнительная характеристика рыболовных флотов стран мира</w:t>
      </w:r>
      <w:r>
        <w:rPr>
          <w:lang w:val="en-US" w:eastAsia="en-US"/>
        </w:rPr>
        <w:tab/>
        <w:t>24</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Федеративная Республика Германия</w:t>
      </w:r>
      <w:r>
        <w:rPr>
          <w:lang w:val="en-US" w:eastAsia="en-US"/>
        </w:rPr>
        <w:tab/>
        <w:t>25</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Норвегия</w:t>
      </w:r>
      <w:r>
        <w:rPr>
          <w:lang w:val="en-US" w:eastAsia="en-US"/>
        </w:rPr>
        <w:tab/>
        <w:t>29</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Франция</w:t>
      </w:r>
      <w:r>
        <w:rPr>
          <w:lang w:val="en-US" w:eastAsia="en-US"/>
        </w:rPr>
        <w:tab/>
        <w:t>31</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Перу</w:t>
      </w:r>
      <w:r>
        <w:rPr>
          <w:lang w:val="en-US" w:eastAsia="en-US"/>
        </w:rPr>
        <w:tab/>
        <w:t>35</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Соединенные Штаты Америки</w:t>
      </w:r>
      <w:r>
        <w:rPr>
          <w:lang w:val="en-US" w:eastAsia="en-US"/>
        </w:rPr>
        <w:tab/>
        <w:t>37</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Важнейшие рыбные порты и базы флота</w:t>
      </w:r>
      <w:r>
        <w:rPr>
          <w:lang w:val="en-US" w:eastAsia="en-US"/>
        </w:rPr>
        <w:tab/>
        <w:t>41</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Япония</w:t>
      </w:r>
      <w:r>
        <w:rPr>
          <w:lang w:val="en-US" w:eastAsia="en-US"/>
        </w:rPr>
        <w:tab/>
        <w:t>43</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Глава 3. География рыбной промышленности России</w:t>
      </w:r>
      <w:r>
        <w:rPr>
          <w:lang w:val="en-US" w:eastAsia="en-US"/>
        </w:rPr>
        <w:tab/>
        <w:t>47</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3.1. История рыболовства в России</w:t>
      </w:r>
      <w:r>
        <w:rPr>
          <w:lang w:val="en-US" w:eastAsia="en-US"/>
        </w:rPr>
        <w:tab/>
        <w:t>47</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3.2. Обзор рыбной промышленности в России по бассейнам</w:t>
      </w:r>
      <w:r>
        <w:rPr>
          <w:lang w:val="en-US" w:eastAsia="en-US"/>
        </w:rPr>
        <w:tab/>
        <w:t>52</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Рыбная промышленность Каспийского бассейна</w:t>
      </w:r>
      <w:r>
        <w:rPr>
          <w:lang w:val="en-US" w:eastAsia="en-US"/>
        </w:rPr>
        <w:tab/>
        <w:t>52</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Важнейшие морские порты и базы флота</w:t>
      </w:r>
      <w:r>
        <w:rPr>
          <w:lang w:val="en-US" w:eastAsia="en-US"/>
        </w:rPr>
        <w:tab/>
        <w:t>54</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Рыбная промышленность Азово-Черноморского бассейна. Промысловая характеристика и сырьевая база бассейна</w:t>
      </w:r>
      <w:r>
        <w:rPr>
          <w:lang w:val="en-US" w:eastAsia="en-US"/>
        </w:rPr>
        <w:tab/>
        <w:t>55</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Западный бассейн</w:t>
      </w:r>
      <w:r>
        <w:rPr>
          <w:lang w:val="en-US" w:eastAsia="en-US"/>
        </w:rPr>
        <w:tab/>
        <w:t>60</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Северный бассейн</w:t>
      </w:r>
      <w:r>
        <w:rPr>
          <w:lang w:val="en-US" w:eastAsia="en-US"/>
        </w:rPr>
        <w:tab/>
        <w:t>67</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Дальневосточный бассейн</w:t>
      </w:r>
      <w:r>
        <w:rPr>
          <w:lang w:val="en-US" w:eastAsia="en-US"/>
        </w:rPr>
        <w:tab/>
        <w:t>77</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Глава 4. Марикультура</w:t>
      </w:r>
      <w:r>
        <w:rPr>
          <w:lang w:val="en-US" w:eastAsia="en-US"/>
        </w:rPr>
        <w:tab/>
        <w:t>88</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4.1. Значение и предпосылки развития марикультуры</w:t>
      </w:r>
      <w:r>
        <w:rPr>
          <w:lang w:val="en-US" w:eastAsia="en-US"/>
        </w:rPr>
        <w:tab/>
        <w:t>88</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4.2. Выращивание марикультуры</w:t>
      </w:r>
      <w:r>
        <w:rPr>
          <w:lang w:val="en-US" w:eastAsia="en-US"/>
        </w:rPr>
        <w:tab/>
        <w:t>91</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Разведение</w:t>
      </w:r>
      <w:r>
        <w:rPr>
          <w:lang w:val="en-US" w:eastAsia="en-US"/>
        </w:rPr>
        <w:tab/>
        <w:t>93</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Трансплантация</w:t>
      </w:r>
      <w:r>
        <w:rPr>
          <w:lang w:val="en-US" w:eastAsia="en-US"/>
        </w:rPr>
        <w:tab/>
        <w:t>93</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Санитарная марикультура</w:t>
      </w:r>
      <w:r>
        <w:rPr>
          <w:lang w:val="en-US" w:eastAsia="en-US"/>
        </w:rPr>
        <w:tab/>
        <w:t>93</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4.3. Состояние и перспективы отечественной марикультуры</w:t>
      </w:r>
      <w:r>
        <w:rPr>
          <w:lang w:val="en-US" w:eastAsia="en-US"/>
        </w:rPr>
        <w:tab/>
        <w:t>94</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97</w:t>
      </w:r>
    </w:p>
    <w:p>
      <w:pPr>
        <w:pStyle w:val="Contents2"/>
        <w:tabs>
          <w:tab w:val="clear" w:pos="709"/>
          <w:tab w:val="right" w:pos="9348" w:leader="dot"/>
        </w:tabs>
        <w:rPr>
          <w:caps w:val="false"/>
          <w:smallCaps w:val="false"/>
          <w:sz w:val="24"/>
          <w:szCs w:val="24"/>
          <w:lang w:val="en-US" w:eastAsia="en-US"/>
        </w:rPr>
      </w:pPr>
      <w:r>
        <w:rPr>
          <w:rStyle w:val="InternetLink"/>
          <w:lang w:val="en-US" w:eastAsia="en-US"/>
        </w:rPr>
        <w:t>Литературы</w:t>
      </w:r>
      <w:r>
        <w:rPr>
          <w:lang w:val="en-US" w:eastAsia="en-US"/>
        </w:rPr>
        <w:tab/>
        <w:t>10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Актуальность данной темы определяется той ролью и значительностью, которую играет рыболовство в обеспечении человека продовольственными ресурсами. Считается, что 25% белков животного происхождения поставляется человеку рыбной отраслью. </w:t>
      </w:r>
    </w:p>
    <w:p>
      <w:pPr>
        <w:pStyle w:val="Normal"/>
        <w:widowControl w:val="false"/>
        <w:autoSpaceDE w:val="false"/>
        <w:rPr/>
      </w:pPr>
      <w:r>
        <w:rPr/>
        <w:t xml:space="preserve">Объектом исследования в работе являются промысловые акватории мирового океана. </w:t>
      </w:r>
    </w:p>
    <w:p>
      <w:pPr>
        <w:pStyle w:val="Normal"/>
        <w:widowControl w:val="false"/>
        <w:autoSpaceDE w:val="false"/>
        <w:rPr/>
      </w:pPr>
      <w:r>
        <w:rPr/>
        <w:t xml:space="preserve">Предметом исследования является: Особенности территориального размещения промышленного рыболовства. </w:t>
      </w:r>
    </w:p>
    <w:p>
      <w:pPr>
        <w:pStyle w:val="Normal"/>
        <w:widowControl w:val="false"/>
        <w:autoSpaceDE w:val="false"/>
        <w:rPr/>
      </w:pPr>
      <w:r>
        <w:rPr/>
        <w:t xml:space="preserve">Цель работы - изучение территориальной организации рыбопромышленного комплекса. Для достижения поставленной цели в работе решаются следующие задачи: </w:t>
      </w:r>
    </w:p>
    <w:p>
      <w:pPr>
        <w:pStyle w:val="Normal"/>
        <w:widowControl w:val="false"/>
        <w:autoSpaceDE w:val="false"/>
        <w:rPr/>
      </w:pPr>
      <w:r>
        <w:rPr/>
        <w:t xml:space="preserve">Дать экономико-географическую характеристику промышленному рыболовству в различных регионах мира. </w:t>
      </w:r>
    </w:p>
    <w:p>
      <w:pPr>
        <w:pStyle w:val="Normal"/>
        <w:widowControl w:val="false"/>
        <w:autoSpaceDE w:val="false"/>
        <w:rPr/>
      </w:pPr>
      <w:r>
        <w:rPr/>
        <w:t xml:space="preserve">Рассмотреть особенности промышленного рыболовства в России. </w:t>
      </w:r>
    </w:p>
    <w:p>
      <w:pPr>
        <w:pStyle w:val="Normal"/>
        <w:widowControl w:val="false"/>
        <w:autoSpaceDE w:val="false"/>
        <w:rPr/>
      </w:pPr>
      <w:r>
        <w:rPr/>
        <w:t xml:space="preserve">Выявить специфику отраслей рыбопромышленного комплекса. </w:t>
      </w:r>
    </w:p>
    <w:p>
      <w:pPr>
        <w:pStyle w:val="Normal"/>
        <w:widowControl w:val="false"/>
        <w:autoSpaceDE w:val="false"/>
        <w:rPr/>
      </w:pPr>
      <w:r>
        <w:rPr/>
        <w:t xml:space="preserve">В работе использовались следующие методы: </w:t>
      </w:r>
    </w:p>
    <w:p>
      <w:pPr>
        <w:pStyle w:val="Normal"/>
        <w:widowControl w:val="false"/>
        <w:autoSpaceDE w:val="false"/>
        <w:rPr/>
      </w:pPr>
      <w:r>
        <w:rPr/>
        <w:t xml:space="preserve">Историко-географический метод использования для выявления развития и распространения мирового рыболовства. </w:t>
      </w:r>
    </w:p>
    <w:p>
      <w:pPr>
        <w:pStyle w:val="Normal"/>
        <w:widowControl w:val="false"/>
        <w:autoSpaceDE w:val="false"/>
        <w:rPr/>
      </w:pPr>
      <w:r>
        <w:rPr/>
        <w:t>Сравнительно-географический метод применяется для выявления территориальной дифференциации материально-технической базы рыболовства по отдельным странам мира</w:t>
      </w:r>
    </w:p>
    <w:p>
      <w:pPr>
        <w:pStyle w:val="Normal"/>
        <w:widowControl w:val="false"/>
        <w:autoSpaceDE w:val="false"/>
        <w:rPr/>
      </w:pPr>
      <w:r>
        <w:rPr/>
        <w:t xml:space="preserve">С помощью статистического метода обрабатывались обширные информационные материалы, характеризующие развитие отрасли. </w:t>
      </w:r>
    </w:p>
    <w:p>
      <w:pPr>
        <w:pStyle w:val="Normal"/>
        <w:widowControl w:val="false"/>
        <w:autoSpaceDE w:val="false"/>
        <w:rPr/>
      </w:pPr>
      <w:r>
        <w:rPr/>
        <w:t xml:space="preserve">Картографический метод использовался для создания материалов по результатам исследований. </w:t>
      </w:r>
      <w:r>
        <w:br w:type="page"/>
      </w:r>
    </w:p>
    <w:p>
      <w:pPr>
        <w:pStyle w:val="Heading2"/>
        <w:ind w:hanging="0"/>
        <w:rPr/>
      </w:pPr>
      <w:r>
        <w:rPr/>
        <w:t>Глава 1. Основные способы промыслового рыболовства и особенности технологических процессов ее переработки</w:t>
      </w:r>
    </w:p>
    <w:p>
      <w:pPr>
        <w:pStyle w:val="Normal"/>
        <w:widowControl w:val="false"/>
        <w:autoSpaceDE w:val="false"/>
        <w:rPr/>
      </w:pPr>
      <w:r>
        <w:rPr/>
      </w:r>
    </w:p>
    <w:p>
      <w:pPr>
        <w:pStyle w:val="Normal"/>
        <w:widowControl w:val="false"/>
        <w:autoSpaceDE w:val="false"/>
        <w:rPr/>
      </w:pPr>
      <w:r>
        <w:rPr/>
        <w:t xml:space="preserve">Работа на борту морских рыболовных судов отличается от работы на борту обычных грузовых судов, хотя их судоходные качества либо весьма близки друг к другу, либо практически одинаковы. Главная разница между обычным грузовым и рыболовным судном заключается в том, что грузовое судно загружает свой груз в портах. После погрузки его люки должны быть герметически закрыты и до прибытия корабля в следующий порт, где груз будет разгружен, они не открываются. </w:t>
      </w:r>
    </w:p>
    <w:p>
      <w:pPr>
        <w:pStyle w:val="Normal"/>
        <w:widowControl w:val="false"/>
        <w:autoSpaceDE w:val="false"/>
        <w:rPr/>
      </w:pPr>
      <w:r>
        <w:rPr/>
        <w:t>Рыболовные суда, в отличие от грузовых, осуществляют рыбный промысел в местах для подводного лова рыбы и, таким образом, принимают на борт свой "груз" в море. По этой причине рыболовное судно, будучи наплаву в открытом море, довольно часто должно работать в ситуациях, когда, по крайней мере, некоторые из его люков находятся в открытом состоянии, что может вызвать угрозу затопления корабля.</w:t>
      </w:r>
    </w:p>
    <w:p>
      <w:pPr>
        <w:pStyle w:val="Normal"/>
        <w:widowControl w:val="false"/>
        <w:autoSpaceDE w:val="false"/>
        <w:rPr/>
      </w:pPr>
      <w:r>
        <w:rPr/>
        <w:t>Другой неблагоприятный фактор проявляется в ходе самой операции по ловле рыбы: часто при ловле рыбы даже небольшими судами возникает очень сильное сопротивление от её траления сетями. Более того, рыбный промысел нередко происходит в открытом море и незащищенных акваториях для донного лова. При этом на многих небольших рыболовных судах команды рыбаков всё ещё вынуждены работать без укрытия - на открытых палубах.</w:t>
      </w:r>
    </w:p>
    <w:p>
      <w:pPr>
        <w:pStyle w:val="Normal"/>
        <w:widowControl w:val="false"/>
        <w:autoSpaceDE w:val="false"/>
        <w:rPr/>
      </w:pPr>
      <w:r>
        <w:rPr/>
        <w:t xml:space="preserve">Поэтому считается, что рыболовные суда уязвимы в большей мере, чем грузовые суда, особенно в условиях бурного моря. Они требуют совершенно иного подхода, начиная со стадии проектирования, не говоря уже о новой подготовке всего плавсостава, от капитана судна до рядовых членов судовой команды [8,10]. </w:t>
      </w:r>
      <w:r>
        <w:br w:type="page"/>
      </w:r>
    </w:p>
    <w:p>
      <w:pPr>
        <w:pStyle w:val="Heading2"/>
        <w:ind w:hanging="0"/>
        <w:rPr/>
      </w:pPr>
      <w:r>
        <w:rPr/>
        <w:t xml:space="preserve">1.1. Методы рыбной ловли и типы рыболовных судов </w:t>
      </w:r>
    </w:p>
    <w:p>
      <w:pPr>
        <w:pStyle w:val="Normal"/>
        <w:widowControl w:val="false"/>
        <w:autoSpaceDE w:val="false"/>
        <w:rPr/>
      </w:pPr>
      <w:r>
        <w:rPr/>
      </w:r>
    </w:p>
    <w:p>
      <w:pPr>
        <w:pStyle w:val="Normal"/>
        <w:widowControl w:val="false"/>
        <w:autoSpaceDE w:val="false"/>
        <w:rPr/>
      </w:pPr>
      <w:r>
        <w:rPr/>
        <w:t xml:space="preserve">Типы рыболовных судов обычно определяются предполагаемыми методами рыбной ловли. Некоторые рыболовные суда проектируются под какой-нибудь один способ рыбного промысла, другие суда являются многоцелевыми и могут применять различные рыболовные снасти (более двух видов). Ниже перечислены следующие основные методы лова рыбы с борта рыболовных судов, а именно: </w:t>
      </w:r>
    </w:p>
    <w:p>
      <w:pPr>
        <w:pStyle w:val="Normal"/>
        <w:widowControl w:val="false"/>
        <w:autoSpaceDE w:val="false"/>
        <w:rPr/>
      </w:pPr>
      <w:r>
        <w:rPr/>
        <w:t>1. Постановка донного трала на рыбу</w:t>
      </w:r>
    </w:p>
    <w:p>
      <w:pPr>
        <w:pStyle w:val="Normal"/>
        <w:widowControl w:val="false"/>
        <w:autoSpaceDE w:val="false"/>
        <w:rPr/>
      </w:pPr>
      <w:r>
        <w:rPr/>
        <w:t>2. Разноглубинное траление рыбы</w:t>
      </w:r>
    </w:p>
    <w:p>
      <w:pPr>
        <w:pStyle w:val="Normal"/>
        <w:widowControl w:val="false"/>
        <w:autoSpaceDE w:val="false"/>
        <w:rPr/>
      </w:pPr>
      <w:r>
        <w:rPr/>
        <w:t>3. Замётывание в воду кошелькового невода для ловли рыбы</w:t>
      </w:r>
    </w:p>
    <w:p>
      <w:pPr>
        <w:pStyle w:val="Normal"/>
        <w:widowControl w:val="false"/>
        <w:autoSpaceDE w:val="false"/>
        <w:rPr/>
      </w:pPr>
      <w:r>
        <w:rPr/>
        <w:t xml:space="preserve">4. Бессетевой лов рыбы (крючковыми орудиями лова) </w:t>
      </w:r>
    </w:p>
    <w:p>
      <w:pPr>
        <w:pStyle w:val="Normal"/>
        <w:widowControl w:val="false"/>
        <w:autoSpaceDE w:val="false"/>
        <w:rPr/>
      </w:pPr>
      <w:r>
        <w:rPr/>
        <w:t>5. Лов рыбы объячеивающими (жаберными) сетями</w:t>
      </w:r>
    </w:p>
    <w:p>
      <w:pPr>
        <w:pStyle w:val="Normal"/>
        <w:widowControl w:val="false"/>
        <w:autoSpaceDE w:val="false"/>
        <w:rPr/>
      </w:pPr>
      <w:r>
        <w:rPr/>
        <w:t>6. Рыбная ловля на спиннинг с борта моторных лодок</w:t>
      </w:r>
    </w:p>
    <w:p>
      <w:pPr>
        <w:pStyle w:val="Normal"/>
        <w:widowControl w:val="false"/>
        <w:autoSpaceDE w:val="false"/>
        <w:rPr/>
      </w:pPr>
      <w:r>
        <w:rPr/>
        <w:t xml:space="preserve">Донное траление рыбы </w:t>
      </w:r>
    </w:p>
    <w:p>
      <w:pPr>
        <w:pStyle w:val="Normal"/>
        <w:widowControl w:val="false"/>
        <w:autoSpaceDE w:val="false"/>
        <w:rPr/>
      </w:pPr>
      <w:r>
        <w:rPr/>
        <w:t>Первоначальным способом постановки донного трала на рыбу было бортовое траление. У траулера с бортовым тралением две установки для траления рыбы, которые замётывают сети в воду с носового и кормового отсека обычно по правому борту судна, если смотреть вперёд по ходу его движения. Судовая команда устанавливает невод с борта судна, после чего перлинь (трос) начинает наматываться на стейпл-блоки, свисающие с установок для траления. Траловые распорки перед входом в сеть (по одной с каждой стороны невода) устанавливаются под определённым углом к плоскости её передвижения в придонных слоях воды, когда судно тралит рыбу.</w:t>
      </w:r>
      <w:r>
        <w:br w:type="page"/>
      </w:r>
    </w:p>
    <w:p>
      <w:pPr>
        <w:pStyle w:val="Normal"/>
        <w:widowControl w:val="false"/>
        <w:autoSpaceDE w:val="false"/>
        <w:rPr/>
      </w:pPr>
      <w:r>
        <w:rPr/>
        <w:drawing>
          <wp:inline distT="0" distB="0" distL="0" distR="0">
            <wp:extent cx="547687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76875" cy="2600325"/>
                    </a:xfrm>
                    <a:prstGeom prst="rect">
                      <a:avLst/>
                    </a:prstGeom>
                  </pic:spPr>
                </pic:pic>
              </a:graphicData>
            </a:graphic>
          </wp:inline>
        </w:drawing>
      </w:r>
    </w:p>
    <w:p>
      <w:pPr>
        <w:pStyle w:val="Normal"/>
        <w:widowControl w:val="false"/>
        <w:autoSpaceDE w:val="false"/>
        <w:rPr/>
      </w:pPr>
      <w:r>
        <w:rPr/>
        <w:t xml:space="preserve">Рис.1 Постановка донного трала с кормового траулера </w:t>
      </w:r>
    </w:p>
    <w:p>
      <w:pPr>
        <w:pStyle w:val="Normal"/>
        <w:widowControl w:val="false"/>
        <w:autoSpaceDE w:val="false"/>
        <w:rPr/>
      </w:pPr>
      <w:r>
        <w:rPr/>
      </w:r>
    </w:p>
    <w:p>
      <w:pPr>
        <w:pStyle w:val="Normal"/>
        <w:widowControl w:val="false"/>
        <w:autoSpaceDE w:val="false"/>
        <w:rPr/>
      </w:pPr>
      <w:r>
        <w:rPr/>
        <w:t>Рыба накапливается в т. н. кутеце кошелькового невода. Палубная надстройка на траулере с боковым тралением расположена между миделем и кормовым отсеком судна, а двухсекционная траловая лебёдка закреплена ближе к носовому отсеку корабля. Грузовая стрела, смонтированная на передней мачте, поднимает весь улов рыбы на верхнюю палубу носового отсека судна. В эксплуатации остаются буквально единичные образцы траулеров с боковым тралением рыбы, так как почти все они уже заменены кормовыми траулерами. На траулерах с кормовым тралением траловые лебёдки заменены очень большим, почти во всю ширину судна, портальным краном, корпус которого смонтирован в кормовом отсеке судна, а грузовая стрела имеет большой вылет вперёд. У больших кормовых траулеров имеется навесная палуба. Все они оборудованы центральной траловой лебёдкой, которую часто закрепляют в средней части судна, а в кормовом отсеке обычно монтируется ещё несколько дополнительных лебёдок для вытаскивания на палубу рыболовных снастей. Траловая сеть вытаскивается по кормовой аппарели на шельтердек, где после некоторого приподнятия кутеца вверх она опустошается через разгрузочные затворы, соединяемые с люками основной палубы, которая расположена внизу и на больших траулерах с кормовым тралением представляет фактически рыбоперерабатывающий завод.</w:t>
      </w:r>
    </w:p>
    <w:p>
      <w:pPr>
        <w:pStyle w:val="Normal"/>
        <w:widowControl w:val="false"/>
        <w:autoSpaceDE w:val="false"/>
        <w:rPr/>
      </w:pPr>
      <w:r>
        <w:rPr/>
      </w:r>
    </w:p>
    <w:p>
      <w:pPr>
        <w:pStyle w:val="Normal"/>
        <w:widowControl w:val="false"/>
        <w:autoSpaceDE w:val="false"/>
        <w:rPr/>
      </w:pPr>
      <w:r>
        <w:rPr/>
        <w:drawing>
          <wp:inline distT="0" distB="0" distL="0" distR="0">
            <wp:extent cx="3604260" cy="235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604260" cy="2354580"/>
                    </a:xfrm>
                    <a:prstGeom prst="rect">
                      <a:avLst/>
                    </a:prstGeom>
                  </pic:spPr>
                </pic:pic>
              </a:graphicData>
            </a:graphic>
          </wp:inline>
        </w:drawing>
      </w:r>
      <w:r>
        <w:rPr/>
        <w:t xml:space="preserve"> </w:t>
      </w:r>
    </w:p>
    <w:p>
      <w:pPr>
        <w:pStyle w:val="Normal"/>
        <w:widowControl w:val="false"/>
        <w:autoSpaceDE w:val="false"/>
        <w:rPr/>
      </w:pPr>
      <w:r>
        <w:rPr/>
        <w:t>Рис.2 Траулер с кормовым тралением.</w:t>
      </w:r>
    </w:p>
    <w:p>
      <w:pPr>
        <w:pStyle w:val="Normal"/>
        <w:widowControl w:val="false"/>
        <w:autoSpaceDE w:val="false"/>
        <w:rPr/>
      </w:pPr>
      <w:r>
        <w:rPr/>
      </w:r>
    </w:p>
    <w:p>
      <w:pPr>
        <w:pStyle w:val="Heading2"/>
        <w:ind w:hanging="0"/>
        <w:rPr/>
      </w:pPr>
      <w:r>
        <w:rPr/>
        <w:t>Разноглубинное траление рыбы</w:t>
      </w:r>
    </w:p>
    <w:p>
      <w:pPr>
        <w:pStyle w:val="Normal"/>
        <w:widowControl w:val="false"/>
        <w:autoSpaceDE w:val="false"/>
        <w:rPr/>
      </w:pPr>
      <w:r>
        <w:rPr/>
        <w:t xml:space="preserve">Разноглубинное траление рыбы производится с целью вылова больших косяков морской рыбы и других морепродуктов, обитающих на разных уровнях морской среды между океаническим дном и водной поверхностью. В нём принимает участие тот же тип судов, что и при постановке донных тралов на рыбу, но в данном случае эти суда обычно оборудуют ещё и большими сетными тумбами для замётывания в воду ещё больших сетей. Для того, чтобы регулировать глубину подводного траления морской рыбы, поверх перлиня закрепляются специальные грузила и поплавки, а сам невод оборудуется специальными сетевыми распорками. </w:t>
      </w:r>
    </w:p>
    <w:p>
      <w:pPr>
        <w:pStyle w:val="Normal"/>
        <w:widowControl w:val="false"/>
        <w:autoSpaceDE w:val="false"/>
        <w:rPr/>
      </w:pPr>
      <w:r>
        <w:rPr/>
        <w:t xml:space="preserve">Ловля рыбы с помощью кошелькового невода (обкидные неводы) </w:t>
      </w:r>
    </w:p>
    <w:p>
      <w:pPr>
        <w:pStyle w:val="Normal"/>
        <w:widowControl w:val="false"/>
        <w:autoSpaceDE w:val="false"/>
        <w:rPr/>
      </w:pPr>
      <w:r>
        <w:rPr/>
        <w:t xml:space="preserve">Сейнеры, оборудованные кошельковыми неводами, выходят на промысел в море с целью вылова таких косяковых пород рыбы, как сельдь, мойва и макрель. Уловы могут быть очень большими, поэтому большое значение имеет высокая грузоподъемность судна. К верхней части рыболовной сети крепятся поплавки, а к нижней - грузила. Поскольку от судна требуется закинуть сеть таким образом, чтобы в центре обкидного невода оказался сразу весь косяк морской рыбы, необходима также хорошая маневренность судна и, особенно, его способность совершать различные повороты и развороты. </w:t>
      </w:r>
    </w:p>
    <w:p>
      <w:pPr>
        <w:pStyle w:val="Normal"/>
        <w:widowControl w:val="false"/>
        <w:autoSpaceDE w:val="false"/>
        <w:rPr/>
      </w:pPr>
      <w:r>
        <w:rPr/>
        <w:t xml:space="preserve">Существует два типа сейнеров, оборудованных для кошелькового лова морской рыбы. Один из них получил название американского, а другой североевропейского (нордического) сейнера. На обоих типах сейнеров используются силовые установки с гидравлической системой привода. На судах американского типа капитанский мостик и кубрик для членов судовой команды расположены в носовом отсеке, а силовой блок портального крана с грузовой стрелой смонтированы сзади навесной палубы в кормовом отсеке корабля. Сейнеры нордического типа первоначально напоминали суда, оборудованные для бокового траления рыбы. У них навесная палуба, рулевая рубка и кубрик для судовой команды расположены в кормовом отсеке корабля. Блок силового питания обычно располагается по правому борту от рулевой рубки [8,11]. </w:t>
      </w:r>
    </w:p>
    <w:p>
      <w:pPr>
        <w:pStyle w:val="Normal"/>
        <w:widowControl w:val="false"/>
        <w:autoSpaceDE w:val="false"/>
        <w:rPr/>
      </w:pPr>
      <w:r>
        <w:rPr/>
        <w:t>Транспортер с гидравлическим приводом перемещает рыболовные снасти от блока питания к сетному бункеру в кормовом отсеке. После того, как невод накрывает косяк рыбы сверху, сетевой куль стягивается снизу кошельковой лебёдкой, на которую наматывается нижний трос. На следующем этапе начинается перекачка рыбы из кошелькового невода в трюм через сепаратор, разделяющий рыбу и воду. У заново спроектированных и построенных сейнеров нордического типа теперь, как правило, те же габариты, что и у больших траулеров с кормовым тралением. Двойная подвесная палуба пересекает судно от носового до кормового отсека, а сетный бункер располагается на корме. Расположение силового блока питания по-прежнему такое же, как и на первоначальной модели судов этого типа.</w:t>
      </w:r>
      <w:r>
        <w:br w:type="page"/>
      </w:r>
    </w:p>
    <w:p>
      <w:pPr>
        <w:pStyle w:val="Normal"/>
        <w:widowControl w:val="false"/>
        <w:autoSpaceDE w:val="false"/>
        <w:rPr/>
      </w:pPr>
      <w:r>
        <w:rPr/>
        <w:drawing>
          <wp:inline distT="0" distB="0" distL="0" distR="0">
            <wp:extent cx="3126740"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126740" cy="2166620"/>
                    </a:xfrm>
                    <a:prstGeom prst="rect">
                      <a:avLst/>
                    </a:prstGeom>
                  </pic:spPr>
                </pic:pic>
              </a:graphicData>
            </a:graphic>
          </wp:inline>
        </w:drawing>
      </w:r>
    </w:p>
    <w:p>
      <w:pPr>
        <w:pStyle w:val="Normal"/>
        <w:widowControl w:val="false"/>
        <w:autoSpaceDE w:val="false"/>
        <w:rPr/>
      </w:pPr>
      <w:r>
        <w:rPr/>
        <w:t xml:space="preserve">Рис.3 Сейнер, оборудованный кошельковым неводом. </w:t>
      </w:r>
    </w:p>
    <w:p>
      <w:pPr>
        <w:pStyle w:val="Normal"/>
        <w:widowControl w:val="false"/>
        <w:autoSpaceDE w:val="false"/>
        <w:rPr/>
      </w:pPr>
      <w:r>
        <w:rPr/>
      </w:r>
    </w:p>
    <w:p>
      <w:pPr>
        <w:pStyle w:val="Heading2"/>
        <w:ind w:hanging="0"/>
        <w:rPr/>
      </w:pPr>
      <w:r>
        <w:rPr/>
        <w:t xml:space="preserve">Бессетевой лов рыбы (крючковыми орудиями лова) </w:t>
      </w:r>
    </w:p>
    <w:p>
      <w:pPr>
        <w:pStyle w:val="Normal"/>
        <w:widowControl w:val="false"/>
        <w:autoSpaceDE w:val="false"/>
        <w:rPr/>
      </w:pPr>
      <w:r>
        <w:rPr/>
        <w:t>Бессетевой лов рыбы на линь с крючками представляет такой способ рыбной ловли, при котором за борт вымётывается длинная траловая дуга с прикреплённой наживкой на крючках, расположенных через каждые 1-2 метра. Спустя некоторое время рыболовное судно вытаскивает траловую дугу из воды, а судовая команда снимает пойманную рыбу с крючков. Такой метод рыбного промысла до сих пор используется на борту небольших рыболовных судов, не оборудованных навесными палубами (рис.4 и 5). Обычно приманка наживляется на крючки ещё на суше, после чего намотанная леса складывается в бадьи. Траловая дуга вымётывается в воду с кормы рыболовного судна, а из воды вытаскивается с помощью линейного ворота с гидравлическим приводом и укладывается в небольшие бухты по правому борту судна.</w:t>
      </w:r>
    </w:p>
    <w:p>
      <w:pPr>
        <w:pStyle w:val="Normal"/>
        <w:widowControl w:val="false"/>
        <w:autoSpaceDE w:val="false"/>
        <w:rPr/>
      </w:pPr>
      <w:r>
        <w:rPr/>
      </w:r>
    </w:p>
    <w:p>
      <w:pPr>
        <w:pStyle w:val="Normal"/>
        <w:widowControl w:val="false"/>
        <w:autoSpaceDE w:val="false"/>
        <w:rPr/>
      </w:pPr>
      <w:r>
        <w:rPr/>
        <w:drawing>
          <wp:inline distT="0" distB="0" distL="0" distR="0">
            <wp:extent cx="1835785" cy="120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1835785" cy="1203960"/>
                    </a:xfrm>
                    <a:prstGeom prst="rect">
                      <a:avLst/>
                    </a:prstGeom>
                  </pic:spPr>
                </pic:pic>
              </a:graphicData>
            </a:graphic>
          </wp:inline>
        </w:drawing>
      </w:r>
    </w:p>
    <w:p>
      <w:pPr>
        <w:pStyle w:val="Normal"/>
        <w:widowControl w:val="false"/>
        <w:autoSpaceDE w:val="false"/>
        <w:rPr/>
      </w:pPr>
      <w:r>
        <w:rPr/>
        <w:t>Рис 4. Лов рыбы малыми крючковыми орудиями с борта высокоскоростного бота, находящегося в неподвижном состоянии.</w:t>
      </w:r>
      <w:r>
        <w:br w:type="page"/>
      </w:r>
    </w:p>
    <w:p>
      <w:pPr>
        <w:pStyle w:val="Normal"/>
        <w:widowControl w:val="false"/>
        <w:autoSpaceDE w:val="false"/>
        <w:rPr/>
      </w:pPr>
      <w:r>
        <w:rPr/>
        <w:drawing>
          <wp:inline distT="0" distB="0" distL="0" distR="0">
            <wp:extent cx="2059305" cy="1347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059305" cy="1347470"/>
                    </a:xfrm>
                    <a:prstGeom prst="rect">
                      <a:avLst/>
                    </a:prstGeom>
                  </pic:spPr>
                </pic:pic>
              </a:graphicData>
            </a:graphic>
          </wp:inline>
        </w:drawing>
      </w:r>
    </w:p>
    <w:p>
      <w:pPr>
        <w:pStyle w:val="Normal"/>
        <w:widowControl w:val="false"/>
        <w:autoSpaceDE w:val="false"/>
        <w:rPr/>
      </w:pPr>
      <w:r>
        <w:rPr/>
        <w:t>Рис.5 Лов рыбы малыми крючковыми орудиями с борта высокоскоростного бота (на ходу).</w:t>
      </w:r>
    </w:p>
    <w:p>
      <w:pPr>
        <w:pStyle w:val="Normal"/>
        <w:widowControl w:val="false"/>
        <w:autoSpaceDE w:val="false"/>
        <w:rPr/>
      </w:pPr>
      <w:r>
        <w:rPr/>
      </w:r>
    </w:p>
    <w:p>
      <w:pPr>
        <w:pStyle w:val="Normal"/>
        <w:widowControl w:val="false"/>
        <w:autoSpaceDE w:val="false"/>
        <w:rPr/>
      </w:pPr>
      <w:r>
        <w:rPr/>
        <w:t>Современное рыболовное судно, оборудованное для ловли рыбы на закидной линь с крючковыми орудиями, имеет навесную палубу, боковой бункер для укладки рыболовной снасти и кормовое отверстие для выкидывания на воду траловой дуги. Обе ниши могут быть наглухо задраены и перегорожены таким образом, что даже при большом прибое будет подтапливаться только часть рабочего настила. Как только траловая дуга появляется из воды, её тут же заправляют в автоматическое устройство по насадке наживки на крючки. Там за одну и ту же операцию старая наживка снимается с крючков, а новая насаживается. После этого линь снова забрасывается на воду. Рыболовные суда, специализирующиеся на ловле рыбы закидным линем с крючковыми орудиями, могут быть до 60 м длиной и вмещать до 20-40 человек судового состава. Линь вымётывается за борт со скоростью 7-8 узлов, а линейный ворот развивает тяговое усилие до 5 тонн. Внутри межпалубного пространства расположен разделочный цех, который оборудован ленточным транспортером, разделочными столами и ёмкостями для удаления у рыбы головы и внутренностей и приготовления из неё рыбного филе. Все эти операции выполняются вручную. Иногда суда этого типа оборудуются ёмкостями для свежей заморозки рыбы.</w:t>
      </w:r>
    </w:p>
    <w:p>
      <w:pPr>
        <w:pStyle w:val="Normal"/>
        <w:widowControl w:val="false"/>
        <w:autoSpaceDE w:val="false"/>
        <w:rPr/>
      </w:pPr>
      <w:r>
        <w:rPr/>
      </w:r>
      <w:r>
        <w:br w:type="page"/>
      </w:r>
    </w:p>
    <w:p>
      <w:pPr>
        <w:pStyle w:val="Heading2"/>
        <w:ind w:hanging="0"/>
        <w:rPr/>
      </w:pPr>
      <w:r>
        <w:rPr/>
        <w:t>Лов рыбы объячеивающими (жаберными) сетями</w:t>
      </w:r>
    </w:p>
    <w:p>
      <w:pPr>
        <w:pStyle w:val="Normal"/>
        <w:widowControl w:val="false"/>
        <w:autoSpaceDE w:val="false"/>
        <w:rPr/>
      </w:pPr>
      <w:r>
        <w:rPr/>
        <w:t xml:space="preserve">В объячеивающих сетях рыба ловится за жабры. На тех рыболовных судах, где палубные надстройки размещены в кормовом отсеке, а открытые палубы в районе миделя (посередине судна), вдоль борта разворачивается и выбрасывается на воду несколько ставных сетей такого типа. К свободному концу ставной сети и у верхней её кромки крепятся поплавки. Маневрируя на воде, рыболовное судно всё время держит ставную сеть в развернутом виде. Рыбный промысел с помощью дрейфующих ставных сетей во многих странах уже заменен ловлей рыбы кошельковыми неводами и разноглубинным тралением рыбы. </w:t>
      </w:r>
    </w:p>
    <w:p>
      <w:pPr>
        <w:pStyle w:val="Normal"/>
        <w:widowControl w:val="false"/>
        <w:autoSpaceDE w:val="false"/>
        <w:rPr/>
      </w:pPr>
      <w:r>
        <w:rPr/>
      </w:r>
    </w:p>
    <w:p>
      <w:pPr>
        <w:pStyle w:val="Heading2"/>
        <w:ind w:hanging="0"/>
        <w:rPr/>
      </w:pPr>
      <w:r>
        <w:rPr/>
        <w:t>Ловля рыбы на спиннинг с борта небольших моторных лодок</w:t>
      </w:r>
    </w:p>
    <w:p>
      <w:pPr>
        <w:pStyle w:val="Normal"/>
        <w:widowControl w:val="false"/>
        <w:autoSpaceDE w:val="false"/>
        <w:rPr/>
      </w:pPr>
      <w:r>
        <w:rPr/>
        <w:t xml:space="preserve">Ловля рыбы с борта небольших моторных лодок в прибрежной полосе по-прежнему рассматривается в качестве важной сферой деятельности, которая в последнее время получила существенное развитие. В большинстве случаев на смену небольшим деревянным баркасам открытого типа с подвесными моторами или стационарными двигательными установками пришли высокоскоростные стеклопластиковые катера, которые могут легко достигать зоны для донного лова рыбы. Как правило, длина этих судов составляет от 8 до 15 м. С моторами мощностью от 250 до 400 лошадиных сил они могут развивать скорость хода до 24 узлов. В каюте имеется два спальных места, камбуз и туалет. Несколько катеров этого класса оборудованы спиннинговыми комплектами, которые представляют собой компьютеризованные автоматы в помощь рыбакам. Такая удочка-автомат точно определяет момент касания дна грузилом после закидывания линя на воду. Она устанавливает крючки на должном от него расстоянии и после этого начинает симулировать подсечку лески. Она точно фиксирует тот момент, когда рыба начинает откусывать наживку с крючка, и после этого вытаскивает её на поверхность воды. [8] </w:t>
      </w:r>
      <w:r>
        <w:br w:type="page"/>
      </w:r>
    </w:p>
    <w:p>
      <w:pPr>
        <w:pStyle w:val="Heading2"/>
        <w:ind w:hanging="0"/>
        <w:rPr/>
      </w:pPr>
      <w:r>
        <w:rPr/>
        <w:t>1.2. Технологии переработки рыбы</w:t>
      </w:r>
    </w:p>
    <w:p>
      <w:pPr>
        <w:pStyle w:val="Normal"/>
        <w:widowControl w:val="false"/>
        <w:autoSpaceDE w:val="false"/>
        <w:rPr/>
      </w:pPr>
      <w:r>
        <w:rPr/>
      </w:r>
    </w:p>
    <w:p>
      <w:pPr>
        <w:pStyle w:val="Normal"/>
        <w:widowControl w:val="false"/>
        <w:autoSpaceDE w:val="false"/>
        <w:rPr/>
      </w:pPr>
      <w:r>
        <w:rPr/>
        <w:t xml:space="preserve">По мере увеличения судовых габаритов, а также в связи с расширением масштабов глубоководного рыболовства в водах мирового океана большое развитие получает и переработка рыбы на борту рыболовных судов. Поскольку полезная площадь на борту судов ограничена в большей степени, чем на расположенных в прибрежной зоне рыбоперерабатывающих предприятиях, то возникает потребность в более компактном размещении на борту судов новых автоматических линий по механизированной переработке рыбы и креветок. </w:t>
      </w:r>
    </w:p>
    <w:p>
      <w:pPr>
        <w:pStyle w:val="Normal"/>
        <w:widowControl w:val="false"/>
        <w:autoSpaceDE w:val="false"/>
        <w:rPr/>
      </w:pPr>
      <w:r>
        <w:rPr/>
        <w:t xml:space="preserve">Не доходя до верхней кромки кормовой аппарели, содержимое кошелькового тралового мешка, поднимаемого на борт современного кормового траулера, через гидравлические люки на траловой деке вываливается в приёмные бункеры из нержавеющей стали, расположенные палубой ниже позади рыбоперерабатывающей линии. На линию по переработке рыбы дары моря попадают через четыре гидравлических люка в передней водосливной перегородке у приёмных бункеров. Далее по ленточному транспортёру они развозятся по разным разделочным станциям, расположенным в рыбоперерабатывающей зоне площадью в 520 </w:t>
      </w:r>
      <w:r>
        <w:rPr/>
        <w:drawing>
          <wp:inline distT="0" distB="0" distL="0" distR="0">
            <wp:extent cx="1809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99" r="-199" b="-199"/>
                    <a:stretch>
                      <a:fillRect/>
                    </a:stretch>
                  </pic:blipFill>
                  <pic:spPr bwMode="auto">
                    <a:xfrm>
                      <a:off x="0" y="0"/>
                      <a:ext cx="180975" cy="180975"/>
                    </a:xfrm>
                    <a:prstGeom prst="rect">
                      <a:avLst/>
                    </a:prstGeom>
                  </pic:spPr>
                </pic:pic>
              </a:graphicData>
            </a:graphic>
          </wp:inline>
        </w:drawing>
      </w:r>
      <w:r>
        <w:rPr/>
        <w:t xml:space="preserve">. Линия по переработке рыбы рассчитана на производство рыбных филе, брикетов, фарша; предусмотрено также удаление у рыбы головы и внутренностей. Более подробно этот процесс проиллюстрирован на рисунке 6. </w:t>
      </w:r>
    </w:p>
    <w:p>
      <w:pPr>
        <w:pStyle w:val="Normal"/>
        <w:widowControl w:val="false"/>
        <w:autoSpaceDE w:val="false"/>
        <w:rPr/>
      </w:pPr>
      <w:r>
        <w:rPr/>
        <w:t xml:space="preserve">Технологическая линия оснащена множеством приспособлений для автоматической переработки рыбы, в том числе ленточными транспортёрами, промежуточными ёмкостями для предварительного охлаждения продукции, дублирующими технологическими линиями и т.п. </w:t>
      </w:r>
    </w:p>
    <w:p>
      <w:pPr>
        <w:pStyle w:val="Normal"/>
        <w:widowControl w:val="false"/>
        <w:autoSpaceDE w:val="false"/>
        <w:rPr/>
      </w:pPr>
      <w:r>
        <w:rPr/>
        <w:t xml:space="preserve">Набор технологического оборудования включает следующие элементы, а именно: </w:t>
      </w:r>
    </w:p>
    <w:p>
      <w:pPr>
        <w:pStyle w:val="Normal"/>
        <w:widowControl w:val="false"/>
        <w:autoSpaceDE w:val="false"/>
        <w:rPr/>
      </w:pPr>
      <w:r>
        <w:rPr/>
        <w:t>Конвейер для сортировки рыбы и кровопускания ·Машина по удалению у рыбы головы и внутренностей ·Десять промежуточных ёмкостей для охлаждения продукции до температуры ледяной воды</w:t>
      </w:r>
    </w:p>
    <w:p>
      <w:pPr>
        <w:pStyle w:val="Normal"/>
        <w:widowControl w:val="false"/>
        <w:autoSpaceDE w:val="false"/>
        <w:rPr/>
      </w:pPr>
      <w:r>
        <w:rPr/>
        <w:t>Два конвейера для доставки рыбы из промежуточных охлаждающих ёмкостей в зону окончательной переработки</w:t>
      </w:r>
    </w:p>
    <w:p>
      <w:pPr>
        <w:pStyle w:val="Normal"/>
        <w:widowControl w:val="false"/>
        <w:autoSpaceDE w:val="false"/>
        <w:rPr/>
      </w:pPr>
      <w:r>
        <w:rPr/>
        <w:t>Конвейер для доставки рыбного филе на обрезание ·Линия обрезания, оборудованная восемью рабочими местами ·Линия упаковки с автоматической расфасовкой и взвешиванием продукции на пять рабочих мест [16, 20].</w:t>
      </w:r>
    </w:p>
    <w:p>
      <w:pPr>
        <w:pStyle w:val="Normal"/>
        <w:widowControl w:val="false"/>
        <w:autoSpaceDE w:val="false"/>
        <w:rPr/>
      </w:pPr>
      <w:r>
        <w:rPr/>
      </w:r>
    </w:p>
    <w:p>
      <w:pPr>
        <w:pStyle w:val="Normal"/>
        <w:widowControl w:val="false"/>
        <w:autoSpaceDE w:val="false"/>
        <w:rPr/>
      </w:pPr>
      <w:r>
        <w:rPr/>
        <w:drawing>
          <wp:inline distT="0" distB="0" distL="0" distR="0">
            <wp:extent cx="3571875" cy="588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3571875" cy="5886450"/>
                    </a:xfrm>
                    <a:prstGeom prst="rect">
                      <a:avLst/>
                    </a:prstGeom>
                  </pic:spPr>
                </pic:pic>
              </a:graphicData>
            </a:graphic>
          </wp:inline>
        </w:drawing>
      </w:r>
    </w:p>
    <w:p>
      <w:pPr>
        <w:pStyle w:val="Normal"/>
        <w:widowControl w:val="false"/>
        <w:autoSpaceDE w:val="false"/>
        <w:rPr/>
      </w:pPr>
      <w:r>
        <w:rPr/>
        <w:t>Рис.6 Схема ловли и переработки рыбы.</w:t>
      </w:r>
      <w:r>
        <w:br w:type="page"/>
      </w:r>
    </w:p>
    <w:p>
      <w:pPr>
        <w:pStyle w:val="Normal"/>
        <w:widowControl w:val="false"/>
        <w:autoSpaceDE w:val="false"/>
        <w:rPr/>
      </w:pPr>
      <w:r>
        <w:rPr/>
        <w:t xml:space="preserve">Линия по переработке рыбы также оснащена четырехпозиционным участком по приготовлению филе из рыбы вручную. Система охлаждения продукции подсоединена к трем скороморозильным плиточным аппаратам горизонтальной загрузки и одному такому аппарату с ручным управлением. Пропускная способность холодильных камер составляет 70 тонн рыбного филе в сутки. </w:t>
      </w:r>
    </w:p>
    <w:p>
      <w:pPr>
        <w:pStyle w:val="Normal"/>
        <w:widowControl w:val="false"/>
        <w:autoSpaceDE w:val="false"/>
        <w:rPr/>
      </w:pPr>
      <w:r>
        <w:rPr/>
        <w:t xml:space="preserve">В производстве используются картонные коробки установленного образца, а рыбные филе и брикеты распаковываются по стандартным блокам свежезамороженной продукции. За доставку продукции с линии технологической переработки в трюмы отвечает грузовой подъёмник. В рыбном трюме общей вместимостью 925 </w:t>
      </w:r>
      <w:r>
        <w:rPr/>
        <w:drawing>
          <wp:inline distT="0" distB="0" distL="0" distR="0">
            <wp:extent cx="1809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t xml:space="preserve">может поддерживаться температура </w:t>
      </w:r>
      <w:r>
        <w:rPr/>
        <w:drawing>
          <wp:inline distT="0" distB="0" distL="0" distR="0">
            <wp:extent cx="3714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236" r="-97" b="-236"/>
                    <a:stretch>
                      <a:fillRect/>
                    </a:stretch>
                  </pic:blipFill>
                  <pic:spPr bwMode="auto">
                    <a:xfrm>
                      <a:off x="0" y="0"/>
                      <a:ext cx="371475" cy="152400"/>
                    </a:xfrm>
                    <a:prstGeom prst="rect">
                      <a:avLst/>
                    </a:prstGeom>
                  </pic:spPr>
                </pic:pic>
              </a:graphicData>
            </a:graphic>
          </wp:inline>
        </w:drawing>
      </w:r>
      <w:r>
        <w:rPr/>
        <w:t xml:space="preserve">при наружной температуре воздуха </w:t>
      </w:r>
      <w:r>
        <w:rPr/>
        <w:drawing>
          <wp:inline distT="0" distB="0" distL="0" distR="0">
            <wp:extent cx="30162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236" r="-118" b="-236"/>
                    <a:stretch>
                      <a:fillRect/>
                    </a:stretch>
                  </pic:blipFill>
                  <pic:spPr bwMode="auto">
                    <a:xfrm>
                      <a:off x="0" y="0"/>
                      <a:ext cx="301625" cy="137160"/>
                    </a:xfrm>
                    <a:prstGeom prst="rect">
                      <a:avLst/>
                    </a:prstGeom>
                  </pic:spPr>
                </pic:pic>
              </a:graphicData>
            </a:graphic>
          </wp:inline>
        </w:drawing>
      </w:r>
      <w:r>
        <w:rPr/>
        <w:t xml:space="preserve"> и морской воды </w:t>
      </w:r>
      <w:r>
        <w:rPr/>
        <w:drawing>
          <wp:inline distT="0" distB="0" distL="0" distR="0">
            <wp:extent cx="30162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236" r="-118" b="-236"/>
                    <a:stretch>
                      <a:fillRect/>
                    </a:stretch>
                  </pic:blipFill>
                  <pic:spPr bwMode="auto">
                    <a:xfrm>
                      <a:off x="0" y="0"/>
                      <a:ext cx="301625" cy="137160"/>
                    </a:xfrm>
                    <a:prstGeom prst="rect">
                      <a:avLst/>
                    </a:prstGeom>
                  </pic:spPr>
                </pic:pic>
              </a:graphicData>
            </a:graphic>
          </wp:inline>
        </w:drawing>
      </w:r>
      <w:r>
        <w:rPr/>
        <w:t xml:space="preserve">. </w:t>
      </w:r>
    </w:p>
    <w:p>
      <w:pPr>
        <w:pStyle w:val="Normal"/>
        <w:widowControl w:val="false"/>
        <w:autoSpaceDE w:val="false"/>
        <w:rPr/>
      </w:pPr>
      <w:r>
        <w:rPr/>
        <w:t>С правой стороны от линии по переработке рыбы располагается специальная линия по разделыванию креветок. Она оснащена сортировочным конвейером, сепаратором, автоклавом для варки креветок, автовесами, участком для охлаждения и упаковки продукции. Для переработки креветок задействована также часть оборудования, используемая на линии по переработке рыбы, для разделывания рыбы с белым мясом (сиги, тресковые и т.п.). Здесь имеются в виду приёмные бункеры, скороморозильные плиточные аппараты, линии расфасовки и упаковки, ленточные транспортёры и ёмкости для хранения свежезамороженной продукции в рыбном трюме.</w:t>
      </w:r>
    </w:p>
    <w:p>
      <w:pPr>
        <w:pStyle w:val="Normal"/>
        <w:widowControl w:val="false"/>
        <w:autoSpaceDE w:val="false"/>
        <w:rPr/>
      </w:pPr>
      <w:r>
        <w:rPr/>
        <w:t xml:space="preserve">На траулерах-морозильниках имеются также фабрики по производству рыбной муки с пропускной способностью до 50-60 тонн в сутки. За 24 часа непрерывной работы они производят от 7 до 9 тонн рыбной муки. Высокое качество данной продукции зависит от подогрева сушильных камер на пару, поступающем от судового мазутного котла, совмещенного с системой выброса продуктов сгорания. </w:t>
      </w:r>
    </w:p>
    <w:p>
      <w:pPr>
        <w:pStyle w:val="Normal"/>
        <w:widowControl w:val="false"/>
        <w:autoSpaceDE w:val="false"/>
        <w:rPr/>
      </w:pPr>
      <w:r>
        <w:rPr/>
        <w:t xml:space="preserve">Такая фабрика по производству рыбной муки имеет в своём составе следующее оборудование: </w:t>
      </w:r>
    </w:p>
    <w:p>
      <w:pPr>
        <w:pStyle w:val="Normal"/>
        <w:widowControl w:val="false"/>
        <w:autoSpaceDE w:val="false"/>
        <w:rPr/>
      </w:pPr>
      <w:r>
        <w:rPr/>
        <w:t>Автоклав не прямоточного действия, оснащенный кожухом с воздушным охлаждением, ротором и форсунками для подачи паровой струи прямо на рыбу ·Фильтрационный конвейер и двухвинтовой пресс · Силовой конвейер для загрузки спрессованной продукции в паровой агрегат-сушилку ротационного действия</w:t>
      </w:r>
    </w:p>
    <w:p>
      <w:pPr>
        <w:pStyle w:val="Normal"/>
        <w:widowControl w:val="false"/>
        <w:autoSpaceDE w:val="false"/>
        <w:rPr/>
      </w:pPr>
      <w:r>
        <w:rPr/>
        <w:t>Насос для откачки за борт отпрессованной воды ·Всасывающая труба для доставки продукции из агрегата-сушилки в обогатительный агрегат</w:t>
      </w:r>
    </w:p>
    <w:p>
      <w:pPr>
        <w:pStyle w:val="Normal"/>
        <w:widowControl w:val="false"/>
        <w:autoSpaceDE w:val="false"/>
        <w:rPr/>
      </w:pPr>
      <w:r>
        <w:rPr/>
        <w:t xml:space="preserve">От обогатительного агрегата трубопровод ведет к тому месту в трюме с рыбной мукой, где продукция упаковывается в мешки. Здесь рыбная мука расфасовывается в бумажные и джутовые мешки по 35 кг в каждый и сдается на хранение. </w:t>
      </w:r>
    </w:p>
    <w:p>
      <w:pPr>
        <w:pStyle w:val="Normal"/>
        <w:widowControl w:val="false"/>
        <w:autoSpaceDE w:val="false"/>
        <w:rPr/>
      </w:pPr>
      <w:r>
        <w:rPr/>
        <w:t>Отдельные производственные участки в зоне технологической переработки продукции, где члены судовой команды длительное время проводят на ногах, оснащены саморегулирующимися платформами.</w:t>
      </w:r>
    </w:p>
    <w:p>
      <w:pPr>
        <w:pStyle w:val="Normal"/>
        <w:widowControl w:val="false"/>
        <w:autoSpaceDE w:val="false"/>
        <w:rPr/>
      </w:pPr>
      <w:r>
        <w:rPr/>
        <w:t>Оборудование, используемое для переработки рыбы с белым мясом и других морепродуктов на борту плавучих рыбозаводов, за исключением приспособлений для ловли рыбы, почти такое же, как и на таких рыболовных судах, как кормовые траулеры, которые ведут переработку улова собственными силами. Главное отличие состоит в том, что плавучие рыбозаводы сопровождают рыболовные флотилии до рыбных отмелей, где они получают пойманную рыбу для переработки и транспортировки в порты назначения.</w:t>
      </w:r>
    </w:p>
    <w:p>
      <w:pPr>
        <w:pStyle w:val="Normal"/>
        <w:widowControl w:val="false"/>
        <w:autoSpaceDE w:val="false"/>
        <w:rPr/>
      </w:pPr>
      <w:r>
        <w:rPr/>
        <w:t xml:space="preserve">Технический прогресс в замораживании и переработке рыбы на борту рыболовных судов оказал также большое воздействие на рыбоперерабатывающие заводы, работающие в прибрежной зоне. Организована автоматическая и в то е время гибкая система производственных участков, где можно изучить качество выпускаемой продукции, провести эксплуатационные испытания технологического оборудования и оценить выработку продукции по индивидуальным заказам с целью определения оптимальной системы управления производственными процессами. </w:t>
      </w:r>
    </w:p>
    <w:p>
      <w:pPr>
        <w:pStyle w:val="Normal"/>
        <w:widowControl w:val="false"/>
        <w:autoSpaceDE w:val="false"/>
        <w:rPr/>
      </w:pPr>
      <w:r>
        <w:rPr/>
        <w:t>Рыбное филе вначале направляется на разделочные порционные машины, а затем уже в расфасованном виде поступает на быструю заморозку или упаковку. В связи с конвейерной системой переработки, как рыбы, так и креветок, внедрённые технологические системы отличает их высокая пропускная способность. Затраты рабочей силы настолько незначительны, что рабочим редко приходится поднимать или подавать упавшую рыбу.</w:t>
      </w:r>
    </w:p>
    <w:p>
      <w:pPr>
        <w:pStyle w:val="Normal"/>
        <w:widowControl w:val="false"/>
        <w:autoSpaceDE w:val="false"/>
        <w:rPr/>
      </w:pPr>
      <w:r>
        <w:rPr/>
      </w:r>
    </w:p>
    <w:p>
      <w:pPr>
        <w:pStyle w:val="Heading2"/>
        <w:ind w:hanging="0"/>
        <w:rPr/>
      </w:pPr>
      <w:r>
        <w:rPr/>
        <w:t>1.3. Международные нормы и правила лова</w:t>
      </w:r>
    </w:p>
    <w:p>
      <w:pPr>
        <w:pStyle w:val="Normal"/>
        <w:widowControl w:val="false"/>
        <w:autoSpaceDE w:val="false"/>
        <w:rPr/>
      </w:pPr>
      <w:r>
        <w:rPr/>
      </w:r>
    </w:p>
    <w:p>
      <w:pPr>
        <w:pStyle w:val="Normal"/>
        <w:widowControl w:val="false"/>
        <w:autoSpaceDE w:val="false"/>
        <w:rPr/>
      </w:pPr>
      <w:r>
        <w:rPr/>
        <w:t xml:space="preserve">Три организации Объединённых Наций - ФАО, Международная организация труда (МОТ) и Международная организация по морскому праву (МОМП), - заключили соглашение о сотрудничестве по выработке норм и правил охраны труда рыбаков и соблюдения техники безопасности рыболовными судами. При этом каждая организация взяла на себя обязательство действовать исключительно в сфере своей собственной компетентности, а именно: </w:t>
      </w:r>
    </w:p>
    <w:p>
      <w:pPr>
        <w:pStyle w:val="Normal"/>
        <w:widowControl w:val="false"/>
        <w:autoSpaceDE w:val="false"/>
        <w:rPr/>
      </w:pPr>
      <w:r>
        <w:rPr/>
        <w:t xml:space="preserve">ФАО - общие принципы рыболовства ·МОТ - проблемы найма и использования рабочей силы в рыбной промышленности ·МОМП - страхование жизни, судов и оборудования от морских рисков </w:t>
      </w:r>
    </w:p>
    <w:p>
      <w:pPr>
        <w:pStyle w:val="Normal"/>
        <w:widowControl w:val="false"/>
        <w:autoSpaceDE w:val="false"/>
        <w:rPr/>
      </w:pPr>
      <w:r>
        <w:rPr/>
        <w:t xml:space="preserve">Совместная группа консультантов от трех организаций составила Перечень норм и правил охраны труда рыбаков и соблюдения техники безопасности рыболовными судами. В документе два раздела. В разделе А перечислены функциональные и профессиональные требования по охране труда капитанов судов и матросов судовых команд; в разделе Б названы обязательные требования по охране труда и правила техники безопасности при строительстве и технической оснастке рыболовных судов. Цель указанного нормативного документа состоит в том, чтобы уменьшить риск нанесения телесных повреждений рыбакам и, по возможности, предотвратить несчастные случаи и аварии, а также уменьшить риск возникновения опасных ситуаций на (рыболовных) судах. МОМП координировала всю работу по выдвижению предложенных поправок, но каждая поправка должна была стать ещё и предметом окончательного одобрения со стороны всех трёх указанных организаций. </w:t>
      </w:r>
    </w:p>
    <w:p>
      <w:pPr>
        <w:pStyle w:val="Normal"/>
        <w:widowControl w:val="false"/>
        <w:autoSpaceDE w:val="false"/>
        <w:rPr/>
      </w:pPr>
      <w:r>
        <w:rPr/>
        <w:t xml:space="preserve">Этот Перечень норм и правил с внесёнными в него поправками и дополнениями был опубликован МОМП от имени и по поручению ФАО, МОТ и самой МОМП. В разделе А содержится исходная информация в отношении правил по охране труда и технике безопасности при выходе рыболовных судов в море на путину. Особое внимание уделяется таким характеристикам, как правила судовождения, мореходные качества судна и уровень соответствия технологического оборудования предъявляемым нормам. </w:t>
      </w:r>
    </w:p>
    <w:p>
      <w:pPr>
        <w:pStyle w:val="Normal"/>
        <w:widowControl w:val="false"/>
        <w:autoSpaceDE w:val="false"/>
        <w:rPr/>
      </w:pPr>
      <w:r>
        <w:rPr/>
        <w:t>Другие меры профилактического характера включают также сохранение судном должной остойчивости, предупреждение случаев выпадения людей за борт судна, поддержание общего порядка на палубе в машинном отделении и других местах, где установлено механическое оборудование и работают машины.</w:t>
      </w:r>
    </w:p>
    <w:p>
      <w:pPr>
        <w:pStyle w:val="Normal"/>
        <w:widowControl w:val="false"/>
        <w:autoSpaceDE w:val="false"/>
        <w:rPr/>
      </w:pPr>
      <w:r>
        <w:rPr/>
        <w:t xml:space="preserve">Основным фактором безопасности рыболовного судна являются его мореходные качества и эксплуатационные характеристики. Капитаны рыболовных судов, бороздящих воды мирового океана, длина которых превышает 24 м, должны быть хорошо осведомлены обо всех аспектах судовождения, манёвренности, эксплуатационных характеристик и остойчивости управляемых ими судов. Каждый капитан должен уметь устранять все возможные последствия для остойчивости своего судна от перегрузок, возникающих как при приёме на борт партии выловленной рыбы, так и при пополнении судном запасов воды и топлива. Он должен также предвидеть все отрицательные последствия затопления в палубных отсеках, заклинивания межпалубных перегородок и вытаскивания на борт тяжелых рыболовецких снастей. </w:t>
      </w:r>
    </w:p>
    <w:p>
      <w:pPr>
        <w:pStyle w:val="Normal"/>
        <w:widowControl w:val="false"/>
        <w:autoSpaceDE w:val="false"/>
        <w:rPr/>
      </w:pPr>
      <w:r>
        <w:rPr/>
        <w:t>Для безопасности рыболовных судов и судовых команд важно, чтобы образование, профессиональная подготовка и аттестация всех служащих на борту судна, соответствовали бы самым высоким и общепризнанным стандартам. С этой целью в 1995 году в штаб-квартире МОМП в Лондоне была подписана Международная конвенция по вопросам профессиональной подготовки, аттестации и контроля наёмного персонала рыболовных судов. Государства, от имени которых была заключена настоящая Конвенция, взяли на себя обязательство не мешать соответствующей законотворческой деятельности (т.е. не препятствовать принятию соответствующих законов, постановлений, распоряжений, правил и инструкций). С точки зрения сохранения жизни и обеспечения гарантий прав собственности на море и защиты морской среды служащий плавсостава мореходных судов должен соответствовать предъявляемым требованиям и быть годным к выполнению возложенных на него служебных обязанностей. Конвенция вступит в силу спустя 12 месяцев после её ратификации не менее, чем 15 государствами.</w:t>
      </w:r>
    </w:p>
    <w:p>
      <w:pPr>
        <w:pStyle w:val="Normal"/>
        <w:widowControl w:val="false"/>
        <w:autoSpaceDE w:val="false"/>
        <w:rPr/>
      </w:pPr>
      <w:r>
        <w:rPr/>
        <w:t xml:space="preserve">В приложенных к Конвенции инструкциях и наставлениях отражены обязательные требования к аттестации капитанов судов, офицеров корабельной службы, судовых инженеров-механиков и радистов. В них подробно излагаются также основные правила техники безопасности, обязательные для исполнения служащими плавсостава на всех рыболовных судах, и инструкции по соблюдению требований к надзору за штурманами на борту рыболовных судов. </w:t>
      </w:r>
    </w:p>
    <w:p>
      <w:pPr>
        <w:pStyle w:val="Normal"/>
        <w:widowControl w:val="false"/>
        <w:autoSpaceDE w:val="false"/>
        <w:rPr/>
      </w:pPr>
      <w:r>
        <w:rPr/>
        <w:t>Среди вопросов, подлежащих тщательной проверке при аттестации кандидатов на должности капитанов судов и лиц штурманского состава для дальнего плавания, находятся следующие: судовождение; корабельная служба; определение местоположения судна электронными средствами связи; метеорологическая служба; связь; противопожарная безопасность; спасение утопающих; судовые маневровые свойства и средства; конструктивные особенности и остойчивость рыболовного судна (в том числе при плавании по чистой воде и в условиях обледенения); подъем улова рыбы на борт и уборка рыболовных снастей; английский язык; медицинская помощь; морское право; спасательные работы на море; перечень норм и правил охраны труда рыбаков и соблюдения техники безопасности рыболовными судами в объеме требований ФАО, МОТ и МОМП к разделу А и в части загрязнения морской среды [2].</w:t>
      </w:r>
    </w:p>
    <w:p>
      <w:pPr>
        <w:pStyle w:val="Normal"/>
        <w:widowControl w:val="false"/>
        <w:autoSpaceDE w:val="false"/>
        <w:rPr/>
      </w:pPr>
      <w:r>
        <w:rPr/>
      </w:r>
    </w:p>
    <w:p>
      <w:pPr>
        <w:pStyle w:val="Heading2"/>
        <w:ind w:hanging="0"/>
        <w:rPr/>
      </w:pPr>
      <w:r>
        <w:rPr/>
        <w:t>Определение мест для рыболовства</w:t>
      </w:r>
    </w:p>
    <w:p>
      <w:pPr>
        <w:pStyle w:val="Normal"/>
        <w:widowControl w:val="false"/>
        <w:autoSpaceDE w:val="false"/>
        <w:rPr/>
      </w:pPr>
      <w:r>
        <w:rPr/>
        <w:t xml:space="preserve">В мире места для рыболовства отличаются один от другого так же сильно, как различаются типы и размеры рыболовных судов, находящихся в эксплуатации. Даже самый простой челнок-каноэ, выдолбленный из ствола дерева и спущенный на воду какого-нибудь озера вдали от моря, и современный и хорошо оборудованный траулер дальнего плавания, представляющий собой, по существу, плавучую базу, имеют одну и ту же цель - ловлю рыбу. С точки зрения безопасности места, перечисленные в разделе Б Перечня для ловли рыбы на море, подразделяются на следующие три категории, а именно: </w:t>
      </w:r>
    </w:p>
    <w:p>
      <w:pPr>
        <w:pStyle w:val="Normal"/>
        <w:widowControl w:val="false"/>
        <w:autoSpaceDE w:val="false"/>
        <w:rPr/>
      </w:pPr>
      <w:r>
        <w:rPr/>
        <w:t>1. Моря дальнего плавания</w:t>
      </w:r>
    </w:p>
    <w:p>
      <w:pPr>
        <w:pStyle w:val="Normal"/>
        <w:widowControl w:val="false"/>
        <w:autoSpaceDE w:val="false"/>
        <w:rPr/>
      </w:pPr>
      <w:r>
        <w:rPr/>
        <w:t>2. Акватории мирового океана, отстоящие от мест укрытия корабля на расстоянии до 200 морских миль</w:t>
      </w:r>
    </w:p>
    <w:p>
      <w:pPr>
        <w:pStyle w:val="Normal"/>
        <w:widowControl w:val="false"/>
        <w:autoSpaceDE w:val="false"/>
        <w:rPr/>
      </w:pPr>
      <w:r>
        <w:rPr/>
        <w:t xml:space="preserve">3. Акватории мирового океана, отстоящие от мест укрытия корабля на расстоянии до 50 морских миль. </w:t>
      </w:r>
    </w:p>
    <w:p>
      <w:pPr>
        <w:pStyle w:val="Normal"/>
        <w:widowControl w:val="false"/>
        <w:autoSpaceDE w:val="false"/>
        <w:rPr/>
      </w:pPr>
      <w:r>
        <w:rPr/>
        <w:t xml:space="preserve">Однако чаще всего под местами для рыбного промысла, или рыбными отмелями, подразумевают отдельные районы рыбной ловли в прибрежных водах или в открытом море. </w:t>
      </w:r>
    </w:p>
    <w:p>
      <w:pPr>
        <w:pStyle w:val="Normal"/>
        <w:widowControl w:val="false"/>
        <w:autoSpaceDE w:val="false"/>
        <w:rPr/>
      </w:pPr>
      <w:r>
        <w:rPr/>
        <w:t xml:space="preserve">Районы для прибрежного рыболовства сосредоточены в прибрежных водах, хотя их удалённость от береговой линии может быть различной. Это зависит от местных условий. Во фьордах или других небольших узких заливах со скрытой естественной полосой укрытий от морской стихии на однодневную рыбалку выходят небольшие катера (с открытой палубой или полурубкой). На более длительную рыбалку снаряжаются всевозможные типы небольших местных судов, оборудованных небольшими рубками. </w:t>
      </w:r>
    </w:p>
    <w:p>
      <w:pPr>
        <w:pStyle w:val="Normal"/>
        <w:widowControl w:val="false"/>
        <w:autoSpaceDE w:val="false"/>
        <w:rPr/>
      </w:pPr>
      <w:r>
        <w:rPr/>
        <w:t>Ловля рыбы в открытом море представляет собой рыбный промысел вдали от морского побережья, при этом внешние границы береговой линии не определены. Рыболовные суда, предназначенные для ловли рыбы в открытом море, как правило, проектируются как суда дальнего плавания, поскольку во многих прибрежных странах открытое море (или океан) начинается сразу же за естественной полосой береговых укрытий фьордов или шхер.</w:t>
      </w:r>
    </w:p>
    <w:p>
      <w:pPr>
        <w:pStyle w:val="Normal"/>
        <w:widowControl w:val="false"/>
        <w:autoSpaceDE w:val="false"/>
        <w:rPr/>
      </w:pPr>
      <w:r>
        <w:rPr/>
      </w:r>
    </w:p>
    <w:p>
      <w:pPr>
        <w:pStyle w:val="Heading2"/>
        <w:ind w:hanging="0"/>
        <w:rPr/>
      </w:pPr>
      <w:r>
        <w:rPr/>
        <w:t>Рыболовные суда</w:t>
      </w:r>
    </w:p>
    <w:p>
      <w:pPr>
        <w:pStyle w:val="Normal"/>
        <w:widowControl w:val="false"/>
        <w:autoSpaceDE w:val="false"/>
        <w:rPr/>
      </w:pPr>
      <w:r>
        <w:rPr/>
        <w:t>Как уже было сказано, рыболовные суда, уходящие на промысел рыбы в открытое море, представляют собой суда самых различных модификаций и размеров. В их числе мы видим траулеры с кормовым тралением рыбы (на их борту установлены технологические линии для переработки живой рыбы), кошельковые сейнеры, сейнеры для ловли рыбы крючковыми орудиями лова, плавучие базы и т.д. БМРТ - Большой Морозильный Рыболовный Траулер СТМ - Средний Траулер Морозильный</w:t>
      </w:r>
    </w:p>
    <w:p>
      <w:pPr>
        <w:pStyle w:val="Normal"/>
        <w:widowControl w:val="false"/>
        <w:autoSpaceDE w:val="false"/>
        <w:rPr/>
      </w:pPr>
      <w:r>
        <w:rPr/>
        <w:t xml:space="preserve">СМРТк - Средний Морозильный Рыболовный Траулер (кормовой) </w:t>
      </w:r>
    </w:p>
    <w:p>
      <w:pPr>
        <w:pStyle w:val="Normal"/>
        <w:widowControl w:val="false"/>
        <w:autoSpaceDE w:val="false"/>
        <w:rPr/>
      </w:pPr>
      <w:r>
        <w:rPr/>
        <w:t>РТ - Рыболовный Траулер</w:t>
      </w:r>
    </w:p>
    <w:p>
      <w:pPr>
        <w:pStyle w:val="Normal"/>
        <w:widowControl w:val="false"/>
        <w:autoSpaceDE w:val="false"/>
        <w:rPr/>
      </w:pPr>
      <w:r>
        <w:rPr/>
        <w:t>ПСТ - Посольно Свежевой Траулер</w:t>
      </w:r>
    </w:p>
    <w:p>
      <w:pPr>
        <w:pStyle w:val="Normal"/>
        <w:widowControl w:val="false"/>
        <w:autoSpaceDE w:val="false"/>
        <w:rPr/>
      </w:pPr>
      <w:r>
        <w:rPr/>
        <w:t>БАТ - Большой Автономный Траулер</w:t>
      </w:r>
    </w:p>
    <w:p>
      <w:pPr>
        <w:pStyle w:val="Normal"/>
        <w:widowControl w:val="false"/>
        <w:autoSpaceDE w:val="false"/>
        <w:rPr/>
      </w:pPr>
      <w:r>
        <w:rPr/>
        <w:t>ПР - Перерабатывающий Рефрижератор</w:t>
      </w:r>
    </w:p>
    <w:p>
      <w:pPr>
        <w:pStyle w:val="Normal"/>
        <w:widowControl w:val="false"/>
        <w:autoSpaceDE w:val="false"/>
        <w:rPr/>
      </w:pPr>
      <w:r>
        <w:rPr/>
        <w:t>ТР - Транспортный Рефрижератор</w:t>
      </w:r>
    </w:p>
    <w:p>
      <w:pPr>
        <w:pStyle w:val="Normal"/>
        <w:widowControl w:val="false"/>
        <w:autoSpaceDE w:val="false"/>
        <w:rPr/>
      </w:pPr>
      <w:r>
        <w:rPr/>
        <w:t>ЗРС - Зверодобывающее судно</w:t>
      </w:r>
    </w:p>
    <w:p>
      <w:pPr>
        <w:pStyle w:val="Normal"/>
        <w:widowControl w:val="false"/>
        <w:autoSpaceDE w:val="false"/>
        <w:rPr/>
      </w:pPr>
      <w:r>
        <w:rPr/>
        <w:t xml:space="preserve">МРТК - Малый Рыболовный Траулер (кормовой) </w:t>
      </w:r>
    </w:p>
    <w:p>
      <w:pPr>
        <w:pStyle w:val="Normal"/>
        <w:widowControl w:val="false"/>
        <w:autoSpaceDE w:val="false"/>
        <w:rPr/>
      </w:pPr>
      <w:r>
        <w:rPr/>
        <w:t>МРС - Малый Рыболовный Сейнер</w:t>
      </w:r>
    </w:p>
    <w:p>
      <w:pPr>
        <w:pStyle w:val="Normal"/>
        <w:widowControl w:val="false"/>
        <w:autoSpaceDE w:val="false"/>
        <w:rPr/>
      </w:pPr>
      <w:r>
        <w:rPr/>
        <w:t>СТР - Сейнер Траулер Рыболовный</w:t>
      </w:r>
    </w:p>
    <w:p>
      <w:pPr>
        <w:pStyle w:val="Normal"/>
        <w:widowControl w:val="false"/>
        <w:autoSpaceDE w:val="false"/>
        <w:rPr/>
      </w:pPr>
      <w:r>
        <w:rPr/>
        <w:t>Согласно международно-признанной классификации рыболовным судном может быть любой корабль, используемый в коммерческих целях для ловли рыбы, китов, тюленей, моржей или других представителей живых ресурсов моря. Перерабатывающее судно - это корабль, который используется исключительно для переработки пойманной рыбы.</w:t>
      </w:r>
    </w:p>
    <w:p>
      <w:pPr>
        <w:pStyle w:val="Normal"/>
        <w:widowControl w:val="false"/>
        <w:autoSpaceDE w:val="false"/>
        <w:rPr/>
      </w:pPr>
      <w:r>
        <w:rPr/>
        <w:t xml:space="preserve">По своим характеристикам рыболовные суда настолько сильно отличаются от других мореходных кораблей, что не хватит никаких международных соглашений по вопросам охраны труда и сохранения жизни на море, чтобы рассмотреть их каждый в отдельности. </w:t>
      </w:r>
    </w:p>
    <w:p>
      <w:pPr>
        <w:pStyle w:val="Normal"/>
        <w:widowControl w:val="false"/>
        <w:autoSpaceDE w:val="false"/>
        <w:rPr/>
      </w:pPr>
      <w:r>
        <w:rPr/>
        <w:t xml:space="preserve">Международная конвенция по безопасности морских судов была разработана в ходе проведения Международной конференции по безопасности рыболовных судов, состоявшейся в 1977 году в Торремолиносе, Испания. Этот международный договор основан на технической работе, проводившейся в течение нескольких лет силами МОМП, в основном в рамках подкомитета по безопасности рыболовных судов соответствующего комитета по безопасности МОМП. До этого этот комитет подготовил рекомендации по проблеме остойчивости неповреждённого судна, которые были опубликованы МОМП и впоследствии включены в Конвенцию 1977 года по безопасности рыболовных судов. В этой Конвенции утверждалось, что сфера её применения будет распространяться только на новые рыболовные суда, длина которых превышает 24 м. </w:t>
      </w:r>
    </w:p>
    <w:p>
      <w:pPr>
        <w:pStyle w:val="Normal"/>
        <w:widowControl w:val="false"/>
        <w:autoSpaceDE w:val="false"/>
        <w:rPr/>
      </w:pPr>
      <w:r>
        <w:rPr/>
        <w:t>На рыболовные суда меньшего размера эта важная международная Конвенция не распространялась, поскольку типология небольших судов национальных рыболовных флотилий весьма разнообразна, а имеющаяся при этом техническая информация весьма ограничена. Следовательно, можно сделать вывод о том, что правила техники безопасности для этих рыболовных судов не были разработаны только лишь потому, что не хватило исходной информации. Даже для каботажных рыболовных судов, длина которых превышает 24 м, имеет большое значение соответствие между их конструктивными особенностями и способами рыболовства. Все эти особенности в большинстве случаев оказывают серьёзное воздействие на остойчивость и мореходные качества рыболовных судов.</w:t>
      </w:r>
    </w:p>
    <w:p>
      <w:pPr>
        <w:pStyle w:val="Normal"/>
        <w:widowControl w:val="false"/>
        <w:autoSpaceDE w:val="false"/>
        <w:rPr/>
      </w:pPr>
      <w:r>
        <w:rPr/>
        <w:t xml:space="preserve">Техническая информация, на основе которой были разработаны правила техники безопасности, включенные в международную Конвенцию, в большинстве случаев была предоставлена промышленно развитыми в сфере рыболовства странами Европы и Северной Америки. Однако вскоре после конференции 1977 года выяснилось, что некоторые другие страны в мире предвидят трудности в ратификации тех частей Конвенции, которые касаются самых небольших в их рыболовецких флотилиях судов превышающих в длину 24 м. Проходившая в Торремолиносе конференция имела своим результатом Протокол Торремоллиноса 1993 г., который ослабил ряд ограничений в некоторых разделах Конвенции, касающихся определённого класса рыболовных судов. </w:t>
      </w:r>
    </w:p>
    <w:p>
      <w:pPr>
        <w:pStyle w:val="Normal"/>
        <w:widowControl w:val="false"/>
        <w:autoSpaceDE w:val="false"/>
        <w:rPr/>
      </w:pPr>
      <w:r>
        <w:rPr/>
        <w:t xml:space="preserve">Изложенные в нём требования в отношении двигательных установок и электрооборудования и временно необслуживаемых зон в машинных отделениях, согласно Протоколу 1993 года, должны будут учитываться и применяться только в отношении новых судов, длина которых составляет не менее 45 м. </w:t>
      </w:r>
    </w:p>
    <w:p>
      <w:pPr>
        <w:pStyle w:val="Normal"/>
        <w:widowControl w:val="false"/>
        <w:autoSpaceDE w:val="false"/>
        <w:rPr/>
      </w:pPr>
      <w:r>
        <w:rPr/>
        <w:t>Раздел, посвященный мерам противопожарной безопасности, начиная от методов обнаружения источников пожара и, кончая способами его тушения и борьбы с огнем, был разделён на две части, а именно: набор требований, изложенных в части А, должен быть применим только в отношении новых судов, длина которых не менее 60 м; а набор требований, изложенных в части Б, должен содержать менее строгие требования к судам, длина которых колеблется от 45 до 60 м. Раздел, посвященный радиосвязи, касается как новых, так и уже плавающих судов, длина которых превышает 45 м в длину. Протокол 1993 года вкупе с международной Конвенцией, принятой в Торремолиносе в 1977 году, лишь дополняет и уточняет аналогичную конвенцию с учетом технического прогресса, достигнутого в период 1977-1993 гг. Сфера применения Протокола была расширена за счёт распространения его положений и на рыболовные суда, ведущие переработку рыбы.</w:t>
      </w:r>
    </w:p>
    <w:p>
      <w:pPr>
        <w:pStyle w:val="Normal"/>
        <w:widowControl w:val="false"/>
        <w:autoSpaceDE w:val="false"/>
        <w:rPr/>
      </w:pPr>
      <w:r>
        <w:rPr/>
        <w:t xml:space="preserve">Состоявшаяся в 1977 году в Торремолиносе конференция одобрила рекомендацию в отношении разработки стандартов по технике безопасности для рыболовных судов с навесной палубой, длина которых меньше 24 м. Это решение было принято в связи с тем, что большинство рыболовных судов в мире меньше 24 м в длину. В адрес МОМП была принята резолюция, рекомендующая этой международной организации продолжить работу по выработке стандартов техники безопасности в рыболовстве на стадии проектирования, строительства или технического переоборудования рыболовных судов с целью повышения гарантий безопасности, как самих судов, так и служащих плавсостава. Соответствующие инструкции и нормы МОМП разработала в сотрудничестве с ФАО и МОТ. </w:t>
      </w:r>
      <w:r>
        <w:br w:type="page"/>
      </w:r>
    </w:p>
    <w:p>
      <w:pPr>
        <w:pStyle w:val="Heading2"/>
        <w:ind w:hanging="0"/>
        <w:rPr/>
      </w:pPr>
      <w:r>
        <w:rPr/>
        <w:t>Глава 2. География мирового рыболовства</w:t>
      </w:r>
    </w:p>
    <w:p>
      <w:pPr>
        <w:pStyle w:val="Normal"/>
        <w:widowControl w:val="false"/>
        <w:autoSpaceDE w:val="false"/>
        <w:rPr/>
      </w:pPr>
      <w:r>
        <w:rPr/>
      </w:r>
    </w:p>
    <w:p>
      <w:pPr>
        <w:pStyle w:val="Heading2"/>
        <w:ind w:hanging="0"/>
        <w:rPr/>
      </w:pPr>
      <w:r>
        <w:rPr/>
        <w:t>2.1. Сравнительная характеристика рыболовных флотов стран мира</w:t>
      </w:r>
    </w:p>
    <w:p>
      <w:pPr>
        <w:pStyle w:val="Normal"/>
        <w:widowControl w:val="false"/>
        <w:autoSpaceDE w:val="false"/>
        <w:rPr/>
      </w:pPr>
      <w:r>
        <w:rPr/>
      </w:r>
    </w:p>
    <w:p>
      <w:pPr>
        <w:pStyle w:val="Normal"/>
        <w:widowControl w:val="false"/>
        <w:autoSpaceDE w:val="false"/>
        <w:rPr/>
      </w:pPr>
      <w:r>
        <w:rPr/>
        <w:t xml:space="preserve">В большинстве стран в настоящее время развито, промышленное рыболовство. В этой отрасли хозяйства занято более 7 млн. рыбаков, а флот насчитывает свыше 2 млн. судов, общий тоннаж которых превышал в 2000г.7 млн. брутто рег. т. </w:t>
      </w:r>
    </w:p>
    <w:p>
      <w:pPr>
        <w:pStyle w:val="Normal"/>
        <w:widowControl w:val="false"/>
        <w:autoSpaceDE w:val="false"/>
        <w:rPr/>
      </w:pPr>
      <w:r>
        <w:rPr/>
        <w:t xml:space="preserve">При сравнительной оценке флотов различных государств следует принимать во внимание не только количество судов и их общий тоннаж, но и качественный состав флота. Например, из 40 тыс. рыболовных судов Норвегии 29 тыс. судов, или 72%, - мелкие беспалубные боты и только 23; тыс. сравнительно крупные траулеры. Кроме того, из 13 тыс. палубных судов более 75% имеет возраст свыше 40 лет. В составе флота США 97% судов тоннажем до 50т и только 3% свыше 50 т.85% всех судов - боты тоннажем менее 5 т, причем наблюдается дальнейшая тенденция уменьшения среднего тоннажа одного судна. По срокам эксплуатации американский флот один из старейших в мире. Объясняется это тем, что американские промышленники считают обновление судов недостаточно прибыльным делом, так как стоимость постройки судов в США очень высокая (почти вдвое дороже, чем во многих других странах). В основном мелкие суда входят также в состав флота Испании, Франции, Пакистана, Индии, Италии и ряда других государств. </w:t>
      </w:r>
    </w:p>
    <w:p>
      <w:pPr>
        <w:pStyle w:val="Normal"/>
        <w:widowControl w:val="false"/>
        <w:autoSpaceDE w:val="false"/>
        <w:rPr/>
      </w:pPr>
      <w:r>
        <w:rPr/>
        <w:t xml:space="preserve">Большинство стран мира сейчас переходит к уменьшению общего количества промысловых судов, одновременно увеличивая тоннаж и мощность новых судов. Увеличивается строительство крупнотоннажных траулеров с кормовым слипом; строятся тунцеловные суда; растет количество комбинированных судов: траулеровтунцеловов, траулеровдрифтеров, что позволяет уменьшить влияние сезонности на работу флота. </w:t>
      </w:r>
    </w:p>
    <w:p>
      <w:pPr>
        <w:pStyle w:val="Normal"/>
        <w:widowControl w:val="false"/>
        <w:autoSpaceDE w:val="false"/>
        <w:rPr/>
      </w:pPr>
      <w:r>
        <w:rPr/>
        <w:t xml:space="preserve">Многие страны стремятся оборудовать суда рыбоморозильными, рыбомучными, филетирующими установками и оборудованием для консервирования продукции. На промысловых судах устанавливают новейшую поисковую и навигационную аппаратуру, а также механизмы для облегчения добычи и обработки рыбы: шпили, лебедки, сетевыборочные и сететрясные машины и т. п [10]. </w:t>
      </w:r>
    </w:p>
    <w:p>
      <w:pPr>
        <w:pStyle w:val="Normal"/>
        <w:widowControl w:val="false"/>
        <w:autoSpaceDE w:val="false"/>
        <w:rPr/>
      </w:pPr>
      <w:r>
        <w:rPr/>
      </w:r>
    </w:p>
    <w:p>
      <w:pPr>
        <w:pStyle w:val="Heading2"/>
        <w:ind w:hanging="0"/>
        <w:rPr/>
      </w:pPr>
      <w:r>
        <w:rPr/>
        <w:t>Федеративная Республика Германия</w:t>
      </w:r>
    </w:p>
    <w:p>
      <w:pPr>
        <w:pStyle w:val="Normal"/>
        <w:widowControl w:val="false"/>
        <w:autoSpaceDE w:val="false"/>
        <w:rPr/>
      </w:pPr>
      <w:r>
        <w:rPr/>
        <w:t xml:space="preserve">В 2000г. по добыче рыбы и нерыбных объектов ФРГ занимала семнадцатое место в мире и восьмое в Европе. В последние годы наблюдается стабилизация и даже некоторое уменьшение уловов. Почти вся рыба рыбаками ФРГ вылавливается в водах Северной Атлантики, где на их долю приходится около 6% всех уловов, в том числе: трески - 6,5%, сельди - 5%, морского окуня до 40%. </w:t>
      </w:r>
    </w:p>
    <w:p>
      <w:pPr>
        <w:pStyle w:val="Normal"/>
        <w:widowControl w:val="false"/>
        <w:autoSpaceDE w:val="false"/>
        <w:rPr/>
      </w:pPr>
      <w:r>
        <w:rPr/>
        <w:t xml:space="preserve">В связи с ухудшением промысловой обстановки районах Северо-Восточной Атлантики центр тяжести морского рыболовства ФРГ в последние годы все больше перемещается в Северо-Западную Атлантику. Резко упали уловы ФРГ в Северном море (с 3,8 млн. ц в 1959 г. до 1,8 млн. ц в 1965 г), в Норвежском море (с 958 тыс. ц в 1956 г. до 222 тыс. ц в 1965 г). Прекращен западногерманский промысел в Баренцевом море и в районе островов Шпицберген и Медвежий </w:t>
      </w:r>
    </w:p>
    <w:p>
      <w:pPr>
        <w:pStyle w:val="Normal"/>
        <w:widowControl w:val="false"/>
        <w:autoSpaceDE w:val="false"/>
        <w:rPr/>
      </w:pPr>
      <w:r>
        <w:rPr/>
        <w:t xml:space="preserve">Креветок добывают у прибрежных мелководий и на банках Северного моря. Естественных мидиевых банок осталось мало, и они находятся под охраной государства. Основные районы разведения мидии побережье Шлезвиг-Голштинии и фиорд Фленсбург. Здесь расположено пять искусственных банок. В настоящее время создаются новые близ эстуариев Эльбы и Эмса. В 2004 г. продукция мидий с искусственных банок составила 150 тыс. ц. Большая часть продукции идет на экспорт. Добыча водорослей почти не имеет промыслового значения. Рыболовный флот ФРГ в 2002 г. насчитывал 171 траулер, 83 логгера, 1771 куттер. Общий тоннаж рыбопромыслового флота в2002 г. составил 113 тыс. т. </w:t>
      </w:r>
    </w:p>
    <w:p>
      <w:pPr>
        <w:pStyle w:val="Normal"/>
        <w:widowControl w:val="false"/>
        <w:autoSpaceDE w:val="false"/>
        <w:rPr/>
      </w:pPr>
      <w:r>
        <w:rPr/>
        <w:t xml:space="preserve">Основным типом траулера являются морозильные траулеры-рыбозаводы с большой автономностью плавания; в 2002 г. их насчитывалось более 40. За последние годы происходит коренная реконструкция рыбопромыслового флота, размеры и мощность судов имеют резкую тенденцию к увеличению. В 2002 г. средний возраст траулеров составлял 7 лет. Больше половины траулеров имеют водоизмещение свыше 700 т. Модернизация траулеров привела к уменьшению их общего числа из-за списывания на слом устаревших судов и одновременно к омоложению флота и пополнению его судами, оборудованными по последнему слову техники. Модернизация тралового флота способствовала быстрому развитию промысла в отдаленных районах Северо-Западной Атлантики. Основные базы тралового флота Бремерхафен, Куксхафен, Гамбург и Киль. </w:t>
      </w:r>
    </w:p>
    <w:p>
      <w:pPr>
        <w:pStyle w:val="Normal"/>
        <w:widowControl w:val="false"/>
        <w:autoSpaceDE w:val="false"/>
        <w:rPr/>
      </w:pPr>
      <w:r>
        <w:rPr/>
        <w:t xml:space="preserve">Логгерный флот, занимающийся дрифтерным промыслом в Северном, Норвежском морях и в других сравнительно недалеких районах Северо-Восточной Атлантики, состоит из небольших судов водоизмещением 200-300 брутто рег. т. Часть этих судов еще довоенной постройки. Логгерный флот базируется на рыбные порты в Бремен Вегезаке, Эмдене; Глюкштадте и Леере. </w:t>
      </w:r>
    </w:p>
    <w:p>
      <w:pPr>
        <w:pStyle w:val="Normal"/>
        <w:widowControl w:val="false"/>
        <w:autoSpaceDE w:val="false"/>
        <w:rPr/>
      </w:pPr>
      <w:r>
        <w:rPr/>
        <w:t xml:space="preserve">Флот прибрежного рыболовства состоит из сравнительно мелких (длиной до 18 ж) и маломощных (до 100 л. с) куттеров, а также моторных ботов и несамоходных судов, занимающихся промыслом в прибрежных районах Северного, Балтийского морей. </w:t>
      </w:r>
    </w:p>
    <w:p>
      <w:pPr>
        <w:pStyle w:val="Normal"/>
        <w:widowControl w:val="false"/>
        <w:autoSpaceDE w:val="false"/>
        <w:rPr/>
      </w:pPr>
      <w:r>
        <w:rPr/>
        <w:t xml:space="preserve">Основной вид морского промысла в ФРГ траловый. В 2002 г. этим способом было добыто 80% всех уловов. Траулеры работают автономно, самостоятельно добывая рыбу, обрабатывая и доставляя ее на береговые базы... </w:t>
      </w:r>
    </w:p>
    <w:p>
      <w:pPr>
        <w:pStyle w:val="Normal"/>
        <w:widowControl w:val="false"/>
        <w:autoSpaceDE w:val="false"/>
        <w:rPr/>
      </w:pPr>
      <w:r>
        <w:rPr/>
        <w:t xml:space="preserve">Уловы дрифтерными сетями в 2002 г. составили 5,5% всей добычи, прочими орудиями лова 14,5%. </w:t>
      </w:r>
    </w:p>
    <w:p>
      <w:pPr>
        <w:pStyle w:val="Normal"/>
        <w:widowControl w:val="false"/>
        <w:autoSpaceDE w:val="false"/>
        <w:rPr/>
      </w:pPr>
      <w:r>
        <w:rPr/>
        <w:t xml:space="preserve">Мощность рыбообрабатывающих предприятий ФРГ сравнительно невелика, так как основная часть рыбной продукции потребляется в свежем и замороженном виде. В 2002 г. в ФРГ имелось 326 в основном небольших рыбообрабатывающих предприятий с общим количеством рабочих около 17,5 тыс. человек. </w:t>
      </w:r>
    </w:p>
    <w:p>
      <w:pPr>
        <w:pStyle w:val="Normal"/>
        <w:widowControl w:val="false"/>
        <w:autoSpaceDE w:val="false"/>
        <w:rPr/>
      </w:pPr>
      <w:r>
        <w:rPr/>
        <w:t xml:space="preserve">Значительная часть рыбной продукции импортируется из других стран. Так, ФРГ является основным импортером датской рыбопродукции (до 26% от стоимости всего рыбного экспорта Дании). </w:t>
      </w:r>
    </w:p>
    <w:p>
      <w:pPr>
        <w:pStyle w:val="Normal"/>
        <w:widowControl w:val="false"/>
        <w:autoSpaceDE w:val="false"/>
        <w:rPr/>
      </w:pPr>
      <w:r>
        <w:rPr/>
        <w:t xml:space="preserve">Важнейшие рыбные порты и базы флота: </w:t>
      </w:r>
    </w:p>
    <w:p>
      <w:pPr>
        <w:pStyle w:val="Normal"/>
        <w:widowControl w:val="false"/>
        <w:autoSpaceDE w:val="false"/>
        <w:rPr/>
      </w:pPr>
      <w:r>
        <w:rPr/>
        <w:t xml:space="preserve">Бремен расположен на р. Везер в 67 милях от моря и в 34 милях выше Бремерхафена. В среднюю полную воду в Бремен могут проходить суда с осадкой до 9,1 м. Зимой навигация поддерживается ледоколами. В порту 13 бассейнов для морских судов. Общая длина причалов более 10 км с глубинами от 6,5 до 9,5 м. Имеются холодильники емкостью более 5500 м3. </w:t>
      </w:r>
    </w:p>
    <w:p>
      <w:pPr>
        <w:pStyle w:val="Normal"/>
        <w:widowControl w:val="false"/>
        <w:autoSpaceDE w:val="false"/>
        <w:rPr/>
      </w:pPr>
      <w:r>
        <w:rPr/>
        <w:t xml:space="preserve">Бремен база логгерного флота. Судостроительные верфи выпускают около 1/4всего тоннажа судостроительных предприятий ФРГ. Имеются 4 крупных и 9 более мелких судоремонтных предприятий с плавучими доками грузоподъемностью до 16 тыс. т. В городе расположена школа мореходства. </w:t>
      </w:r>
    </w:p>
    <w:p>
      <w:pPr>
        <w:pStyle w:val="Normal"/>
        <w:widowControl w:val="false"/>
        <w:autoSpaceDE w:val="false"/>
        <w:rPr/>
      </w:pPr>
      <w:r>
        <w:rPr/>
        <w:t xml:space="preserve">Бремерхафен - аванпорт Бремена, находится на правом берегу р. Везер, в 32 милях от устья. Город Бремерхафен слился с г. Везермюнде крупнейшим рыбным портом ФРГ. Глубина входа в малую воду 8,9 м, максимальная допустимая осадка судов 10,6 м. Общая длина причалов более 10 км (из них около 5 км расположено в Рыбачьей гавани). Рыбный порт является по величине третьим в мире (после Мурманска и Грейт Гримсби). База тралового флота. Крупный судостроительный завод, четыре судоремонтные верфи с сухими доками. </w:t>
      </w:r>
    </w:p>
    <w:p>
      <w:pPr>
        <w:pStyle w:val="Normal"/>
        <w:widowControl w:val="false"/>
        <w:autoSpaceDE w:val="false"/>
        <w:rPr/>
      </w:pPr>
      <w:r>
        <w:rPr/>
        <w:t xml:space="preserve">Гамбург - на р. Эльбе, в 76 милях от моря и в 56 милях выше Куксхафена. Глубина на подходах до 11,8 м. Амплитуда приливов до 2,2 м. Глубины в порту от 4,8 до 10 м. Общая площадь порта 7400 га, акватории - 3300 га.30 бассейнов имеют общую длину причалов у стенок 34 км, а также причалов у кустов свай 19 км. Имеется также 28 бассейнов для речных судов с общей длиной причалов у стенок 21 км и у кустов свай - 24 км. </w:t>
      </w:r>
    </w:p>
    <w:p>
      <w:pPr>
        <w:pStyle w:val="Normal"/>
        <w:widowControl w:val="false"/>
        <w:autoSpaceDE w:val="false"/>
        <w:rPr/>
      </w:pPr>
      <w:r>
        <w:rPr/>
        <w:t xml:space="preserve">Рыбный порт - база тралового флота. Имеется специальный рыбный аукционный зал площадью около 27 тыс. м2 и разборочная набережная. В Гамбурге сосредоточено 35% мощности всех рыбоперерабатывающих предприятий страны, около 1/3 мощности судостроительных предприятий с 45 стапелями и 20 плавдоками грузоподъемностью до 22 тыс. т. Судоремонтом занимаются 53 различных предприятия. Имеется гидрографический институт. </w:t>
      </w:r>
    </w:p>
    <w:p>
      <w:pPr>
        <w:pStyle w:val="Normal"/>
        <w:widowControl w:val="false"/>
        <w:autoSpaceDE w:val="false"/>
        <w:rPr/>
      </w:pPr>
      <w:r>
        <w:rPr/>
        <w:t xml:space="preserve">Куксхафен - аванпорт. Гамбурга в эстуарии Эльбы. База крупного тралового флота. Из 7 гаваней 4 предназначены для рыболовных судов, глубины в них от 4 до 6 м. Две судоремонтные верфи имеют семь слипов. Крупный рыбоконсервный завод. </w:t>
      </w:r>
    </w:p>
    <w:p>
      <w:pPr>
        <w:pStyle w:val="Normal"/>
        <w:widowControl w:val="false"/>
        <w:autoSpaceDE w:val="false"/>
        <w:rPr/>
      </w:pPr>
      <w:r>
        <w:rPr/>
        <w:t xml:space="preserve">Киль - в глубине Кильской бухты, вход в которую с моря через узкий проход Фридриксорт - канал. Порт находится в 2 милях от входного шлюза Кильского канала. Общая длина причалов около 8 км с глубинами от 4 до 9,5 м. Порт располагает рыбным рынком на южном берегу р. Швентине, залом для аукциона площадью 6 тыс. м2 упаковочными помещениями, заводом искусственного льда, холодильником, механизированными рыбными при чалами. Имеются крупные рыбозаводы, судостроительные верфи и три судоремонтные верфи с четырьмя плавучими, двумя сухими доками и двумя слипами. Киль - база крупного тралового флота. </w:t>
      </w:r>
    </w:p>
    <w:p>
      <w:pPr>
        <w:pStyle w:val="Normal"/>
        <w:widowControl w:val="false"/>
        <w:autoSpaceDE w:val="false"/>
        <w:rPr/>
      </w:pPr>
      <w:r>
        <w:rPr/>
        <w:t xml:space="preserve">Эмден - в эстуарии р. Эмс. Глубины на морском канале в полную воду 9,7 м, величина прилива 3 м. Общая длина причалов более 6 км, глубины от 7,6 до 11,5м. Имеются судостроительные и четыре судоремонтные верфи с пятью плавдоками и сухим доком для судов до 38 тыс. т. Эмден - база логгерного флота. </w:t>
      </w:r>
    </w:p>
    <w:p>
      <w:pPr>
        <w:pStyle w:val="Normal"/>
        <w:widowControl w:val="false"/>
        <w:autoSpaceDE w:val="false"/>
        <w:rPr/>
      </w:pPr>
      <w:r>
        <w:rPr/>
        <w:t xml:space="preserve">Крупными базами логгерного флота являются также Глюкштадт в эстуарии Эльбы, Леер в эстуарии р. Эмс. </w:t>
      </w:r>
    </w:p>
    <w:p>
      <w:pPr>
        <w:pStyle w:val="Normal"/>
        <w:widowControl w:val="false"/>
        <w:autoSpaceDE w:val="false"/>
        <w:rPr/>
      </w:pPr>
      <w:r>
        <w:rPr/>
        <w:t xml:space="preserve">Крупные рыбные порты - Фленсбург, Хейлигенхафен и др. </w:t>
      </w:r>
    </w:p>
    <w:p>
      <w:pPr>
        <w:pStyle w:val="Normal"/>
        <w:widowControl w:val="false"/>
        <w:autoSpaceDE w:val="false"/>
        <w:rPr/>
      </w:pPr>
      <w:r>
        <w:rPr/>
        <w:t xml:space="preserve">На 1 июля 2002 г., по данным Регистра Ллойда, тоннаж морского торгового флота составлял 5,77 млн. брутто рег. т [10,22]. </w:t>
      </w:r>
    </w:p>
    <w:p>
      <w:pPr>
        <w:pStyle w:val="Normal"/>
        <w:widowControl w:val="false"/>
        <w:autoSpaceDE w:val="false"/>
        <w:rPr/>
      </w:pPr>
      <w:r>
        <w:rPr/>
      </w:r>
    </w:p>
    <w:p>
      <w:pPr>
        <w:pStyle w:val="Heading2"/>
        <w:ind w:hanging="0"/>
        <w:rPr/>
      </w:pPr>
      <w:r>
        <w:rPr/>
        <w:t>Норвегия</w:t>
      </w:r>
    </w:p>
    <w:p>
      <w:pPr>
        <w:pStyle w:val="Normal"/>
        <w:widowControl w:val="false"/>
        <w:autoSpaceDE w:val="false"/>
        <w:rPr/>
      </w:pPr>
      <w:r>
        <w:rPr/>
        <w:t xml:space="preserve">Норвегия - передовая в рыбопромышленном отношении страна Европы. В 1938 г. по добыче рыбы и нерыбных объектов (без китов) Норвегия занимала шестое место в мире. После второй мировой войны рыболовство стало развиваться особенно бурно. В 1956 г. выловы достигли 22 млн. ц (без китов), а затем начали снижаться и в 2002 г. составляли 13 млн. ц. Такое резкое снижение уловов объясняется ухудшением сырьевой базы в традиционных районах норвежского промысла. Например, уловы мойвы с 2,17 млн. ц в 1961 г. упали до 4 тыс. ц 1980 по. С 2002 г. уловы стали возрастать. </w:t>
      </w:r>
    </w:p>
    <w:p>
      <w:pPr>
        <w:pStyle w:val="Normal"/>
        <w:widowControl w:val="false"/>
        <w:autoSpaceDE w:val="false"/>
        <w:rPr/>
      </w:pPr>
      <w:r>
        <w:rPr/>
        <w:t xml:space="preserve">Рыболовство Норвегии по своему характеру является прибрежным, фиордовым и сосредоточено в «Голубой Норвегии», базируясь на массовых заходах в фиорды нерестующей сельди и трески. </w:t>
      </w:r>
    </w:p>
    <w:p>
      <w:pPr>
        <w:pStyle w:val="Normal"/>
        <w:widowControl w:val="false"/>
        <w:autoSpaceDE w:val="false"/>
        <w:rPr/>
      </w:pPr>
      <w:r>
        <w:rPr/>
        <w:t xml:space="preserve">Основной район промысла сельди - побережье страны к югу от Кристиансунна; к северу от него, в районе Лофотенских островов, расположены основные места промысла трески, другой район добычи трески Финмаркен (Северная Норвегия). Только в последние годы норвежские рыбаки стали выходить в отдаленные районы: к Западной Гренландии, Ньюфаундленду, в районы Исландии и островов Шпицберген и Медвежий. Тем не менее в прибрежных районах Норвегии и в настоящее время добывают около 80% от общего улова рыбы, хотя значение отдаленных районов Северо-Западной Атлантики непрерывно возрастает. </w:t>
      </w:r>
    </w:p>
    <w:p>
      <w:pPr>
        <w:pStyle w:val="Normal"/>
        <w:widowControl w:val="false"/>
        <w:autoSpaceDE w:val="false"/>
        <w:rPr/>
      </w:pPr>
      <w:r>
        <w:rPr/>
        <w:t xml:space="preserve">Добыча мидий не превышает 1 тыс. ц. Проводятся опыты по добыче скоплений криля на свет в фиордовых и прибрежных районах. Водоросли в Норвегии используются в качестве удобрений и корма для скота. </w:t>
      </w:r>
    </w:p>
    <w:p>
      <w:pPr>
        <w:pStyle w:val="Normal"/>
        <w:widowControl w:val="false"/>
        <w:autoSpaceDE w:val="false"/>
        <w:rPr/>
      </w:pPr>
      <w:r>
        <w:rPr/>
        <w:t xml:space="preserve">Вылов пресноводных рыб незначителен - не превышает 5 тыс. ц. </w:t>
      </w:r>
    </w:p>
    <w:p>
      <w:pPr>
        <w:pStyle w:val="Normal"/>
        <w:widowControl w:val="false"/>
        <w:autoSpaceDE w:val="false"/>
        <w:rPr/>
      </w:pPr>
      <w:r>
        <w:rPr/>
        <w:t xml:space="preserve">С 1960 г. Норвегия приступила к освоению западноафриканских вод. В 2002 г. построены три морозильных судна, специально приспособленных для работы в тропических районах. </w:t>
      </w:r>
    </w:p>
    <w:p>
      <w:pPr>
        <w:pStyle w:val="Normal"/>
        <w:widowControl w:val="false"/>
        <w:autoSpaceDE w:val="false"/>
        <w:rPr/>
      </w:pPr>
      <w:r>
        <w:rPr/>
        <w:t xml:space="preserve">Традиционным в Норвегии является зверобойный промысел. </w:t>
      </w:r>
    </w:p>
    <w:p>
      <w:pPr>
        <w:pStyle w:val="Normal"/>
        <w:widowControl w:val="false"/>
        <w:autoSpaceDE w:val="false"/>
        <w:rPr/>
      </w:pPr>
      <w:r>
        <w:rPr/>
        <w:t xml:space="preserve">Норвегия является единственной страной занимющейся китобойным промыслом. </w:t>
      </w:r>
    </w:p>
    <w:p>
      <w:pPr>
        <w:pStyle w:val="Normal"/>
        <w:widowControl w:val="false"/>
        <w:autoSpaceDE w:val="false"/>
        <w:rPr/>
      </w:pPr>
      <w:r>
        <w:rPr/>
        <w:t>Рыбопромысловый флот Норвегии в 2002 г. насчитывал 39746 судов общим тоннажем свыше 400 тыс. брутто рег. т. Из этого числа 28493 (72%) - мелкие беспалубные боты. Состав флота соответствует прибрежному, фиордовому характеру норвежского рыболовства. Крупных судов в Норвегии немного вследствие преобладания в рыбной промышленности мелкого капитала. Обновление флота происходит очень медленно. В Норвегии имеется только 23 траулера (типа советских СРТ), пригодных для работы в отдаленных районах. Остальные суда - более мелкие. Значительную роль в промысле играют суда типа МРТ водоизмещением 100 г с двигателем 120-150 л. с. Наиболее многочисленны суда типа РБ с двигателем 40-60 л. с</w:t>
      </w:r>
    </w:p>
    <w:p>
      <w:pPr>
        <w:pStyle w:val="Normal"/>
        <w:widowControl w:val="false"/>
        <w:autoSpaceDE w:val="false"/>
        <w:rPr/>
      </w:pPr>
      <w:r>
        <w:rPr/>
        <w:t xml:space="preserve">Китобойный флот насчитывает 9 плавучих китобойных баз водоизмещением 20-25 тыс. брутто рег. т и 100 китобойцев. Имеется также около 200 китобойных ботов, охотящихся за мелкими китами у берегов Норвегии. Зверобойный флот насчитывает более 60 небольших судов средней вместимостью 260 брутто рег. т. и средней мощностью двигателей 520 л. с. </w:t>
      </w:r>
    </w:p>
    <w:p>
      <w:pPr>
        <w:pStyle w:val="Normal"/>
        <w:widowControl w:val="false"/>
        <w:autoSpaceDE w:val="false"/>
        <w:rPr/>
      </w:pPr>
      <w:r>
        <w:rPr/>
        <w:t xml:space="preserve">Для обслуживания рыбопромысловых судов используется 17 транспортных судоврефрижераторов водоизмещением по 6-7 тыс. брутто рег. т. </w:t>
      </w:r>
    </w:p>
    <w:p>
      <w:pPr>
        <w:pStyle w:val="Normal"/>
        <w:widowControl w:val="false"/>
        <w:autoSpaceDE w:val="false"/>
        <w:rPr/>
      </w:pPr>
      <w:r>
        <w:rPr/>
        <w:t xml:space="preserve">Средний возраст рыбопромысловых судов Норвегии от 10до 15 лет, но все суда содержатся в хорошем состоянии, оборудованы средствами механизации, радиоакустики, а так же </w:t>
      </w:r>
      <w:r>
        <w:rPr>
          <w:lang w:val="en-US"/>
        </w:rPr>
        <w:t>GPS</w:t>
      </w:r>
      <w:r>
        <w:rPr/>
        <w:t xml:space="preserve">. . </w:t>
      </w:r>
    </w:p>
    <w:p>
      <w:pPr>
        <w:pStyle w:val="Normal"/>
        <w:widowControl w:val="false"/>
        <w:autoSpaceDE w:val="false"/>
        <w:rPr/>
      </w:pPr>
      <w:r>
        <w:rPr/>
        <w:t xml:space="preserve">Число людей, занятых промыслом, в Норвегии неуклонно снижается. Объясняется это как снижением выловов, так и некоторым повышением производительности труда в связи с внедрением на промысле новой техники. </w:t>
      </w:r>
    </w:p>
    <w:p>
      <w:pPr>
        <w:pStyle w:val="Normal"/>
        <w:widowControl w:val="false"/>
        <w:autoSpaceDE w:val="false"/>
        <w:rPr/>
      </w:pPr>
      <w:r>
        <w:rPr/>
        <w:t xml:space="preserve">Основное орудие лова кошельковый невод. Траловый промысел применяется для лова не только донных рыб, но и сельди. На долю этого вида лова в1999г. приходилось 11% от всех уловов. Дрифтерный лов и лов ставными сетями применяют для добычи нерестовой сельди в фиордах Норвегии с середины января до середины февраля. Этот способ дал в 1961 г. около 9% от всех уловов. Столько же приходилось на ярусы и крючковые снасти. Этим способом, а также ставными сетями и кошельковыми неводами в феврале марте ловят нерестовую треску у Лофотенских островов. </w:t>
      </w:r>
    </w:p>
    <w:p>
      <w:pPr>
        <w:pStyle w:val="Normal"/>
        <w:widowControl w:val="false"/>
        <w:autoSpaceDE w:val="false"/>
        <w:rPr/>
      </w:pPr>
      <w:r>
        <w:rPr/>
        <w:t xml:space="preserve">Для лучшего использования сейнеров при кошельковом лове более 500 судов этого типа оборудовано силовыми блоками, подвешенными на стреле на высоте 6-8 м. Однако отсутствие необходимых расчетов при установке блоков привело к снижению остойчивости и гибели большого количества сейнеров. Для уменьшения перегрузки судов в Норвегии проводятся опыты по буксировке уловов в пластиковых плавающих оболочках вместимостью в несколько тонн. Для сочетания кошелькового и тралового лова строят специальные суда сейнеры-траулеры. </w:t>
      </w:r>
    </w:p>
    <w:p>
      <w:pPr>
        <w:pStyle w:val="Normal"/>
        <w:widowControl w:val="false"/>
        <w:autoSpaceDE w:val="false"/>
        <w:rPr/>
      </w:pPr>
      <w:r>
        <w:rPr/>
        <w:t xml:space="preserve">Переработкой рыбы в Норвегии занято около 2 тыс. предприятий, расположенных по всему побережью, в том числе около 300 предприятий по производству мороженой продукции. Все крупные рыбные порты и центры переработки рыбы - Молле, Варде, Фредрикстад и др. Базы китобойных 1 флотилий - Саннефьорд, Тёнсберг, Ларвик, Тромсе [9]. </w:t>
      </w:r>
    </w:p>
    <w:p>
      <w:pPr>
        <w:pStyle w:val="Normal"/>
        <w:widowControl w:val="false"/>
        <w:autoSpaceDE w:val="false"/>
        <w:rPr/>
      </w:pPr>
      <w:r>
        <w:rPr/>
      </w:r>
    </w:p>
    <w:p>
      <w:pPr>
        <w:pStyle w:val="Heading2"/>
        <w:ind w:hanging="0"/>
        <w:rPr/>
      </w:pPr>
      <w:r>
        <w:rPr/>
        <w:t>Франция</w:t>
      </w:r>
    </w:p>
    <w:p>
      <w:pPr>
        <w:pStyle w:val="Normal"/>
        <w:widowControl w:val="false"/>
        <w:autoSpaceDE w:val="false"/>
        <w:rPr/>
      </w:pPr>
      <w:r>
        <w:rPr/>
        <w:t xml:space="preserve">Франция в рыболовстве всегда была одной из ведущих стран мира. В 1938 г. по добыче рыбы и нерыбных объектов (5,3 млн. ц) Франция занимала восьмое место в мире и четвертое в Европе. Во время войны рыбная промышленность страны сильно пострадала, и довоенный уровень был достигнут лишь к 1956 г. В 1959 г. уловы стабилизировались на уровне 7,3-7,5 млн. ц и возрастали незначительно. К концу </w:t>
      </w:r>
      <w:r>
        <w:rPr>
          <w:lang w:val="en-US"/>
        </w:rPr>
        <w:t>XX</w:t>
      </w:r>
      <w:r>
        <w:rPr/>
        <w:t xml:space="preserve">в. Франция утратила свои позиции. Основные районы промысла воды Северной Атлантики, особенно Северное море, побережье Англии, пролив Ла-Манш и Бискайский залив. Один из старейших районов рыболовства Франции Северо-Западная Атлантика (банки Ньюфаундленда, Новой Шотландии, Новой Англии, побережье Зададной Гренландии). </w:t>
      </w:r>
    </w:p>
    <w:p>
      <w:pPr>
        <w:pStyle w:val="Normal"/>
        <w:widowControl w:val="false"/>
        <w:autoSpaceDE w:val="false"/>
        <w:rPr/>
      </w:pPr>
      <w:r>
        <w:rPr/>
        <w:t xml:space="preserve">Франция уделяет большое внимание промыслу рыбы у западных берегов Африки, особенно добыче тунца в водах от Марокко до Конго. Более 50 французских судов ежегодно добывает здесь 300-350 тыс. ц тунца, базируясь на Дакар. Кроме того, около 50 судов занимается у западных берегов Африки промыслом сардины и лангустов. До 50 французских судов промышляют рыбу в территориальных водах Мавритании. Уловы пресноводных рыб во Франции не превышают 10-13 тыс. ц в год (щука, окунь, судак, форель). </w:t>
      </w:r>
    </w:p>
    <w:p>
      <w:pPr>
        <w:pStyle w:val="Normal"/>
        <w:widowControl w:val="false"/>
        <w:autoSpaceDE w:val="false"/>
        <w:rPr/>
      </w:pPr>
      <w:r>
        <w:rPr/>
        <w:t xml:space="preserve">По добыче нерыбных объектов Франция занимает третье место в Европе, в том числе: по добыче устриц третье место в мире, мидий третье место в мире, лангустов первое место в Европе, омаров - третье место в мире и первое место в Европе. </w:t>
      </w:r>
    </w:p>
    <w:p>
      <w:pPr>
        <w:pStyle w:val="Normal"/>
        <w:widowControl w:val="false"/>
        <w:autoSpaceDE w:val="false"/>
        <w:rPr/>
      </w:pPr>
      <w:r>
        <w:rPr/>
        <w:t xml:space="preserve">Во Франции уже около 200 лет занимаются искусственным разведением моллюсков, этот способ в 2002 г. дал около 1,14 млн. ц продукции. Большое количество моллюсков ввозится из Бельгии и Голландии. Потребляют их в основном в сыром виде. </w:t>
      </w:r>
    </w:p>
    <w:p>
      <w:pPr>
        <w:pStyle w:val="Normal"/>
        <w:widowControl w:val="false"/>
        <w:autoSpaceDE w:val="false"/>
        <w:rPr/>
      </w:pPr>
      <w:r>
        <w:rPr/>
        <w:t xml:space="preserve">Водоросли, добываемые в небольших количествах, используются в качестве удобрений и корма для скота. </w:t>
      </w:r>
    </w:p>
    <w:p>
      <w:pPr>
        <w:pStyle w:val="Normal"/>
        <w:widowControl w:val="false"/>
        <w:autoSpaceDE w:val="false"/>
        <w:rPr/>
      </w:pPr>
      <w:r>
        <w:rPr/>
        <w:t xml:space="preserve">Рыбопромысловый флот Франции насчитывает более 15 тыс. судов общим тоннажем около 300 тыс. брутто рег т: 1577 траулеров, 125 мотоботов и клиперов и 13536 более мелких судов, в том числе 11700 водоизмещением менее 10 т. </w:t>
      </w:r>
    </w:p>
    <w:p>
      <w:pPr>
        <w:pStyle w:val="Normal"/>
        <w:widowControl w:val="false"/>
        <w:autoSpaceDE w:val="false"/>
        <w:rPr/>
      </w:pPr>
      <w:r>
        <w:rPr/>
        <w:t xml:space="preserve">Количество рыбаков во Франции около 130 тыс. Потребление рыбной продукции на душу населения около 9 кг. </w:t>
      </w:r>
    </w:p>
    <w:p>
      <w:pPr>
        <w:pStyle w:val="Normal"/>
        <w:widowControl w:val="false"/>
        <w:autoSpaceDE w:val="false"/>
        <w:rPr/>
      </w:pPr>
      <w:r>
        <w:rPr/>
        <w:t xml:space="preserve">Основные орудия лова трал и кошельковый невод. Применяются также ярусы и дрифтерные сети. При лове сардины в Средиземном море и Бискайском заливе используют электросвет, а в облове пресноводных водоемов - В 2002 г. было направлено на обработку 7,37 млн. ц сырца. Из этого количества реализовано в свежем виде и направлено на заморозку 3,12 млн. ц (более 42%), на посол, сушку и копчение - 1,24 млн ц (около 17%), на выработку консервов - 0,9 млн ц (около 12%), на изготовление муки, жира и прочей рыбопродукции - 2,11 млн. ц (около 29%). </w:t>
      </w:r>
    </w:p>
    <w:p>
      <w:pPr>
        <w:pStyle w:val="Normal"/>
        <w:widowControl w:val="false"/>
        <w:autoSpaceDE w:val="false"/>
        <w:rPr/>
      </w:pPr>
      <w:r>
        <w:rPr/>
        <w:t xml:space="preserve">Во Франции насчитывается свыше 200 рыбоконсервных заводов сравнительно небольшой мощности. На производство консервов направляют 60% всего улова тунцов и скумбрии. </w:t>
      </w:r>
    </w:p>
    <w:p>
      <w:pPr>
        <w:pStyle w:val="Normal"/>
        <w:widowControl w:val="false"/>
        <w:autoSpaceDE w:val="false"/>
        <w:rPr/>
      </w:pPr>
      <w:r>
        <w:rPr/>
        <w:t xml:space="preserve">Большое количество рыбообрабатывающих предприятий Франция разместила на территории независимых африканских государств. В Порт-Этьенне, центре мавританской рыбной промышленности, занимаются переработкой рыбы несколько французских фирм, причем 90% свежей рыбы они принимают от Канарских рыбаков, работающих в водах Мавритании, около 8% рыбы дают французские суда и лишь 2% принимают от мавританских рыбаков Фирмы имеют мощные холодильно-морозильные предприятия, льдозаводы, консервные заводы. Такие же предприятия, принадлежащие французскому капиталу, имеются в Сьерра-Леоне, в Конго (Браззавиль) и в других африканских странах. </w:t>
      </w:r>
    </w:p>
    <w:p>
      <w:pPr>
        <w:pStyle w:val="Normal"/>
        <w:widowControl w:val="false"/>
        <w:autoSpaceDE w:val="false"/>
        <w:rPr/>
      </w:pPr>
      <w:r>
        <w:rPr/>
        <w:t xml:space="preserve">Видное место в промышленном производстве Франции занимает судостроение. В 2002 г. спущены на воду морские суда общим тоннажем 510 тыс. брутто рег т. Общая производительная мощность судоверфей позволяет ежегодно спускать на воду суда общим тоннажем до 800 тыс. брутто рег. г (пятое место в мире) Главные центры судостроения - СенНазер, Марсель. Дюнкерк, Бордо, Гавр, Руан. В 2000 г во французской судостроительной промышленности было занято более 40 тыс. человек. </w:t>
      </w:r>
    </w:p>
    <w:p>
      <w:pPr>
        <w:pStyle w:val="Normal"/>
        <w:widowControl w:val="false"/>
        <w:autoSpaceDE w:val="false"/>
        <w:rPr/>
      </w:pPr>
      <w:r>
        <w:rPr/>
        <w:t xml:space="preserve">Основные рыбные порты и базы флота. </w:t>
      </w:r>
    </w:p>
    <w:p>
      <w:pPr>
        <w:pStyle w:val="Normal"/>
        <w:widowControl w:val="false"/>
        <w:autoSpaceDE w:val="false"/>
        <w:rPr/>
      </w:pPr>
      <w:r>
        <w:rPr/>
        <w:t xml:space="preserve">Булонь - у пролива Па-де-Кале. Глубина входа 7,9 м в полную сизигийную воду, величина прилива до 3 м. Внутри гавани глубины до 10 м. Акватория внутренней гавани 13 га с глубинами более 4,3 м. Общая длина причалов 2,1 км. Крупнейший рыбный порт, база дрифтерного и тралового флота. В городе расположены рыбоперерабатывающие предприятия, три дока для ремонта судов. </w:t>
      </w:r>
    </w:p>
    <w:p>
      <w:pPr>
        <w:pStyle w:val="Normal"/>
        <w:widowControl w:val="false"/>
        <w:autoSpaceDE w:val="false"/>
        <w:rPr/>
      </w:pPr>
      <w:r>
        <w:rPr/>
        <w:t xml:space="preserve">Дьеп - рыбный порт на берегу пролива Ла-Манш, база флота ведущего промысел в Северо-Западной Атлантике. Ширина входного канала между молами 100 м, длина - 400 м, глубина минимальная - 4 м.500 м причалов внешней гавани с глубинами 3-4 м используются рыболовными судами. Общий длина причалов и докбассейнов около 3 км, из них часть предназначена для рыболовных судов. </w:t>
      </w:r>
    </w:p>
    <w:p>
      <w:pPr>
        <w:pStyle w:val="Normal"/>
        <w:widowControl w:val="false"/>
        <w:autoSpaceDE w:val="false"/>
        <w:rPr/>
      </w:pPr>
      <w:r>
        <w:rPr/>
        <w:t xml:space="preserve">В порту имеются судоремонтные предприятия с тремя доками, рыбоперерабатывающие предприятия. </w:t>
      </w:r>
    </w:p>
    <w:p>
      <w:pPr>
        <w:pStyle w:val="Normal"/>
        <w:widowControl w:val="false"/>
        <w:autoSpaceDE w:val="false"/>
        <w:rPr/>
      </w:pPr>
      <w:r>
        <w:rPr/>
        <w:t xml:space="preserve">Ла-Рошель - база африканского рыболовства на побережье Бискайского залива. Порт состоит из внешней гавани и внешнего дока, внутреннего дока и внутренней гавани. Почти половина порта предназначена для рыболовных судов. В порту три причала с глубинами более 4,5 м. Имеется ремонтная судоверфь с доком. Важнейший порт по вывозу устриц. </w:t>
      </w:r>
    </w:p>
    <w:p>
      <w:pPr>
        <w:pStyle w:val="Normal"/>
        <w:widowControl w:val="false"/>
        <w:autoSpaceDE w:val="false"/>
        <w:rPr/>
      </w:pPr>
      <w:r>
        <w:rPr/>
        <w:t xml:space="preserve">Лориан - крупнейший рыбный порт на юге полуострова Бретань, база рыболовного флота. В полную воду в порт могут входить суда с осадкой до 8,5 м. Глубины в порту более 4 м. Имеются судоремонтные предприятия с тремя доками. </w:t>
      </w:r>
    </w:p>
    <w:p>
      <w:pPr>
        <w:pStyle w:val="Normal"/>
        <w:widowControl w:val="false"/>
        <w:autoSpaceDE w:val="false"/>
        <w:rPr/>
      </w:pPr>
      <w:r>
        <w:rPr/>
        <w:t xml:space="preserve">Пор-Вандр - база судов тунцового и сардинного промысла на юго-западном побережье Лионского залива; Глубина входа 16 м, у причалов - от 6 до 8 м. </w:t>
      </w:r>
    </w:p>
    <w:p>
      <w:pPr>
        <w:pStyle w:val="Normal"/>
        <w:widowControl w:val="false"/>
        <w:autoSpaceDE w:val="false"/>
        <w:rPr/>
      </w:pPr>
      <w:r>
        <w:rPr/>
        <w:t xml:space="preserve">Сет-база судов тунцового и сардинного промысла на северном побережье Лионского залива. Глубина входа 9,1 м; в порту 12 причалов. </w:t>
      </w:r>
    </w:p>
    <w:p>
      <w:pPr>
        <w:pStyle w:val="Normal"/>
        <w:widowControl w:val="false"/>
        <w:autoSpaceDE w:val="false"/>
        <w:rPr/>
      </w:pPr>
      <w:r>
        <w:rPr/>
        <w:t xml:space="preserve">Фекан - крупный рыбный порт на побережье пролива ЛаМанш, база флота, ведущего промысел в Северо-Западной Атлантике. Длина подходного канала 320 м, ширцна-70 м, глубина максимальная 6,4 м. Порт состоит из старой внешней, гавани, новой внешней гавани и трех докбассейнов. В порту имеется несколько судоремонтных предприятий. </w:t>
      </w:r>
    </w:p>
    <w:p>
      <w:pPr>
        <w:pStyle w:val="Normal"/>
        <w:widowControl w:val="false"/>
        <w:autoSpaceDE w:val="false"/>
        <w:rPr/>
      </w:pPr>
      <w:r>
        <w:rPr/>
        <w:t xml:space="preserve">Крупными рыбными портами и базами флота являются также Сен-Мало, ЛаПаллис, Аркашон, Байонна, Марсель и др. [9,21]. </w:t>
      </w:r>
    </w:p>
    <w:p>
      <w:pPr>
        <w:pStyle w:val="Normal"/>
        <w:widowControl w:val="false"/>
        <w:autoSpaceDE w:val="false"/>
        <w:rPr/>
      </w:pPr>
      <w:r>
        <w:rPr/>
      </w:r>
    </w:p>
    <w:p>
      <w:pPr>
        <w:pStyle w:val="Heading2"/>
        <w:ind w:hanging="0"/>
        <w:rPr/>
      </w:pPr>
      <w:r>
        <w:rPr/>
        <w:t>Перу</w:t>
      </w:r>
    </w:p>
    <w:p>
      <w:pPr>
        <w:pStyle w:val="Normal"/>
        <w:widowControl w:val="false"/>
        <w:autoSpaceDE w:val="false"/>
        <w:rPr/>
      </w:pPr>
      <w:r>
        <w:rPr/>
        <w:t xml:space="preserve">Перу расположена вдоль Тихоокеанского побережья Южной Америки, имеет протяженность береговой линии около 2 тыс. км. Берега Перу омываются холодным Перуанским течением с температурой 15-20°С. Резкая контрастность температур вод этого течения и соседних теплых экваториальных вод, подъем глубинных вод, большая насыщенность вод течения биогенными элементами - все это способствует созданию зоны высокой продуктивности и образованию крупнейших скоплений анчоуса, питающегося фитопланктоном. Эта зона охватывает поверхностные воды на глубину до 50 м, она начинается на расстоянии 10-20 миль от берега и распространяется на ширину 100 миль и более. Специалисты считают, что численность анчоуса у берегов Перу достигает 200 млн. ц. </w:t>
      </w:r>
    </w:p>
    <w:p>
      <w:pPr>
        <w:pStyle w:val="Normal"/>
        <w:widowControl w:val="false"/>
        <w:autoSpaceDE w:val="false"/>
        <w:rPr/>
      </w:pPr>
      <w:r>
        <w:rPr/>
        <w:t xml:space="preserve">До 1955 г. рыболовство Перу носило примитивный характер: преобладали мелкие моторные или парусные суда (их насчитывалось несколько тысяч). К концу ХХ в. роль Перу резко увеличилась. </w:t>
      </w:r>
    </w:p>
    <w:p>
      <w:pPr>
        <w:pStyle w:val="Normal"/>
        <w:widowControl w:val="false"/>
        <w:autoSpaceDE w:val="false"/>
        <w:rPr/>
      </w:pPr>
      <w:r>
        <w:rPr/>
        <w:t xml:space="preserve">Наличие в прибрежной зоне огромной сырьевой базы в сочетании с большим спросом рыбной муки на мировом рынке привело к резкому возрастанию уловов Перу, которые в 2002 г. составили 91,31 млн. ц, т.е. увеличились более чем в 190 раз. Из этого количества 88,63 млн. ц, т.е. более 97%, составлял анчоус. </w:t>
      </w:r>
    </w:p>
    <w:p>
      <w:pPr>
        <w:pStyle w:val="Normal"/>
        <w:widowControl w:val="false"/>
        <w:autoSpaceDE w:val="false"/>
        <w:rPr/>
      </w:pPr>
      <w:r>
        <w:rPr/>
        <w:t xml:space="preserve">В 2002 г. промысловый флот насчитывал 1109 средне тоннажных самоходных судов общим тоннажем более 66 тыс. брутто рег т. в том числе: 10 траулеров, 1070 сейнеров и 29 тунцеловных клиперов. Почти все 1070 сейнеров сравнительно недавней постройки, длиной от 12 до 25 м, оборудованы силовыми блоками и рыбонасосами. В 2002 г.1009 сейнеров было занято ловом анчоуса, 31, - ловил бонито и.30, других рыб. В Перу имеется несколько десятков предприятий по строительству небольших рыболовных судов, но основная масса судов закупается в Канаде, Японии и США. </w:t>
      </w:r>
    </w:p>
    <w:p>
      <w:pPr>
        <w:pStyle w:val="Normal"/>
        <w:widowControl w:val="false"/>
        <w:autoSpaceDE w:val="false"/>
        <w:rPr/>
      </w:pPr>
      <w:r>
        <w:rPr/>
        <w:t xml:space="preserve">Основное орудие лова анчоуса кошельковый невод. Широко применяются рыбонасосы как для перекачки улова из кошелька в трюм, так и при выгрузке на берег. Запасы анчоуса имеются вдоль всего побережья Перу, но 95% уловов приходится на район южнее порта Чимботе до границы с Чили. Промысел не зависит, от сезона. Ежемесячно суда совершают 14-17 выходов в море. Эффективность лова очень высока. Среднемесячный вылов на один сейнер превышает 10 тыс. ц, а вес выгрузок на одного рыбака 706 ц (второе место в мире после Исландии). </w:t>
      </w:r>
    </w:p>
    <w:p>
      <w:pPr>
        <w:pStyle w:val="Normal"/>
        <w:widowControl w:val="false"/>
        <w:autoSpaceDE w:val="false"/>
        <w:rPr/>
      </w:pPr>
      <w:r>
        <w:rPr/>
        <w:t xml:space="preserve">Другими объектами промысла Перу являются тунцовые горбылевые, акулы и скаты. Уловы сардины составляют 80-190 тыс. ц. в год, скумбрии - 100 - 120 тыс. ц, скипджэка - 200-260 тыс. ц, кефали - около 20 тыс. ц. Особенно велика добыча бонито - более 1 млн. ц. Улов ракообразных в 2002 г. составил 4 тыс. ц, в том числе 3 тыс ц креветок и 1 тыс. ц крабов. В 2002 г. было добыто 1 тыс. ц устриц, 30 тыс. ц мидий, 1 тыс. ц кальмаров, 2 тыс. ц брюхоногих моллюсков. </w:t>
      </w:r>
    </w:p>
    <w:p>
      <w:pPr>
        <w:pStyle w:val="Normal"/>
        <w:widowControl w:val="false"/>
        <w:autoSpaceDE w:val="false"/>
        <w:rPr/>
      </w:pPr>
      <w:r>
        <w:rPr/>
        <w:t xml:space="preserve">Улов пресноводных рыб в реках Перу в 2002 г. составил 833 тыс. ц. Он полностью используется местным населением. </w:t>
      </w:r>
    </w:p>
    <w:p>
      <w:pPr>
        <w:pStyle w:val="Normal"/>
        <w:widowControl w:val="false"/>
        <w:autoSpaceDE w:val="false"/>
        <w:rPr/>
      </w:pPr>
      <w:r>
        <w:rPr/>
        <w:t xml:space="preserve">В последние годы высокими темпами развивается промысел анчоуса и у Основные рыбные порты и базы флота. Ило-Мольендо - порт на юге страны. Якорное место в 0,3 кбт от берега, глубина 29 м. К молу могут швартоваться суда водоизмещением до 8 тыс. т. На порт базируются 27 анчоусных сейнеров. Имеются рыбоконсервный и три рыбомучных завода. </w:t>
      </w:r>
    </w:p>
    <w:p>
      <w:pPr>
        <w:pStyle w:val="Normal"/>
        <w:widowControl w:val="false"/>
        <w:autoSpaceDE w:val="false"/>
        <w:rPr/>
      </w:pPr>
      <w:r>
        <w:rPr/>
        <w:t xml:space="preserve">Кальяо - крупнейший рыбный порт, расположенный в бухте залива Кальяо, одной из лучших гаваней Южной Америки. Глубина на входном канале 10,9 м, в порту - 10,3 м. Величина прилива 1,2 м, четыре пирса имеют длину по 183 м. В городе 30 судостроительных предприятий специализировано на строительстве рыболовных судов. Есть судоремонтные предприятия с сухим доком, 30, рыбомучных заводов вырабатывает 40% всей рыбной муки, производимой в стране. </w:t>
      </w:r>
    </w:p>
    <w:p>
      <w:pPr>
        <w:pStyle w:val="Normal"/>
        <w:widowControl w:val="false"/>
        <w:autoSpaceDE w:val="false"/>
        <w:rPr/>
      </w:pPr>
      <w:r>
        <w:rPr/>
        <w:t xml:space="preserve">Пиментель - база судов, ведущих промысел тунца и бонито. Глубина входа в порт 9 м, у набережных - 5,4 м; причалы у мола - длиной 529 м при глубине 3,6 м. Имеется рыбоконсервный завод. </w:t>
      </w:r>
    </w:p>
    <w:p>
      <w:pPr>
        <w:pStyle w:val="Normal"/>
        <w:widowControl w:val="false"/>
        <w:autoSpaceDE w:val="false"/>
        <w:rPr/>
      </w:pPr>
      <w:r>
        <w:rPr/>
        <w:t xml:space="preserve">Супе - база 73 анчоусных сейнеров. Длина грузовых причалов 255 м. Якорное место - глубиной 12 м в 0,5 мили от берега. В городе 11 рыбомучных заводов. </w:t>
      </w:r>
    </w:p>
    <w:p>
      <w:pPr>
        <w:pStyle w:val="Normal"/>
        <w:widowControl w:val="false"/>
        <w:autoSpaceDE w:val="false"/>
        <w:rPr/>
      </w:pPr>
      <w:r>
        <w:rPr/>
        <w:t xml:space="preserve">Уачо - база 48 анчоусных сейнеров. Глубина у причала 3 ж. Якорное место - глубиной 18 ж в 0,5 мили от берега. В городе семь рыбомучных заводов. </w:t>
      </w:r>
    </w:p>
    <w:p>
      <w:pPr>
        <w:pStyle w:val="Normal"/>
        <w:widowControl w:val="false"/>
        <w:autoSpaceDE w:val="false"/>
        <w:rPr/>
      </w:pPr>
      <w:r>
        <w:rPr/>
        <w:t xml:space="preserve">Чимботе - вторая по величине (после Кальяо) база анчоусного флота (на порт базируются 190 сейнеров). Стальной пирс - длиной 244 м при глубине от 7,3 до 9,7 ж. Якорное место - глубиной 11 м в 2 милях от берега. В городе есть рыбоконсервные предприятия, а также 48 рыбомучных заводов, вырабатывающих 30% всей рыбной муки. </w:t>
      </w:r>
    </w:p>
    <w:p>
      <w:pPr>
        <w:pStyle w:val="Normal"/>
        <w:widowControl w:val="false"/>
        <w:autoSpaceDE w:val="false"/>
        <w:rPr/>
      </w:pPr>
      <w:r>
        <w:rPr/>
        <w:t xml:space="preserve">Крупными базами анчоусных сейнеров являются порты Чанкай (72 судна,19 рыбомучных заводов), Уармей, (40 судов, пять заводов, Саманко-Касма, (31 судно, три завода) и др. [3]. </w:t>
      </w:r>
    </w:p>
    <w:p>
      <w:pPr>
        <w:pStyle w:val="Normal"/>
        <w:widowControl w:val="false"/>
        <w:autoSpaceDE w:val="false"/>
        <w:rPr/>
      </w:pPr>
      <w:r>
        <w:rPr/>
      </w:r>
    </w:p>
    <w:p>
      <w:pPr>
        <w:pStyle w:val="Heading2"/>
        <w:ind w:hanging="0"/>
        <w:rPr/>
      </w:pPr>
      <w:r>
        <w:rPr/>
        <w:t>Соединенные Штаты Америки</w:t>
      </w:r>
    </w:p>
    <w:p>
      <w:pPr>
        <w:pStyle w:val="Normal"/>
        <w:widowControl w:val="false"/>
        <w:autoSpaceDE w:val="false"/>
        <w:rPr/>
      </w:pPr>
      <w:r>
        <w:rPr/>
        <w:t>Соединенные Штаты Америки - одна из крупнейших рыбопромышленных стран мира. В к 2000 г. по уловам рыбы и нерыбных объектов (22,53 млн. ц) США занимали третье место в мире</w:t>
      </w:r>
    </w:p>
    <w:p>
      <w:pPr>
        <w:pStyle w:val="Normal"/>
        <w:widowControl w:val="false"/>
        <w:autoSpaceDE w:val="false"/>
        <w:rPr/>
      </w:pPr>
      <w:r>
        <w:rPr/>
        <w:t xml:space="preserve">Морское рыболовство дает до 97% всего улова США. До второй мировой войны воды Атлантического океана давали 40-45% всех морских уловов, на долю Тихоокеанского бассейна приходилось около 60% уловов. После войны уловы в Тихом океане заметно снизились, а в Атлантическом океане возросли до 75-76% от всех морских уловов. </w:t>
      </w:r>
      <w:r>
        <w:rPr>
          <w:lang w:val="en-US"/>
        </w:rPr>
        <w:t>I</w:t>
      </w:r>
    </w:p>
    <w:p>
      <w:pPr>
        <w:pStyle w:val="Normal"/>
        <w:widowControl w:val="false"/>
        <w:autoSpaceDE w:val="false"/>
        <w:rPr/>
      </w:pPr>
      <w:r>
        <w:rPr/>
        <w:t xml:space="preserve">Отличительная черта морского рыболовства США - это его прибрежный характер. В 2002 г. из всего морского улова 90,6% было получено в прибрежных водах и лишь 9,4% (в основном тунцы) в открытом море. Состояние сырьевых запасов прибрежных районов препятствует дальнейшему увеличению добычи, чем частично и объясняется замедление темпов роста уловов в США. В 2002 г. уловы по районам промысла распределились следующим образом: Атлантическое побережье - 18,51 млн. ц (76,2%); Тихоокеанское побережье - 5,11 млн. ц (21,1%); Гавайские острова - 60 тыс. ц (0,2%). Пресноводные районы (Великие озера и бассейн р. Миссисипи) - 612 тыс. ц (2,5%). </w:t>
      </w:r>
    </w:p>
    <w:p>
      <w:pPr>
        <w:pStyle w:val="Normal"/>
        <w:widowControl w:val="false"/>
        <w:autoSpaceDE w:val="false"/>
        <w:rPr/>
      </w:pPr>
      <w:r>
        <w:rPr/>
        <w:t xml:space="preserve">По различным районам Атлантического побережья уловы в 2002 г. распределялись следующим образом. </w:t>
      </w:r>
    </w:p>
    <w:p>
      <w:pPr>
        <w:pStyle w:val="Normal"/>
        <w:widowControl w:val="false"/>
        <w:autoSpaceDE w:val="false"/>
        <w:rPr/>
      </w:pPr>
      <w:r>
        <w:rPr/>
        <w:t xml:space="preserve">Новая Англия (штаты Мэн, Нью-Хэмпшир, Массачусетс, Род-Айленд, Коннектикут) - 3,8 млн. ц (15,6% от всех уловов США). Основные объекты промысла в этом районе сельдь, морской, окунь, пикша, серебристый хек, камбала, треска, сайда, омары, морской гребешок. Новая Англия - центр американского тралового промысла; этот район дал 66,3% от всего улова района. Рыбные богатства в более отдаленных районах Северо-Западной Атлантики (залив Святого Лаврентия, Новая Шотландия и Большая Ньюфаундлендская банка) американскими рыбаками почти не используются. </w:t>
      </w:r>
    </w:p>
    <w:p>
      <w:pPr>
        <w:pStyle w:val="Normal"/>
        <w:widowControl w:val="false"/>
        <w:autoSpaceDE w:val="false"/>
        <w:rPr/>
      </w:pPr>
      <w:r>
        <w:rPr/>
        <w:t xml:space="preserve">Средне-Атлантический район (штаты Нью-Йорк, Нью-Джерси, Делавэр) Основные объекты промысла - сельдь, скап, камбала, устрицы; 85-90% всех уловов составляет разновидность сельди менхеден, целиком идущей для переработки на муку и жир. Район - центр жиромучного производства США. </w:t>
      </w:r>
    </w:p>
    <w:p>
      <w:pPr>
        <w:pStyle w:val="Normal"/>
        <w:widowControl w:val="false"/>
        <w:autoSpaceDE w:val="false"/>
        <w:rPr/>
      </w:pPr>
      <w:r>
        <w:rPr/>
        <w:t xml:space="preserve">Чесапикский залив (штаты Мэриленд и Виргиния) - 2,22 млн. ц (9,1%) Основные промысловые объекты сельдь менхеден, горбыль, крабы, устрицы. Основой промысла также является менхеден, перерабатываемая на муку. Чесапикский залив - главный район добычи и выращивания устриц в США, которые дают до 8% от добычи района; до 16% в уловах района приходится на крабы. </w:t>
      </w:r>
    </w:p>
    <w:p>
      <w:pPr>
        <w:pStyle w:val="Normal"/>
        <w:widowControl w:val="false"/>
        <w:autoSpaceDE w:val="false"/>
        <w:rPr/>
      </w:pPr>
      <w:r>
        <w:rPr/>
        <w:t xml:space="preserve">Южно-Атлантический район (штаты Северная Каролина, Южная Каролина, Джорджия и восточное побережье штата Флорида) - 1,58 млн. ц (6,5%). Главный объект промысла - менхеден (до 65% от всех уловов района). Остальные объекты промысла - кефаль, крабы (до 12% от всех уловов), креветки. </w:t>
      </w:r>
    </w:p>
    <w:p>
      <w:pPr>
        <w:pStyle w:val="Normal"/>
        <w:widowControl w:val="false"/>
        <w:autoSpaceDE w:val="false"/>
        <w:rPr/>
      </w:pPr>
      <w:r>
        <w:rPr/>
        <w:t>Мексиканский залив (западное побережье штата Флорида, штаты Алабама, Миссисипи, Луизиана, Техас) 6,25 млн. ц (25,7%). Этот район начал быстро развиваться лишь в последние 10-15 лет. '</w:t>
      </w:r>
    </w:p>
    <w:p>
      <w:pPr>
        <w:pStyle w:val="Normal"/>
        <w:widowControl w:val="false"/>
        <w:autoSpaceDE w:val="false"/>
        <w:rPr/>
      </w:pPr>
      <w:r>
        <w:rPr/>
        <w:t xml:space="preserve">Важнейшие объекты промысла - менхеден (72% от всех уловов района) и креветки (11% от уловов), Мексиканский залив занимает первое место по добыче кефали (82% от всего улова США) и второе место по добыче устриц. Более 2% от всех уловов составляют крабы. </w:t>
      </w:r>
    </w:p>
    <w:p>
      <w:pPr>
        <w:pStyle w:val="Normal"/>
        <w:widowControl w:val="false"/>
        <w:autoSpaceDE w:val="false"/>
        <w:rPr/>
      </w:pPr>
      <w:r>
        <w:rPr/>
        <w:t xml:space="preserve">Тихоокеанское побережье делится на два рыбопромышленных района. </w:t>
      </w:r>
    </w:p>
    <w:p>
      <w:pPr>
        <w:pStyle w:val="Normal"/>
        <w:widowControl w:val="false"/>
        <w:autoSpaceDE w:val="false"/>
        <w:rPr/>
      </w:pPr>
      <w:r>
        <w:rPr/>
        <w:t xml:space="preserve">Тихоокеанский район (штаты Калифорния, Орегон, Вашингтон) - единственный район, где промысел ведется в открытом океане. </w:t>
      </w:r>
    </w:p>
    <w:p>
      <w:pPr>
        <w:pStyle w:val="Normal"/>
        <w:widowControl w:val="false"/>
        <w:autoSpaceDE w:val="false"/>
        <w:rPr/>
      </w:pPr>
      <w:r>
        <w:rPr/>
        <w:t xml:space="preserve">В пресноводных районах уловы держатся стабильно на одном уровне, испытывая лишь незначительные колебания. К району Великих озер (Онтарио, Эри, Мичиган, Верхнее) в рыбохозяйственном отношении относится и не сколько близко расположенных малых озер. В 2002 г. уловы этих озер составили 299 тыс. ц.43% уловов дают лососевые и сиговые. Бассейн р. Миссисипи в 2002 г. дал 313 тыс. ц. рыбы. </w:t>
      </w:r>
    </w:p>
    <w:p>
      <w:pPr>
        <w:pStyle w:val="Normal"/>
        <w:widowControl w:val="false"/>
        <w:autoSpaceDE w:val="false"/>
        <w:rPr/>
      </w:pPr>
      <w:r>
        <mc:AlternateContent>
          <mc:Choice Requires="wps">
            <w:drawing>
              <wp:anchor behindDoc="0" distT="0" distB="0" distL="114935" distR="114935" simplePos="0" locked="0" layoutInCell="0" allowOverlap="1" relativeHeight="113">
                <wp:simplePos x="0" y="0"/>
                <wp:positionH relativeFrom="margin">
                  <wp:posOffset>8467090</wp:posOffset>
                </wp:positionH>
                <wp:positionV relativeFrom="paragraph">
                  <wp:posOffset>140335</wp:posOffset>
                </wp:positionV>
                <wp:extent cx="0" cy="633730"/>
                <wp:effectExtent l="6350" t="0" r="6350" b="0"/>
                <wp:wrapNone/>
                <wp:docPr id="12" name=""/>
                <a:graphic xmlns:a="http://schemas.openxmlformats.org/drawingml/2006/main">
                  <a:graphicData uri="http://schemas.microsoft.com/office/word/2010/wordprocessingShape">
                    <wps:wsp>
                      <wps:cNvSpPr/>
                      <wps:spPr>
                        <a:xfrm>
                          <a:off x="0" y="0"/>
                          <a:ext cx="0" cy="633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6.7pt,11.05pt" to="666.7pt,6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8491855</wp:posOffset>
                </wp:positionH>
                <wp:positionV relativeFrom="paragraph">
                  <wp:posOffset>323215</wp:posOffset>
                </wp:positionV>
                <wp:extent cx="0" cy="274320"/>
                <wp:effectExtent l="5080" t="0" r="4445" b="0"/>
                <wp:wrapNone/>
                <wp:docPr id="13" name=""/>
                <a:graphic xmlns:a="http://schemas.openxmlformats.org/drawingml/2006/main">
                  <a:graphicData uri="http://schemas.microsoft.com/office/word/2010/wordprocessingShape">
                    <wps:wsp>
                      <wps:cNvSpPr/>
                      <wps:spPr>
                        <a:xfrm>
                          <a:off x="0" y="0"/>
                          <a:ext cx="0" cy="27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65pt,25.45pt" to="668.65pt,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8436610</wp:posOffset>
                </wp:positionH>
                <wp:positionV relativeFrom="paragraph">
                  <wp:posOffset>377825</wp:posOffset>
                </wp:positionV>
                <wp:extent cx="0" cy="372110"/>
                <wp:effectExtent l="1905" t="0" r="1905" b="0"/>
                <wp:wrapNone/>
                <wp:docPr id="14"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4.3pt,29.75pt" to="664.3pt,59pt" stroked="t" o:allowincell="f" style="position:absolute;mso-position-horizontal-relative:margin">
                <v:stroke color="black" weight="3240" joinstyle="miter" endcap="flat"/>
                <v:fill o:detectmouseclick="t" on="false"/>
                <w10:wrap type="none"/>
              </v:line>
            </w:pict>
          </mc:Fallback>
        </mc:AlternateContent>
      </w:r>
      <w:r>
        <w:rPr/>
        <w:t xml:space="preserve">Доли нерыбных объектов в уловах США увеличивается из года в год и в 2002г. </w:t>
      </w:r>
    </w:p>
    <w:p>
      <w:pPr>
        <w:pStyle w:val="Normal"/>
        <w:widowControl w:val="false"/>
        <w:autoSpaceDE w:val="false"/>
        <w:rPr/>
      </w:pPr>
      <w:r>
        <w:rPr/>
        <w:t xml:space="preserve">Промысловый флот США в 2002 г. насчитывал 75733 судна. Характерная особенность рыболовного флота - наличие огромного числа мелких судов тоннажем менее 5 т, которых в 2002 г. было 64222, т.е. около 85% от общего количества судов. Общий тоннаж 11444 более крупных моторных судов составлял 394,4 тыс. брутто рег. т, т.е. средний тоннаж одного судна был 34,5 брутто рег. т. Судов тоннажем более 200 брутто рег. т имелось всего 177. За последние 10 лет как общий тоннаж промыслового флота, так и средний тоннаж одного судна уменьшились. </w:t>
      </w:r>
    </w:p>
    <w:p>
      <w:pPr>
        <w:pStyle w:val="Normal"/>
        <w:widowControl w:val="false"/>
        <w:autoSpaceDE w:val="false"/>
        <w:rPr/>
      </w:pPr>
      <w:r>
        <w:rPr/>
        <w:t xml:space="preserve">Стоимость постройки рыболовных судов в США почти вдвое дороже, чем в других странах. Таковы причины медленного обновления промыслового флота США. В 2002 г. в США насчитывалось 4135 рыбообрабатывающих предприятий, из них 2897 (70%) было расположено на Атлантическом побережье и в Мексиканском заливе, 583 (14,1%) - на Тихоокеанском побережье, 636 (15,4%) - в районе Великих озер и бассейна Миссисипи и 19 (0,5%) - на Гавайских островах. </w:t>
      </w:r>
    </w:p>
    <w:p>
      <w:pPr>
        <w:pStyle w:val="Normal"/>
        <w:widowControl w:val="false"/>
        <w:autoSpaceDE w:val="false"/>
        <w:rPr/>
      </w:pPr>
      <w:r>
        <w:rPr/>
        <w:t xml:space="preserve">В США высоко развито холодильное хозяйство. Производство охлажденного и мороженого филе сосредоточено в основном на Атлантическом побережье. На филе идет около 25% от всего улова пищевой рыбы. В последние годы быстро растет производство рыбных палочек и рыбных порций, выработкой которых занято 40 предприятий. Центр производства мороженой креветки - Мексиканский залив и Южно-Атлантические штаты. </w:t>
      </w:r>
    </w:p>
    <w:p>
      <w:pPr>
        <w:pStyle w:val="Normal"/>
        <w:widowControl w:val="false"/>
        <w:autoSpaceDE w:val="false"/>
        <w:rPr/>
      </w:pPr>
      <w:r>
        <w:rPr/>
        <w:t xml:space="preserve">Консервы пользуются большим спросом у американского потребителя. В 2002 г. в США насчитывалось 366 рыбоконсервных заводов (в том числе 114 на Тихоокеанском побережье и 91 на Аляске), которые выпустили за год 1360 млн. банок консервов. На производство консервов идет 95% от всего улова тунцов, скумбрии и лососевых; 60% от всех консервов вырабатывают на Тихоокеанском побережье; 30 заводов на побережье Мексиканского залива выпускают консервы из креветок. По производству консервов США занимают первое место в мире. </w:t>
      </w:r>
    </w:p>
    <w:p>
      <w:pPr>
        <w:pStyle w:val="Normal"/>
        <w:widowControl w:val="false"/>
        <w:autoSpaceDE w:val="false"/>
        <w:rPr/>
      </w:pPr>
      <w:r>
        <w:rPr/>
        <w:t xml:space="preserve">Выработкой технической рыбопродукции в 2002 г. в США было занято 151 предприятие. Сырьем для жиромучного производства является целая рыба (в основном менхеден). В 2002 г. в переработку на муку было направлено 10 млн. ц. сельди менхеден. Отходы от разделки рыбы составляют в общем сырье около 18%. . </w:t>
      </w:r>
    </w:p>
    <w:p>
      <w:pPr>
        <w:pStyle w:val="Normal"/>
        <w:widowControl w:val="false"/>
        <w:autoSpaceDE w:val="false"/>
        <w:rPr/>
      </w:pPr>
      <w:r>
        <w:rPr/>
        <w:t xml:space="preserve">США занимают первое место в мире среди стран по валовому потреблению рыбной продукции. Однако из-за большого удельного веса технической рыбопродукции потребление продуктов водного промысла на душу населения не превышает 5 кг в год. </w:t>
      </w:r>
    </w:p>
    <w:p>
      <w:pPr>
        <w:pStyle w:val="Normal"/>
        <w:widowControl w:val="false"/>
        <w:autoSpaceDE w:val="false"/>
        <w:rPr/>
      </w:pPr>
      <w:r>
        <w:rPr/>
        <w:t xml:space="preserve">США являются крупнейшим импортером рыбопродукции. В 2002 г. на долю импорта США приходилось 5% мирового улова (при собственном вылове 6% мирового улова). В 2002 г. было импортировано около 65% от всей потребленной рыбопродукции, а технической - 71,3%. Расширяется импорт не. только готовых рыбных товаров, но и полуфабрикатов, которые затем перерабатываются на американских предприятиях. Основные поставщики рыбных товаров - Канада (24,4%), Япония (22%), Мексика, Перу, ЮАР, Норвегия. Предметами экспорта в другие страны являются консервы и рыбий жир, а также креветки и котиковые шкуры; Общий объем экспорта рыботоваров не превышает 800 тыс. ц в год. </w:t>
      </w:r>
    </w:p>
    <w:p>
      <w:pPr>
        <w:pStyle w:val="Normal"/>
        <w:widowControl w:val="false"/>
        <w:autoSpaceDE w:val="false"/>
        <w:rPr/>
      </w:pPr>
      <w:r>
        <w:rPr/>
      </w:r>
    </w:p>
    <w:p>
      <w:pPr>
        <w:pStyle w:val="Heading2"/>
        <w:ind w:hanging="0"/>
        <w:rPr/>
      </w:pPr>
      <w:r>
        <w:rPr/>
        <w:t>Важнейшие рыбные порты и базы флота</w:t>
      </w:r>
    </w:p>
    <w:p>
      <w:pPr>
        <w:pStyle w:val="Normal"/>
        <w:widowControl w:val="false"/>
        <w:autoSpaceDE w:val="false"/>
        <w:rPr/>
      </w:pPr>
      <w:r>
        <w:rPr/>
        <w:t xml:space="preserve">Бостон расположен при впадении р. Чарлз в Массачусетский залив. Порт состоит из внешней и внутренней гаваней. Внешняя гавань прикрывается с моря островами, между которыми проходят три судоходных входных фарватера с глубинами в малую воду от 8,2 до 10,7 м. Внутренняя гавань соединена с внешней (рейд Президент) фарватером шириной от 183 до 365 м и глубиной 10,7 м. Амплитуда приливов 2,9 м. Глубины у причалов от 9,1 до 12,2 м. Общая длина причалов 22,4 км. Акватория порта 120 км2. База тралового флота. В порту расположены судостроительные верфи, ряд сухих и плавучих судоремонтных доков крупные рыбоперерабатывающие предприятия. </w:t>
      </w:r>
    </w:p>
    <w:p>
      <w:pPr>
        <w:pStyle w:val="Normal"/>
        <w:widowControl w:val="false"/>
        <w:autoSpaceDE w:val="false"/>
        <w:rPr/>
      </w:pPr>
      <w:r>
        <w:rPr/>
        <w:t xml:space="preserve">Глочестер - крупнейший рыбный порт на северо-востоке страны, база тралового флота, центр производства кормовых консервов. Гавань хорошо защищена и может принимать крупные суда. Ширина входа 0,7 мили глубина 11 м, глубины в порту от 3,7 до 9,1 м. Величина сизигийного прилива 4,3 м. Новый рыбный пирс длиной 274 м и глубиной 5,2 м. Шесть судоремонтных слипов могут принимать суда водоизмещением до 400 т. </w:t>
      </w:r>
    </w:p>
    <w:p>
      <w:pPr>
        <w:pStyle w:val="Normal"/>
        <w:widowControl w:val="false"/>
        <w:autoSpaceDE w:val="false"/>
        <w:rPr/>
      </w:pPr>
      <w:r>
        <w:rPr/>
        <w:t xml:space="preserve">Норфолк - на р. Элизабет, в бухте Хэмптон Роде у входа в Чесапикский залив. Центр устричных промыслов. Глубина морского канала 12,2 м, ширина - от 137 до 228 м. Величина прилива 0,9 м. Порт не замерзает. </w:t>
      </w:r>
    </w:p>
    <w:p>
      <w:pPr>
        <w:pStyle w:val="Normal"/>
        <w:widowControl w:val="false"/>
        <w:autoSpaceDE w:val="false"/>
        <w:rPr/>
      </w:pPr>
      <w:r>
        <w:rPr/>
        <w:t xml:space="preserve">Лос-Анжелос - на юго-западе страны. акватория якорной стоянки внешней гавани 356 га, акватория внутренней гавани 320 га. Ширина главного фарватера 305 м, глубина-10,7 м. Центр промысла сардин. В порту - мощные судостроительные и судоремонтные верфи, рыбоконсервные предприятия. </w:t>
      </w:r>
    </w:p>
    <w:p>
      <w:pPr>
        <w:pStyle w:val="Normal"/>
        <w:widowControl w:val="false"/>
        <w:autoSpaceDE w:val="false"/>
        <w:rPr/>
      </w:pPr>
      <w:r>
        <w:rPr/>
        <w:t xml:space="preserve">Сан-Диего - база тунцеловных судов вблизи границы с Мексикой, на порту базируются 72 судна. Гавань хорошо защищена. Акватория гавани 56 км2. Ширина морского канала от 91 до 762 м, глубина - от 5,5 до 21,3 м в малую воду. Общая длина причалов более 2,5 км. В городе - специальный рыбный причал, судостроительные и судоремонтные предприятия, рыбоконсервные заводы. </w:t>
      </w:r>
    </w:p>
    <w:p>
      <w:pPr>
        <w:pStyle w:val="Normal"/>
        <w:widowControl w:val="false"/>
        <w:autoSpaceDE w:val="false"/>
        <w:rPr/>
      </w:pPr>
      <w:r>
        <w:rPr/>
        <w:t xml:space="preserve">Сан-Франциско находится в заливе Сан-Франциско длиной 65 миль, шириной от 4 до 10 миль. Акватория для безопасной якорной стоянки 200 км2 с глубинами от 5,5 до 24 м. Вход в залив через пролив Золотые Ворота шириной 1,1 мили, глубиной от 15 до 115 м. В порту 42 пирса, общая длина причалов 29 км. Центр промысла камбалы и тунца. В порту имеются крупные судостроительные, судоремонтные и рыбоконсервные предприятия, мощные холодильники. </w:t>
      </w:r>
    </w:p>
    <w:p>
      <w:pPr>
        <w:pStyle w:val="Normal"/>
        <w:widowControl w:val="false"/>
        <w:autoSpaceDE w:val="false"/>
        <w:rPr/>
      </w:pPr>
      <w:r>
        <w:rPr/>
        <w:t xml:space="preserve">Сиэтл центр промысла лососевых, палтуса, камбаловых, с удобной и безопасной гавани залива Пьюджет-Саунд. Порт состоит из морской и пресноводной частей. Акватории главного морского порта в бухте Элиот-Бей около 8,5 миль2. Здесь 80 различных причальных сооружений. Большая внутренняя гавань состоит из пресноводных озер Вашингтон и Юнион, соединенных с заливом Пьюджет-Саунд каналом с минимальной глубиной 8,8 м, длиной 8 миль. В порту крупные судостроительные, судоремонтные и рыбоконсервные предприятия, холодильники. </w:t>
      </w:r>
    </w:p>
    <w:p>
      <w:pPr>
        <w:pStyle w:val="Normal"/>
        <w:widowControl w:val="false"/>
        <w:autoSpaceDE w:val="false"/>
        <w:rPr/>
      </w:pPr>
      <w:r>
        <w:rPr/>
        <w:t xml:space="preserve">Крупными рыбными портами на Атлантическом побережье являются НьюБедфорд (база тралового флота), Пойнт Юдиф (база тралового флота), Портленд, Балтимор; на Тихоокеанском побережье – Сан Педро (на него базируются 28 тунцеловных судов), Монтерёй (база судов, работающих на промысле сардины) и др. </w:t>
      </w:r>
    </w:p>
    <w:p>
      <w:pPr>
        <w:pStyle w:val="Normal"/>
        <w:widowControl w:val="false"/>
        <w:autoSpaceDE w:val="false"/>
        <w:rPr/>
      </w:pPr>
      <w:r>
        <w:rPr/>
        <w:t xml:space="preserve">Кроме того, 17 тунцеловных сейнеров базируются на порты Пуэрто-Рико, 8 на порты Перу и 2 на порты Мексики. Несколько десятков тунцеловных судов базируются на порты западноафриканских государств [2,11]. </w:t>
      </w:r>
    </w:p>
    <w:p>
      <w:pPr>
        <w:pStyle w:val="Normal"/>
        <w:widowControl w:val="false"/>
        <w:autoSpaceDE w:val="false"/>
        <w:rPr/>
      </w:pPr>
      <w:r>
        <w:rPr/>
      </w:r>
    </w:p>
    <w:p>
      <w:pPr>
        <w:pStyle w:val="Heading2"/>
        <w:ind w:hanging="0"/>
        <w:rPr/>
      </w:pPr>
      <w:r>
        <w:rPr/>
        <w:t>Япония</w:t>
      </w:r>
    </w:p>
    <w:p>
      <w:pPr>
        <w:pStyle w:val="Normal"/>
        <w:widowControl w:val="false"/>
        <w:autoSpaceDE w:val="false"/>
        <w:rPr/>
      </w:pPr>
      <w:r>
        <w:rPr/>
        <mc:AlternateContent>
          <mc:Choice Requires="wps">
            <w:drawing>
              <wp:anchor behindDoc="0" distT="0" distB="0" distL="114935" distR="114935" simplePos="0" locked="0" layoutInCell="0" allowOverlap="1" relativeHeight="116">
                <wp:simplePos x="0" y="0"/>
                <wp:positionH relativeFrom="margin">
                  <wp:posOffset>8339455</wp:posOffset>
                </wp:positionH>
                <wp:positionV relativeFrom="paragraph">
                  <wp:posOffset>191770</wp:posOffset>
                </wp:positionV>
                <wp:extent cx="0" cy="438785"/>
                <wp:effectExtent l="1905" t="0" r="1905" b="0"/>
                <wp:wrapNone/>
                <wp:docPr id="15"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6.65pt,15.1pt" to="656.65pt,49.6pt" stroked="t" o:allowincell="f" style="position:absolute;mso-position-horizontal-relative:margin">
                <v:stroke color="black" weight="3240" joinstyle="miter" endcap="flat"/>
                <v:fill o:detectmouseclick="t" on="false"/>
                <w10:wrap type="none"/>
              </v:line>
            </w:pict>
          </mc:Fallback>
        </mc:AlternateContent>
      </w:r>
      <w:r>
        <w:rPr/>
        <w:t xml:space="preserve">Япония занимает ведущее место в мировом рыболовстве. В 1938 г. по уловам рыбы и нерыбных объектов (35,62 млн. ц) Япония была на первом месте в мире. В послевоенные годы промысловый флот Японии, понесший большие потери в войну, начал быстро восстанавливаться. Уже в 1951 г. Япония превзошла довоенную добычу. К концу 2002 г. промысловый флот Японии насчитывал более 443 тыс. судов общим водоизмещением 1,21 млн. брутто рег. т. В рыболовстве было занято 900 тыс. человек. В 2002 г. уловы Японии достигли 11 млн. т. Прогресс в развитии рыбной промышленности стал возможен благодаря модернизации старых и строительству новых рыбопромысловых судов, приспособленных для ведения промысла в открытом океане. Увеличение добычи произошло в основном в результате развития океанического рыболовства, которое дает более половины уловов, в то время как до войны 60% улова давали прибрежные воды. Японские суда ведут промысел почти во всех важнейших промысловых районах мира: в Тихом Атлантическом и Индийском океанах, у берегов Америки и Африки, водах Антарктики. </w:t>
      </w:r>
    </w:p>
    <w:p>
      <w:pPr>
        <w:pStyle w:val="Normal"/>
        <w:widowControl w:val="false"/>
        <w:autoSpaceDE w:val="false"/>
        <w:rPr/>
      </w:pPr>
      <w:r>
        <w:rPr/>
        <w:t xml:space="preserve">Один из основных отдаленных районов японского промысла северная часть Тихого океана. До войны в Беринговом море японцы добывали около 400 тыс. ц. рыбы В 1998 г. промысел здесь вели 33 судна-базы и 380 промысловых судов (в том числе пять флотилий для жиромучного производства). Общий вылов составил 6,28 млн. ц. В последующие годы японские уловы в этих районах снизились из-за импорта большого количества рыбной муки из других стран по низким ценам, а также в связи с недостаточной пропускной способностью плавбаз. </w:t>
      </w:r>
    </w:p>
    <w:p>
      <w:pPr>
        <w:pStyle w:val="Normal"/>
        <w:widowControl w:val="false"/>
        <w:autoSpaceDE w:val="false"/>
        <w:rPr/>
      </w:pPr>
      <w:r>
        <w:rPr/>
        <w:t xml:space="preserve">В 2002 г. добыча в Беринговом море. составила 4,11 млн. ц. Основные объекты промысла _минтай, (1,78 млн. ц - 43,3%), камбаловые, (643 тыс. ц - 15,6%), сельдь (429 тыс. ц. - 10,4%), морской окунь (426 тыс. -10,4%), палтус (350 тыс. ц), треска (193 тыс. -4,7%), а также креветка, или розовый шримс (209 тыс. ц). </w:t>
      </w:r>
    </w:p>
    <w:p>
      <w:pPr>
        <w:pStyle w:val="Normal"/>
        <w:widowControl w:val="false"/>
        <w:autoSpaceDE w:val="false"/>
        <w:rPr/>
      </w:pPr>
      <w:r>
        <w:rPr/>
        <w:t xml:space="preserve">В 2000 г. в Беринговом море работало 13 экспедиционных флотилий в составе 13 баз и 214 промысловых судов, в том числе 2 флотилии специализированные жиромучные, а остальные морозильные и комбинированные. </w:t>
      </w:r>
    </w:p>
    <w:p>
      <w:pPr>
        <w:pStyle w:val="Normal"/>
        <w:widowControl w:val="false"/>
        <w:autoSpaceDE w:val="false"/>
        <w:rPr/>
      </w:pPr>
      <w:r>
        <w:rPr/>
        <w:t xml:space="preserve">Японские рыбопромышленники одними из первых начали развивать тунцовый промысел а Юго-Восточной Атлантике. В середине пятидесятых годов Япония создала в Ресифи (Бразилия) крупную приемную базу для своих судов. В 2002 г. в кодах Центрально-Восточной Атлантики работало около 200 японских тунцеловных, судов которые базировались на западноафриканские порты Лос-Пальмас, Дакар, Фритаун, Абиджан, Такоради, Тема, Лагос. </w:t>
      </w:r>
    </w:p>
    <w:p>
      <w:pPr>
        <w:pStyle w:val="Normal"/>
        <w:widowControl w:val="false"/>
        <w:autoSpaceDE w:val="false"/>
        <w:rPr/>
      </w:pPr>
      <w:r>
        <w:rPr/>
        <w:t xml:space="preserve">В ближних районах, кроме рыбы, большое значение имеет промысел нерыбных объектов. Так, вдоль Японских островов, у Южно-Курильских островов (Шикотан, Кунашир), в Восточно-Китайском морях объектом интенсивного промысла является кальмар, добыча которого в 2002 г. составила 6,52 млн. ц </w:t>
      </w:r>
    </w:p>
    <w:p>
      <w:pPr>
        <w:pStyle w:val="Normal"/>
        <w:widowControl w:val="false"/>
        <w:autoSpaceDE w:val="false"/>
        <w:rPr/>
      </w:pPr>
      <w:r>
        <w:rPr/>
        <w:t xml:space="preserve">В открытых водах Желтого, Восточно-Китайского и Южно-Китайского морей ловят креветок, улов которых в 2002 г. составил 868 тыс. ц. </w:t>
      </w:r>
    </w:p>
    <w:p>
      <w:pPr>
        <w:pStyle w:val="Normal"/>
        <w:widowControl w:val="false"/>
        <w:autoSpaceDE w:val="false"/>
        <w:rPr/>
      </w:pPr>
      <w:r>
        <w:rPr/>
        <w:t xml:space="preserve">После второй мировой войны произошли большие изменения в видовом составе японских уловов. До войны основными объектами промысла были сардина сельдь, треска, лососевые; в послевоенное время, на первое место выдвинулись анчоус, скумбрия, ставрида, сайра, кальмар, тунец. </w:t>
      </w:r>
    </w:p>
    <w:p>
      <w:pPr>
        <w:pStyle w:val="Normal"/>
        <w:widowControl w:val="false"/>
        <w:autoSpaceDE w:val="false"/>
        <w:rPr/>
      </w:pPr>
      <w:r>
        <w:rPr/>
        <w:t xml:space="preserve">Япония занимает первое место в мире по добыче кальмара (более 87% мировой добычи), осьминогов (около 75%), каракатиц (47%), брюхоногих моллюсков (28%), тунцов (более 53%), водорослей (76%). </w:t>
      </w:r>
    </w:p>
    <w:p>
      <w:pPr>
        <w:pStyle w:val="Normal"/>
        <w:widowControl w:val="false"/>
        <w:autoSpaceDE w:val="false"/>
        <w:rPr/>
      </w:pPr>
      <w:r>
        <w:rPr/>
        <w:t xml:space="preserve">Второе место в мире (после США) занимает Япония по добыче устриц (33% от мировой добычи), крабов (27%), креветок (14%), морского гребешка (8%). </w:t>
      </w:r>
    </w:p>
    <w:p>
      <w:pPr>
        <w:pStyle w:val="Normal"/>
        <w:widowControl w:val="false"/>
        <w:autoSpaceDE w:val="false"/>
        <w:rPr/>
      </w:pPr>
      <w:r>
        <w:rPr/>
        <w:t xml:space="preserve">В 2002 г. промысловый флот Японии насчитывал 404035 судов общим тоннажем около 1,8 млн брутто рег. т. Из этого числа 20981 судно занималось прибрежным рыболовством и 383054 - морским. Самоходный морской флот насчитывал 188538 судов. </w:t>
      </w:r>
    </w:p>
    <w:p>
      <w:pPr>
        <w:pStyle w:val="Normal"/>
        <w:widowControl w:val="false"/>
        <w:autoSpaceDE w:val="false"/>
        <w:rPr/>
      </w:pPr>
      <w:r>
        <w:rPr/>
        <w:t xml:space="preserve">Япония обладает самой мощной в мире судостроительной промышленностью, высоко оснащенной технически, строящей суда лучше, быстрее и дешевле, чем большинство стран. В 2002 г. на верфях Японии были построены морские суда (водоизмещением более 100 брутто рег. т) общим тоннажем 3,76 млн. брутто рег. т. В 1998г. в Японии было 274 судостроительных предприятия, из них 4 сверхбольших, 10 больших и 20 средних. Кроме того, имеется много сотен верфей мелкого судостроения и судоремонта. В судостроительной промышленности Японии занято более 150 тыс. человек. </w:t>
      </w:r>
    </w:p>
    <w:p>
      <w:pPr>
        <w:pStyle w:val="Normal"/>
        <w:widowControl w:val="false"/>
        <w:autoSpaceDE w:val="false"/>
        <w:rPr/>
      </w:pPr>
      <w:r>
        <w:rPr/>
        <w:t xml:space="preserve">Основными орудиями промысла в Японии являются тралы, которыми в 2002 г. добыто 39,1% всей рыбы. На обкидные орудия лова (кошельковые невода) приходилось 21,5% уловов, на крючковые снасти (тунцовые ярусы и ярусно-удебные снасти) - 17,3%, на жаберные сети - 5,3%, на сайровые бортовые ловушки - 4,2%. Крючковый лов применяется на промысле тунца, макрели, скумбрии и кальмаров. На промысле тунца эффективно применяется как ярусноудебный, так и кошельковый лов. Сайру добывают бортовыми ловушками с помощью электросвета. Кальмаров ловят при помощи крючковых снастей, ставными неводами и тралами; в последние годы широкое распространение получил лов кальмара на электросвет. Все шире применяется экспедиционный лов, в том числе на промысле креветок, где добывающие суда базируются на производственные рефрижераторы. В Беринговом море применяется. схема, при которой траулерам-рыбозаводам придается еще по два. траулера, сдающих свой улов на большой морозильный траулер. </w:t>
      </w:r>
    </w:p>
    <w:p>
      <w:pPr>
        <w:pStyle w:val="Normal"/>
        <w:widowControl w:val="false"/>
        <w:autoSpaceDE w:val="false"/>
        <w:rPr/>
      </w:pPr>
      <w:r>
        <w:rPr/>
        <w:t xml:space="preserve">Большое значение имеет искусственное разведение устриц, которое дает ¼ мировой добычи устриц. Одновременно крупными масштабами проводится искусственное разведение жемчуга. </w:t>
      </w:r>
    </w:p>
    <w:p>
      <w:pPr>
        <w:pStyle w:val="Normal"/>
        <w:widowControl w:val="false"/>
        <w:autoSpaceDE w:val="false"/>
        <w:rPr/>
      </w:pPr>
      <w:r>
        <w:rPr/>
        <w:t xml:space="preserve">Занимая первое место в мире по добыче водорослей, Япония не только использует естественные запасы, но и культивирует их. В 2000 г. искусственным разведением водорослей занимались 68700 рабочих, которые вырастили 870 тыс. ц. Водоросли употребляются в пищу и используются для изготовления агара. По производству агара Япония занимает первое место в мире. </w:t>
      </w:r>
    </w:p>
    <w:p>
      <w:pPr>
        <w:pStyle w:val="Normal"/>
        <w:widowControl w:val="false"/>
        <w:autoSpaceDE w:val="false"/>
        <w:rPr/>
      </w:pPr>
      <w:r>
        <w:rPr/>
        <w:t xml:space="preserve">В Японии очень хорошо поставлено и прудовое рыбовидство. В стране насчитывается 85 тыс. мелких рыбоводных хозяйств. В 2002 г. в прудовых хозяйствах выращивалось 1,2 млн. ц рыбы, из них угорь составлял 41%, карп - 29%, форель-16%, карась - 9%, кефаль - 3%. В рыбообрабатывающей промышленности Японии на считывается большое количество предприятий, но большинство из них - мелкие, часто кустарные. Более или менее крупных консервных заводов насчитывается около 500, холодильников-1600, фабрик искусственного льда - 1500. В последние годы строится ряд крупных предприятий [13]. </w:t>
      </w:r>
      <w:r>
        <w:br w:type="page"/>
      </w:r>
    </w:p>
    <w:p>
      <w:pPr>
        <w:pStyle w:val="Heading2"/>
        <w:ind w:hanging="0"/>
        <w:rPr/>
      </w:pPr>
      <w:r>
        <w:rPr/>
        <w:t>Глава 3. География рыбной промышленности России</w:t>
      </w:r>
    </w:p>
    <w:p>
      <w:pPr>
        <w:pStyle w:val="Normal"/>
        <w:widowControl w:val="false"/>
        <w:autoSpaceDE w:val="false"/>
        <w:rPr/>
      </w:pPr>
      <w:r>
        <w:rPr/>
      </w:r>
    </w:p>
    <w:p>
      <w:pPr>
        <w:pStyle w:val="Heading2"/>
        <w:ind w:hanging="0"/>
        <w:rPr/>
      </w:pPr>
      <w:r>
        <w:rPr/>
        <w:t>3.1. История рыболовства в России</w:t>
      </w:r>
    </w:p>
    <w:p>
      <w:pPr>
        <w:pStyle w:val="Normal"/>
        <w:widowControl w:val="false"/>
        <w:autoSpaceDE w:val="false"/>
        <w:rPr/>
      </w:pPr>
      <w:r>
        <w:rPr/>
      </w:r>
    </w:p>
    <w:p>
      <w:pPr>
        <w:pStyle w:val="Normal"/>
        <w:widowControl w:val="false"/>
        <w:autoSpaceDE w:val="false"/>
        <w:rPr/>
      </w:pPr>
      <w:r>
        <w:rPr/>
        <w:t xml:space="preserve">Рыбная ловля редко регламентировалась народными морально-этическими нормами и велась почти всегда самыми варварскими способами, да еще во время нереста. Разработка рыбоохранных законов двигалась с разной степенью успеха и тянулась необыкновенно долго. История защиты государственный рыбных ресурсов знала разные времена - были периоды расцвета рыбного хозяйства, случались и спады. В результате сегодня мы имеем то, что имеем. </w:t>
      </w:r>
    </w:p>
    <w:p>
      <w:pPr>
        <w:pStyle w:val="Normal"/>
        <w:widowControl w:val="false"/>
        <w:autoSpaceDE w:val="false"/>
        <w:rPr/>
      </w:pPr>
      <w:r>
        <w:rPr/>
        <w:t xml:space="preserve">Рыбная ловля считалась в Киевской Руси занятием серьезным. А рыба – популярным кушаньем. Еще в начале 10 века легендарный князь Олег, покорив Царьград, брал с его правителей не только хлеб, мясо, вино, но и рыбу. </w:t>
      </w:r>
    </w:p>
    <w:p>
      <w:pPr>
        <w:pStyle w:val="Normal"/>
        <w:widowControl w:val="false"/>
        <w:autoSpaceDE w:val="false"/>
        <w:rPr/>
      </w:pPr>
      <w:r>
        <w:rPr/>
        <w:t xml:space="preserve">У восточных славян, по-видимому, в те времена главными рыбацкими угодьями были озера Чудское, Ладожское, Ильмень да среднее течение Днепра. </w:t>
      </w:r>
    </w:p>
    <w:p>
      <w:pPr>
        <w:pStyle w:val="Normal"/>
        <w:widowControl w:val="false"/>
        <w:autoSpaceDE w:val="false"/>
        <w:rPr/>
      </w:pPr>
      <w:r>
        <w:rPr/>
        <w:t xml:space="preserve">Удочку еще не знали (ею в основном тогда баловались английские феодалы). Никаких законов, охраняющих рыбные богатства, не было, и посему рыбу ловили нещадными, на нынешний взгляд, браконьерскими способами – острогой, бреднем (его-то вообще, по мнению академика Бера, и придумали славяне) и езом. </w:t>
      </w:r>
    </w:p>
    <w:p>
      <w:pPr>
        <w:pStyle w:val="Normal"/>
        <w:widowControl w:val="false"/>
        <w:autoSpaceDE w:val="false"/>
        <w:rPr/>
      </w:pPr>
      <w:r>
        <w:rPr/>
        <w:t xml:space="preserve">Последний считался самым «адским» орудием. «Ез били» - устанавливали всем миром – 200-300 человек по весне, осенью убирали. Смердов, занятых на «Езовой службе», порой освобождали от всех других повинностей. </w:t>
      </w:r>
    </w:p>
    <w:p>
      <w:pPr>
        <w:pStyle w:val="Normal"/>
        <w:widowControl w:val="false"/>
        <w:autoSpaceDE w:val="false"/>
        <w:rPr/>
      </w:pPr>
      <w:r>
        <w:rPr/>
        <w:t xml:space="preserve">«А в том езу двадцать восемь козлов, а входило в тот ез лесу большого на козлы восемьдесят дерев семи сажен, да на грузила и на суповатики среднего лесу девяносто дерев семи сажен, да на переклады к навалу сто двадцать дерев двенадцати сажен, а в клетки выходило семьдесят бревен дву сажен, а мелкого лесу на задовы тысяча четыреста пятьдесят жердей», - так описывался ез в старинной рукописи. Им перекрывали реки, а рыбу, собравшуюся у загородки, били чем попало. С введением христианства рыбный промысел расширился, чему способствовали не только всеобщие посты, но и постоянно растущее число монастырей, где запрещалось употребление мяса. Не даром чернецы так дорожили рыбалкой. Кроме монастырских рыбных ловов, имелись еще княжеские и общественные, но особого шума за владение ими не поднималось: рыбы хватало на всех. </w:t>
      </w:r>
    </w:p>
    <w:p>
      <w:pPr>
        <w:pStyle w:val="Normal"/>
        <w:widowControl w:val="false"/>
        <w:autoSpaceDE w:val="false"/>
        <w:rPr/>
      </w:pPr>
      <w:r>
        <w:rPr/>
        <w:t xml:space="preserve">Польский путешественник Михалон Литвин, побывавший в Киеве примерно в 1550 году, с восторгом писал: «…реки до невероятности обильны всякого рода большой рыбой, восходящую вверх из моря пресную воду. Некоторые из них называются золотыми. Особенно Припять в одном месте у Мезыря, близ устья речки Туры, при накоплении свежей воды из источников наполняется ежегодно около 1-го марта таким количеством рыбы, что копье, брошенное в середину останавливается твердо как в земле, так густа рыба. Я не поверил бы этому, если б сам не был свидетелем, как черпали там рыбу беспрерывно и наполняли в один день около тысячи телег, принадлежащих приезжим купцам, которые нарочно съезжались к этому времени». </w:t>
      </w:r>
    </w:p>
    <w:p>
      <w:pPr>
        <w:pStyle w:val="Normal"/>
        <w:widowControl w:val="false"/>
        <w:autoSpaceDE w:val="false"/>
        <w:rPr/>
      </w:pPr>
      <w:r>
        <w:rPr/>
        <w:t xml:space="preserve">Российский академик Гильденштедт, посетивший в 1771 – 1774 годах святы горы над Северским Донцом видел на местных базарах множество осетров, северюги и белуги, причем пуд соленой белуги стоил 70 копеек. «На воз, запряженный парой волов наваливают этой «боковины»(мелкой рыбы) до 5000 тыс штук и продают на Украине за 10 рублей тысячу», - писал академик. </w:t>
      </w:r>
    </w:p>
    <w:p>
      <w:pPr>
        <w:pStyle w:val="Normal"/>
        <w:widowControl w:val="false"/>
        <w:autoSpaceDE w:val="false"/>
        <w:rPr/>
      </w:pPr>
      <w:r>
        <w:rPr/>
        <w:t>Протопоп Аввакум, побывавший на Байкале в 60-х годах Х</w:t>
      </w:r>
      <w:r>
        <w:rPr>
          <w:lang w:val="en-US"/>
        </w:rPr>
        <w:t>VII</w:t>
      </w:r>
      <w:r>
        <w:rPr/>
        <w:t xml:space="preserve"> века, в последствии вспоминал: «Рыбы в нем – осетры, и таймени, и стерляди, и омули, и сиги и прочих родов много. Вода пресная, а нерпы и зайцы великая в нем: во океане-море большом» том, видел на местных базарах множество осетров, севрюги и белуги, причем пуд соленой белуги стоил всего 70 копеек. «На воз, запряженный парой волов, наваливают этой «боковины» (мелкой рыбы) до 5000 штук и продают на Украине за 10 рублей тысячу», - писал академик. </w:t>
      </w:r>
    </w:p>
    <w:p>
      <w:pPr>
        <w:pStyle w:val="Normal"/>
        <w:widowControl w:val="false"/>
        <w:autoSpaceDE w:val="false"/>
        <w:rPr/>
      </w:pPr>
      <w:r>
        <w:rPr/>
        <w:t xml:space="preserve">Протопоп Аввакум, побывавший на Байкале в 60-х годах </w:t>
      </w:r>
      <w:r>
        <w:rPr>
          <w:lang w:val="en-US"/>
        </w:rPr>
        <w:t>XVII</w:t>
      </w:r>
      <w:r>
        <w:rPr/>
        <w:t xml:space="preserve"> века, впоследствии вспоминал: «Рыбы в нем - осетры, и таймени, и стерляди, и омули, и сиги, и прочих родов много. Вода пресная, а нерпы и зайцы великая в нем: во океане-море большом, живучи на Мезени, таких не видел. А рыбы зело густо в нем: осетры и таймени жирни гораздо - нельзя жарить на сковородке: жир все будет». </w:t>
      </w:r>
    </w:p>
    <w:p>
      <w:pPr>
        <w:pStyle w:val="Normal"/>
        <w:widowControl w:val="false"/>
        <w:autoSpaceDE w:val="false"/>
        <w:rPr/>
      </w:pPr>
      <w:r>
        <w:rPr/>
        <w:t xml:space="preserve">Шли годы, и постепенно в каждой местности под воздействием как природных, так и социально-политических причин появлялись свои народные способы и правила рыбной ловли. Постепенно исчезли езы - они мешали судоходству, и царь Алексей Михайлович в 1649 году запретил их устанавливать на судоходных реках. </w:t>
      </w:r>
    </w:p>
    <w:p>
      <w:pPr>
        <w:pStyle w:val="Normal"/>
        <w:widowControl w:val="false"/>
        <w:autoSpaceDE w:val="false"/>
        <w:rPr/>
      </w:pPr>
      <w:r>
        <w:rPr/>
        <w:t xml:space="preserve">В конце </w:t>
      </w:r>
      <w:r>
        <w:rPr>
          <w:lang w:val="en-US"/>
        </w:rPr>
        <w:t>XVIII</w:t>
      </w:r>
      <w:r>
        <w:rPr/>
        <w:t xml:space="preserve"> века природоохранные традиции появляются у байкальских рыбаков. Артельщики стараются во время нереста рыб соблюдать тишину, периодически очищают от песка дельту Селенги, дабы облегчить заход рыбы на икромет. Рыбопромышленники Каспия по собственной инициативе установили правило, запрещающее лов рыбы в прибрежной зоне на глубине менее 3 саженей. </w:t>
      </w:r>
    </w:p>
    <w:p>
      <w:pPr>
        <w:pStyle w:val="Normal"/>
        <w:widowControl w:val="false"/>
        <w:autoSpaceDE w:val="false"/>
        <w:rPr/>
      </w:pPr>
      <w:r>
        <w:rPr/>
        <w:t xml:space="preserve">У русских европейской части России большим грехом считалось брать деньги за лов рыбы, ибо она дана Богом на общую пользу, а сами воды - это «Божья пазуха». Остяки и жители Каракалпакии оберегали священные озера, где запрещались рыбалка и забор воды. Щука считалась священной рыбой у иртышских и угорских остяков, у зырян. В Саратовской губернии считалось, что в омутах живут духи-оборотни, похожие на рыб, и горе тому рыбаку, кто ударит такую рыбу острогой. </w:t>
      </w:r>
    </w:p>
    <w:p>
      <w:pPr>
        <w:pStyle w:val="Normal"/>
        <w:widowControl w:val="false"/>
        <w:autoSpaceDE w:val="false"/>
        <w:rPr/>
      </w:pPr>
      <w:r>
        <w:rPr/>
        <w:t xml:space="preserve">Здравые рыболовные правила выработали в свое время казаки-запорожцы, все лето проводившие в плавнях. Позже свои рыболовные навыки они перенесли на Дон, оттуда - на Волгу, Каспий и в Сибирь. </w:t>
      </w:r>
    </w:p>
    <w:p>
      <w:pPr>
        <w:pStyle w:val="Normal"/>
        <w:widowControl w:val="false"/>
        <w:autoSpaceDE w:val="false"/>
        <w:rPr/>
      </w:pPr>
      <w:r>
        <w:rPr/>
        <w:t xml:space="preserve">Параллельно правилам совершенствовались и народные браконьерские снасти. Обычная для среднего Днепра трехосная острога на Азове и Черном море превратилась в «сандолу», а гуцулы, бившие в карпатских ручьях форель, увеличили в ней количество зубцов. </w:t>
      </w:r>
    </w:p>
    <w:p>
      <w:pPr>
        <w:pStyle w:val="Normal"/>
        <w:widowControl w:val="false"/>
        <w:autoSpaceDE w:val="false"/>
        <w:rPr/>
      </w:pPr>
      <w:r>
        <w:rPr/>
        <w:t xml:space="preserve">В Европе правительственные акты по охране рыб были разработаны гораздо раньше, чем в России, - например, шотландский закон, запрещавший ловить малька лосося, вышел еще в 1030 году. На территории современной Беларуси и Украины (Волынь, Киевщина) действовал Литовский статут (1529 год), предусматривающий штраф и компенсацию за рыбалку в чужих водоемах. Другая статья накладывала взыскание на того, кто отравит чужое озеро. Еще более прогрессивным вышел литовский Устав на волоки Сигизмунда Августа (1557 год), действовавший на территории части Украины и Беларуси. Рыбу разрешалось ловить только сетями малого размера с редкой ячеей. Запрещалось городить завалы. С 1 апреля по 1 июля на время нереста закрывалась всякая рыбалка. Соборное уложение царя Алексея Михайловича (1649 год) запрещало ловить рыбу в чужих прудах. Для России первым рыбоохранным актом считается Указ 1668 года, обязывающий переяславских рыбаков не ловить мелкую сельдь «на обиход на великого государя, и на себя, и на продажу» - пусть останется для расплода. </w:t>
      </w:r>
    </w:p>
    <w:p>
      <w:pPr>
        <w:pStyle w:val="Normal"/>
        <w:widowControl w:val="false"/>
        <w:autoSpaceDE w:val="false"/>
        <w:rPr/>
      </w:pPr>
      <w:r>
        <w:rPr/>
        <w:t xml:space="preserve">Через восемь лет лов сельди там закрыли на двухлетний срок, а в 1674 году вышел запрет на рыбалку в Плещеевом озере. В 1678 и 1679 годах для белоозерских рыбаков также установили предельный размер вылавливаемой рыбы. </w:t>
      </w:r>
    </w:p>
    <w:p>
      <w:pPr>
        <w:pStyle w:val="Normal"/>
        <w:widowControl w:val="false"/>
        <w:autoSpaceDE w:val="false"/>
        <w:rPr/>
      </w:pPr>
      <w:r>
        <w:rPr/>
        <w:t xml:space="preserve">Многое сделал Петр </w:t>
      </w:r>
      <w:r>
        <w:rPr>
          <w:lang w:val="en-US"/>
        </w:rPr>
        <w:t>I</w:t>
      </w:r>
      <w:r>
        <w:rPr/>
        <w:t xml:space="preserve">: в 1703 году приказал Астраханской рыбной конторе не допускать убыли рыбы в Волге.6 января 1704 года появился Указ о запрете на самоловы-переметы, мешавшие икрометанию большой и малой рыбы. </w:t>
      </w:r>
    </w:p>
    <w:p>
      <w:pPr>
        <w:pStyle w:val="Normal"/>
        <w:widowControl w:val="false"/>
        <w:autoSpaceDE w:val="false"/>
        <w:rPr/>
      </w:pPr>
      <w:r>
        <w:rPr/>
        <w:t xml:space="preserve">Возможно, последующие правила появились не без влияния мелкого заводчика Ивана Тихоновича Посошкова, написавшего специально для Петра </w:t>
      </w:r>
      <w:r>
        <w:rPr>
          <w:lang w:val="en-US"/>
        </w:rPr>
        <w:t>I</w:t>
      </w:r>
      <w:r>
        <w:rPr/>
        <w:t xml:space="preserve"> в 1724 году «Книгу о скудности и богатстве» и попавшего из-за нее в Петропавловскую крепость, где ему и пришлось умереть. В этом уникальном документе поднимаются важнейшие вопросы охраны природы: «Ныне многие жалуются на рыбу, глаголя: «плох де лов стал быть рыбе». А отьчего плох стал, того не выразумеют; ни от чего иного плох стал быть лов, токмо отьтого, что молодую рыбу выловят, то не И с чего и большой быть. </w:t>
      </w:r>
    </w:p>
    <w:p>
      <w:pPr>
        <w:pStyle w:val="Normal"/>
        <w:widowControl w:val="false"/>
        <w:autoSpaceDE w:val="false"/>
        <w:rPr/>
      </w:pPr>
      <w:r>
        <w:rPr/>
        <w:t xml:space="preserve">Есть-ли и в скоте телят приесть молодых, то ни быков, ни коров не будет, такожде и у курицы, аще цыплят всех поесть годы два-три, то и курицы все переведутся. И по моему мнению, где и снятовый род есть, то и там надлежит запредить, чтоб самых мелких рыбных и снятовых зародышев не ловили, а ловили б пере годные, чтобы от той несмыслянной ловли великого государя интерес не пропадал напрасно, а и ловцы бы безьпутною ловлею ни себя, ни людей не голодили». </w:t>
      </w:r>
    </w:p>
    <w:p>
      <w:pPr>
        <w:pStyle w:val="Normal"/>
        <w:widowControl w:val="false"/>
        <w:autoSpaceDE w:val="false"/>
        <w:rPr/>
      </w:pPr>
      <w:r>
        <w:rPr/>
        <w:t xml:space="preserve">В 1752, 1763, 1803 годах вышли правительственные указы, регламентирующие лов ряпушки и сельди в Неве. Были запрещены заколоты, кроме четырех, ниже Астрахани. В 1828 году запретили самоловы в верховьях Волги, по Шексне и на Белом озере. </w:t>
      </w:r>
    </w:p>
    <w:p>
      <w:pPr>
        <w:pStyle w:val="Normal"/>
        <w:widowControl w:val="false"/>
        <w:autoSpaceDE w:val="false"/>
        <w:rPr/>
      </w:pPr>
      <w:r>
        <w:rPr/>
        <w:t xml:space="preserve">Стали утверждаться и региональные рыболовные правила: на Дону (1835), Байкале (1837), в Черноморском Казачьем Войске (1842). Донскими правилами, к примеру, заповедным от рыбалки становилось 30-саженное пространство стрежня реки Дон в районе Войска Донского и 15-саженное - в реке Северский Донец. Места эти обозначались специальными знаками. Мельники были обязаны во время хода рыбы на нерест держать холостые скрыни своих плотин открытыми. Считается, что постепенно, с конца </w:t>
      </w:r>
      <w:r>
        <w:rPr>
          <w:lang w:val="en-US"/>
        </w:rPr>
        <w:t>XV</w:t>
      </w:r>
      <w:r>
        <w:rPr/>
        <w:t xml:space="preserve"> века по 1860 год, в европейской части Российской империи произошло перемещение мест основной добычи рыбы</w:t>
      </w:r>
    </w:p>
    <w:p>
      <w:pPr>
        <w:pStyle w:val="Normal"/>
        <w:widowControl w:val="false"/>
        <w:autoSpaceDE w:val="false"/>
        <w:rPr/>
      </w:pPr>
      <w:r>
        <w:rPr/>
        <w:t xml:space="preserve">Если в начале основную ее часть ловили на внутренних реках и озерах, то к </w:t>
      </w:r>
      <w:r>
        <w:rPr>
          <w:lang w:val="en-US"/>
        </w:rPr>
        <w:t>XIX</w:t>
      </w:r>
      <w:r>
        <w:rPr/>
        <w:t xml:space="preserve"> веку - на южных реках России, а потом - на Каспии и Азове. В 50-х годах </w:t>
      </w:r>
      <w:r>
        <w:rPr>
          <w:lang w:val="en-US"/>
        </w:rPr>
        <w:t>XIX</w:t>
      </w:r>
      <w:r>
        <w:rPr/>
        <w:t xml:space="preserve"> столетия в России получали 4 миллиона центнеров рыбы в год, причем 50 процентов давал Каспий и 16 - Азов. С </w:t>
      </w:r>
      <w:r>
        <w:rPr>
          <w:lang w:val="en-US"/>
        </w:rPr>
        <w:t>XVI</w:t>
      </w:r>
      <w:r>
        <w:rPr/>
        <w:t>-</w:t>
      </w:r>
      <w:r>
        <w:rPr>
          <w:lang w:val="en-US"/>
        </w:rPr>
        <w:t>XVII</w:t>
      </w:r>
      <w:r>
        <w:rPr/>
        <w:t xml:space="preserve"> веков в стране были предприняты первые попытки рыборазведения. Наиболее мудрые и дальновидные стали понимать, что «рыбы руками имаша у брега», как в старину, уже не поймаешь [19]. </w:t>
      </w:r>
    </w:p>
    <w:p>
      <w:pPr>
        <w:pStyle w:val="Normal"/>
        <w:widowControl w:val="false"/>
        <w:autoSpaceDE w:val="false"/>
        <w:rPr/>
      </w:pPr>
      <w:r>
        <w:rPr/>
      </w:r>
    </w:p>
    <w:p>
      <w:pPr>
        <w:pStyle w:val="Heading2"/>
        <w:ind w:hanging="0"/>
        <w:rPr/>
      </w:pPr>
      <w:r>
        <w:rPr/>
        <w:t>3.2. Обзор рыбной промышленности в России по бассейнам</w:t>
      </w:r>
    </w:p>
    <w:p>
      <w:pPr>
        <w:pStyle w:val="Normal"/>
        <w:widowControl w:val="false"/>
        <w:autoSpaceDE w:val="false"/>
        <w:rPr/>
      </w:pPr>
      <w:r>
        <w:rPr/>
      </w:r>
    </w:p>
    <w:p>
      <w:pPr>
        <w:pStyle w:val="Heading2"/>
        <w:ind w:hanging="0"/>
        <w:rPr/>
      </w:pPr>
      <w:r>
        <w:rPr/>
        <w:t xml:space="preserve">Рыбная промышленность Каспийского бассейна </w:t>
      </w:r>
    </w:p>
    <w:p>
      <w:pPr>
        <w:pStyle w:val="Normal"/>
        <w:widowControl w:val="false"/>
        <w:autoSpaceDE w:val="false"/>
        <w:rPr/>
      </w:pPr>
      <w:r>
        <w:rPr/>
        <w:t>Промысловая характеристика и сырьевая база бассейна. Каспийское море представляет собой величайший в мире замкнутый бессточный солоноватоводный водоем, лежащий на 27,6 м ниже уровня океана, площадью 366тыс. км.2</w:t>
      </w:r>
    </w:p>
    <w:p>
      <w:pPr>
        <w:pStyle w:val="Normal"/>
        <w:widowControl w:val="false"/>
        <w:autoSpaceDE w:val="false"/>
        <w:rPr/>
      </w:pPr>
      <w:r>
        <w:rPr/>
        <w:t xml:space="preserve">В Каспийское море впадает свыше 130 рек, в том числе Волга, дающая в год Каспию в среднем 256 км воды, т.е.80% всего стока в море. Уровень Каспийского моря значительно колеблется. </w:t>
      </w:r>
    </w:p>
    <w:p>
      <w:pPr>
        <w:pStyle w:val="Normal"/>
        <w:widowControl w:val="false"/>
        <w:autoSpaceDE w:val="false"/>
        <w:rPr/>
      </w:pPr>
      <w:r>
        <w:rPr/>
        <w:t xml:space="preserve">Каспийское море - один из богатейших рыбопромышленных бассейнов мира. В Каспийском море известно около '100 видов животных и 245 видов растений, в состав ихтиофауны входит 97 видов. </w:t>
      </w:r>
    </w:p>
    <w:p>
      <w:pPr>
        <w:pStyle w:val="Normal"/>
        <w:widowControl w:val="false"/>
        <w:autoSpaceDE w:val="false"/>
        <w:rPr/>
      </w:pPr>
      <w:r>
        <w:rPr/>
        <w:t xml:space="preserve">Полупроходные рыбы живут в водах Северного Каспия, а на нерест приходят в дельты и низовья рек. К ним относится лещ, сазан, судак, тарань и др. Морские рыбы (морской судак, кефаль, кильки, ряд сельдей, бычки) всю жизнь проводят в море. Обычно эти рыбы зимой концентрируются в южной части моря, а летом мигрируют в северную. </w:t>
      </w:r>
    </w:p>
    <w:p>
      <w:pPr>
        <w:pStyle w:val="Normal"/>
        <w:widowControl w:val="false"/>
        <w:autoSpaceDE w:val="false"/>
        <w:rPr/>
      </w:pPr>
      <w:r>
        <w:rPr/>
        <w:t xml:space="preserve">На Каспии можно выделить следующие основные рыбопромысловые районы: </w:t>
      </w:r>
    </w:p>
    <w:p>
      <w:pPr>
        <w:pStyle w:val="Normal"/>
        <w:widowControl w:val="false"/>
        <w:autoSpaceDE w:val="false"/>
        <w:rPr/>
      </w:pPr>
      <w:r>
        <w:rPr/>
        <w:t xml:space="preserve">Волго-Каспийский занимает северную часть моря. Он граничит на западе с Дагестанским районом и на востоке с заливом КараБогазГол. В него включены низовья рек Урала и Волги с ее дельтой, а также значительная часть Среднего Каспия. Этот район дает основную массу высокоценных пород рыб. Здесь вылавливают речных, полупроходных и проходных рыб. Вдоль всего северного побережья района на мелководье добывают частиковых, в дельте Волги и Урала осетровых. В центре и вблизи побережий южной части района промысловое значение имеет килька, в северной части вблизи дельты Волги сельдь. Острова Тюленьи и северо-восточная часть района - основные места добычи тюленя. </w:t>
      </w:r>
    </w:p>
    <w:p>
      <w:pPr>
        <w:pStyle w:val="Normal"/>
        <w:widowControl w:val="false"/>
        <w:autoSpaceDE w:val="false"/>
        <w:rPr/>
      </w:pPr>
      <w:r>
        <w:rPr/>
        <w:t xml:space="preserve">Дагестанский район находится на западном берегу Каспийского моря от р. Кумы до границ Азербайджана. В северной, мелководной, части района добывают осетровых и частиковых. Около 40% всей добычи Дагестана составляет сельдь, вылавливаемая в южной части района, </w:t>
      </w:r>
    </w:p>
    <w:p>
      <w:pPr>
        <w:pStyle w:val="Normal"/>
        <w:widowControl w:val="false"/>
        <w:autoSpaceDE w:val="false"/>
        <w:rPr/>
      </w:pPr>
      <w:r>
        <w:rPr/>
        <w:t xml:space="preserve">В 1999г. Средний и Южный Каспий, в котором развит в основном активный промысел, дали 77,5% всего улова рыбы в бассейне. В настоящее время около 75% общей добычи рыбы приходится на кильку, основной район добычи которой Южный Каспий. </w:t>
      </w:r>
    </w:p>
    <w:p>
      <w:pPr>
        <w:pStyle w:val="Normal"/>
        <w:widowControl w:val="false"/>
        <w:autoSpaceDE w:val="false"/>
        <w:rPr/>
      </w:pPr>
      <w:r>
        <w:rPr/>
        <w:t xml:space="preserve">Второй по значимости район добычи кильки - восточная часть Среднего Каспия. </w:t>
      </w:r>
    </w:p>
    <w:p>
      <w:pPr>
        <w:pStyle w:val="Normal"/>
        <w:widowControl w:val="false"/>
        <w:autoSpaceDE w:val="false"/>
        <w:rPr/>
      </w:pPr>
      <w:r>
        <w:rPr/>
        <w:t xml:space="preserve">Морской флот бассейна состоит из следующих типов судов: </w:t>
      </w:r>
    </w:p>
    <w:p>
      <w:pPr>
        <w:pStyle w:val="Normal"/>
        <w:widowControl w:val="false"/>
        <w:autoSpaceDE w:val="false"/>
        <w:rPr/>
      </w:pPr>
      <w:r>
        <w:rPr/>
        <w:t xml:space="preserve">рыболовный бот РБ150 с двигателем 150 л. с, который может работать как на добыче кильки на электросвет, так и с дрифтерными сетями; </w:t>
      </w:r>
    </w:p>
    <w:p>
      <w:pPr>
        <w:pStyle w:val="Normal"/>
        <w:widowControl w:val="false"/>
        <w:autoSpaceDE w:val="false"/>
        <w:rPr/>
      </w:pPr>
      <w:r>
        <w:rPr/>
        <w:t xml:space="preserve">рыболовный сейнер РС80 с двигателем 80 л. с; рыболовный сейнер </w:t>
      </w:r>
      <w:r>
        <w:rPr>
          <w:lang w:val="en-US"/>
        </w:rPr>
        <w:t>PC</w:t>
      </w:r>
      <w:r>
        <w:rPr/>
        <w:t xml:space="preserve">150 с металлическим корпусом, рефрижерацией трюмов и рыбонасосной установкой для лова кильки на электросвет. С сейнера можно ловить кошельковым неводом, снюрреводом и дрифтерными сетями; </w:t>
      </w:r>
    </w:p>
    <w:p>
      <w:pPr>
        <w:pStyle w:val="Normal"/>
        <w:widowControl w:val="false"/>
        <w:autoSpaceDE w:val="false"/>
        <w:rPr/>
      </w:pPr>
      <w:r>
        <w:rPr/>
        <w:t xml:space="preserve">рыболовный сейнер РС300 с двигателем 300 л. с; он позволяет наиболее эффективно использовать производственные рефрижераторы РМС типа «Дружба» с суточной морозкой 12 г и грузоподъемностью по рыбе 120 т. </w:t>
      </w:r>
    </w:p>
    <w:p>
      <w:pPr>
        <w:pStyle w:val="Normal"/>
        <w:widowControl w:val="false"/>
        <w:autoSpaceDE w:val="false"/>
        <w:rPr/>
      </w:pPr>
      <w:r>
        <w:rPr/>
        <w:t xml:space="preserve">Кроме того, на Каспии используется большое количество моторыбниц, дрифтеров и других мелких самоходных судов. </w:t>
      </w:r>
    </w:p>
    <w:p>
      <w:pPr>
        <w:pStyle w:val="Normal"/>
        <w:widowControl w:val="false"/>
        <w:autoSpaceDE w:val="false"/>
        <w:rPr/>
      </w:pPr>
      <w:r>
        <w:rPr/>
        <w:t xml:space="preserve">Рыбообрабатывающая промышленность на Каспии, бывшем некогда основным поставщиком рыбной продукции, начала развиваться намного раньше, чем в других бассейнах. В настоящее время удельный вес холодильников Каспийского бассейна по емкости камер хранения составляет 8,1%, а по мощности морозилок - 11,4% общей мощности рыбохолодильного хозяйства страны, мощность консервных заводов составляет 18% от общесоюзной. </w:t>
      </w:r>
    </w:p>
    <w:p>
      <w:pPr>
        <w:pStyle w:val="Normal"/>
        <w:widowControl w:val="false"/>
        <w:autoSpaceDE w:val="false"/>
        <w:rPr/>
      </w:pPr>
      <w:r>
        <w:rPr/>
        <w:t xml:space="preserve">Однако основные производственные мощности рыбообрабатывающих предприятий сосредоточены на севере Каспия, где сейчас уловы значительно меньше, чем в районах добычи кильки на Среднем и Южном Каспии. Это несоответствие отрицательно сказывается на использовании производственных мощностей предприятий Северного Каспия и тормозит дальнейший рост добычи кильки в Среднем и Южном Каспии. Кроме того, это вызывает необходимость больших транспортных расходов на перевозку сырья из районов лова в районы обработки. </w:t>
      </w:r>
    </w:p>
    <w:p>
      <w:pPr>
        <w:pStyle w:val="Normal"/>
        <w:widowControl w:val="false"/>
        <w:autoSpaceDE w:val="false"/>
        <w:rPr/>
      </w:pPr>
      <w:r>
        <w:rPr/>
      </w:r>
    </w:p>
    <w:p>
      <w:pPr>
        <w:pStyle w:val="Heading2"/>
        <w:ind w:hanging="0"/>
        <w:rPr/>
      </w:pPr>
      <w:r>
        <w:rPr/>
        <w:t>Важнейшие морские порты и базы флота</w:t>
      </w:r>
    </w:p>
    <w:p>
      <w:pPr>
        <w:pStyle w:val="Normal"/>
        <w:widowControl w:val="false"/>
        <w:autoSpaceDE w:val="false"/>
        <w:rPr/>
      </w:pPr>
      <w:r>
        <w:rPr/>
        <w:t xml:space="preserve">Астрахань расположена в дельте Волги, по обоим берегам главного русла и на островах, на расстоянии более 100 км от моря. Крупная база рыболовства и центр рыбообрабатывающей промышленности. Самый крупный в стране рыбоконсервнохолодильный комбинат, выпускающий рыбные консервы, осетровую икру, копченую рыбу и другую продукцию. В 1965 г. выработка комбината достигла 59,1 млн. усл. банок. Большое количество плавучих и стационарных рыбных заводов. Сетевязальная фабрика дает 4,4% всей продукции страны и специализирована на выработке капроновых сетей и хлопчатобумажной дели для неводов. Навигация в порту открыта в среднем 264 дня в году. Крупные суда разгружаются на рейде, поэтому в Астрахани сосредоточен большой рейдовый флот. </w:t>
      </w:r>
    </w:p>
    <w:p>
      <w:pPr>
        <w:pStyle w:val="Normal"/>
        <w:widowControl w:val="false"/>
        <w:autoSpaceDE w:val="false"/>
        <w:rPr/>
      </w:pPr>
      <w:r>
        <w:rPr/>
        <w:t xml:space="preserve">Махачкала. Порт состоит из гавани, отделенной от моря двумя молями. Для входа в гавань по мелководью прорыт канал. Имеются рыбоперерабатывающие предприятия, жиромучной завод. Один из крупнейших в стране рыбоконсервных заводов, который в 2002 г. выработал 25,2 млн. усл. банок консервов [3]. </w:t>
      </w:r>
      <w:r>
        <w:br w:type="page"/>
      </w:r>
    </w:p>
    <w:p>
      <w:pPr>
        <w:pStyle w:val="Heading2"/>
        <w:ind w:hanging="0"/>
        <w:rPr/>
      </w:pPr>
      <w:r>
        <w:rPr/>
        <w:t>Рыбная промышленность Азово-Черноморского бассейна. Промысловая характеристика и сырьевая база бассейна</w:t>
      </w:r>
    </w:p>
    <w:p>
      <w:pPr>
        <w:pStyle w:val="Normal"/>
        <w:widowControl w:val="false"/>
        <w:autoSpaceDE w:val="false"/>
        <w:rPr/>
      </w:pPr>
      <w:r>
        <w:rPr/>
        <w:t xml:space="preserve">Черное и Азовское моря с точки зрения промысловой характеристики рассматриваются часто как единый район, так как из одного моря в другое через Керченский пролив мигрирует много промысловых рыб [9,3]. </w:t>
      </w:r>
    </w:p>
    <w:p>
      <w:pPr>
        <w:pStyle w:val="Normal"/>
        <w:widowControl w:val="false"/>
        <w:autoSpaceDE w:val="false"/>
        <w:rPr/>
      </w:pPr>
      <w:r>
        <w:rPr/>
        <w:t xml:space="preserve">Черное море - внутренний водоем, оно довольно слабо связано с океаном, хотя обмен его вод со Средиземным морем и имеет очень важное значение. Площадь Черного моря 413 тыс. км2, объем - 537 тыс. км3. Наибольшая длина (от Бургасского залива до берегов Кавказа) - 980 км, ширина - 530 км. Наименьшая ширина (от мыса Сарыч до мыса Керемис) - 263 км. Средняя глубина моря - 1271 м, максимальная-2245 ж. Большую часть моря занимают глубины более 1000 м, поэтому условия для прибрежного промысла неблагоприятны. Только северо-западная часть моря имеет сравнительно небольшие глубины. Береговая линия изрезана слабо, сравнительно - глубокие заливы и бухты имеются только в северо-западной части моря и в районе Керченского пролива. </w:t>
      </w:r>
    </w:p>
    <w:p>
      <w:pPr>
        <w:pStyle w:val="Normal"/>
        <w:widowControl w:val="false"/>
        <w:autoSpaceDE w:val="false"/>
        <w:rPr/>
      </w:pPr>
      <w:r>
        <w:rPr/>
        <w:t xml:space="preserve">В Черное море ежегодно вливается около 355 км3 пресной воды, из которой около 80% - в северо-западную часть. Большую часть воды дает Дунай (около 200 км3), Днепр - 52км3, Рион - 12, Днестр - 10, Чорох - 9 км3 в год. Через пролив Босфор в Средиземное море вытекает по поверхности из Черного моря 398 км3 воды в год, а 193 км3 более тяжелой средиземноморской воды ежегодно вливается в Черное море в виде глубинного течения. Существует обмен водами также между Черным и Азовским морями. Через Керченский пролив из Азовского моря ежегодно поступаете Черное 59 км3; воды, а из Черного в Азовское - 34 км3. </w:t>
      </w:r>
    </w:p>
    <w:p>
      <w:pPr>
        <w:pStyle w:val="Normal"/>
        <w:widowControl w:val="false"/>
        <w:autoSpaceDE w:val="false"/>
        <w:rPr/>
      </w:pPr>
      <w:r>
        <w:rPr/>
        <w:t xml:space="preserve">Соленость воды Черного моря вдвое меньше океанской воды и в центральных и восточных районах доходит до 18 5%оВ северо-западной части моря соленость заметно уменьшается и доходит в устьях рек почти до нуля, с глубиной она увеличивается, у дна доходит до 22%о. В связи с этим вертикальная циркуляция вод почти отсутствует (глубинные воды поднимаются к поверхности примерно через 130 лет). </w:t>
      </w:r>
    </w:p>
    <w:p>
      <w:pPr>
        <w:pStyle w:val="Normal"/>
        <w:widowControl w:val="false"/>
        <w:autoSpaceDE w:val="false"/>
        <w:rPr/>
      </w:pPr>
      <w:r>
        <w:rPr/>
        <w:t xml:space="preserve">Температура поверхностных вод летом достигает 25 – З0°С, а зимой снижается до 5 - 7°С. В северо-западной части моря заливы часто замерзают. </w:t>
      </w:r>
    </w:p>
    <w:p>
      <w:pPr>
        <w:pStyle w:val="Normal"/>
        <w:widowControl w:val="false"/>
        <w:autoSpaceDE w:val="false"/>
        <w:rPr/>
      </w:pPr>
      <w:r>
        <w:rPr/>
        <w:t xml:space="preserve">Одна из особенностей Черного моря - отсутствие кислорода на глубинах более 120 м в центральных областях и более 220 м в прибрежной зоне. Начиная с этих глубин резко возрастает содержание в воде сероводорода, препятствующего существованию живых организмов. Единственные обитатели глубин моря - анаэробные бактерии. По этой причине в открытой части моря ловят только пелагических рыб. </w:t>
      </w:r>
    </w:p>
    <w:p>
      <w:pPr>
        <w:pStyle w:val="Normal"/>
        <w:widowControl w:val="false"/>
        <w:autoSpaceDE w:val="false"/>
        <w:rPr/>
      </w:pPr>
      <w:r>
        <w:rPr/>
        <w:t xml:space="preserve">Граница жизни планктона у берегов проходит на глубине 200 м, в открытом море - на глубине 100 ж. </w:t>
      </w:r>
    </w:p>
    <w:p>
      <w:pPr>
        <w:pStyle w:val="Normal"/>
        <w:widowControl w:val="false"/>
        <w:autoSpaceDE w:val="false"/>
        <w:rPr/>
      </w:pPr>
      <w:r>
        <w:rPr/>
        <w:t xml:space="preserve">В Черном море известно 180 видов и подвидов рыб (из них только около 80 имеет промысловое значение), которые по происхождению делятся на понтические реликты (каспийские) (31 вид), средиземноморские вселенцы (112 видов) и пресноводные (37 видов и подвидов). По богатству видов на первом месте находятся карповые (23 вида) и бычковые (22 вида), затем идут сельдевые (9 видов), окуневые (8 видов), осетровые (.6 видов) и кефалевые (5 видов). </w:t>
      </w:r>
    </w:p>
    <w:p>
      <w:pPr>
        <w:pStyle w:val="Normal"/>
        <w:widowControl w:val="false"/>
        <w:autoSpaceDE w:val="false"/>
        <w:rPr/>
      </w:pPr>
      <w:r>
        <w:rPr/>
        <w:t xml:space="preserve">По району обитания промысловые рыбы Черного моря можно разделить на 3 группы: </w:t>
      </w:r>
      <w:r>
        <w:rPr>
          <w:lang w:val="en-US"/>
        </w:rPr>
        <w:t>I</w:t>
      </w:r>
      <w:r>
        <w:rPr/>
        <w:t xml:space="preserve"> рыбы речного происхождения и пресноводные; к ним относятся осетровые, сельди, полупроходные и речные; </w:t>
      </w:r>
      <w:r>
        <w:rPr>
          <w:lang w:val="en-US"/>
        </w:rPr>
        <w:t>II</w:t>
      </w:r>
      <w:r>
        <w:rPr/>
        <w:t xml:space="preserve"> - морские рыбы прибрежной зоны (камбала, кефаль, барабуля, бычки, тюлька и др.); </w:t>
      </w:r>
      <w:r>
        <w:rPr>
          <w:lang w:val="en-US"/>
        </w:rPr>
        <w:t>III</w:t>
      </w:r>
      <w:r>
        <w:rPr/>
        <w:t xml:space="preserve"> морские пелагические рыбы (хамса, ставрида, скумбрия, пеламида, тунец, шпрот). </w:t>
      </w:r>
    </w:p>
    <w:p>
      <w:pPr>
        <w:pStyle w:val="Normal"/>
        <w:widowControl w:val="false"/>
        <w:autoSpaceDE w:val="false"/>
        <w:rPr/>
      </w:pPr>
      <w:r>
        <w:rPr/>
        <w:t xml:space="preserve">Хорошо освоены промыслом на Черном море сельди, осетровые, камбала, барабуля, бычки, хамса, скумбрия. Пеламида, скумбрия, сардина летом приходят в Черное море из Мраморного и Средиземного, а на нерест и зимовку мигрируют. Почти все промысловые рыбы летом мигрируют к северным берегам моря, а на зиму уходят на юг. </w:t>
      </w:r>
    </w:p>
    <w:p>
      <w:pPr>
        <w:pStyle w:val="Normal"/>
        <w:widowControl w:val="false"/>
        <w:autoSpaceDE w:val="false"/>
        <w:rPr/>
      </w:pPr>
      <w:r>
        <w:rPr/>
        <w:t xml:space="preserve">В Черном море большой запас мидий, определяемый в 73 млн. ц сырца. Мидии занимают громадные поля на глубине 25-55 м в районах Тарханкута, Евпатории, Феодосии и др. </w:t>
      </w:r>
    </w:p>
    <w:p>
      <w:pPr>
        <w:pStyle w:val="Normal"/>
        <w:widowControl w:val="false"/>
        <w:autoSpaceDE w:val="false"/>
        <w:rPr/>
      </w:pPr>
      <w:r>
        <w:rPr/>
        <w:t xml:space="preserve">В Черном море различают три основных промысловых района. </w:t>
      </w:r>
    </w:p>
    <w:p>
      <w:pPr>
        <w:pStyle w:val="Normal"/>
        <w:widowControl w:val="false"/>
        <w:autoSpaceDE w:val="false"/>
        <w:rPr/>
      </w:pPr>
      <w:r>
        <w:rPr/>
        <w:t xml:space="preserve">Северо-западная часть моря - место нагула промысловых рыб, в том числе осетровых. Здесь в устьях рек и в лиманах добывают осетровых, частиковых, а в устье р. Дуная - также и лососевых. Вдоль всего побережья развит также промысел хамсы, бычков, вблизи устья Дуная - сельди и камбалы, в Каркинитском заливе и у Одесского побережья - кефали. В Каркинитском заливе имеются две крупные устричные банки с запасами 64 млн. т. В северо-западной части моря сосредоточено около 95% запасов черноморских мидий и основные запасы филлофоры. </w:t>
      </w:r>
    </w:p>
    <w:p>
      <w:pPr>
        <w:pStyle w:val="Normal"/>
        <w:widowControl w:val="false"/>
        <w:autoSpaceDE w:val="false"/>
        <w:rPr/>
      </w:pPr>
      <w:r>
        <w:rPr/>
        <w:t xml:space="preserve">Крымское побережье - от Керченского пролива до Каркинитского залива. Здесь промышляют рыбу, мигрирующую весной из Черного моря в Азовское, а осенью - обратно. Особенно много вылавливают хамсы, а в некоторые годы и сельди. В районе Евпатории, Севастополя и Ялты добывают ставриду, вблизи Феодосии - бычков, вдоль побережья от Севастополя до Ялты кефаль. </w:t>
      </w:r>
    </w:p>
    <w:p>
      <w:pPr>
        <w:pStyle w:val="Normal"/>
        <w:widowControl w:val="false"/>
        <w:autoSpaceDE w:val="false"/>
        <w:rPr/>
      </w:pPr>
      <w:r>
        <w:rPr/>
        <w:t xml:space="preserve">Кавказское побережье до недавнего времени не имело мощных промыслов, однако с освоением добычи пелагических рыб этот район также начинает приобретать важное значение. Особенно развита здесь добыча зимующей хамсы. В районе Керченского пролива добывают сельдь, камбалу, бычков, хамсу; южнее, до Туапсе, - кефаль. Вдоль побережья </w:t>
      </w:r>
      <w:r>
        <w:rPr>
          <w:lang w:val="en-US"/>
        </w:rPr>
        <w:t>or</w:t>
      </w:r>
      <w:r>
        <w:rPr/>
        <w:t xml:space="preserve"> Гагр до Батуми основными промысловыми рыбами являются хамса, кефаль, камбала. В близи Сухуми и Поти в устьях рек ловят лососевых. </w:t>
      </w:r>
    </w:p>
    <w:p>
      <w:pPr>
        <w:pStyle w:val="Normal"/>
        <w:widowControl w:val="false"/>
        <w:autoSpaceDE w:val="false"/>
        <w:rPr/>
      </w:pPr>
      <w:r>
        <w:rPr/>
        <w:t xml:space="preserve">Азовское море - самое маленькое из морей России. Его площадь-37,6 тыс. км2, наибольшая длина - 380 км, ширина - 200 км, объем моря более - 300 кмг. Средняя глубина - 8 м, максимальная-13,5 м. </w:t>
      </w:r>
    </w:p>
    <w:p>
      <w:pPr>
        <w:pStyle w:val="Normal"/>
        <w:widowControl w:val="false"/>
        <w:autoSpaceDE w:val="false"/>
        <w:rPr/>
      </w:pPr>
      <w:r>
        <w:rPr/>
        <w:t xml:space="preserve">Через Керченский пролив Азовское море сообщается с Черным, а через узкий и мелководный пролив Тонкий - с мелководным (не более 3,2 м) и сильно осолоненным (до 168%) Сивашем. Сиваш отделен от моря узкой и длинной песчаной косой - Арабатской стрелкой. Большое рыбохозяйственное значение имеют обширный (площадью 4,2 тыс. км2) сильно опресненный Таганрогский залив и многочисленные лиманы, в которых проводит первые месяцы своей жизни молодь большинства промысловых рыб. </w:t>
      </w:r>
    </w:p>
    <w:p>
      <w:pPr>
        <w:pStyle w:val="Normal"/>
        <w:widowControl w:val="false"/>
        <w:autoSpaceDE w:val="false"/>
        <w:rPr/>
      </w:pPr>
      <w:r>
        <w:rPr/>
        <w:t>Уровень Азовского моря сильно колеблется (1,3 - 4,4 м) в основном в результате колебания величины речного стока. Реки ежегодно дают морю 41 км3 воды, 97% всего стока приходится на Дон и Кубань. До зарегулирования стока этих рек в Азовское море ежегодно поступало около 55 км3 пресной воды. Вследствие строительства плотин в ближайшее время речной сток уменьшится на 13,5 км</w:t>
      </w:r>
      <w:r>
        <w:rPr>
          <w:vertAlign w:val="superscript"/>
        </w:rPr>
        <w:t>3</w:t>
      </w:r>
      <w:r>
        <w:rPr/>
        <w:t xml:space="preserve">. Это приведет не только к нарушению существующего водного баланса моря, но и к увеличению его солености. До зарегулирования стока средняя соленость моря в центральной части была 10,6% в Таганрогском заливе от 0.3 до 7%, вблизи Керченского пролива - 18-20%. От зарегулирования речного стока средняя соленость Азовского моря должна повыситься на 4%о, а Таганрогского залива - на 3 %. </w:t>
      </w:r>
    </w:p>
    <w:p>
      <w:pPr>
        <w:pStyle w:val="Normal"/>
        <w:widowControl w:val="false"/>
        <w:autoSpaceDE w:val="false"/>
        <w:rPr/>
      </w:pPr>
      <w:r>
        <w:rPr/>
        <w:t xml:space="preserve">В состав ихтиофауны Азовского моря входит 79 видов рыб, которые делят на 4 группы: </w:t>
      </w:r>
      <w:r>
        <w:rPr>
          <w:lang w:val="en-US"/>
        </w:rPr>
        <w:t>I</w:t>
      </w:r>
      <w:r>
        <w:rPr/>
        <w:t xml:space="preserve"> - пресноводные (сом, щука, окунь, карась, язь, голавль, красноперка, налим, ерш, линь и др.); </w:t>
      </w:r>
      <w:r>
        <w:rPr>
          <w:lang w:val="en-US"/>
        </w:rPr>
        <w:t>II</w:t>
      </w:r>
      <w:r>
        <w:rPr/>
        <w:t xml:space="preserve"> - проходные (сельдь, пузанок, белуга, севрюга, осетр, рыбец, шемая); </w:t>
      </w:r>
      <w:r>
        <w:rPr>
          <w:lang w:val="en-US"/>
        </w:rPr>
        <w:t>III</w:t>
      </w:r>
      <w:r>
        <w:rPr/>
        <w:t xml:space="preserve"> - полупроходные (судак, лещ, тарань, сазан, синец, чехонь, жерех, густера); </w:t>
      </w:r>
      <w:r>
        <w:rPr>
          <w:lang w:val="en-US"/>
        </w:rPr>
        <w:t>IV</w:t>
      </w:r>
      <w:r>
        <w:rPr/>
        <w:t xml:space="preserve"> - морские. Эту группу можно разделить на 2 подгруппы: понтические реликты (тюлька, перкарина, некоторые бычки) и средиземноморские вселенцы (хамса, кефаль, камбала, ряд бычков). Некоторые виды средиземноморских вселенцев (камбалакалкан, бычки) проводят в Азовском море всю жизнь; другие приходят только на лето для нереста и нагула, а зимовать уходят в Черное море (кефаль, султанка, хамса). Иногда в Азовском море появляются такие рыбы, как скумбрия и тунец. </w:t>
      </w:r>
    </w:p>
    <w:p>
      <w:pPr>
        <w:pStyle w:val="Normal"/>
        <w:widowControl w:val="false"/>
        <w:autoSpaceDE w:val="false"/>
        <w:rPr/>
      </w:pPr>
      <w:r>
        <w:rPr/>
        <w:t xml:space="preserve">Основное промысловое значение имеют следующие рыбы: белуга, осетр, севрюга, сельдь, пузанок, судак, лещ, сазан, сом, тарань, чехонь, рыбец, шемая, тюлька, хамса, кефаль, бычки. </w:t>
      </w:r>
    </w:p>
    <w:p>
      <w:pPr>
        <w:pStyle w:val="Normal"/>
        <w:widowControl w:val="false"/>
        <w:autoSpaceDE w:val="false"/>
        <w:rPr/>
      </w:pPr>
      <w:r>
        <w:rPr/>
        <w:t xml:space="preserve">До зарегулирования стока наибольшее распространение имели хамса, тюлька, судак, лещ. В настоящее время в связи с ухудшением условий размножения и откорма молоди запасы проходных и полупроходных рыб сократились. Сейчас самые массовые рыбы - бычки, хамса и тюлька. Запасы только бычка-кругляка определяются в 40 млн. ц. Большое значение имеют черноморские рыбы, заходящие в Азовское морг для откорма: кефаль, пеламида, ставрида и др. При увеличении солености Азовского моря более 14%о в нем не смогут обитать лещ, рыбец, тюлька и др. В тоже время на запасы осетровых существенно не сможет повлиять даже увеличение солености моря до 16% о. По таким ценным породам рыб, как осетровые, лещ, кефалевые, сом, Азовское море занимает второе место в России, а по добыче осетровых - второе место в мире (после Каспия). </w:t>
      </w:r>
    </w:p>
    <w:p>
      <w:pPr>
        <w:pStyle w:val="Normal"/>
        <w:widowControl w:val="false"/>
        <w:autoSpaceDE w:val="false"/>
        <w:rPr/>
      </w:pPr>
      <w:r>
        <w:rPr/>
        <w:t xml:space="preserve">По биологической продуктивности Азовское море стоит на одном из первых мест в мире. Общее количество живых существ здесь достигает 400 г на 1 м2, годовая продукция зоопланктона составляет 3 млн. т, а бентоса - 30 млн. т. Это объясняется многими факторами; важнейший" из них - мелководность моря, которая способствует быстрому возврату питательных" веществ со дна к поверхности, обеспечивает хорошее прогревание и освещение всей толщи воды, а также создает возможность хорошего перемешивания и аэрации всей водной массы. Большое значение имеет также обильный вынос реками Дон и Кубань массы органических и минеральных веществ, необходимых для развития организмов. По уловам рыбы на единицу площади (80 кг на 1 га) Азовское море оставило далеко позади все другие водоемы, хотя для него характерны резкие колебания запасов и уловов рыбы. Так, в шестидесятых годах прошлого столетия уловы высококачественных рыб достигали 2 млн. ц, в 1913 г. они равнялись 710 тыс. ц, в 1936 г. уловы поднялись до 3 млн. ц, в 1951-2002 гг. снизились до 2 млн. ц. в настоящее время общий вылов рыбы в Азовском море составляет 1,2-1,3 млн. ц, из них 60-70% улова дают бычки [12, 19]. </w:t>
      </w:r>
    </w:p>
    <w:p>
      <w:pPr>
        <w:pStyle w:val="Normal"/>
        <w:widowControl w:val="false"/>
        <w:autoSpaceDE w:val="false"/>
        <w:rPr/>
      </w:pPr>
      <w:r>
        <w:rPr/>
        <w:t xml:space="preserve">Общий обзор рыбной промышленности бассейна. Несмотря на близость Азово-Черноморского бассейна к океаническим районам промысла, рыбаки Азово-Черноморья до последних лет промышляли рыбу только в местных водоемах. </w:t>
      </w:r>
    </w:p>
    <w:p>
      <w:pPr>
        <w:pStyle w:val="Normal"/>
        <w:widowControl w:val="false"/>
        <w:autoSpaceDE w:val="false"/>
        <w:rPr/>
      </w:pPr>
      <w:r>
        <w:rPr/>
        <w:t xml:space="preserve">За последние десятилетия широкий размах получил активный лов рыбы сейнерами в Азовском и Черном морях. Механизированный лов сейнерами дает 70-80% улова рыбы в бассейне. В Черном море хорошо развит сейнерный лов ставриды на электросвет конусными сетями. </w:t>
      </w:r>
    </w:p>
    <w:p>
      <w:pPr>
        <w:pStyle w:val="Normal"/>
        <w:widowControl w:val="false"/>
        <w:autoSpaceDE w:val="false"/>
        <w:rPr/>
      </w:pPr>
      <w:r>
        <w:rPr/>
        <w:t xml:space="preserve">Основную долю в общих уловах бассейна составляют хамса, бычок и тюлька. </w:t>
      </w:r>
    </w:p>
    <w:p>
      <w:pPr>
        <w:pStyle w:val="Normal"/>
        <w:widowControl w:val="false"/>
        <w:autoSpaceDE w:val="false"/>
        <w:rPr/>
      </w:pPr>
      <w:r>
        <w:rPr/>
        <w:t xml:space="preserve">На лов ставриды выходят до 250 сейнеров, годовые уловы ее составляют 70-80 тыс. ц. Промыслом скумбрии занимаются до 120 сейнеров, добыча ее составляет 20 - 30 тыс. ц в год. Добыча ценных пород рыб в Азовском и Черном морях 200-250 тыс. ц. </w:t>
      </w:r>
    </w:p>
    <w:p>
      <w:pPr>
        <w:pStyle w:val="Normal"/>
        <w:widowControl w:val="false"/>
        <w:autoSpaceDE w:val="false"/>
        <w:rPr/>
      </w:pPr>
      <w:r>
        <w:rPr/>
        <w:t xml:space="preserve">На лов рыбы в Индийский океан, Центральную и Южную Атлантику ежегодно выходит более 50 крупных траулеров, в основном типа БМРТ. Удельный вес добычи рыбы в океанах составил 65% от общей добычи бассейна в том числе в Юго-Восточной Атлантике-19%, в водах Антарктики - 41% и в Индийском океане - 5%. </w:t>
      </w:r>
    </w:p>
    <w:p>
      <w:pPr>
        <w:pStyle w:val="Normal"/>
        <w:widowControl w:val="false"/>
        <w:autoSpaceDE w:val="false"/>
        <w:rPr/>
      </w:pPr>
      <w:r>
        <w:rPr/>
        <w:t xml:space="preserve">В небольшом количестве в Черном и Азовском морях добывают черноморскую травяную креветку и скальную креветку длиной 6-7 см. т. </w:t>
      </w:r>
    </w:p>
    <w:p>
      <w:pPr>
        <w:pStyle w:val="Normal"/>
        <w:widowControl w:val="false"/>
        <w:autoSpaceDE w:val="false"/>
        <w:rPr/>
      </w:pPr>
      <w:r>
        <w:rPr/>
      </w:r>
    </w:p>
    <w:p>
      <w:pPr>
        <w:pStyle w:val="Heading2"/>
        <w:ind w:hanging="0"/>
        <w:rPr/>
      </w:pPr>
      <w:r>
        <w:rPr/>
        <w:t>Западный бассейн</w:t>
      </w:r>
    </w:p>
    <w:p>
      <w:pPr>
        <w:pStyle w:val="Normal"/>
        <w:widowControl w:val="false"/>
        <w:autoSpaceDE w:val="false"/>
        <w:rPr/>
      </w:pPr>
      <w:r>
        <w:rPr/>
        <w:t>Промысловая характеристика и сырьевая база бассейна. Балтийское море глубоко вдающийся в материк полузамкнутый бассейн, сообщающийся с Северным мо рем через три узких и мелководных пролива: Эресунн (глубина 7-60 м). Большой Бельт (глубина 13 м) и Малый Бельт (глубина \2 м).</w:t>
      </w:r>
    </w:p>
    <w:p>
      <w:pPr>
        <w:pStyle w:val="Normal"/>
        <w:widowControl w:val="false"/>
        <w:autoSpaceDE w:val="false"/>
        <w:rPr/>
      </w:pPr>
      <w:r>
        <w:rPr/>
        <w:t xml:space="preserve">Площадь Балтийского моря 385 тыс. км2, средняя глубина 86 м, максимальная - 459 м, объем воды 21 700 км3. </w:t>
      </w:r>
    </w:p>
    <w:p>
      <w:pPr>
        <w:pStyle w:val="Normal"/>
        <w:widowControl w:val="false"/>
        <w:autoSpaceDE w:val="false"/>
        <w:rPr/>
      </w:pPr>
      <w:r>
        <w:rPr/>
        <w:t xml:space="preserve">Береговая черта сильно изрезана и образует множество заливов, крупнейшие из которых - Ботнический, Финский и Рижский. Имеются две солоноватые лагуны: Курская (Куршю-Мариос), в которую впадает Неман, и Вислинская, в которую впадает один из рукавов Вислы. </w:t>
      </w:r>
    </w:p>
    <w:p>
      <w:pPr>
        <w:pStyle w:val="Normal"/>
        <w:widowControl w:val="false"/>
        <w:autoSpaceDE w:val="false"/>
        <w:rPr/>
      </w:pPr>
      <w:r>
        <w:rPr/>
        <w:t xml:space="preserve">Крупнейшие глубоководные впадины моря - Борнхольмская (до 105 м), Готландская (до 249 м) и Ландсортская (до 459 м). В море впадает более 250 рек, крупнейшие из них Висла, Одра, Неман, Даугава, Нева. Эти реки ежегодно выносят в море около 630 км3 пресной воды, поэтому возникает сточное течение распресненных поверхностных вод Балтийского моря в Северное. Более соленые воды Северного моря поступают в Балтийское в виде глубинного противотечения. Эти воды, войдя в Балтийское море, направляются на северо-восток, а затем разделяются: одна ветвь - в Ботнический залив, другая - в Финский; небольшая ветвь проникает и в Рижский залив, Балтийское море наиболее опресненное море России. У проливов соленость поверхностных вод около 20 %. по мере продвижения на восток она резко уменьшается; в центральной части моря соленость уже равна 6-7 %, а в Финском и Ботническом заливах - не превышает 2-3%0. Глубинные воды, пополняемые Северным морем, более соленые, чем поверхностные, что затрудняет вертикальные перемешивания воды, и на глубинах более 40-60 м содержание кислорода в воде резко уменьшается, наблюдается повышенное содержание углекислоты, а иногда и присутствие сероводорода. </w:t>
      </w:r>
    </w:p>
    <w:p>
      <w:pPr>
        <w:pStyle w:val="Normal"/>
        <w:widowControl w:val="false"/>
        <w:autoSpaceDE w:val="false"/>
        <w:rPr/>
      </w:pPr>
      <w:r>
        <w:rPr/>
        <w:t xml:space="preserve">Летом поверхностные воды моря прогреваются до 15-18°С, зимой же температура падает до 1°С, а в заливах - ниже 0°С. На глубинах более 50 м температура в течение года почти не изменяется: в южной части моря она держится около 3-5° С, а в северной 1-1,5° С. Центральные и западные части моря замерзают только в очень суровые зимы, а все три залива почти ежегодно покрываются льдом, который держится 4 - 6 месяцев. </w:t>
      </w:r>
    </w:p>
    <w:p>
      <w:pPr>
        <w:pStyle w:val="Normal"/>
        <w:widowControl w:val="false"/>
        <w:autoSpaceDE w:val="false"/>
        <w:rPr/>
      </w:pPr>
      <w:r>
        <w:rPr/>
        <w:t xml:space="preserve">В состав ихтиофауны Балтийского моря входит около 70 видов рыб; из них промысловое значение имеют салака, килька, треска, некоторые камбалы, лещ, щука, сиги, угорь, корюшка, лосось, сырть, минога. </w:t>
      </w:r>
    </w:p>
    <w:p>
      <w:pPr>
        <w:pStyle w:val="Normal"/>
        <w:widowControl w:val="false"/>
        <w:autoSpaceDE w:val="false"/>
        <w:rPr/>
      </w:pPr>
      <w:r>
        <w:rPr/>
        <w:t xml:space="preserve">В бассейне Балтийского моря ежегодно вылавливается в среднем 4,3 млн. ц рыбы. Основные промысловые рыбы треска и салака, общий улов которых составляет около 3 млн. ц, затем килька, камбала, лосось и угорь. Добываемая на Балтике килька составляет 48% всей добычи кильки на северо-востоке Атлантики, лосось 32%, угорь 35%. Общая промысловая продуктивность Балтийского моря примерно в 3 раза ниже, чем Северного моря. Наименее продуктивны центральная часть моря и Ботнический залив. Очень высокая продуктивность в Рижском заливе и особенно в лиманах [2, 19]. </w:t>
      </w:r>
    </w:p>
    <w:p>
      <w:pPr>
        <w:pStyle w:val="Normal"/>
        <w:widowControl w:val="false"/>
        <w:autoSpaceDE w:val="false"/>
        <w:rPr/>
      </w:pPr>
      <w:r>
        <w:rPr/>
        <w:t xml:space="preserve">Треска встречается во всем бассейне, однако промысловое значение она имеет в районах, лежащих южнее Вентспилса. Треска нерестует в глубоких впадинах, потому основные районы промысла ее Готландская и в меньшей степени Гданьская, Борнхольмская и Арконская впадины. Питается же треска в прибрежной полосе на глубине 40-80 м. Наибольшая концентрация трески в районах нереста наблюдается с марта по май включительно, а в районах питания - с сентября по ноябрь. За последние 10-12 лет годовой улов трески в Балтийском море в среднем составляет 1,4 млн. ц, т.е. около 31% от всей добычи рыбы. Советские рыбаки добывают в год 450-550 тыс. ц. </w:t>
      </w:r>
    </w:p>
    <w:p>
      <w:pPr>
        <w:pStyle w:val="Normal"/>
        <w:widowControl w:val="false"/>
        <w:autoSpaceDE w:val="false"/>
        <w:rPr/>
      </w:pPr>
      <w:r>
        <w:rPr/>
        <w:t xml:space="preserve">Салака встречается во всех районах Балтики, но особенно много ее в Рижском, Вислинском и Финском заливах, а также в юго-восточной части моря, от Клайпеды до Гданьской бухты и в районе Вентспилс Саарема. Салаку ловят в конце весны и в начале осени. Общая добыча салаки на Балтике составляет около 1,5 млн. ц в год. В России в 2002 г. добыто более 700 тыс. ц салаки. </w:t>
      </w:r>
    </w:p>
    <w:p>
      <w:pPr>
        <w:pStyle w:val="Normal"/>
        <w:widowControl w:val="false"/>
        <w:autoSpaceDE w:val="false"/>
        <w:rPr/>
      </w:pPr>
      <w:r>
        <w:rPr/>
        <w:t xml:space="preserve">Килька распространена по всей Балтике, но особенно много ее в Финском и Рижском заливах и у Калининграда. Во время нагула килька держится косяками. Ежегодно ее добывают более 300 тыс. ц. </w:t>
      </w:r>
    </w:p>
    <w:p>
      <w:pPr>
        <w:pStyle w:val="Normal"/>
        <w:widowControl w:val="false"/>
        <w:autoSpaceDE w:val="false"/>
        <w:rPr/>
      </w:pPr>
      <w:r>
        <w:rPr/>
        <w:t xml:space="preserve">Камбалу ловят на склонах глубоководных впадин, морскую камбалу добывают в южных и западных районах, речную - в районе Готландской впадины, в Рижском и Финском заливах. В среднем добыча камбалы в год составляет 50-60 тыс. ц., в том числе российскими рыбаками 25 тыс. ц. </w:t>
      </w:r>
    </w:p>
    <w:p>
      <w:pPr>
        <w:pStyle w:val="Normal"/>
        <w:widowControl w:val="false"/>
        <w:autoSpaceDE w:val="false"/>
        <w:rPr/>
      </w:pPr>
      <w:r>
        <w:rPr/>
        <w:t xml:space="preserve">Корюшку ежегодно добывают в количестве 100 - 130 тыс. ц. </w:t>
      </w:r>
    </w:p>
    <w:p>
      <w:pPr>
        <w:pStyle w:val="Normal"/>
        <w:widowControl w:val="false"/>
        <w:autoSpaceDE w:val="false"/>
        <w:rPr/>
      </w:pPr>
      <w:r>
        <w:rPr/>
        <w:t xml:space="preserve">Запасы лосося в бассейне невелики, и уловы его повсюду уменьшились в связи с интенсификацией лова. Сейчас проводятся мероприятия по воспроизводству его запасов. Основной район добычи, лосося - побережье Калининградской области, а также район о. Саарема и Клайпеды. </w:t>
      </w:r>
    </w:p>
    <w:p>
      <w:pPr>
        <w:pStyle w:val="Normal"/>
        <w:widowControl w:val="false"/>
        <w:autoSpaceDE w:val="false"/>
        <w:rPr/>
      </w:pPr>
      <w:r>
        <w:rPr/>
        <w:t xml:space="preserve">Угря в водах Балтики добывают около 3 тыс. ц. Ловят его в устьях рек, особенно таких, как Даугава и Неман, а также в Вислинском и Курском заливах. В Финском заливе и впадающих в него реках ловят миногу. </w:t>
      </w:r>
    </w:p>
    <w:p>
      <w:pPr>
        <w:pStyle w:val="Normal"/>
        <w:widowControl w:val="false"/>
        <w:autoSpaceDE w:val="false"/>
        <w:rPr/>
      </w:pPr>
      <w:r>
        <w:rPr/>
        <w:t xml:space="preserve">Промысловое значение могут также иметь довольно значительные запасы колюшки, песчанки, бычков. В заливах и в устьях рек промысловое значение имеют пресноводные рыбы: сиг, судак, плотва, лещ, окунь, щука. </w:t>
      </w:r>
    </w:p>
    <w:p>
      <w:pPr>
        <w:pStyle w:val="Normal"/>
        <w:widowControl w:val="false"/>
        <w:autoSpaceDE w:val="false"/>
        <w:rPr/>
      </w:pPr>
      <w:r>
        <w:rPr/>
        <w:t xml:space="preserve">Наиболее продуктивный в рыбохозяйственном отношении пресноводный водоем Прибалтики Курский залив (Куршю-Мариос). Он имеет малые глубины (3-4 м), хорошо прогревается и отделен от моря песчаной косой. . </w:t>
      </w:r>
    </w:p>
    <w:p>
      <w:pPr>
        <w:pStyle w:val="Normal"/>
        <w:widowControl w:val="false"/>
        <w:autoSpaceDE w:val="false"/>
        <w:rPr/>
      </w:pPr>
      <w:r>
        <w:rPr/>
        <w:t xml:space="preserve">В Балтийском море России проводит мероприятия, направленные на рациональное использование сырьевых ресурсов, - расширены запретные зоны для промысла в районах нагула молоди, ограничен лов салаки и кильки в Рижском заливе, увеличен размер ячеи детей и т.д. Однако для полного обеспечения рационального рыболовства необходимо заключение и выполнение соответствующей Международной конвенции всеми странами, ловящими рыбу в бассейне. </w:t>
      </w:r>
    </w:p>
    <w:p>
      <w:pPr>
        <w:pStyle w:val="Normal"/>
        <w:widowControl w:val="false"/>
        <w:autoSpaceDE w:val="false"/>
        <w:rPr/>
      </w:pPr>
      <w:r>
        <w:rPr/>
        <w:t xml:space="preserve">Общий обзор рыбной промышленности бассейна. Западный бассейн имеет выгодные географические условия для развития рыбной промышленности: близость просторов Атлантического океана и в то же время сравнительная близость и хорошая железнодорожная связь с потребителями рыбной продукции - крупными промышленными городами страны. В связи с этим рыбная промышленность бассейна, особенно в последние годы, развивается бурными темпами. </w:t>
      </w:r>
    </w:p>
    <w:p>
      <w:pPr>
        <w:pStyle w:val="Normal"/>
        <w:widowControl w:val="false"/>
        <w:autoSpaceDE w:val="false"/>
        <w:rPr/>
      </w:pPr>
      <w:r>
        <w:rPr/>
        <w:t xml:space="preserve">В Балтийском море уловы России в 2005 г. составили 1,9 млн. ц. Балтика - важнейший поставщик сырья для шпротно-сардинного консервного производства (салака и балтийский шпрот), а также ценной столовой рыбы - судака, леща, угря, трески, камбалы. </w:t>
      </w:r>
    </w:p>
    <w:p>
      <w:pPr>
        <w:pStyle w:val="Normal"/>
        <w:widowControl w:val="false"/>
        <w:autoSpaceDE w:val="false"/>
        <w:rPr/>
      </w:pPr>
      <w:r>
        <w:rPr/>
        <w:t xml:space="preserve">В основном ловят в Балтийском море небольшие суда. Рыбаки бассейна с 1948 г. стали выходить в Северную Атлантику. В настоящее время балтийские суда ловят рыбу по всему Атлантическому океану и его морям. В Северо-Восточной Атлантике [11,16]. </w:t>
      </w:r>
    </w:p>
    <w:p>
      <w:pPr>
        <w:pStyle w:val="Normal"/>
        <w:widowControl w:val="false"/>
        <w:autoSpaceDE w:val="false"/>
        <w:rPr/>
      </w:pPr>
      <w:r>
        <w:rPr/>
        <w:t xml:space="preserve">В состав флота бассейна входит более 800 крупных морских судов, ведущих промысел в океанах и открытых морях. В связи со значительным удалением основных районов промысла от береговых баз широкое развитие получил экспедиционный характер организации работы рыболовных судов. В Норвежском море на промысле сельди одновременно находится до 300 судов, в Северное море выходит более 100 судов. У берегов Африки промыслом мерлузы, ставриды, сардины, скумбрии, морского карася занимается более 60 плавучих рыбозаводов типа БМРТ. Успешно ловят окуня на больших глубинах до 700 м на банке Джорджес и Большой Ньюфаундлендской судами типа СРТ. В районах Экваториальной Атлантики ловят ценные породы рыб - палтус, парусник. В Северном море осваивается промысел мерланга. В районе Ла-Манша получают богатые уловы сардины, ставриды, скумбрии. Широкое развитие получает тунцеловный промысел, для которого бассейн получил несколько крупных тунцеловных баз. В Северном море широко развивается лов рыбы близнецовыми тралами. Осваивается кошельковый лов и лов рыбы с применением электросвета, звука, разноглубинный лов. </w:t>
      </w:r>
    </w:p>
    <w:p>
      <w:pPr>
        <w:pStyle w:val="Normal"/>
        <w:widowControl w:val="false"/>
        <w:autoSpaceDE w:val="false"/>
        <w:rPr/>
      </w:pPr>
      <w:r>
        <w:rPr/>
        <w:t xml:space="preserve">Флот бассейна постоянно пополняется новыми судами типа БМРТ, РТМ, СРТМ, а для Балтийского моря - МРТР, новыми плавбазами, производственными рефрижераторами. Осуществляется задача по переработке большей части вылавливаемой рыбы в готовую продукцию непосредственно в море на добывающих и приемотранспортных судах. </w:t>
      </w:r>
    </w:p>
    <w:p>
      <w:pPr>
        <w:pStyle w:val="Normal"/>
        <w:widowControl w:val="false"/>
        <w:autoSpaceDE w:val="false"/>
        <w:rPr/>
      </w:pPr>
      <w:r>
        <w:rPr/>
        <w:t xml:space="preserve">Рыбная промышленность Западного бассейна обладает мощной береговой базой. Бассейн в 2002 г. располагал 35 рыбодобывающими и рыбообрабатывающими предприятиями.67 рыболовецкими колхозами, восьмью морскими рыбными портами, восьмью судоремонтными и тремя машиностроительными заводами, тарными комбинатами и фабриками орудий лова. </w:t>
      </w:r>
    </w:p>
    <w:p>
      <w:pPr>
        <w:pStyle w:val="Normal"/>
        <w:widowControl w:val="false"/>
        <w:autoSpaceDE w:val="false"/>
        <w:rPr/>
      </w:pPr>
      <w:r>
        <w:rPr/>
        <w:t xml:space="preserve">Предприятия бассейна выпускают 200 наименований рыбной продукции рыбу охлажденную, мороженую соленую пряного посола, горячего и холодного копчения, большое количество кулинарных изделий и полуфабрикатов 120 видов различных консервов. </w:t>
      </w:r>
    </w:p>
    <w:p>
      <w:pPr>
        <w:pStyle w:val="Normal"/>
        <w:widowControl w:val="false"/>
        <w:autoSpaceDE w:val="false"/>
        <w:rPr/>
      </w:pPr>
      <w:r>
        <w:rPr/>
        <w:t xml:space="preserve">Важнейшие морские порты и базы флота следующие: </w:t>
      </w:r>
    </w:p>
    <w:p>
      <w:pPr>
        <w:pStyle w:val="Normal"/>
        <w:widowControl w:val="false"/>
        <w:autoSpaceDE w:val="false"/>
        <w:rPr/>
      </w:pPr>
      <w:r>
        <w:rPr/>
        <w:t xml:space="preserve">Калининград расположен на берегах р. Прегель, несколько выше ее устья. С Калининградским заливом порт связан морским каналом. Акватория торгового порта разделена на три больших бассейна, оборудованных для погрузочно-разгрузочных работ и специализированных на определенных грузах. </w:t>
      </w:r>
    </w:p>
    <w:p>
      <w:pPr>
        <w:pStyle w:val="Normal"/>
        <w:widowControl w:val="false"/>
        <w:autoSpaceDE w:val="false"/>
        <w:rPr/>
      </w:pPr>
      <w:r>
        <w:rPr/>
        <w:t xml:space="preserve">В последние годы полным ходом идет реконструкция "Калининградского рыбного порта. Здесь впервые в России был построен причал из сборных железобетонных конструкций на сваях-оболочках. Порт принимает и перерабатывает более 2 млн. ц рыбы в год. По пропускной способности и оснащенности Калининградский рыбный порт занимает второе место в России после Мурманского. В Калининграде расположены такие крупнейшие предприятия и организации рыбной промышленности, как калининградские базы рыболовного рефрижераторного флота, океанического рыболовного флота, тралового флота, Антарктической китобойной флотилии, рыбоконсервный комбинат производительностью 18,1 млн. усл. банок, рыбозавод, два судоремонтных завода, Опытный механический завод, жестяно-баночный завод, бондарно-тарный завод, фабрика орудий лова. </w:t>
      </w:r>
    </w:p>
    <w:p>
      <w:pPr>
        <w:pStyle w:val="Normal"/>
        <w:widowControl w:val="false"/>
        <w:autoSpaceDE w:val="false"/>
        <w:rPr/>
      </w:pPr>
      <w:r>
        <w:rPr/>
        <w:t xml:space="preserve">Санкт-Петербург - крупнейший торговый порт России. Расположен в дельте Невы при впадении ее в Невскую губу. Порт хорошо механизирован, может принять одновременно большое количество судов. В порту четыре района: морской, речной, лесной и рыбный. В рыбном порту - холодильник, рыбозавод, крупный механизированный коптильный завод. На рыбный порт базируются суда базы океанического рыболовного флота. </w:t>
      </w:r>
    </w:p>
    <w:p>
      <w:pPr>
        <w:pStyle w:val="Normal"/>
        <w:widowControl w:val="false"/>
        <w:autoSpaceDE w:val="false"/>
        <w:rPr/>
      </w:pPr>
      <w:r>
        <w:rPr/>
        <w:t xml:space="preserve">Кроме указанных выше крупных рыбных портов, в Балтийском бассейне имеется несколько менее значительных: Выборг, Ломоносов, Колка, и др. </w:t>
      </w:r>
    </w:p>
    <w:p>
      <w:pPr>
        <w:pStyle w:val="Normal"/>
        <w:widowControl w:val="false"/>
        <w:autoSpaceDE w:val="false"/>
        <w:rPr/>
      </w:pPr>
      <w:r>
        <w:rPr/>
        <w:t xml:space="preserve">Перспективы развития рыбной промышленности бассейна. Численность промысловых рыб Балтийского моря (трески, салаки и кильки) подвержена значительным колебаниям. Общая добыча рыбы на Балтике может стабильно держаться в объеме 1,8-2,0 млн. ц в год, в том числе: салаки 700 тыс. ц, трески 650 тыс. ц, кильки 600 тыс. ц. Предполагается акклиматизировать новые ценные сорта рыб: белугу, сибирского и каспийского осетров, байкальского омуля, обскую стерлядь. Есть уже первые успешные опыты в этом направлении. </w:t>
      </w:r>
    </w:p>
    <w:p>
      <w:pPr>
        <w:pStyle w:val="Normal"/>
        <w:widowControl w:val="false"/>
        <w:autoSpaceDE w:val="false"/>
        <w:rPr/>
      </w:pPr>
      <w:r>
        <w:rPr/>
        <w:t xml:space="preserve">Будут увеличены прудовые хозяйства, которые ежегодно должны давать 5,9 тыс. ц карпа, форели и другой рыбы. Намечено брать больше улова и в озерах - до 12,3 тыс. ц в год. </w:t>
      </w:r>
    </w:p>
    <w:p>
      <w:pPr>
        <w:pStyle w:val="Normal"/>
        <w:widowControl w:val="false"/>
        <w:autoSpaceDE w:val="false"/>
        <w:rPr/>
      </w:pPr>
      <w:r>
        <w:rPr/>
        <w:t xml:space="preserve">Кроме рыбы, на Балтике возможна добыча агароносной водоросли - фурииллярии - около 20 тыс. ц воздушно-сухой массы в год. </w:t>
      </w:r>
    </w:p>
    <w:p>
      <w:pPr>
        <w:pStyle w:val="Normal"/>
        <w:widowControl w:val="false"/>
        <w:autoSpaceDE w:val="false"/>
        <w:rPr/>
      </w:pPr>
      <w:r>
        <w:rPr/>
        <w:t xml:space="preserve">Но основа развития рыбной промышленности Западного бассейна - дальнейшее увеличение объема океанического рыболовства в результате лучшего использования и освоения новых промысловых районов, резкого увеличения флота при одновременном качественном его изменении. </w:t>
      </w:r>
    </w:p>
    <w:p>
      <w:pPr>
        <w:pStyle w:val="Normal"/>
        <w:widowControl w:val="false"/>
        <w:autoSpaceDE w:val="false"/>
        <w:rPr/>
      </w:pPr>
      <w:r>
        <w:rPr/>
        <w:t xml:space="preserve">Значительно возрастает добыча рыбы донными, пелагическими и близнецовыми тралами, осваивается лов кошельковыми неводами, траловый промысел на глубинах до 700-1000 м и применение комбинированных способов лова при помощи электротока, света. </w:t>
      </w:r>
      <w:r>
        <w:br w:type="page"/>
      </w:r>
    </w:p>
    <w:p>
      <w:pPr>
        <w:pStyle w:val="Heading2"/>
        <w:ind w:hanging="0"/>
        <w:rPr/>
      </w:pPr>
      <w:r>
        <w:rPr/>
        <w:t>Северный бассейн</w:t>
      </w:r>
    </w:p>
    <w:p>
      <w:pPr>
        <w:pStyle w:val="Normal"/>
        <w:widowControl w:val="false"/>
        <w:autoSpaceDE w:val="false"/>
        <w:rPr/>
      </w:pPr>
      <w:r>
        <w:rPr/>
        <w:t xml:space="preserve">Промысловая характеристика и сырьевая база бассейна. Больше половины побережья Северного Ледовитого океана принадлежит России На широкой (до 1000 км) материковой отмели океана расположены северные моря: Баренцево, Белое, Карское, море Лаптевых, Восточно-Сибирское и Чукотское. Их северная граница край материковой отмели с глубинами 400-600 м, который круто обрывается к центральной части океана, представляющей собой впадину с глубинами более 5000 м. </w:t>
      </w:r>
    </w:p>
    <w:p>
      <w:pPr>
        <w:pStyle w:val="Normal"/>
        <w:widowControl w:val="false"/>
        <w:autoSpaceDE w:val="false"/>
        <w:rPr/>
      </w:pPr>
      <w:r>
        <w:rPr/>
        <w:t xml:space="preserve">На гидрологический режим, животный и растительный мир Арктического бассейна и северных морей решающее влияние оказывает водообмен с соседними бассейнами, величина речного стока и климатические условия. Ежегодно из Норвежского моря в Северный Ледовитый океан поступает около 130 тыс. км3 воды температурой от 1,5 до 4°С. Из Арктического бассейна в Северную Атлантику выносится ежегодно около 160 км3 холодных арктических вод и до 2 тыс. км3 плавучих льдов. Через мелководный и узкий Берингов пролив в Чукотское море вносится только около 37 тыс. км3 более теплых тихоокеанских вод. Теплые атлантические воды продвигаются далеко на север и на восток, опускаясь при этом под поверхностный слой холодных и менее соленых вод. Прослойка теплых атлантических вод имеет мощность до 600 м и температуру 2-2,5°С. </w:t>
      </w:r>
    </w:p>
    <w:p>
      <w:pPr>
        <w:pStyle w:val="Normal"/>
        <w:widowControl w:val="false"/>
        <w:autoSpaceDE w:val="false"/>
        <w:rPr/>
      </w:pPr>
      <w:r>
        <w:rPr/>
        <w:t>Многоводные северные реки (Северная Двина, Печора, Обь, Енисей, Лена и др.) вносят ежегодно в Арктику до 4380 тыс. м</w:t>
      </w:r>
      <w:r>
        <w:rPr>
          <w:vertAlign w:val="superscript"/>
        </w:rPr>
        <w:t>3</w:t>
      </w:r>
      <w:r>
        <w:rPr/>
        <w:t xml:space="preserve"> пресной воды, вследствие чего соленость северных морей значительно понижается, особенно по мере продвижения с запада на восток. </w:t>
      </w:r>
    </w:p>
    <w:p>
      <w:pPr>
        <w:pStyle w:val="Normal"/>
        <w:widowControl w:val="false"/>
        <w:autoSpaceDE w:val="false"/>
        <w:rPr/>
      </w:pPr>
      <w:r>
        <w:rPr/>
        <w:t xml:space="preserve">Климат северных морей очень суров. Зима длится около 9 месяцев, за короткое лето прогревается лишь тонкий поверхностный слой воды, а на глубинах более 25-30 м вода постоянно имеет отрицательную температуру. Значительная часть поверхности морей даже летом покрыта плавучими льдами. </w:t>
      </w:r>
    </w:p>
    <w:p>
      <w:pPr>
        <w:pStyle w:val="Normal"/>
        <w:widowControl w:val="false"/>
        <w:autoSpaceDE w:val="false"/>
        <w:rPr/>
      </w:pPr>
      <w:r>
        <w:rPr/>
        <w:t xml:space="preserve">Климат Арктики испытывает значительные многолетние и вековые колебания. Поэтому наблюдалось перемещение на восток и на север многих промысловых рыб трески, пикши, морского окуня, сельди и др. Мощные косяки трески начали появляться у о. Новой Земли, атлантическая сельдь проникла в Карское море, резко возросли уловы рыбы у западных побережий Гренландии и в Баренцевом море. В пятидесятых годах началось похолодание, что вызвало смещение районов концентрации рыбы на запад и на юг. </w:t>
      </w:r>
    </w:p>
    <w:p>
      <w:pPr>
        <w:pStyle w:val="Normal"/>
        <w:widowControl w:val="false"/>
        <w:autoSpaceDE w:val="false"/>
        <w:rPr/>
      </w:pPr>
      <w:r>
        <w:rPr/>
        <w:t xml:space="preserve">В Северном бассейне добывают около 90% всех тресковых и морского окуня, вылавливаемых в России, 100% семги, 40% тюленей. </w:t>
      </w:r>
    </w:p>
    <w:p>
      <w:pPr>
        <w:pStyle w:val="Normal"/>
        <w:widowControl w:val="false"/>
        <w:autoSpaceDE w:val="false"/>
        <w:rPr/>
      </w:pPr>
      <w:r>
        <w:rPr/>
        <w:t xml:space="preserve">Баренцево море площадью 1,36 млн. км2 находится в пределах материковой отмели и потому сравнительно мелководно, со средней глубиной 200 м, а максимальной - 548 м; глубины свыше 400 м составляют всего 3% площади моря, а мелководья с глубинами до 200м - 48%. Дно моря имеет очень сложный рельеф возвышенности и банки чередуются с подводными долинами и впадинами. </w:t>
      </w:r>
    </w:p>
    <w:p>
      <w:pPr>
        <w:pStyle w:val="Normal"/>
        <w:widowControl w:val="false"/>
        <w:autoSpaceDE w:val="false"/>
        <w:rPr/>
      </w:pPr>
      <w:r>
        <w:rPr/>
        <w:t xml:space="preserve">Обширные банки с глубинами 50-100 м основные районы рыболовства; наиболее продуктивные из них Медвежинская и Шпицбергенская в западной части моря в районе островов Надежда и Медвежий. Большое мелководье с глубинами 130-160 м расположено в центральной части моря. На востоке и юго-востоке широкая полоса мелководья охватывает Новую Землю, Канинско-Колгуевский район и побережье Мурмана. Летом льды можно встретить только в самой северной части моря, зимой - на всей северной и северо-восточной частях моря, в апреле льдом бывает занято до 3/4 площади моря. Средняя соленость моря 35%о. </w:t>
      </w:r>
    </w:p>
    <w:p>
      <w:pPr>
        <w:pStyle w:val="Normal"/>
        <w:widowControl w:val="false"/>
        <w:autoSpaceDE w:val="false"/>
        <w:rPr/>
      </w:pPr>
      <w:r>
        <w:rPr/>
        <w:t xml:space="preserve">Теплое течение Гольфстрим проникает далеко в Баренцево море, разделяясь на несколько ветвей. На границе теплых и холодных вод образуется мощная вертикальная циркуляция, обусловливающая хорошую аэрацию глубинных слоев и вынос в поверхностные слои питательных органических и минеральных веществ. Поэтому эти районы имеют очень высокую продуктивность планктона и бентоса и являются местом нагула промысловых рыб. С прогревом вод в восточных частях моря летом промысловые рыбы совершают миграции из Норвежского моря в Баренцево, доходя до Новой Земли и даже проникая в Карское море. В Баренцевом море они откармливаются на банках, а с похолоданием уходят на запад, к местам нереста. Весенние, летние и осенние миграции, а также зимние скопления рыб используются промыслом. </w:t>
      </w:r>
    </w:p>
    <w:p>
      <w:pPr>
        <w:pStyle w:val="Normal"/>
        <w:widowControl w:val="false"/>
        <w:autoSpaceDE w:val="false"/>
        <w:rPr/>
      </w:pPr>
      <w:r>
        <w:rPr/>
        <w:t xml:space="preserve">В Баренцевом море насчитывается более 2500 животных (в том числе 114 видов рыб) и 370 видов растений. По мере продвижения на восток количество видов рыб уменьшается. Особенно много видов тресковых (11), камбаловых (11), лососевых (8). Промысловое значение имеет только 20 видов, из них важнейшие - треска, сельдь, пикша и морской окунь, дающие до 95% всех уловов. Одна только треска составляет больше половины общего улова. Общий вылов трески всеми странами в Баренцевом море - в среднем 6-7 млн ц. К второстепенным объектам промысла относятся зубатка, камбала, ерш, морская камбала, палтус, сайда [18,24]. </w:t>
      </w:r>
    </w:p>
    <w:p>
      <w:pPr>
        <w:pStyle w:val="Normal"/>
        <w:widowControl w:val="false"/>
        <w:autoSpaceDE w:val="false"/>
        <w:rPr/>
      </w:pPr>
      <w:r>
        <w:rPr/>
        <w:t xml:space="preserve">Прибрежный промысел базируется на подходах к берегам морских рыб. Объекты прибрежного промысла-треска, сайда, заходящая в губы Кольского и Мотовского заливов, полярная акула, семга и сельдь. </w:t>
      </w:r>
    </w:p>
    <w:p>
      <w:pPr>
        <w:pStyle w:val="Normal"/>
        <w:widowControl w:val="false"/>
        <w:autoSpaceDE w:val="false"/>
        <w:rPr/>
      </w:pPr>
      <w:r>
        <w:rPr/>
        <w:t xml:space="preserve">В настоящее время доля прибрежного рыболовства в общих уловах невелика, так как подходы рыбы к берегам испытывают значительные колебания, которые почти невозможно предугадать. Прибрежные районы облавливаются рыболовецкими колхозами. </w:t>
      </w:r>
    </w:p>
    <w:p>
      <w:pPr>
        <w:pStyle w:val="Normal"/>
        <w:widowControl w:val="false"/>
        <w:autoSpaceDE w:val="false"/>
        <w:rPr/>
      </w:pPr>
      <w:r>
        <w:rPr/>
        <w:t xml:space="preserve">Траловый лов трески, пикши и морского окуня ведут в районах банок и мелководий южной части моря в течение всего года. Этот район дает до 85% уловов. В последние годы начали осваиваться Медвежинско-Шпицбергенский район, северо-западное побережье Норвегии. Уловы трески колеблются от 46 до 80%. пикши - от 0,5 до 47%, морского окуня - от 0,6 до 31%. </w:t>
      </w:r>
    </w:p>
    <w:p>
      <w:pPr>
        <w:pStyle w:val="Normal"/>
        <w:widowControl w:val="false"/>
        <w:autoSpaceDE w:val="false"/>
        <w:rPr/>
      </w:pPr>
      <w:r>
        <w:rPr/>
        <w:t xml:space="preserve">Семгу ловят в реках Кольского полуострова. </w:t>
      </w:r>
    </w:p>
    <w:p>
      <w:pPr>
        <w:pStyle w:val="Normal"/>
        <w:widowControl w:val="false"/>
        <w:autoSpaceDE w:val="false"/>
        <w:rPr/>
      </w:pPr>
      <w:r>
        <w:rPr/>
        <w:t xml:space="preserve">В Канинско-Колгуевском районе добывают треску, пикшу, камбалу, навагу. Юго-восточная часть моря (так называемое Печорское море) мелководна, распреснена водами Печоры и обладает высокой продуктивностью. Средняя соленость моря 27°/оо В низовьях Печоры и в Югорском Шаре ловят семгу, нельму, омуля, ряпушку; в открытых районах - треску и пикшу; в Чешской губе - навагу; сельдь, корюшку, сайку. Запасы ценных промысловых рыб Печорского моря (омуля, наваги, семги) ограничены. Общие уловы Печорского района составляют в среднем 500 тыс. ц. </w:t>
      </w:r>
    </w:p>
    <w:p>
      <w:pPr>
        <w:pStyle w:val="Normal"/>
        <w:widowControl w:val="false"/>
        <w:autoSpaceDE w:val="false"/>
        <w:rPr/>
      </w:pPr>
      <w:r>
        <w:rPr/>
        <w:t xml:space="preserve">Из млекопитающих у берегов и кромки льдов встречаются морской заяц и кольчатая нерпа. </w:t>
      </w:r>
    </w:p>
    <w:p>
      <w:pPr>
        <w:pStyle w:val="Normal"/>
        <w:widowControl w:val="false"/>
        <w:autoSpaceDE w:val="false"/>
        <w:rPr/>
      </w:pPr>
      <w:r>
        <w:rPr/>
        <w:t xml:space="preserve">В небольших количествах у кромки льда и на побережье Новой Земли в северо-восточной части моря добывают моржей, гренландского тюленя в горле Белого моря и у Канина Носа. Нерпу бьют вдоль всего западного побережья Новой Земли, морского зайца - у островов Колгуев, Вайгач и на юге Новой Земли. Белуха зимует в восточной части Баренцева моря у западного берега Новой Земли, а в весенне-летнее время появляется в заливах Баренцева, Белого и Карского морей. Промыслом ее занимаются в основном в Двинском и Онежском заливах и в проливе Маточкин Шар, а также во многих районах распада льдов. Запасы мидий в Баренцевом море определяются миллионами тонн, однако промыслом они еще не освоены. Общие уловы в Баренцевом море в 2002 г. составили 7,4 млн. ц (в том числе России - 2,36 млн. ц). Средняя промысловая продуктивность Баренцева моря 4,5 кг/га. </w:t>
      </w:r>
    </w:p>
    <w:p>
      <w:pPr>
        <w:pStyle w:val="Normal"/>
        <w:widowControl w:val="false"/>
        <w:autoSpaceDE w:val="false"/>
        <w:rPr/>
      </w:pPr>
      <w:r>
        <w:rPr/>
        <w:t xml:space="preserve">Белое море глубоко вдается в материк и с Баренцевым морем сообщается широким (46-60 км) и глубоким (40-100 м) горлом. Наиболее широкая часть пролива, непосредственно примыкающая к Баренцеву морю, называется воронкой и имеет ширину 100-170 км, в то время как глубины ее не превышают 20 м. В юго-восточной части воронки расположен мелководный (до 30 м) Мезенский залив, в который впадает р. Мезень. Центральная часть моря представляет собой котловину с глубинами более 100 м. Самая глубоководная часть моря - Кандалакшская губа, дно которой очень неровно и образует ряд впадин. В одной из них, у мыса Турий, находится точка с максимальной для всего Белого моря глубиной - 340 м. Онежская губа очень мелководна, в ней преобладают глубины 20-30 м, дно неровное. В Двинской губе довольно ровный рельеф дна, глубины постепенно увеличиваются от 20 м у устья Северной Длины до 100 м в участках, прилегающих к открытому морю. Площадь Белого моря около 90 тыс. км2. </w:t>
      </w:r>
    </w:p>
    <w:p>
      <w:pPr>
        <w:pStyle w:val="Normal"/>
        <w:widowControl w:val="false"/>
        <w:autoSpaceDE w:val="false"/>
        <w:rPr/>
      </w:pPr>
      <w:r>
        <w:rPr/>
        <w:t xml:space="preserve">В Белое море впадает много рек (Северная Двина, Онега, Мезень, Кемь и др. "). вносящих ежегодно 215-230 км3 пресной воды, т.е. около 1/30 объема моря, благодаря чему соленость в центральных частях моря не превышает 27 промилей, а у берегов и в районах, примыкающих к устьям рек, понижается до 10-20 промилей. </w:t>
      </w:r>
    </w:p>
    <w:p>
      <w:pPr>
        <w:pStyle w:val="Normal"/>
        <w:widowControl w:val="false"/>
        <w:autoSpaceDE w:val="false"/>
        <w:rPr/>
      </w:pPr>
      <w:r>
        <w:rPr/>
        <w:t xml:space="preserve">Температура воды в море очень низка, за лето прогревается лишь небольшой поверхностный слой. Зимой замерзают все заливы и бухты, ширина берегового припая доходит до 60 км. Центральная часть моря покрывается плавающим льдом. Ледяной покров держится 6-7 месяцев. </w:t>
      </w:r>
    </w:p>
    <w:p>
      <w:pPr>
        <w:pStyle w:val="Normal"/>
        <w:widowControl w:val="false"/>
        <w:autoSpaceDE w:val="false"/>
        <w:rPr/>
      </w:pPr>
      <w:r>
        <w:rPr/>
        <w:t xml:space="preserve">В Белом море сильно выражены приливоотливные явления. Величина приливов в Мезенской губе превышает 7 м. Приливные течения особенно сильны в Горле Белого моря, где они достигают скорости 7 - 8 узлов. </w:t>
      </w:r>
    </w:p>
    <w:p>
      <w:pPr>
        <w:pStyle w:val="Normal"/>
        <w:widowControl w:val="false"/>
        <w:autoSpaceDE w:val="false"/>
        <w:rPr/>
      </w:pPr>
      <w:r>
        <w:rPr/>
        <w:t xml:space="preserve">В Белом море известно 300 видов растений и около 1000 видов животных. Значительные сезонные колебания температуры служат причиной массовых миграций организмов из других бассейнов. Зимой в море из Арктики приходят гренландский тюлень, сайка, мойва. В ноябре-декабре тюлени собираются на льдах Белого моря для размножения стадами от сотни до нескольких тысяч голов, а в марте-апреле после размножения они с плавучими льдами выносятся в Баренцево море. Промысел тюленя ведут весной в Горле Белого моря. В связи с уменьшением численности тюленя сейчас принимаются меры по восстановлению его стада регулированием добычи. </w:t>
      </w:r>
    </w:p>
    <w:p>
      <w:pPr>
        <w:pStyle w:val="Normal"/>
        <w:widowControl w:val="false"/>
        <w:autoSpaceDE w:val="false"/>
        <w:rPr/>
      </w:pPr>
      <w:r>
        <w:rPr/>
        <w:t xml:space="preserve">Летом из Атлантики в Белое море мигрируют атлантическая сельдь, скумбрия, касатка, дельфины [9,11]. </w:t>
      </w:r>
    </w:p>
    <w:p>
      <w:pPr>
        <w:pStyle w:val="Normal"/>
        <w:widowControl w:val="false"/>
        <w:autoSpaceDE w:val="false"/>
        <w:rPr/>
      </w:pPr>
      <w:r>
        <w:rPr/>
        <w:t>В Белом море насчитывается всего 57 видов рыб, из них 10 видов заходит из Баренцева моря. Основные промысловые рыбы - сельди (до 50% от общего улова) и навага (до 25%). В послевоенные годы численность беломорской сельди стала уменьшаться, особенно в Кандалакшской губе, в связи с чем в 1950 г. было принято решение о запрещении промысла сельди на нерестилищах. Была также введена промысловая мера на сельдь,</w:t>
      </w:r>
    </w:p>
    <w:p>
      <w:pPr>
        <w:pStyle w:val="Normal"/>
        <w:widowControl w:val="false"/>
        <w:autoSpaceDE w:val="false"/>
        <w:rPr/>
      </w:pPr>
      <w:r>
        <w:rPr/>
        <w:t xml:space="preserve">Проведена мелиорация ее нерестилищ, поэтому уже к концу пятидесятых годов стало заметно увеличение численности стада сельди. С 2002 по 1957 г. среднегодовой улов ее составил 7,6 тыс. ц. Большое значение имеет также семга, корюшка, треска, камбала, минога, пинагор. </w:t>
      </w:r>
    </w:p>
    <w:p>
      <w:pPr>
        <w:pStyle w:val="Normal"/>
        <w:widowControl w:val="false"/>
        <w:autoSpaceDE w:val="false"/>
        <w:rPr/>
      </w:pPr>
      <w:r>
        <w:rPr/>
        <w:t xml:space="preserve">Промысел в Белом море ограничен в основном прибрежными районами, так «ак рыбы не уходят далеко от берега. Важнейшие районы промысла сельди расположены у западного и южного побережий моря. Один из наиболее важных промысловых районов - Онежская губа. Здесь сосредоточен промысел сельди, а также наваги", которую также в больших количествах ловят в Мезенской, Двинской губе и в устьях рек. В реках ловят сигов и нельму; миногу - в р. Мезень и в небольших количествах - в реках Онеге, Северной Двине, Неси. В Кемском районе более половины всех уловов дает пинагор. В весенне-летнее время в Двинской и Онежской губах промысловое значение имеет добыча белухи. </w:t>
      </w:r>
    </w:p>
    <w:p>
      <w:pPr>
        <w:pStyle w:val="Normal"/>
        <w:widowControl w:val="false"/>
        <w:autoSpaceDE w:val="false"/>
        <w:rPr/>
      </w:pPr>
      <w:r>
        <w:rPr/>
        <w:t xml:space="preserve">Промысловое значение в Белом море имеют и нерыбные объекты. Во многих районах моря на обширных банках обитают ценные съедобные моллюски - мидии и др. Запас мидий в Онежской, Кандалакшской и Двинской губах исчисляется в 200-300 тыс. ц, однако пока почти промыслом не используется [2,13]. </w:t>
      </w:r>
    </w:p>
    <w:p>
      <w:pPr>
        <w:pStyle w:val="Normal"/>
        <w:widowControl w:val="false"/>
        <w:autoSpaceDE w:val="false"/>
        <w:rPr/>
      </w:pPr>
      <w:r>
        <w:rPr/>
        <w:t xml:space="preserve">Карское море имеет площадь 883 тыс. км2. Через глубокие проливы Вилькицкого и Шокальского и про лив Красной Армии Карское море сообщается с морем Лаптевых, а через проливы Югорский Шар, Карские Ворота и Маточкин Шар с Баренцевым морем. Самыми крупными заливами Карского моря являются Байдарацкая и Обская губы, Гыданский, Енисейский, Пясинский и Таймырский заливы. В зависимости от распре деления глубин Карское море можно разделить на две части - прибрежную мелководную с глубинами до 50 мъ и центральную с глубинами, увеличивающимися к северу от 50 до 600 м. Максимальная глубина 620 м. Сибирские реки (Обь, Енисей, Пясина, Кара и др.) ежегодно вносят в Карское море до 1315 км3 пресной воды. Летом прогревается тонкий слой воды до 10-15 м. На мелководьях температура на поверхности повышается до 5 - 8° С, а в северной части моря не поднимается выше 0,5° С. Зимой и весной море покрыто плавучим льдом, а у берегов образуется припай шириной 10 км и более. Таяние льдов начинается в июне, но лишь к концу лета освобождается большая часть юго-западного района моря. Соленость воды в центральных областях 32-34%о, а у берегов летом 7-10 промилей. В состав населения Карского моря входит свыше 1500 видов" животных и растений. В море встречается 61 вид рыб, из которых 32 вида морские, а остальные - проходные, полупроходные и пресноводные. Основными промысловыми рыбами являются омуль, ряпушка, навага, голец, корюшка. В сравнительно больших количествах промысловая рыба встречается в устьях рек и прилегающих к ним частях моря. Важнейшим промысловым районом является Обская губа. Во многих районах у кромки распада льда в промысловых количествах встречается сайка. Как показала Карская научная рыбохозяйственная экспедиция 1944-1946 гг., открытые пространства Карского моря не имеют рыбохозяйственного значения. </w:t>
      </w:r>
    </w:p>
    <w:p>
      <w:pPr>
        <w:pStyle w:val="Normal"/>
        <w:widowControl w:val="false"/>
        <w:autoSpaceDE w:val="false"/>
        <w:rPr/>
      </w:pPr>
      <w:r>
        <w:rPr/>
        <w:t xml:space="preserve">Омуль встречается вдоль западного берега Ямала, в Байдарацкой губе, вдоль южного берега моря. Запасы омуля невелики. </w:t>
      </w:r>
    </w:p>
    <w:p>
      <w:pPr>
        <w:pStyle w:val="Normal"/>
        <w:widowControl w:val="false"/>
        <w:autoSpaceDE w:val="false"/>
        <w:rPr/>
      </w:pPr>
      <w:r>
        <w:rPr/>
        <w:t xml:space="preserve">Ряпушка распространена в тех же районах, где и омуль. Весной выходит в море для нагула, а осенью на икрометание возвращается в реки. </w:t>
      </w:r>
    </w:p>
    <w:p>
      <w:pPr>
        <w:pStyle w:val="Normal"/>
        <w:widowControl w:val="false"/>
        <w:autoSpaceDE w:val="false"/>
        <w:rPr/>
      </w:pPr>
      <w:r>
        <w:rPr/>
        <w:t xml:space="preserve">Навага встречается там же, где омуль и ряпушка. Во время икрометания (в декабре - январе) навага входит в губы и низовья рек. Промыслом используется недостаточно. </w:t>
      </w:r>
    </w:p>
    <w:p>
      <w:pPr>
        <w:pStyle w:val="Normal"/>
        <w:widowControl w:val="false"/>
        <w:autoSpaceDE w:val="false"/>
        <w:rPr/>
      </w:pPr>
      <w:r>
        <w:rPr/>
        <w:t xml:space="preserve">Голец для икрометания входит в реки Навой Земли, в реку Кару и др. Запас гольца подвержен сильным колебаниям. </w:t>
      </w:r>
    </w:p>
    <w:p>
      <w:pPr>
        <w:pStyle w:val="Normal"/>
        <w:widowControl w:val="false"/>
        <w:autoSpaceDE w:val="false"/>
        <w:rPr/>
      </w:pPr>
      <w:r>
        <w:rPr/>
        <w:t xml:space="preserve">Второстепенными объектами промысла являются полярная камбала и корюшка. </w:t>
      </w:r>
    </w:p>
    <w:p>
      <w:pPr>
        <w:pStyle w:val="Normal"/>
        <w:widowControl w:val="false"/>
        <w:autoSpaceDE w:val="false"/>
        <w:rPr/>
      </w:pPr>
      <w:r>
        <w:rPr/>
        <w:t xml:space="preserve">На островах Вайгач, Новая Земля, на берегах Байдарацкой губы в небольших количествах добывают нерпу; у берегов северного острова Новой Земли, на западном побережье полуострова Ямал водятся моржи. В последнее десятилетие зверобойный промысел сокращен, чтобы восстановить запасы. </w:t>
      </w:r>
    </w:p>
    <w:p>
      <w:pPr>
        <w:pStyle w:val="Normal"/>
        <w:widowControl w:val="false"/>
        <w:autoSpaceDE w:val="false"/>
        <w:rPr/>
      </w:pPr>
      <w:r>
        <w:rPr/>
        <w:t xml:space="preserve">Море Лаптевых составляет площадь около 650 тыс. км2. Средняя глубина Моря 519 м, максимальная глубина - 3347 м. Но на большей части моря глубины не превышают 50 м. Особенно мелководно море в своей южной и восточной частях. Берега моря сильно изрезаны, образуют крупные заливы: Хатангский, Анабарский, Оленекский, губа Буорхая с бухтой Тикси, Я некий и др. В море. впадают крупные реки: Лена, Хатанга, Анабар, Оленек, Омолой, Яна и др. Они ежегодно вносят в море более 700 км3 пресной воды, благодаря чему соленость моря у побережья 1-5%о, увеличиваясь с юго-востока на северо-запад и север достигает у мыса Челюскин 34%о Температура воды летом на юге близ устьев рек 12-15° С, в открытом море 5-6° С, «а севере около 1°С, а на северо-западе-1,5° С. Большую часть года море покрыто льдами: на юге - широким припаем, на севере - плавучими льдами. Летом южная часть моря освобождается от льдов, но в отдельные годы льды и здесь держатся все лето. </w:t>
      </w:r>
    </w:p>
    <w:p>
      <w:pPr>
        <w:pStyle w:val="Normal"/>
        <w:widowControl w:val="false"/>
        <w:autoSpaceDE w:val="false"/>
        <w:rPr/>
      </w:pPr>
      <w:r>
        <w:rPr/>
        <w:t xml:space="preserve">Море Лаптевых по своим рыбным богатствам занимает первое место среди всех морей Арктики (за исключением Баренцева). В низовьях и устьях рек ловят муксуна, нельму, омуля, чира, тайменя, сига, хариуса, сибирскую ряпушку, в значительных количествах встречается голец. В дельте и в устьях рек - сибирский осетр и особый вид стерляди. В южных районах открытого моря встречаются промысловые скопления сельди, трески, полярной камбалы, мойвы тихоокеанской, азиатской корюшки, кеты. В отдельные годы отмечаются подходы значительных косяков сайки. </w:t>
      </w:r>
    </w:p>
    <w:p>
      <w:pPr>
        <w:pStyle w:val="Normal"/>
        <w:widowControl w:val="false"/>
        <w:autoSpaceDE w:val="false"/>
        <w:rPr/>
      </w:pPr>
      <w:r>
        <w:rPr/>
        <w:t xml:space="preserve">Рыбный промысел развит у берегов и носит потребительский характер. Ловят преимущественно ряпушку и омуля, отчасти муксуна. Развитие морского рыболовства не имеет перспектив в связи с суровыми гидрологическими условиями и незначительной продуктивностью моря. </w:t>
      </w:r>
    </w:p>
    <w:p>
      <w:pPr>
        <w:pStyle w:val="Normal"/>
        <w:widowControl w:val="false"/>
        <w:autoSpaceDE w:val="false"/>
        <w:rPr/>
      </w:pPr>
      <w:r>
        <w:rPr/>
        <w:t xml:space="preserve">Более широкое развитие в море получил промысел морского зверя. Наиболее многочисленны запасы нерпы, особенно на севере Новосибирских островов. Моржи встречаются в восточной части п-ва. Таймыр, на островах дельты Лены и на Новосибирских островах. </w:t>
      </w:r>
    </w:p>
    <w:p>
      <w:pPr>
        <w:pStyle w:val="Normal"/>
        <w:widowControl w:val="false"/>
        <w:autoSpaceDE w:val="false"/>
        <w:rPr/>
      </w:pPr>
      <w:r>
        <w:rPr/>
        <w:t xml:space="preserve">Восточно-Сибирское море расположено на материковой отмели, имеет ровный рельеф1 и полого понижается на север. Средняя глубина моря 45 м, максимальная - 155 м, площадь - 936 тыс. км2. Береговая линия изрезана слабо, образует заливы Чаунская губа, Колымский залив, Омуляхская и Хромская губы. В море впадают крупные реки: Хрома, Индигирка, Колыма, Чаун; за год они вносят в море более 260 км3 пресной воды. Соленость на юге от 2-7 до 18-19% о. На севере соленость возрастает до 30%0. В восточной части моря соленость выше. Температура воды летом близ устьев рек от 4° до 6° С, в открытом море быстро уменьшается до 0°, минус 1°С. Зимой все море покрывается льдом. Летом западная часть моря часто свободна от льдов, восточная же почти постоянно загромождена льдами. </w:t>
      </w:r>
    </w:p>
    <w:p>
      <w:pPr>
        <w:pStyle w:val="Normal"/>
        <w:widowControl w:val="false"/>
        <w:autoSpaceDE w:val="false"/>
        <w:rPr/>
      </w:pPr>
      <w:r>
        <w:rPr/>
        <w:t xml:space="preserve">Промысловое значение моря невелико. Рыболовство сосредоточено в низовьях рек и только в некоторых местах выдвигается на морское побережье. Добывают в основном сиговых (муксун, чир, омуль, ряпушка). Иногда в восточной части моря у побережий появляется сайка. Более широко развит промысел морского зверя. По всему побережью Чукотки по лимитам местное население промышляет нерпу. </w:t>
      </w:r>
    </w:p>
    <w:p>
      <w:pPr>
        <w:pStyle w:val="Normal"/>
        <w:widowControl w:val="false"/>
        <w:autoSpaceDE w:val="false"/>
        <w:rPr/>
      </w:pPr>
      <w:r>
        <w:rPr/>
        <w:t xml:space="preserve">Чукотское море площадью 582 тыс. км2 на западе проливом Лонга соединяется с Восточно-Сибирским морем, на востоке примыкает к морю Бофорта, а на юге Беринговым проливом соединяется с Беринговым морем. Береговая линия изрезана слабо. Наиболее крупные заливы: Колючинская губа (в Азии) и Коцебу (Северная Америка). Море расположено на материковой отмели, преобладают глубины 25-50 м, увеличивающиеся на севере до 200 м. Крупные реки в море не впадают. Общий речной сток доставляет морю всего 82 км3 пресной воды в год. Соленость на поверхности открытой части моря летом от 28 до 32 %, у берегов - от 24 до 27 %. Летом температура воды. в свободных от льда районах на западе от 3 до 4° С, в центральной части - от 5 до 6° С, на юге - от 6 до 7° С. Зимой море покрывает почти сплошной ледяной покров, который в мае - июне начинает разрушаться. Во второй половине июля южная часть моря свободна для судоходства. </w:t>
      </w:r>
    </w:p>
    <w:p>
      <w:pPr>
        <w:pStyle w:val="Normal"/>
        <w:widowControl w:val="false"/>
        <w:autoSpaceDE w:val="false"/>
        <w:rPr/>
      </w:pPr>
      <w:r>
        <w:rPr/>
        <w:t xml:space="preserve">Основными промысловыми рыбами Чукотского моря являются сиговые, хариус, корюшка, навага, полярная камбала, бычок, голец, нельма, сайка, однако из-за тяжелых гидрологических условий развитие рыбного промысла может иметь перспективы только в самой южной части моря. </w:t>
      </w:r>
    </w:p>
    <w:p>
      <w:pPr>
        <w:pStyle w:val="Normal"/>
        <w:widowControl w:val="false"/>
        <w:autoSpaceDE w:val="false"/>
        <w:rPr/>
      </w:pPr>
      <w:r>
        <w:rPr/>
        <w:t xml:space="preserve">В настоящее время добыча рыбы имеет только местное значение и ведется лишь в устьях рек. </w:t>
      </w:r>
    </w:p>
    <w:p>
      <w:pPr>
        <w:pStyle w:val="Normal"/>
        <w:widowControl w:val="false"/>
        <w:autoSpaceDE w:val="false"/>
        <w:rPr/>
      </w:pPr>
      <w:r>
        <w:rPr/>
        <w:t xml:space="preserve">Более значителен промысел морского зверя. На о. Врангеля, у мыса Шмидта и у Ванкарема промышляют нерпу. Моржи встречаются вдоль всего побережья Чукотки. В прибрежных водах часто появляются стада белух. В южную часть моря в отдельные годы заходят киты из Берингова моря. </w:t>
      </w:r>
    </w:p>
    <w:p>
      <w:pPr>
        <w:pStyle w:val="Normal"/>
        <w:widowControl w:val="false"/>
        <w:autoSpaceDE w:val="false"/>
        <w:rPr/>
      </w:pPr>
      <w:r>
        <w:rPr/>
        <w:t xml:space="preserve">В бассейне размещена мощная рыбообрабатывающая промышленность. Удельный вес холодильников вместе с рефрижераторным флотом по мощности морозильных камер составляет 20,9%, а по емкости камер хранения - 19,2% от общей мощности холодильного хозяйства страны. Мощность холодильного хозяйства бассейна увеличилась главным образом от увеличения рефрижераторного флота, на долю которого приходится около 55% морозильной мощности и 90% емкости камер хранения. </w:t>
      </w:r>
    </w:p>
    <w:p>
      <w:pPr>
        <w:pStyle w:val="Normal"/>
        <w:widowControl w:val="false"/>
        <w:autoSpaceDE w:val="false"/>
        <w:rPr/>
      </w:pPr>
      <w:r>
        <w:rPr/>
        <w:t xml:space="preserve">Судоремонтом, лесотарным и сетеснастным производством полностью бассейн не обеспечен. Развитие рыбных портов также отстает от роста флота. </w:t>
      </w:r>
      <w:r>
        <w:br w:type="page"/>
      </w:r>
    </w:p>
    <w:p>
      <w:pPr>
        <w:pStyle w:val="Heading2"/>
        <w:ind w:hanging="0"/>
        <w:rPr/>
      </w:pPr>
      <w:r>
        <w:rPr/>
        <w:t>Дальневосточный бассейн</w:t>
      </w:r>
    </w:p>
    <w:p>
      <w:pPr>
        <w:pStyle w:val="Normal"/>
        <w:widowControl w:val="false"/>
        <w:autoSpaceDE w:val="false"/>
        <w:rPr/>
      </w:pPr>
      <w:r>
        <w:rPr/>
        <w:t xml:space="preserve">Промысловая характеристика и сырьевая база бассейна. К дальневосточным морям РОССИИ относятся Японское, Охотское и Берингово. Их общая площадь 4970 тыс. км2. Эти моря являются окраинными частями Тихого океана и потому имеют много общих черт. </w:t>
      </w:r>
    </w:p>
    <w:p>
      <w:pPr>
        <w:pStyle w:val="Normal"/>
        <w:widowControl w:val="false"/>
        <w:autoSpaceDE w:val="false"/>
        <w:rPr/>
      </w:pPr>
      <w:r>
        <w:rPr/>
        <w:t xml:space="preserve">Дальневосточные моря очень глубоководны: их максимальные глубины достигают 4000-5000 м. При этом рельеф дна всех трех морей имеет одинаковые черты: северные их части мелководны, а южные представляют глубокие впадины. Течения морей Дальнего Востока тесно связаны с океанскими течениями северо-западной части Тихого океана. От Филиппинских островов на север движутся воды теплого течения Куросиво, которые проходят вдоль восточных берегов Японских островов и, пересекая океан, направляются к Северной Америке; ветвь этого течения проникает в Японское море. В Беринговом море зарождается холодное Камчатское течение, которое движется вдоль восточных берегов Камчатки, направляя свой основной поток в Охотское море. Одна из его ветвей проходит вдоль Курильской гряды, образуя течения Ойясиво, достигающее северо-восточных берегов Японии. В районах столкновений теплых и холодных течений создаются зоны фронтов, характерные резкими различиями температур, высоким содержанием кислорода и биогенных элементов - своеобразные «зоны плодородия», являющиеся наиболее богатыми промысловыми районами. </w:t>
      </w:r>
    </w:p>
    <w:p>
      <w:pPr>
        <w:pStyle w:val="Normal"/>
        <w:widowControl w:val="false"/>
        <w:autoSpaceDE w:val="false"/>
        <w:rPr/>
      </w:pPr>
      <w:r>
        <w:rPr/>
        <w:t xml:space="preserve">Моря чрезвычайно богаты разнообразием фауны и флоры. По предположениям, общее число видов организмов, населяющих эти моря, достигает 6000-7000. При этом характерно, что здесь многие организмы - значительно более крупных размеров, чем родственные им формы в Северной Атлантике. </w:t>
      </w:r>
    </w:p>
    <w:p>
      <w:pPr>
        <w:pStyle w:val="Normal"/>
        <w:widowControl w:val="false"/>
        <w:autoSpaceDE w:val="false"/>
        <w:rPr/>
      </w:pPr>
      <w:r>
        <w:rPr/>
        <w:t xml:space="preserve">Северная часть Тихого океана с дальневосточными морями - один из наиболее продуктивных районов Мирового океана. Он дает свыше 40% общемировой добычи водных продуктов. В настоящее время в Дальневосточном бассейне добывают 99% всех лососевых, 100% крабов, свыше 90% камбаловых, 40% сельди, 55% моллюсков, 100% трепангов и 90% водорослей от общего улова по России. </w:t>
      </w:r>
    </w:p>
    <w:p>
      <w:pPr>
        <w:pStyle w:val="Normal"/>
        <w:widowControl w:val="false"/>
        <w:autoSpaceDE w:val="false"/>
        <w:rPr/>
      </w:pPr>
      <w:r>
        <w:rPr/>
        <w:t xml:space="preserve">Дальневосточные моря протянулись с севера на юг более чем на 5000 км, поэтому находятся в различных климатических зонах. Различна также степень изоляции всех трех морей от океана, следовательно, и воздействие океана на их гидрологический режим. </w:t>
      </w:r>
    </w:p>
    <w:p>
      <w:pPr>
        <w:pStyle w:val="Normal"/>
        <w:widowControl w:val="false"/>
        <w:autoSpaceDE w:val="false"/>
        <w:rPr/>
      </w:pPr>
      <w:r>
        <w:rPr/>
        <w:t xml:space="preserve">Японское море - площадью 980 тыс. км2. С Охотским морем оно соединяется Татарским проливом и проливом Лаперуза; с Восточно-Китайским - Корейским проливом; с Тихим океаном Сангарским и Симоносекским проливами. Береговая линия слабо изрезана, наиболее крупные заливы - Корейский, Тоямо и Петра Великого. Материковая отмель развита слабо, прибрежные участки глубиной 100-200 м и шириной 5-10 км. Центральная часть моря представляет собой огромную котловину с глубинами более 1000 м. С декабря по май западная и северо-западная части моря покрываются плавучими льдами, а бухты замерзают. Речной сток в море очень мал, а поэтому на большей части моря соленость равна 34-35%о и только у берегов снижается. </w:t>
      </w:r>
    </w:p>
    <w:p>
      <w:pPr>
        <w:pStyle w:val="Normal"/>
        <w:widowControl w:val="false"/>
        <w:autoSpaceDE w:val="false"/>
        <w:rPr/>
      </w:pPr>
      <w:r>
        <w:rPr/>
        <w:t xml:space="preserve">Биологическая продуктивность Японского моря очень высока: с 1 га получают 24-30 кг рыбы - примерно столько же, сколько в Северном море. </w:t>
      </w:r>
    </w:p>
    <w:p>
      <w:pPr>
        <w:pStyle w:val="Normal"/>
        <w:widowControl w:val="false"/>
        <w:autoSpaceDE w:val="false"/>
        <w:rPr/>
      </w:pPr>
      <w:r>
        <w:rPr/>
        <w:t xml:space="preserve">В Японском море обитает 603 вида рыб. Наибольшее промысловое значение имеет скумбрия, камбала, треска, сельдь, сайра, минтай. </w:t>
      </w:r>
    </w:p>
    <w:p>
      <w:pPr>
        <w:pStyle w:val="Normal"/>
        <w:widowControl w:val="false"/>
        <w:autoSpaceDE w:val="false"/>
        <w:rPr/>
      </w:pPr>
      <w:r>
        <w:rPr/>
        <w:t xml:space="preserve">Основные районы промысла сельди - залив Петра Великого, Татарский пролив и западное побережье южной части о. Сахалин. Промысел основывается на облове сельди, подходящей к берегам для икрометания. В настоящее время лов западно-сахалинской сельди запрещен в связи с резким уменьшением ее запасов [9,24]. </w:t>
      </w:r>
    </w:p>
    <w:p>
      <w:pPr>
        <w:pStyle w:val="Normal"/>
        <w:widowControl w:val="false"/>
        <w:autoSpaceDE w:val="false"/>
        <w:rPr/>
      </w:pPr>
      <w:r>
        <w:rPr/>
        <w:t xml:space="preserve">Треску ловят в большом количестве у западных и восточных берегов о. Сахалин. Очень велики (особенно в южной части моря) запасы минтая - одного из представителей тресковых. Однако промысел его стал по настоящему развиваться лишь в последние годы. Общий улов тресковых составляет около 3,5 млн. ц. </w:t>
      </w:r>
    </w:p>
    <w:p>
      <w:pPr>
        <w:pStyle w:val="Normal"/>
        <w:widowControl w:val="false"/>
        <w:autoSpaceDE w:val="false"/>
        <w:rPr/>
      </w:pPr>
      <w:r>
        <w:rPr/>
        <w:t xml:space="preserve">Основные промысловые районы скумбрии - берега Приморья и южная часть Японского моря. В советских водах Дальнего Востока встречается 25 видов камбаловых, которых ловят в заливе Петра Великого, где насчитывается 19 видов камбаловых. Наибольшее значение имеет желтоперая камбала, составляющая до 80% улова всех видов камбал. Банки скоплений камбал найдены и вдоль всего Приморья, особенно в Татарском проливе. </w:t>
      </w:r>
    </w:p>
    <w:p>
      <w:pPr>
        <w:pStyle w:val="Normal"/>
        <w:widowControl w:val="false"/>
        <w:autoSpaceDE w:val="false"/>
        <w:rPr/>
      </w:pPr>
      <w:r>
        <w:rPr/>
        <w:t xml:space="preserve">Объекты промысла в Приморье - три вида лососей: кета, горбуша и сима. В уловах преобладает горбуша. Ловят лососей в устьях рек. Основные районы нагула горбуши располагаются к западу и югу от о. Хоккайдо. Улов горбуши в 1961 г. составил 122 тыс. ц. В настоящее время уловы лососей снизились вследствие значительного уменьшения их запасов. Лов кеты в четные годы запрещен начиная с 1946 г. Запрещен также лов лососевых в открытом море. В Японском море добывают около 2 млн. ц сельди, камбалы, скумбрии, тресковых и др. Помимо рыб, в Японском море промысловое значение имеют моллюски, трепанги, водоросли. Крабы распространены в Японском море всюду. В прибрежных и отмельных районах моря ловят креветок. Среди моллюсков наиболее ценны устрицы, которые обитают на пространстве от границы Кореи до Амурского лимана и у о. Сахалин на глубинах до 6 м. Несмотря на большие запасы, добыча устриц невелика. </w:t>
      </w:r>
    </w:p>
    <w:p>
      <w:pPr>
        <w:pStyle w:val="Normal"/>
        <w:widowControl w:val="false"/>
        <w:autoSpaceDE w:val="false"/>
        <w:rPr/>
      </w:pPr>
      <w:r>
        <w:rPr/>
        <w:t xml:space="preserve">Первое место по величине улова занимает моллюск морской гребешок, обитающий на глубинах от 8 до 20 м в прибрежной полосе; особенно много его в заливе Петра Великого и у Южного Сахалина. По отношению к сырьевой базе уловы его также невелики. </w:t>
      </w:r>
    </w:p>
    <w:p>
      <w:pPr>
        <w:pStyle w:val="Normal"/>
        <w:widowControl w:val="false"/>
        <w:autoSpaceDE w:val="false"/>
        <w:rPr/>
      </w:pPr>
      <w:r>
        <w:rPr/>
        <w:t xml:space="preserve">На глубинах до 50 ж в южной части Японского моря (в том числе в заливе Петра Великого) в ограниченных количествах добывают трепангов. </w:t>
      </w:r>
    </w:p>
    <w:p>
      <w:pPr>
        <w:pStyle w:val="Normal"/>
        <w:widowControl w:val="false"/>
        <w:autoSpaceDE w:val="false"/>
        <w:rPr/>
      </w:pPr>
      <w:r>
        <w:rPr/>
        <w:t xml:space="preserve">Прибрежные районы Японского моря богаты водорослями. В Приморье от корейской границы до мыса Невельского и у юго-западного побережья Сахалина встречаются ламинарии, промысловые запасы которой позволяют добывать только у Южного Сахалина до 200 тыс. ц сухого вещества. </w:t>
      </w:r>
    </w:p>
    <w:p>
      <w:pPr>
        <w:pStyle w:val="Normal"/>
        <w:widowControl w:val="false"/>
        <w:autoSpaceDE w:val="false"/>
        <w:rPr/>
      </w:pPr>
      <w:r>
        <w:rPr/>
        <w:t xml:space="preserve">Охотское море - внутреннее море Советского Союза - отделено от Тихого океана грядой Курильских островов протяженностью 1210 км. В состав Курильской гряды входит более 50 островов. Площадь моря 1590 тыс. км2. Береговая линия изрезана слабо; наиболее крупные заливы - Сахалинский, Шелихова (с Гижигинской и Пенжинской губами), Удский, Академии, Тауйская губа, Анива и Терпения (на Сахалине). В юго-западной части моря обширное мелководье, отделенное Шантарскими островами, образует так называемое Шантарское море. Северная часть, моря представляет собой материковую отмель с глубинами около 100 м, которая занимает 42,3% площади моря. Затем в направлении на юг дно моря понижается, на юге и юго-востоке - глубокая котловина с максимальной глубиной 3372 м. </w:t>
      </w:r>
    </w:p>
    <w:p>
      <w:pPr>
        <w:pStyle w:val="Normal"/>
        <w:widowControl w:val="false"/>
        <w:autoSpaceDE w:val="false"/>
        <w:rPr/>
      </w:pPr>
      <w:r>
        <w:rPr/>
        <w:t xml:space="preserve">Охотское море - самое холодное из морей Тихого океана. Зимой поверхность моря покрывается плавучими льдами, которые в северной и северо-западной частях моря удерживаются свыше 9 месяцев. В северной части моря даже летом прогревается лишь тонкий поверхностный слой, температура его не превышает 5-6° С. Соленость поверхностных вод 31-32°/оо, в заливах и в устьях рек она понижается до 25-30%0. </w:t>
      </w:r>
    </w:p>
    <w:p>
      <w:pPr>
        <w:pStyle w:val="Normal"/>
        <w:widowControl w:val="false"/>
        <w:autoSpaceDE w:val="false"/>
        <w:rPr/>
      </w:pPr>
      <w:r>
        <w:rPr/>
        <w:t xml:space="preserve">Крупнейшие реки, впадающие в Охотское море, - Амур, Уда, Охота, Гижига, Пенжина. </w:t>
      </w:r>
    </w:p>
    <w:p>
      <w:pPr>
        <w:pStyle w:val="Normal"/>
        <w:widowControl w:val="false"/>
        <w:autoSpaceDE w:val="false"/>
        <w:rPr/>
      </w:pPr>
      <w:r>
        <w:rPr/>
        <w:t xml:space="preserve">По промысловым богатствам Охотское море занимает первое место среди морей России: свыше 3 тыс. видов морепродуктов, в том числе 276 видов рыб (из них более 50 глубоководных). Промысловая продуктивность Охотского моря составляет 4,8-8 кг с 1 га. </w:t>
      </w:r>
    </w:p>
    <w:p>
      <w:pPr>
        <w:pStyle w:val="Normal"/>
        <w:widowControl w:val="false"/>
        <w:autoSpaceDE w:val="false"/>
        <w:rPr/>
      </w:pPr>
      <w:r>
        <w:rPr/>
        <w:t xml:space="preserve">Основные промысловые рыбы - сельдь, кета, горбуша, чавыча, нерка, кижуч, камбала, треска, а также палтус, мойва, корюшка, сайра. Основные районы промысла их - северное побережье моря от г. Охотска до п-ова. Пьягин, залив Шелихова, область Западно-Камчатского шельфа, Курильские острова и южная оконечность о. Сахалин. </w:t>
      </w:r>
    </w:p>
    <w:p>
      <w:pPr>
        <w:pStyle w:val="Normal"/>
        <w:widowControl w:val="false"/>
        <w:autoSpaceDE w:val="false"/>
        <w:rPr/>
      </w:pPr>
      <w:r>
        <w:rPr/>
        <w:t xml:space="preserve">Главное богатство Охотского моря - лососевые (кета и горбуша). Они зимуют в Тихом океане к юго-востоку от Курильской гряды, а на нерест идут в реки Западной Камчатки, Сахалина и северного побережья моря. Во время этих миграций кета и горбуша образуют огромные скопления - сначала в районе северных проливов Курильских островов, а затем в предустьевых пространствах рек. Здесь добывают более 65% годового улова лососевых в стране. Сельдь в Охотском море - прибрежная рыба. В период нереста и нагула сельдь образует крупные скопления в Гижигинской губе, вблизи Тауйской губы, около г. Охотска, в заливе Анива и у о. Ионы. В последние годы открыты новые районы скопления сельди в заливе Шелихова. В 1965 г. сельди было добыто 500 тыс. ц. </w:t>
      </w:r>
    </w:p>
    <w:p>
      <w:pPr>
        <w:pStyle w:val="Normal"/>
        <w:widowControl w:val="false"/>
        <w:autoSpaceDE w:val="false"/>
        <w:rPr/>
      </w:pPr>
      <w:r>
        <w:rPr/>
        <w:t xml:space="preserve">Запасы камбалы в Охотском море весьма значительны. Основным местом ее промысла является все западное побережье Камчатки, особенно Харьюзовский и Озерновский районы, а также восточный берег Сахалина, южнее залива Терпения. Треска в Охотском море широко распространена, но больших скоплений не образует. Однако минтай (разновидность трески) образует мощные нерестовые скопления, которые можно облавливать тралом у юго-западного побережья Камчатки и вблизи северо-восточного побережья о. Хоккайдо. В 2000г. всего на Дальнем Востоке минтая добыли около 3 млн. ц. </w:t>
      </w:r>
    </w:p>
    <w:p>
      <w:pPr>
        <w:pStyle w:val="Normal"/>
        <w:widowControl w:val="false"/>
        <w:autoSpaceDE w:val="false"/>
        <w:rPr/>
      </w:pPr>
      <w:r>
        <w:rPr/>
        <w:t xml:space="preserve">В последние годы очень важное промысловое значение приобрела сайра, значительные запасы которой сосредоточены у южных островов Курильской гряды и у о. Хоккайдо. Здесь же иногда встречается тунец. </w:t>
      </w:r>
    </w:p>
    <w:p>
      <w:pPr>
        <w:pStyle w:val="Normal"/>
        <w:widowControl w:val="false"/>
        <w:autoSpaceDE w:val="false"/>
        <w:rPr/>
      </w:pPr>
      <w:r>
        <w:rPr/>
        <w:t xml:space="preserve">У Южного Сахалина и по побережью Охотского моря ловят морского гребешка. Но уловы его невелики, несмотря на значительные запасы. </w:t>
      </w:r>
    </w:p>
    <w:p>
      <w:pPr>
        <w:pStyle w:val="Normal"/>
        <w:widowControl w:val="false"/>
        <w:autoSpaceDE w:val="false"/>
        <w:rPr/>
      </w:pPr>
      <w:r>
        <w:rPr/>
        <w:t xml:space="preserve">Промысловые запасы ламинарии имеются у Шантарских островов, в Тауйской губе, в Пенжинской губе, вдоль северо-западного побережья Камчатки, у юго-западного побережья Сахалина, в заливе Анива. Количество добываемой ламинарии пока невелико. Исследования, проведенные ТИНРО в 2002-1965 г. у островов Малой Курильской гряды, помогли обнаружить здесь обильные запасы морской капусты [7,25]. </w:t>
      </w:r>
    </w:p>
    <w:p>
      <w:pPr>
        <w:pStyle w:val="Normal"/>
        <w:widowControl w:val="false"/>
        <w:autoSpaceDE w:val="false"/>
        <w:rPr/>
      </w:pPr>
      <w:r>
        <w:rPr/>
        <w:t xml:space="preserve">На Сахалине в заливе Анива, в лагуне Буссе и в заливе Измены на Курильских островах сосредоточена добыча анфельции. </w:t>
      </w:r>
    </w:p>
    <w:p>
      <w:pPr>
        <w:pStyle w:val="Normal"/>
        <w:widowControl w:val="false"/>
        <w:autoSpaceDE w:val="false"/>
        <w:rPr/>
      </w:pPr>
      <w:r>
        <w:rPr/>
        <w:t xml:space="preserve">Берингово море - площадью 2304 тыс. км2. Северная и восточная части моря расположены на материковой отмели с ровным рельефом и глубинами от 20 до 140 м. Юго-западная и южная части моря - глубоководные и отделены друг от друга подводным хребтом Ширшова. Максимальная глубина моря 4773 м. Берега имеют сложные очертания и образуют ряд крупных заливов: Анадырский, Олюторский, Камчатский, Кроноцкий, Бристольский, Нортон и др. На побережье часто встречаются удобные, глубокие, защищенные от волнения бухты и губы. Берингово море согревается теплым течением Куросиво. Летом море свободно от льдов и поверхностные воды до глубины 30-40 м прогреваются до 9-10° С на юге и до 5-6° С на севере. Большую же часть года море покрыто плавучими льдами, которые в северной части начинают образовываться уже в сентябре. Соленость воды в северной части моря составляет 31-32%0. на юго-западе повышается до 32,5-33,5%о, а в некоторых заливах уменьшается до 30°/оо. </w:t>
      </w:r>
    </w:p>
    <w:p>
      <w:pPr>
        <w:pStyle w:val="Normal"/>
        <w:widowControl w:val="false"/>
        <w:autoSpaceDE w:val="false"/>
        <w:rPr/>
      </w:pPr>
      <w:r>
        <w:rPr/>
        <w:t xml:space="preserve">Промыслом пока охвачены представители 25-30 видов. Основное промысловое значение имеют лососевые, корюшка, сельди, треска, камбаловые. </w:t>
      </w:r>
    </w:p>
    <w:p>
      <w:pPr>
        <w:pStyle w:val="Normal"/>
        <w:widowControl w:val="false"/>
        <w:autoSpaceDE w:val="false"/>
        <w:rPr/>
      </w:pPr>
      <w:r>
        <w:rPr/>
        <w:t xml:space="preserve">Промысел лососей ведется летом и осенью, когда рыба, идущая на нерест в реки, образует в прибрежных районах огромные скопления. Районы скоплений лосося сосредоточены на юго-западе Алеутских островов и юго-восточнее Камчатки, но промысел в этих районах запрещен, так как он отрицательно сказывается на воспроизводстве запасов. </w:t>
      </w:r>
    </w:p>
    <w:p>
      <w:pPr>
        <w:pStyle w:val="Normal"/>
        <w:widowControl w:val="false"/>
        <w:autoSpaceDE w:val="false"/>
        <w:rPr/>
      </w:pPr>
      <w:r>
        <w:rPr/>
        <w:t xml:space="preserve">Однако японские рыбаки часто нарушают этот запрет. </w:t>
      </w:r>
    </w:p>
    <w:p>
      <w:pPr>
        <w:pStyle w:val="Normal"/>
        <w:widowControl w:val="false"/>
        <w:autoSpaceDE w:val="false"/>
        <w:rPr/>
      </w:pPr>
      <w:r>
        <w:rPr/>
        <w:t xml:space="preserve">Сельдь держится в верхних слоях воды до глубины 12-15 м, образуя значительные скопления в прибрежных районах, где происходит ее. нерест и откорм. Навага также широко распространена в прибрежных водах моря, ее годовой улов 90 тыс. ц. Запасы позволяют значительно увеличить вылов наваги. </w:t>
      </w:r>
    </w:p>
    <w:p>
      <w:pPr>
        <w:pStyle w:val="Normal"/>
        <w:widowControl w:val="false"/>
        <w:autoSpaceDE w:val="false"/>
        <w:rPr/>
      </w:pPr>
      <w:r>
        <w:rPr/>
        <w:t xml:space="preserve">Большие промысловые запасы камбалы у юго-восточного побережья Камчатки, в центральной части моря вдоль границы материкового склона от мыса Наварин до Бристольского залива, в Бристольском заливе и в южной части моря. В этих же районах добывают морского окуня, угольную рыбу и палтуса. Для их промысла применяют глубинный лов. </w:t>
      </w:r>
    </w:p>
    <w:p>
      <w:pPr>
        <w:pStyle w:val="Normal"/>
        <w:widowControl w:val="false"/>
        <w:autoSpaceDE w:val="false"/>
        <w:rPr/>
      </w:pPr>
      <w:r>
        <w:rPr/>
        <w:t xml:space="preserve">У западной оконечности Алеутских островов, в Кроноцком и Олюторском заливах промысловое значение имеют крабы. </w:t>
      </w:r>
    </w:p>
    <w:p>
      <w:pPr>
        <w:pStyle w:val="Normal"/>
        <w:widowControl w:val="false"/>
        <w:autoSpaceDE w:val="false"/>
        <w:rPr/>
      </w:pPr>
      <w:r>
        <w:rPr/>
        <w:t xml:space="preserve">Огромную ценность представляют собой котики, мощные лежбища которых расположены на островах Прибылова, на Командорских островах и на о. Тюленьем. Промысел котиков ведется в строго ограниченных размерах. Благодаря охранным мероприятиям и Международной конвенции американским промышленникам удалось увеличить стадо котиков на островах Прибылова с 130 тыс. голов в 1911 г. до 1500 тыс. голов в 2002 г. Сейчас здесь ежегодно добывают около 60-70 тыс. голов. Конвенция 1957 г. о сохранении котиков в северной части Тихого океана позволила за короткий срок заметно улучшить положение с численностью котиков на островах Тюленьем и Командорских. </w:t>
      </w:r>
    </w:p>
    <w:p>
      <w:pPr>
        <w:pStyle w:val="Normal"/>
        <w:widowControl w:val="false"/>
        <w:autoSpaceDE w:val="false"/>
        <w:rPr/>
      </w:pPr>
      <w:r>
        <w:rPr/>
        <w:t xml:space="preserve">Организация рыбного промысла на Дальнем Востоке началась во второй половине прошлого столетия. Рыбный промысел носил пассивный характер, лов в основном был прибрежный. </w:t>
      </w:r>
    </w:p>
    <w:p>
      <w:pPr>
        <w:pStyle w:val="Normal"/>
        <w:widowControl w:val="false"/>
        <w:autoSpaceDE w:val="false"/>
        <w:rPr/>
      </w:pPr>
      <w:r>
        <w:rPr/>
        <w:t xml:space="preserve">Сейчас рыболовный флот оснащен новейшими мощными судами, такими, как сейнеры, средние и большие траулеры, плавучие рыбозаводы. Мощные рыбоперерабатывающие базы возникли на берегу. Ежегодно в восточную часть Берингова моря, к островам Прибылова и в залив Аляска выходят мощные объединенные флотилии Берингово-морско-Аляскинской экспедиции, добывающие здесь морского окуня, камбалу, сельдь, палтуса, угольную рыбу, минтая. Охотоморская сельдяная экспедиция базируется на район мыса Скалистого, дает за путину более 0,5 млн. ц. Здесь же ежегодно добывают около 3 млн. ц минтая. В восточной части Тихого океана начинают осваивать богатые запасы парусников, скумбрии, сардин, кальмаров, акул. </w:t>
      </w:r>
    </w:p>
    <w:p>
      <w:pPr>
        <w:pStyle w:val="Normal"/>
        <w:widowControl w:val="false"/>
        <w:autoSpaceDE w:val="false"/>
        <w:rPr/>
      </w:pPr>
      <w:r>
        <w:rPr/>
        <w:t xml:space="preserve">Типовой состав добывающего флота в бассейне отличается разнообразием, что объясняется спецификой рыбной промышленности Дальневосточного бассейна, наличием в ее составе не только рыбного, но и китобойного, краболовного и зверобойного промыслов. </w:t>
      </w:r>
    </w:p>
    <w:p>
      <w:pPr>
        <w:pStyle w:val="Normal"/>
        <w:widowControl w:val="false"/>
        <w:autoSpaceDE w:val="false"/>
        <w:rPr/>
      </w:pPr>
      <w:r>
        <w:rPr/>
        <w:t xml:space="preserve">Для приема и переработки сельди флот имеет несколько сельдяных баз с рефрижерацией трюмов и механизированными линиями для дообработки сельди-полуфабриката. </w:t>
      </w:r>
    </w:p>
    <w:p>
      <w:pPr>
        <w:pStyle w:val="Normal"/>
        <w:widowControl w:val="false"/>
        <w:autoSpaceDE w:val="false"/>
        <w:rPr/>
      </w:pPr>
      <w:r>
        <w:rPr/>
        <w:t xml:space="preserve">В районах Дальнего Востока с коротким сезоном промысла признано более целесообразным ориентировать прибрежный промысел в основном на плавучие рыбообрабатывающие заводы. В бассейне сосредоточено свыше 70% мощностей плавучих консервных заводов страны. </w:t>
      </w:r>
    </w:p>
    <w:p>
      <w:pPr>
        <w:pStyle w:val="Normal"/>
        <w:widowControl w:val="false"/>
        <w:autoSpaceDE w:val="false"/>
        <w:rPr/>
      </w:pPr>
      <w:r>
        <w:rPr/>
        <w:t xml:space="preserve">Судоремонтные предприятия специализируются на ремонте судов и судовых двигателей определенных типов, расширяются их производственные мощности. В бассейне есть несколько плавучих судоремонтных мастерских типа «Фреза». </w:t>
      </w:r>
    </w:p>
    <w:p>
      <w:pPr>
        <w:pStyle w:val="Normal"/>
        <w:widowControl w:val="false"/>
        <w:autoSpaceDE w:val="false"/>
        <w:rPr/>
      </w:pPr>
      <w:r>
        <w:rPr/>
        <w:t xml:space="preserve">В рыбной промышленности Дальневосточного бассейна занято более 150 тыс. человек. Из них более 10 тыс. специалистов с высшим и средним специальным образованием. </w:t>
      </w:r>
    </w:p>
    <w:p>
      <w:pPr>
        <w:pStyle w:val="Normal"/>
        <w:widowControl w:val="false"/>
        <w:autoSpaceDE w:val="false"/>
        <w:rPr/>
      </w:pPr>
      <w:r>
        <w:rPr/>
        <w:t xml:space="preserve">Морские порты и базы флота следующие. </w:t>
      </w:r>
    </w:p>
    <w:p>
      <w:pPr>
        <w:pStyle w:val="Normal"/>
        <w:widowControl w:val="false"/>
        <w:autoSpaceDE w:val="false"/>
        <w:rPr/>
      </w:pPr>
      <w:r>
        <w:rPr/>
        <w:t>Владивосток - самый крупный советский морской порт на Дальнем Востоке. Основан в 1860 г., находится в одной из самых удобных в мире бухт - бухте Золотой Рог, соединенной с заливом Петра Великого проливом 92</w:t>
      </w:r>
    </w:p>
    <w:p>
      <w:pPr>
        <w:pStyle w:val="Normal"/>
        <w:widowControl w:val="false"/>
        <w:autoSpaceDE w:val="false"/>
        <w:rPr/>
      </w:pPr>
      <w:r>
        <w:rPr/>
        <w:t xml:space="preserve">Босфор Восточный. Порт защищен от всех ветров. Бухта замерзает на 3-4 месяца в году; навигация зимой поддерживается с помощью ледоколов. </w:t>
      </w:r>
    </w:p>
    <w:p>
      <w:pPr>
        <w:pStyle w:val="Normal"/>
        <w:widowControl w:val="false"/>
        <w:autoSpaceDE w:val="false"/>
        <w:rPr/>
      </w:pPr>
      <w:r>
        <w:rPr/>
        <w:t xml:space="preserve">Порт Находка расположен в одноименной бухте на северо-западном побережье залива Америка. Бухта вдается в материк на 4,9 км, ширина входа в нее 1 миля, защищена от волнения. С декабря по апрель бухта покрывается льдом, но навигация продолжается круглый год. </w:t>
      </w:r>
    </w:p>
    <w:p>
      <w:pPr>
        <w:pStyle w:val="Normal"/>
        <w:widowControl w:val="false"/>
        <w:autoSpaceDE w:val="false"/>
        <w:rPr/>
      </w:pPr>
      <w:r>
        <w:rPr/>
        <w:t xml:space="preserve">Рыбный порт находится рядом с торговым. В настоящее время порт реконструируется и расширяется. В порту рыбокомбинат, жестянобаночная фабрика. За 1959 - 1965 гг. грузооборот рыбного порта вырос почти на 50%. В бухте Преображение на побережье Японского моря строится база Управления тралового флота. Здесь же расположено предприятие по ремонту рыбопромысловых судов с плавучим судоремонтным заводом «Суппорт» и рыбокомбинат. </w:t>
      </w:r>
    </w:p>
    <w:p>
      <w:pPr>
        <w:pStyle w:val="Normal"/>
        <w:widowControl w:val="false"/>
        <w:autoSpaceDE w:val="false"/>
        <w:rPr/>
      </w:pPr>
      <w:r>
        <w:rPr/>
        <w:t xml:space="preserve">Советская Гавань - один из центров рыбной промышленности - расположена в удобной бухте в Татарском проливе, в 10 милях южнее порта Ванино. Имеется рыбокомбинат. Предполагается создание базы активного рыболовства. </w:t>
      </w:r>
    </w:p>
    <w:p>
      <w:pPr>
        <w:pStyle w:val="Normal"/>
        <w:widowControl w:val="false"/>
        <w:autoSpaceDE w:val="false"/>
        <w:rPr/>
      </w:pPr>
      <w:r>
        <w:rPr/>
        <w:t xml:space="preserve">Николаевск-на-Амуре - речной, морской торговый и рыбный порт на левом берегу Амура, в 80 км от его впадения в Амурский лиман. В городе - рыбокомбинат, базы снабжения Нижнеамуррыботреста и Рыболовпотребсоюза. </w:t>
      </w:r>
    </w:p>
    <w:p>
      <w:pPr>
        <w:pStyle w:val="Normal"/>
        <w:widowControl w:val="false"/>
        <w:autoSpaceDE w:val="false"/>
        <w:rPr/>
      </w:pPr>
      <w:r>
        <w:rPr/>
        <w:t xml:space="preserve">Корсаков - самый крупный порт на о. Сахалин. Лежит в юго-восточной части бухты Лососей залива Анива. Акваторию порта защищают 2 мола и 3 волнолома, отделяющие внешнюю гавань от внутренней. Имеется крупнейший на Сахалине рыбокомбинат, консервный завод, агаровый завод, фабрика картонных ящиков, судоремонтная база. К Корсакову тяготеют 30 населенных пунктов с развитой в них рыбной промышленностью. Крупнейший из них - Анива, в котором имеется рыбокомбинат [3,18]. </w:t>
      </w:r>
    </w:p>
    <w:p>
      <w:pPr>
        <w:pStyle w:val="Normal"/>
        <w:widowControl w:val="false"/>
        <w:autoSpaceDE w:val="false"/>
        <w:rPr/>
      </w:pPr>
      <w:r>
        <w:rPr/>
        <w:t xml:space="preserve">Невельск - незамерзающий рыбный порт на западном побережье о. Сахалин. В городе два рыбокомбината, рыбоконсервный завод, бондарный завод. </w:t>
      </w:r>
    </w:p>
    <w:p>
      <w:pPr>
        <w:pStyle w:val="Normal"/>
        <w:widowControl w:val="false"/>
        <w:autoSpaceDE w:val="false"/>
        <w:rPr/>
      </w:pPr>
      <w:r>
        <w:rPr>
          <w:lang w:val="en-US"/>
        </w:rPr>
        <w:t>X</w:t>
      </w:r>
      <w:r>
        <w:rPr/>
        <w:t xml:space="preserve">олмск - крупный морской торговый и рыбный порт на западном побережье о. Сахалин. Порт защищен от волнения. В порту - рыбокомбинат и рыбоконсервный завод. К порту тяготеют расположенные поблизости 9 рыбокомбинатов. </w:t>
      </w:r>
    </w:p>
    <w:p>
      <w:pPr>
        <w:pStyle w:val="Normal"/>
        <w:widowControl w:val="false"/>
        <w:autoSpaceDE w:val="false"/>
        <w:rPr/>
      </w:pPr>
      <w:r>
        <w:rPr/>
        <w:t xml:space="preserve">Александревек-Сахалинский - порт на берегу Татарского пролива. К порту тяготеют рыбокомбинаты, расположенные поблизости на побережье. </w:t>
      </w:r>
    </w:p>
    <w:p>
      <w:pPr>
        <w:pStyle w:val="Normal"/>
        <w:widowControl w:val="false"/>
        <w:autoSpaceDE w:val="false"/>
        <w:rPr/>
      </w:pPr>
      <w:r>
        <w:rPr/>
        <w:t xml:space="preserve">Маго - морской рыбный порт в нижнем течении Амура, в 40 км выше г. Николаевска-на-Амуре. В порту крупные рыбные холодильники, судоремонтные мастерские, лесотарный комбинат, жестяно-баночная фабрика (производительность 15 млн. банок в год). Из Маго осуществляют снабжение рыбокомбинатов от ДеКастри до Охотска солью и другими путинными грузами. Порт основан в Великую Отечественную войну. </w:t>
      </w:r>
    </w:p>
    <w:p>
      <w:pPr>
        <w:pStyle w:val="Normal"/>
        <w:widowControl w:val="false"/>
        <w:autoSpaceDE w:val="false"/>
        <w:rPr/>
      </w:pPr>
      <w:r>
        <w:rPr/>
        <w:t xml:space="preserve">Охотск - рыбный порт на берегу Охотского моря у впадении р. Кухтуй. В порту рыбокомбинат и рыбозаводы. К Охотску тяготеют несколько рыбокомбинатов на побережье Охотского моря. </w:t>
      </w:r>
    </w:p>
    <w:p>
      <w:pPr>
        <w:pStyle w:val="Normal"/>
        <w:widowControl w:val="false"/>
        <w:autoSpaceDE w:val="false"/>
        <w:rPr/>
      </w:pPr>
      <w:r>
        <w:rPr/>
        <w:t xml:space="preserve">Петропавловск - база тралового и рефрижераторного флота. В городе имеются рыбокомбинат, рыбоконсервный завод, сетеснастная фабрика, жестянобаночная фабрика. В 1965 г. в бухту Бабью был доставлен плавучий док для большой, грузоподъемности. Здесь началось строительство судоремонтного завода Камчатского управления морского флота. С Петропавловским портом кооперирован Авачинский рыбокомбинат, на котором организовано витаминное производство. </w:t>
      </w:r>
    </w:p>
    <w:p>
      <w:pPr>
        <w:pStyle w:val="Normal"/>
        <w:widowControl w:val="false"/>
        <w:autoSpaceDE w:val="false"/>
        <w:rPr/>
      </w:pPr>
      <w:r>
        <w:rPr/>
        <w:t xml:space="preserve">Усть-Камчатск - морской порт на восточном побережье Камчатки, в устье р. Камчатки. Навигация открыта с середины апреля по конец декабря. В порту рыбокомбинат, жестянобаночная фабрика. К порту тяготеют несколько рыбокомбинатов, расположенных на побережье Камчатки. </w:t>
      </w:r>
    </w:p>
    <w:p>
      <w:pPr>
        <w:pStyle w:val="Normal"/>
        <w:widowControl w:val="false"/>
        <w:autoSpaceDE w:val="false"/>
        <w:rPr/>
      </w:pPr>
      <w:r>
        <w:rPr/>
        <w:t xml:space="preserve">Корфу - на берегу залива Корф в Беринговом море. Имеется рыбокомбинат. В гавани Сибирь намечается строительство крупного рыбного порта, который будет служить базой тралового флота. </w:t>
      </w:r>
    </w:p>
    <w:p>
      <w:pPr>
        <w:pStyle w:val="Normal"/>
        <w:widowControl w:val="false"/>
        <w:autoSpaceDE w:val="false"/>
        <w:rPr/>
      </w:pPr>
      <w:r>
        <w:rPr/>
        <w:t xml:space="preserve">Анадырь - расположен на берегу Анадырского залива. Имеется рыбокомбинат и рыбоконсервный завод. Грузовые операции производятся на рейде. </w:t>
      </w:r>
    </w:p>
    <w:p>
      <w:pPr>
        <w:pStyle w:val="Normal"/>
        <w:widowControl w:val="false"/>
        <w:autoSpaceDE w:val="false"/>
        <w:rPr/>
      </w:pPr>
      <w:r>
        <w:rPr/>
        <w:t xml:space="preserve">Южно-Курильск рыбный порт на о. Кунашир. База сайровой экспедиции, суда которой сдают на переработку рыбу у пирсов рыбоконсервного завода. Имеются холодильники. </w:t>
      </w:r>
    </w:p>
    <w:p>
      <w:pPr>
        <w:pStyle w:val="Normal"/>
        <w:widowControl w:val="false"/>
        <w:autoSpaceDE w:val="false"/>
        <w:rPr/>
      </w:pPr>
      <w:r>
        <w:rPr/>
        <w:t xml:space="preserve">Крабозаводск - рыбный порт в бухте Крабовой районов. Поисковые экспедиции обследуют также южную часть Атлантического океана. </w:t>
      </w:r>
    </w:p>
    <w:p>
      <w:pPr>
        <w:pStyle w:val="Normal"/>
        <w:widowControl w:val="false"/>
        <w:autoSpaceDE w:val="false"/>
        <w:rPr/>
      </w:pPr>
      <w:r>
        <w:rPr/>
        <w:t xml:space="preserve">В послевоенные годы интенсивно начали осваивать открытые районы дальневосточных морей и Тихого океана. Серия экспедиций помогла открыть огромные скопления камбалы, сельди, морского окуня, палтусов, угольной рыбы, креветок, млекопитающих (ластоногих и китов) в северовосточной части Тихого океана. В заливе Аляска были найдены промысловые скопления морского окуня на глубинах 300-320 м, в Беринговом море - зимующая камбала «а глубинах 260-400 м. На эти районы сейчас приходится до 45% всей рыбы, добываемой на Дальнем Востоке. </w:t>
      </w:r>
      <w:r>
        <w:br w:type="page"/>
      </w:r>
    </w:p>
    <w:p>
      <w:pPr>
        <w:pStyle w:val="Heading2"/>
        <w:ind w:hanging="0"/>
        <w:rPr/>
      </w:pPr>
      <w:r>
        <w:rPr/>
        <w:t>Глава 4. Марикультура</w:t>
      </w:r>
    </w:p>
    <w:p>
      <w:pPr>
        <w:pStyle w:val="Normal"/>
        <w:widowControl w:val="false"/>
        <w:autoSpaceDE w:val="false"/>
        <w:rPr/>
      </w:pPr>
      <w:r>
        <w:rPr/>
      </w:r>
    </w:p>
    <w:p>
      <w:pPr>
        <w:pStyle w:val="Heading2"/>
        <w:ind w:hanging="0"/>
        <w:rPr/>
      </w:pPr>
      <w:r>
        <w:rPr/>
        <w:t>4.1. Значение и предпосылки развития марикультуры</w:t>
      </w:r>
    </w:p>
    <w:p>
      <w:pPr>
        <w:pStyle w:val="Normal"/>
        <w:widowControl w:val="false"/>
        <w:autoSpaceDE w:val="false"/>
        <w:rPr/>
      </w:pPr>
      <w:r>
        <w:rPr/>
        <w:t xml:space="preserve">В обеспечении населения России продовольствием важная роль всегда отводилась рыбным и другим морским продуктам. Это было вызвано как исторически сложившимися условиями (рыболовство широко развивалось в реках, озерах и в морях), так и религиозными традициями, в частности тем, что по православной вере (к этой вере относилось большинство населения России) в многочисленные постные дни разрешалось употреблять только рыбу, но не мясные продукты. </w:t>
      </w:r>
    </w:p>
    <w:p>
      <w:pPr>
        <w:pStyle w:val="Normal"/>
        <w:widowControl w:val="false"/>
        <w:autoSpaceDE w:val="false"/>
        <w:rPr/>
      </w:pPr>
      <w:r>
        <w:rPr/>
        <w:t xml:space="preserve">В царской России наивысший вылов (1,1 млн. т) был в 1913 г. В СССР вылов стремительно увеличивался за счет развития морского и океанического рыболовства и достиг своего пика в 1987-1989 гг. - 11,1-11,4 млн. т (вылов собственно России – 8,3-8,4 млн. т), что обеспечивало внутреннее потребление рыбы и морепродуктов около 22-24 кг на одного человека в год. </w:t>
      </w:r>
    </w:p>
    <w:p>
      <w:pPr>
        <w:pStyle w:val="Normal"/>
        <w:widowControl w:val="false"/>
        <w:autoSpaceDE w:val="false"/>
        <w:rPr/>
      </w:pPr>
      <w:r>
        <w:rPr/>
        <w:t xml:space="preserve">С развалом Советского Союза и переходом России на рыночные отношения уловы рыбы стали резко снижаться. Но с 1995 г наблюдался рост уловов почти на 600 тыс. т, что дало возможность обеспечить годовой объем вылова в 4,2 млн. т. Этот рост продолжался и в 1996-1997 гг. вылов был 4,6 млн. т в год. В эти годы потребление рыбных продуктов на душу населения в России составляло всего 10 кг. Причины такого снижения потребления вызваны уменьшением общего вылова, увеличивающимся экспортом Россией рыбы и морепродуктов, отставанием от него импорта аналогичных товаров. </w:t>
      </w:r>
    </w:p>
    <w:p>
      <w:pPr>
        <w:pStyle w:val="Normal"/>
        <w:widowControl w:val="false"/>
        <w:autoSpaceDE w:val="false"/>
        <w:rPr/>
      </w:pPr>
      <w:r>
        <w:rPr/>
        <w:t xml:space="preserve">До первой мировой войны в Россию ввозилось больше 1/4 от ее собственного улова, а ввоз превышал в 14 раз вывоз. Главным образом, вывозились соленая рыба частиковых, красная и черная икра. Более трех четвертей всего импорта рыбных товаров составляла соленая сельдь. Ввозилась также треска (основные поставщики - Норвегия, Великобритания). Рыбы для питания населению страны не хватало, и этот недостаток должен был пополняться за счет ввоза ее дешевых сортов из-за границы. </w:t>
      </w:r>
    </w:p>
    <w:p>
      <w:pPr>
        <w:pStyle w:val="Normal"/>
        <w:widowControl w:val="false"/>
        <w:autoSpaceDE w:val="false"/>
        <w:rPr/>
      </w:pPr>
      <w:r>
        <w:rPr/>
        <w:t xml:space="preserve">В бывшем СССР цель рыболовства заключалась, прежде всего, в обеспечении населения страны разнообразными рыбными товарами по доступным ценам. Развитие как добывающей, так и обрабатывающей и сбытовой инфраструктуры рыбного хозяйства проходило в условиях директивно-плановой распределительной системы с ориентировкой на внутренний рынок. Экспорт рыбы и морепродуктов жестко планировался как по объему и ассортименту, так и по стоимостным показателям. На большинство рыбных товаров существовала государственная монополия, а реализация продукции на внешнем рынке осуществлялась через специально уполномоченных государством экспортеров. В свою очередь, импорт рыбных продуктов также планировался и, как правило, был во многом "навязанным". Например, импорт исландской сельди в Россию в значительной степени осуществлялся в счет поставок в Исландию энергоресурсов, канадской рыбы и т.д. Такая направленность государственной рыболовной политики, с одной стороны, обеспечивала потребление рыбных продуктов на уровне рекомендаций Института питания РАМН (18 кг на одного человека в год), а с другой - ограничивала экспортно-импортные операций в этой области, что вело, в свою очередь, к сдерживанию развития перерабатывающей и сбытовой инфраструктуры. При общем объеме вылова рыбы и морепродуктов Россией в 1986-1990 гг. - 8,3-7,8 млн. т, экспорт составил 0,68-0,93, а импорт - 0,25-0,30 млн. т. В последние годы Россия стала крупным субъектом мировой торговли рыбой и морепродуктами. По данным ФАО за 1993 г, доля Российской Федерации в мировых уловах рыбы и морепродуктов не превышала 5%, по экспорту же эта доля превысила 7%. В 1995 г объем оборота внешней торговли рыбными товарами России был 1988,9 млн. долл. США, что в 2,3 раза больше показателей 1992 г. С 1992 г. развитие внешней торговли России проходило при падении производства рыбопродукции внутри страны. </w:t>
      </w:r>
    </w:p>
    <w:p>
      <w:pPr>
        <w:pStyle w:val="Normal"/>
        <w:widowControl w:val="false"/>
        <w:autoSpaceDE w:val="false"/>
        <w:rPr/>
      </w:pPr>
      <w:r>
        <w:rPr/>
        <w:t xml:space="preserve">Снижение производства за рассматриваемый период составило 21%, в то время как экспорт увеличился в 2,3, а импорт - в 9,1 раза. В 1995 г Российская Федерация являлась ярко выраженным нетто-экспортером на мировом рынке рыбных товаров, с превышением экспорта над импортом более чем на 1,3 млрд. долларов США. </w:t>
      </w:r>
    </w:p>
    <w:p>
      <w:pPr>
        <w:pStyle w:val="Normal"/>
        <w:widowControl w:val="false"/>
        <w:autoSpaceDE w:val="false"/>
        <w:rPr/>
      </w:pPr>
      <w:r>
        <w:rPr/>
        <w:t xml:space="preserve">В последние годы внешняя торговля России рыбопродуктами оказывает значительное влияние на формирование ресурсов и потребление рыбной продукции в стране. Так, в 2000 г. роль импорта в общем объеме потребления повысилась до 21%. Эта тенденция может быть объяснима, главным образом, ослаблением общехозяйственной конъюнктуры, выразившейся в резком падении уловов. В связи с такой ситуацией стало актуальным развитие марикультуры, то есть искусственного разведения водных организмов. </w:t>
      </w:r>
    </w:p>
    <w:p>
      <w:pPr>
        <w:pStyle w:val="Normal"/>
        <w:widowControl w:val="false"/>
        <w:autoSpaceDE w:val="false"/>
        <w:rPr/>
      </w:pPr>
      <w:r>
        <w:rPr/>
        <w:t xml:space="preserve">Предпосылки развития: </w:t>
      </w:r>
    </w:p>
    <w:p>
      <w:pPr>
        <w:pStyle w:val="Normal"/>
        <w:widowControl w:val="false"/>
        <w:autoSpaceDE w:val="false"/>
        <w:rPr/>
      </w:pPr>
      <w:r>
        <w:rPr/>
        <w:t xml:space="preserve">1. Нарастающий спрос на морепродукты; </w:t>
      </w:r>
    </w:p>
    <w:p>
      <w:pPr>
        <w:pStyle w:val="Normal"/>
        <w:widowControl w:val="false"/>
        <w:autoSpaceDE w:val="false"/>
        <w:rPr/>
      </w:pPr>
      <w:r>
        <w:rPr/>
        <w:t xml:space="preserve">2. Снижение природных запасов ценных биоресурсов в доступных для промысла районах Дальнего востока из-за хищнического уничтожения; недоиспользование ресурсов Кольского полуострова и Камчатки; </w:t>
      </w:r>
    </w:p>
    <w:p>
      <w:pPr>
        <w:pStyle w:val="Normal"/>
        <w:widowControl w:val="false"/>
        <w:autoSpaceDE w:val="false"/>
        <w:rPr/>
      </w:pPr>
      <w:r>
        <w:rPr/>
        <w:t xml:space="preserve">3. Необходимость создания рабочих мест в еще существующих прибрежных населенных пунктах (многие из которых стоят на грани исчезновения); декларируемая правительством ориентация рыбной отрасли на прибрежное рыболовство и марикультуру; </w:t>
      </w:r>
    </w:p>
    <w:p>
      <w:pPr>
        <w:pStyle w:val="Normal"/>
        <w:widowControl w:val="false"/>
        <w:autoSpaceDE w:val="false"/>
        <w:rPr/>
      </w:pPr>
      <w:r>
        <w:rPr/>
        <w:t xml:space="preserve">4. Имеющийся положительный зарубежный и отечественный опыт, отечественные и зарубежные научные разработки. </w:t>
      </w:r>
    </w:p>
    <w:p>
      <w:pPr>
        <w:pStyle w:val="Normal"/>
        <w:widowControl w:val="false"/>
        <w:autoSpaceDE w:val="false"/>
        <w:rPr/>
      </w:pPr>
      <w:r>
        <w:rPr/>
        <w:t xml:space="preserve">Проблемы развития: </w:t>
      </w:r>
    </w:p>
    <w:p>
      <w:pPr>
        <w:pStyle w:val="Normal"/>
        <w:widowControl w:val="false"/>
        <w:autoSpaceDE w:val="false"/>
        <w:rPr/>
      </w:pPr>
      <w:r>
        <w:rPr/>
        <w:t xml:space="preserve">1. Загрязненность прибрежных вод вблизи крупных населенных пунктов и эстуариев рек, где есть рабочие руки, но что-либо выращивать опасно; </w:t>
      </w:r>
    </w:p>
    <w:p>
      <w:pPr>
        <w:pStyle w:val="Normal"/>
        <w:widowControl w:val="false"/>
        <w:autoSpaceDE w:val="false"/>
        <w:rPr/>
      </w:pPr>
      <w:r>
        <w:rPr/>
        <w:t xml:space="preserve">2. Неразвитость инфраструктуры (запустение) пригодных для создания хозяйств марикультуры прибрежных территорий; </w:t>
      </w:r>
    </w:p>
    <w:p>
      <w:pPr>
        <w:pStyle w:val="Normal"/>
        <w:widowControl w:val="false"/>
        <w:autoSpaceDE w:val="false"/>
        <w:rPr/>
      </w:pPr>
      <w:r>
        <w:rPr/>
        <w:t xml:space="preserve">3. Необходимость значительных начальных затрат – строительство современного окупающегося завода по культивированию морского ежа, включая создание этой самой инфраструктуры, обходится примерно в $30 млн. – и сравнительно длительная (3–5 лет) окупаемость хозяйств марикультуры; </w:t>
      </w:r>
    </w:p>
    <w:p>
      <w:pPr>
        <w:pStyle w:val="Normal"/>
        <w:widowControl w:val="false"/>
        <w:autoSpaceDE w:val="false"/>
        <w:rPr/>
      </w:pPr>
      <w:r>
        <w:rPr/>
        <w:t xml:space="preserve">4. Недостаточная изученность воздействия будущих хозяйств марикультуры на природные экосистемы; </w:t>
      </w:r>
    </w:p>
    <w:p>
      <w:pPr>
        <w:pStyle w:val="Normal"/>
        <w:widowControl w:val="false"/>
        <w:autoSpaceDE w:val="false"/>
        <w:rPr/>
      </w:pPr>
      <w:r>
        <w:rPr/>
        <w:t xml:space="preserve">5. Отсутствие современной законодательной базы, системы научного </w:t>
      </w:r>
    </w:p>
    <w:p>
      <w:pPr>
        <w:pStyle w:val="Normal"/>
        <w:widowControl w:val="false"/>
        <w:autoSpaceDE w:val="false"/>
        <w:rPr/>
      </w:pPr>
      <w:r>
        <w:rPr/>
        <w:t xml:space="preserve">сопровождения и охраны прибрежных хозяйств; </w:t>
      </w:r>
    </w:p>
    <w:p>
      <w:pPr>
        <w:pStyle w:val="Normal"/>
        <w:widowControl w:val="false"/>
        <w:autoSpaceDE w:val="false"/>
        <w:rPr/>
      </w:pPr>
      <w:r>
        <w:rPr/>
        <w:t xml:space="preserve">6. Особенности национального бизнеса на морепродуктах в условиях </w:t>
      </w:r>
    </w:p>
    <w:p>
      <w:pPr>
        <w:pStyle w:val="Normal"/>
        <w:widowControl w:val="false"/>
        <w:autoSpaceDE w:val="false"/>
        <w:rPr/>
      </w:pPr>
      <w:r>
        <w:rPr/>
        <w:t xml:space="preserve">повышенного зарубежного спроса, способные в сочетании с настоящими и будущими бюрократическими препонами уничтожить любые полезные начинания в этой области. Дело за тем, что победит: предпосылки, требующие разумного, заинтересованного подхода в развитии этого направления деятельности или проблемы с непродуманными несовершенными методами их решения [17,21]. </w:t>
      </w:r>
    </w:p>
    <w:p>
      <w:pPr>
        <w:pStyle w:val="Normal"/>
        <w:widowControl w:val="false"/>
        <w:autoSpaceDE w:val="false"/>
        <w:rPr/>
      </w:pPr>
      <w:r>
        <w:rPr/>
      </w:r>
    </w:p>
    <w:p>
      <w:pPr>
        <w:pStyle w:val="Heading2"/>
        <w:ind w:hanging="0"/>
        <w:rPr/>
      </w:pPr>
      <w:r>
        <w:rPr/>
        <w:t>4.2. Выращивание марикультуры</w:t>
      </w:r>
    </w:p>
    <w:p>
      <w:pPr>
        <w:pStyle w:val="Normal"/>
        <w:widowControl w:val="false"/>
        <w:autoSpaceDE w:val="false"/>
        <w:rPr/>
      </w:pPr>
      <w:r>
        <w:rPr/>
      </w:r>
    </w:p>
    <w:p>
      <w:pPr>
        <w:pStyle w:val="Normal"/>
        <w:widowControl w:val="false"/>
        <w:autoSpaceDE w:val="false"/>
        <w:rPr/>
      </w:pPr>
      <w:r>
        <w:rPr/>
        <w:t xml:space="preserve">Под марикультурой (синонимы: аквакультура, морская аквакультура) обычно понимают интенсивное выращивание гидробионтов с целью воспроизводства особей промысловых видов (запаса), а также кормовых организмов. </w:t>
      </w:r>
    </w:p>
    <w:p>
      <w:pPr>
        <w:pStyle w:val="Normal"/>
        <w:widowControl w:val="false"/>
        <w:autoSpaceDE w:val="false"/>
        <w:rPr/>
      </w:pPr>
      <w:r>
        <w:rPr/>
        <w:t xml:space="preserve">К марикультуре относятся: культивирование гидробионтов – растений или животных (животные в свою очередь, подразделяются на беспозвоночных и рыб) – в пресной, солоноватой или морской воде, включающее их искусственное воспроизводство и товарное выращивание; промышленное выращивание гидробионтов по определенной технологической схеме, с полным контролем над всеми звеньями процесса; хозяйствование на водоемах с целью повышения их продуктивности; выращивание кормовых организмов-коловраток, копепод, мизид, артемий. </w:t>
      </w:r>
    </w:p>
    <w:p>
      <w:pPr>
        <w:pStyle w:val="Normal"/>
        <w:widowControl w:val="false"/>
        <w:autoSpaceDE w:val="false"/>
        <w:rPr/>
      </w:pPr>
      <w:r>
        <w:rPr/>
        <w:t xml:space="preserve">В широком смысле марикультура – это активное вмешательство в управление биологическими процессами в морской среде: разнообразные формы биологической мелиорации (улучшения условий обитания организмов), акклиматизации (приспособления организмов-переселенцев и их потомства к новым условиям среды), трансплантации (переселения) промысловых и кормовых организмов, создание новых гибридных форм, уменьшение количества вредных животных с использованием технических и биологических методов и др. </w:t>
      </w:r>
    </w:p>
    <w:p>
      <w:pPr>
        <w:pStyle w:val="Normal"/>
        <w:widowControl w:val="false"/>
        <w:autoSpaceDE w:val="false"/>
        <w:rPr/>
      </w:pPr>
      <w:r>
        <w:rPr/>
        <w:t xml:space="preserve">Применяемые в настоящее время методы включают улучшение среды обитания (в том числе строительство искусственных рифов), создание специальных кормов и систем искусственного питания, перемещение популяций в более продуктивные районы и строительство инкубационных устройств, продуцирующих молодь, которую затем переносят в море. </w:t>
      </w:r>
    </w:p>
    <w:p>
      <w:pPr>
        <w:pStyle w:val="Normal"/>
        <w:widowControl w:val="false"/>
        <w:autoSpaceDE w:val="false"/>
        <w:rPr/>
      </w:pPr>
      <w:r>
        <w:rPr/>
        <w:t xml:space="preserve">Таким образом, особенности биологии беспозвоночных применительно к товарной марикультуре позволяют говорить не только об увеличении численности животных, но и степени развития тех или иных органов. </w:t>
      </w:r>
    </w:p>
    <w:p>
      <w:pPr>
        <w:pStyle w:val="Normal"/>
        <w:widowControl w:val="false"/>
        <w:autoSpaceDE w:val="false"/>
        <w:rPr/>
      </w:pPr>
      <w:r>
        <w:rPr/>
        <w:t xml:space="preserve">Можно выделить три основных типа водных систем, использующихся для марикультуры: открытые, замкнутые и полузамкнутые. В открытых системах продукцию получают в естественном водоеме, вмешательство человека в основном идет по пути повышения продуктивности. В полузамкнутых системах вода из природного водоема поступает в систему после предварительной обработки (или без таковой) и после прохождения через систему возвращается в водоем. В замкнутую систему вода подается один раз и далее не заменяется или заменяется через значительные промежутки времени. </w:t>
      </w:r>
    </w:p>
    <w:p>
      <w:pPr>
        <w:pStyle w:val="Normal"/>
        <w:widowControl w:val="false"/>
        <w:autoSpaceDE w:val="false"/>
        <w:rPr/>
      </w:pPr>
      <w:r>
        <w:rPr/>
        <w:t xml:space="preserve">Повышение уровня продуктивности беспозвоночных может выполняться тремя способами: </w:t>
      </w:r>
    </w:p>
    <w:p>
      <w:pPr>
        <w:pStyle w:val="Normal"/>
        <w:widowControl w:val="false"/>
        <w:autoSpaceDE w:val="false"/>
        <w:rPr/>
      </w:pPr>
      <w:r>
        <w:rPr/>
        <w:t xml:space="preserve">1. разведение, </w:t>
      </w:r>
    </w:p>
    <w:p>
      <w:pPr>
        <w:pStyle w:val="Normal"/>
        <w:widowControl w:val="false"/>
        <w:autoSpaceDE w:val="false"/>
        <w:rPr/>
      </w:pPr>
      <w:r>
        <w:rPr/>
        <w:t xml:space="preserve">2. улучшение среды обитания, </w:t>
      </w:r>
    </w:p>
    <w:p>
      <w:pPr>
        <w:pStyle w:val="Normal"/>
        <w:widowControl w:val="false"/>
        <w:autoSpaceDE w:val="false"/>
        <w:rPr/>
      </w:pPr>
      <w:r>
        <w:rPr/>
        <w:t xml:space="preserve">3. трансплантация (переселение). </w:t>
      </w:r>
    </w:p>
    <w:p>
      <w:pPr>
        <w:pStyle w:val="Normal"/>
        <w:widowControl w:val="false"/>
        <w:autoSpaceDE w:val="false"/>
        <w:rPr/>
      </w:pPr>
      <w:r>
        <w:rPr/>
      </w:r>
    </w:p>
    <w:p>
      <w:pPr>
        <w:pStyle w:val="Heading2"/>
        <w:ind w:hanging="0"/>
        <w:rPr/>
      </w:pPr>
      <w:r>
        <w:rPr/>
        <w:t>Разведение</w:t>
      </w:r>
    </w:p>
    <w:p>
      <w:pPr>
        <w:pStyle w:val="Normal"/>
        <w:widowControl w:val="false"/>
        <w:autoSpaceDE w:val="false"/>
        <w:rPr/>
      </w:pPr>
      <w:r>
        <w:rPr/>
        <w:t xml:space="preserve">Метод включает искусственное получение молоди, а также выпуск ее в море или искусственную среду для нагула и естественного увеличения численности. Для обозначения процесса нагула молоди, в естественной среде в зарубежной литературе обычно используется термин «ранчирование» (от англ. ranch – фермерство, скотоводство). В нашей стране под этим термином обычно понимается выращивание рыбы в пресноводных водоемах. Ранчирование может вестись в нескольких вариантах, различающихся масштабами распространения животных и воздействия человека на среду. </w:t>
      </w:r>
    </w:p>
    <w:p>
      <w:pPr>
        <w:pStyle w:val="Normal"/>
        <w:widowControl w:val="false"/>
        <w:autoSpaceDE w:val="false"/>
        <w:rPr/>
      </w:pPr>
      <w:r>
        <w:rPr/>
        <w:t xml:space="preserve">Соответственно, повышение продуктивности выращивания животных может достигаться как их переселением в районы, более богатые пищей, так и переводом на искусственную подкормку. Многих беспозвоночных можно выращивать из яиц до зрелости, однако, не смотря на возможность приспособить некоторые районы для разведения молоди, вряд ли в ближайшие годы будет выгодным подращивать ее до взрослого состояния. </w:t>
      </w:r>
    </w:p>
    <w:p>
      <w:pPr>
        <w:pStyle w:val="Normal"/>
        <w:widowControl w:val="false"/>
        <w:autoSpaceDE w:val="false"/>
        <w:rPr/>
      </w:pPr>
      <w:r>
        <w:rPr/>
      </w:r>
    </w:p>
    <w:p>
      <w:pPr>
        <w:pStyle w:val="Heading2"/>
        <w:ind w:hanging="0"/>
        <w:rPr/>
      </w:pPr>
      <w:r>
        <w:rPr/>
        <w:t>Трансплантация</w:t>
      </w:r>
    </w:p>
    <w:p>
      <w:pPr>
        <w:pStyle w:val="Normal"/>
        <w:widowControl w:val="false"/>
        <w:autoSpaceDE w:val="false"/>
        <w:rPr/>
      </w:pPr>
      <w:r>
        <w:rPr/>
        <w:t xml:space="preserve">Процедура требует менее значительных капиталовложений и на современном этапе с успехом заменяет культивирование. Трансплантация морских ежей и рабов – вполне жизнеспособная альтернатива более дорогостоящей технике инкубирования молоди при культивировании. Участки моря с плохо развитой кормовой базой часто не дают возможности беспозвоночным достигать рыночных размеров. </w:t>
      </w:r>
    </w:p>
    <w:p>
      <w:pPr>
        <w:pStyle w:val="Normal"/>
        <w:widowControl w:val="false"/>
        <w:autoSpaceDE w:val="false"/>
        <w:rPr/>
      </w:pPr>
      <w:r>
        <w:rPr/>
      </w:r>
    </w:p>
    <w:p>
      <w:pPr>
        <w:pStyle w:val="Heading2"/>
        <w:ind w:hanging="0"/>
        <w:rPr/>
      </w:pPr>
      <w:r>
        <w:rPr/>
        <w:t>Санитарная марикультура</w:t>
      </w:r>
    </w:p>
    <w:p>
      <w:pPr>
        <w:pStyle w:val="Normal"/>
        <w:widowControl w:val="false"/>
        <w:autoSpaceDE w:val="false"/>
        <w:rPr/>
      </w:pPr>
      <w:r>
        <w:rPr/>
        <w:t xml:space="preserve">Есть еще одно перспективное направление культивирования морских организмов – санитарная марикультура. Она основана на способности животных-фильтраторов пропускать через себя огромные количества морской воды, задерживая необходимые для питания ингредиенты, а вместе с ними и различные загрязнители (токсиканты, поллютанты), токсичные металлы (ТМ), радиоизотопы из ряда ТМ и химические соединения. Эти группы загрязнителей усваивают (ассимилируют) и морские водоросли, также получающие пищу непосредственно из морской среды. Не случайно бурых водорослей используют в качестве маркеров загрязнения среды ТМ. При достаточной плотности поселений, достигаемой с помощью искусственных рифов в загрязненных районах, эти организмы могут взять на себя львиную долю работы по очистке акваторий от искусственного загрязнения. </w:t>
      </w:r>
    </w:p>
    <w:p>
      <w:pPr>
        <w:pStyle w:val="Normal"/>
        <w:widowControl w:val="false"/>
        <w:autoSpaceDE w:val="false"/>
        <w:rPr/>
      </w:pPr>
      <w:r>
        <w:rPr/>
        <w:t xml:space="preserve">Несколько лет назад группой специалистов Мурманского морского биологического института КНЦ РАН под руководством Г.М. Воскобойникова было показано, что фукусовые водоросли способны выживать в зоне повышенной концентрации нефтеуглеводородов вплоть до состояния так называемого «шоколадного мусса». Фукусовые эффективно поглощают эти соединения, (причем их содержание в водорослях повышается в 30 раз), и включают их в процессы метаболизма. Сейчас исследователи разрабатывают оптимальные конструкции искусственных рифов, которые, будучи засажены фукусовыми водорослями и установленными в местах возможного образования нефтяных пленок, станут надежными защитными сооружениями прибрежной среды [24]. </w:t>
      </w:r>
    </w:p>
    <w:p>
      <w:pPr>
        <w:pStyle w:val="Normal"/>
        <w:widowControl w:val="false"/>
        <w:autoSpaceDE w:val="false"/>
        <w:rPr/>
      </w:pPr>
      <w:r>
        <w:rPr/>
      </w:r>
    </w:p>
    <w:p>
      <w:pPr>
        <w:pStyle w:val="Heading2"/>
        <w:ind w:hanging="0"/>
        <w:rPr/>
      </w:pPr>
      <w:r>
        <w:rPr/>
        <w:t>4.3. Состояние и перспективы отечественной марикультуры</w:t>
      </w:r>
    </w:p>
    <w:p>
      <w:pPr>
        <w:pStyle w:val="Normal"/>
        <w:widowControl w:val="false"/>
        <w:autoSpaceDE w:val="false"/>
        <w:rPr/>
      </w:pPr>
      <w:r>
        <w:rPr/>
      </w:r>
    </w:p>
    <w:p>
      <w:pPr>
        <w:pStyle w:val="Normal"/>
        <w:widowControl w:val="false"/>
        <w:autoSpaceDE w:val="false"/>
        <w:rPr/>
      </w:pPr>
      <w:r>
        <w:rPr/>
        <w:t xml:space="preserve">В 90-х годах прошлого века в России практически полностью были прекращены исследования по марикультуре. Существовавшие и уже работавшие хозяйства уничтожены или перепрофилированы, научные коллективы распались. Поэтому, когда пришло понимание ситуации с подрывом национальных ресурсов, для восстановления отрасли практически все надо было начинать сначала. К 1995 году снова появились сообщения об успешном проведении экспериментов по восстановлению запасов морского ежа и морской капусты. Подтверждена реальность применения достаточно простой технологии подращивания ежа, базирующейся на описанных выше приемах ранчирования с дополнительным улучшением кормовой базы за счет либо восстановления утраченных запасов морской капусты на путях миграции ежа, либо за счет ее завоза в места естественных или рукотворных скоплений. </w:t>
      </w:r>
    </w:p>
    <w:p>
      <w:pPr>
        <w:pStyle w:val="Normal"/>
        <w:widowControl w:val="false"/>
        <w:autoSpaceDE w:val="false"/>
        <w:rPr/>
      </w:pPr>
      <w:r>
        <w:rPr/>
        <w:t xml:space="preserve">Наиболее рентабельными направлениями у нас в стране сейчас считаются донное выращивание морской капусты, а также сбор спата (осевших личинок) беспозвоночных на коллекторы с последующим подращиванием их в садках и товарным выращиванием стойких к внешним воздействиям особей приморского гребешка, мидии, устрицы, трепанга на донных плантациях. морских обитателей. </w:t>
      </w:r>
    </w:p>
    <w:p>
      <w:pPr>
        <w:pStyle w:val="Normal"/>
        <w:widowControl w:val="false"/>
        <w:autoSpaceDE w:val="false"/>
        <w:rPr/>
      </w:pPr>
      <w:r>
        <w:rPr/>
        <w:t xml:space="preserve">В списке перспективных для культивирования объектов – водоросли грацилярия и ундария23, мидии, устрицы, морские ежи, трепанг, крабы. Причем сохранить два последних вида в водах Приморья и Сахалина можно только за счет использования искусственного воспроизводства. Для Камчатки в первую очередь проблемным видом на сегодня является камчатский краб. Все это требует значительных капиталовложений на уровне сотен миллионов долларов. Для сравнения приведем только одну цифру: в 2000 году капитальные вложения предприятий, активно занимавшихся организацией хозяйств марикультуры в Приморье, по данным Приморрыбвода составили около $5 млн., в то время как приличный завод по воспроизводству молоди краба стоит примерно $100 млн. </w:t>
      </w:r>
    </w:p>
    <w:p>
      <w:pPr>
        <w:pStyle w:val="Normal"/>
        <w:widowControl w:val="false"/>
        <w:autoSpaceDE w:val="false"/>
        <w:rPr/>
      </w:pPr>
      <w:r>
        <w:rPr/>
        <w:t xml:space="preserve">И еще один существенный момент: стоит ли заниматься всерьез марикультурой, если то сырье, что у нас еще есть, мы используем от силы на треть? Возьмем, к примеру, краба. Его мясо – источник ценного легко усваиваемого белка, так необходимого детям и старикам. Панцирь, особенно на конечностях, – отличное сырье для получения лучших по своим качествам хитина и хитозана, все шире используемых в медицине, например, для лечения больных раком и остеохондрозом. Продукция из морского ежа и трепанга способна уберегать нас от инфарктов и инсультов, повышать качество жизни в пору старения организма.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обеспечении населения России продовольствием важная роль всегда отводилась рыбным и другим морским продуктам. Это было вызвано как исторически сложившимися условиями (рыболовство широко развивалось в реках, озерах и в морях), так и религиозными традициями, в частности тем, что по православной вере (к этой вере относилось большинство населения России) в многочисленные постные дни разрешалось употреблять только рыбу, но не мясные продукты. Поэтому большое значение для России имеет развитие рыболовства. </w:t>
      </w:r>
    </w:p>
    <w:p>
      <w:pPr>
        <w:pStyle w:val="Normal"/>
        <w:widowControl w:val="false"/>
        <w:autoSpaceDE w:val="false"/>
        <w:rPr/>
      </w:pPr>
      <w:r>
        <w:rPr/>
        <w:t xml:space="preserve">Для получения качественных и стабильных уловов в современном рыбопромышленном комплексе используется несколько, базовых способов ловли рыбы. </w:t>
      </w:r>
    </w:p>
    <w:p>
      <w:pPr>
        <w:pStyle w:val="Normal"/>
        <w:widowControl w:val="false"/>
        <w:autoSpaceDE w:val="false"/>
        <w:rPr/>
      </w:pPr>
      <w:r>
        <w:rPr/>
        <w:t xml:space="preserve">Это постановка донного трала на рыбу, разноглубинное траление рыбы, замётывание в воду кошелькового невода для ловли рыбы, бессетевой лов рыбы (крючковыми орудиями лова), лов рыбы объячеивающими (жаберными) сетями, рыбная ловля на спиннинг с борта моторных лодок. </w:t>
      </w:r>
    </w:p>
    <w:p>
      <w:pPr>
        <w:pStyle w:val="Normal"/>
        <w:widowControl w:val="false"/>
        <w:autoSpaceDE w:val="false"/>
        <w:rPr/>
      </w:pPr>
      <w:r>
        <w:rPr/>
        <w:t xml:space="preserve">Для этой же цели используется большое количество различных типов рыболовных судов. Рыболовные суда, уходящие на промысел рыбы в открытое море, представляют собой суда самых различных модификаций и размеров. В их числе мы видим траулеры с кормовым тралением рыбы (на их борту установлены технологические линии для переработки живой рыбы), кошельковые сейнеры, сейнеры для ловли рыбы крючковыми орудиями лова, плавучие базы и т.д. </w:t>
      </w:r>
    </w:p>
    <w:p>
      <w:pPr>
        <w:pStyle w:val="Normal"/>
        <w:widowControl w:val="false"/>
        <w:autoSpaceDE w:val="false"/>
        <w:rPr/>
      </w:pPr>
      <w:r>
        <w:rPr/>
        <w:t xml:space="preserve">Согласно международно-признанной классификации рыболовным судном может быть любой корабль, используемый в коммерческих целях для ловли рыбы, китов, тюленей, моржей или других представителей живых ресурсов моря. Перерабатывающее судно - это корабль, который используется исключительно для переработки пойманной рыбы. </w:t>
      </w:r>
    </w:p>
    <w:p>
      <w:pPr>
        <w:pStyle w:val="Normal"/>
        <w:widowControl w:val="false"/>
        <w:autoSpaceDE w:val="false"/>
        <w:rPr/>
      </w:pPr>
      <w:r>
        <w:rPr/>
        <w:t xml:space="preserve">В большинстве стран в настоящее время развито, промышленное рыболовство. В этой отрасли хозяйства занято более 7 млн. рыбаков, а флот насчитывает свыше 2 млн. судов, общий тоннаж которых превышал в 2000г.7 млн. брутто рег. т. </w:t>
      </w:r>
    </w:p>
    <w:p>
      <w:pPr>
        <w:pStyle w:val="Normal"/>
        <w:widowControl w:val="false"/>
        <w:autoSpaceDE w:val="false"/>
        <w:rPr/>
      </w:pPr>
      <w:r>
        <w:rPr/>
        <w:t xml:space="preserve">При сравнительной оценке флотов различных государств следует принимать во внимание не только количество судов и их общий тоннаж, но и качественный состав флота. Например, из 40 тыс. рыболовных судов Норвегии 29 тыс; судов, или 72%, - мелкие беспалубные боты и только 23; тыс; сравнительно крупные траулеры. Кроме того, из 13 тыс. палубных судов более 75% имеет возраст свыше 40 лет. В составе флота США 97% судов тоннажем до 50т и только 3% свыше 50 т.85% всех судов - боты тоннажем менее 5 т, причем наблюдается дальнейшая тенденция уменьшения среднего тоннажа одного судна. По срокам эксплуатации американский флот один из старейших в мире. Объясняется это тем, что американские промышленники считают обновление судов недостаточно прибыльным делом, так как стоимость постройки судов в США очень высокая (почти вдвое дороже, чем во многих других странах). </w:t>
      </w:r>
    </w:p>
    <w:p>
      <w:pPr>
        <w:pStyle w:val="Normal"/>
        <w:widowControl w:val="false"/>
        <w:autoSpaceDE w:val="false"/>
        <w:rPr/>
      </w:pPr>
      <w:r>
        <w:rPr/>
        <w:t xml:space="preserve">В основном мелкие суда входят также в состав флота Испании, Франции, Пакистана, Индии, Италии и ряда других государств. </w:t>
      </w:r>
    </w:p>
    <w:p>
      <w:pPr>
        <w:pStyle w:val="Normal"/>
        <w:widowControl w:val="false"/>
        <w:autoSpaceDE w:val="false"/>
        <w:rPr/>
      </w:pPr>
      <w:r>
        <w:rPr/>
        <w:t xml:space="preserve">Большинство стран мира сейчас переходит к уменьшению общего количества промысловых судов, одновременно увеличивая тоннаж и мощность новых судов. Увеличивается строительство крупнотоннажных траулеров с кормовым слипом; строятся тунцеловные суда; растет количество комбинированных судов: траулеров-тунцеловов, траулеров-дрифтеров, что позволяет уменьшить влияние сезонности на работу флота. </w:t>
      </w:r>
    </w:p>
    <w:p>
      <w:pPr>
        <w:pStyle w:val="Normal"/>
        <w:widowControl w:val="false"/>
        <w:autoSpaceDE w:val="false"/>
        <w:rPr/>
      </w:pPr>
      <w:r>
        <w:rPr/>
        <w:t xml:space="preserve">Многие страны стремятся оборудовать суда рыбоморозильными, рыбомучными, филетирующими установками и оборудованием для консервирования продукции. На промысловых судах устанавливают новейшую поисковую и навигационную аппаратуру, а также механизмы для облегчения добычи и обработки рыбы. </w:t>
      </w:r>
    </w:p>
    <w:p>
      <w:pPr>
        <w:pStyle w:val="Normal"/>
        <w:widowControl w:val="false"/>
        <w:autoSpaceDE w:val="false"/>
        <w:rPr/>
      </w:pPr>
      <w:r>
        <w:rPr/>
        <w:t xml:space="preserve">В России с начала 90-х. годов рыбопромышленный комплекс находился в глубоком кризис, что привело к устроению материальной базы флота и снижению уловов. </w:t>
      </w:r>
    </w:p>
    <w:p>
      <w:pPr>
        <w:pStyle w:val="Normal"/>
        <w:widowControl w:val="false"/>
        <w:autoSpaceDE w:val="false"/>
        <w:rPr>
          <w:lang w:val="en-US" w:eastAsia="en-US"/>
        </w:rPr>
      </w:pPr>
      <w:r>
        <w:rPr/>
        <w:t xml:space="preserve">В нашей стране в настоящее время выделяются пять рыбопромышленных бассейнов это - </w:t>
      </w:r>
      <w:r>
        <w:rPr>
          <w:lang w:val="en-US" w:eastAsia="en-US"/>
        </w:rPr>
        <w:t xml:space="preserve">Каспийский бассейн, Азово-Черноморский бассейн, Западный бассейн, Северный бассейн, Дальневосточный бассейн. </w:t>
      </w:r>
    </w:p>
    <w:p>
      <w:pPr>
        <w:pStyle w:val="Normal"/>
        <w:widowControl w:val="false"/>
        <w:autoSpaceDE w:val="false"/>
        <w:rPr/>
      </w:pPr>
      <w:r>
        <w:rPr/>
        <w:t xml:space="preserve">Проанализировав их количественные и качественные характеристики в данном случае наиболее развитыми и перспективными являются </w:t>
      </w:r>
      <w:r>
        <w:rPr>
          <w:lang w:val="en-US" w:eastAsia="en-US"/>
        </w:rPr>
        <w:t xml:space="preserve">Северный и Дальневосточный бассейны, что связано сбольшими запасами рыбных ресурсов, а также с большой перспективой развития марикультуры. </w:t>
      </w:r>
      <w:r>
        <w:br w:type="page"/>
      </w:r>
    </w:p>
    <w:p>
      <w:pPr>
        <w:pStyle w:val="Heading2"/>
        <w:ind w:hanging="0"/>
        <w:rPr/>
      </w:pPr>
      <w:r>
        <w:rPr/>
        <w:t>Литературы</w:t>
      </w:r>
    </w:p>
    <w:p>
      <w:pPr>
        <w:pStyle w:val="Normal"/>
        <w:widowControl w:val="false"/>
        <w:autoSpaceDE w:val="false"/>
        <w:rPr/>
      </w:pPr>
      <w:r>
        <w:rPr/>
      </w:r>
    </w:p>
    <w:p>
      <w:pPr>
        <w:pStyle w:val="Style18"/>
        <w:numPr>
          <w:ilvl w:val="0"/>
          <w:numId w:val="4"/>
        </w:numPr>
        <w:tabs>
          <w:tab w:val="left" w:pos="560" w:leader="none"/>
          <w:tab w:val="left" w:pos="1077" w:leader="none"/>
        </w:tabs>
        <w:ind w:left="0" w:hanging="0"/>
        <w:rPr/>
      </w:pPr>
      <w:r>
        <w:rPr/>
        <w:t xml:space="preserve">Богданов Д.В. «В тропиках Атлантического океана», - Москва, 1962 г.75 с. </w:t>
      </w:r>
    </w:p>
    <w:p>
      <w:pPr>
        <w:pStyle w:val="Style18"/>
        <w:numPr>
          <w:ilvl w:val="0"/>
          <w:numId w:val="4"/>
        </w:numPr>
        <w:tabs>
          <w:tab w:val="left" w:pos="560" w:leader="none"/>
          <w:tab w:val="left" w:pos="1077" w:leader="none"/>
        </w:tabs>
        <w:ind w:left="0" w:hanging="0"/>
        <w:rPr/>
      </w:pPr>
      <w:r>
        <w:rPr/>
        <w:t xml:space="preserve">Войниконис-Мирский В.Н. «Основы промышленного рыболовства». [учебное пособие для вузов промышленности] –Москва: «Пищевая промышленность», 1969 г.303 с. </w:t>
      </w:r>
    </w:p>
    <w:p>
      <w:pPr>
        <w:pStyle w:val="Style18"/>
        <w:numPr>
          <w:ilvl w:val="0"/>
          <w:numId w:val="4"/>
        </w:numPr>
        <w:tabs>
          <w:tab w:val="left" w:pos="560" w:leader="none"/>
          <w:tab w:val="left" w:pos="1077" w:leader="none"/>
        </w:tabs>
        <w:ind w:left="0" w:hanging="0"/>
        <w:rPr/>
      </w:pPr>
      <w:r>
        <w:rPr/>
        <w:t xml:space="preserve">Вишнякова Р.И., Брудастова М.А. «Биология пресноводных рыб и методы их вылова», - Москва: Рос-агропром издат. 1989 г.76 с. </w:t>
      </w:r>
    </w:p>
    <w:p>
      <w:pPr>
        <w:pStyle w:val="Style18"/>
        <w:numPr>
          <w:ilvl w:val="0"/>
          <w:numId w:val="4"/>
        </w:numPr>
        <w:tabs>
          <w:tab w:val="left" w:pos="560" w:leader="none"/>
          <w:tab w:val="left" w:pos="1077" w:leader="none"/>
        </w:tabs>
        <w:ind w:left="0" w:hanging="0"/>
        <w:rPr/>
      </w:pPr>
      <w:r>
        <w:rPr/>
        <w:t xml:space="preserve">Войниконис-Мирский В. Н «Техника промышленного рыболовства», - Москва: Легкая и пищевая пром-сть, 1983 г.486 с. </w:t>
      </w:r>
    </w:p>
    <w:p>
      <w:pPr>
        <w:pStyle w:val="Style18"/>
        <w:numPr>
          <w:ilvl w:val="0"/>
          <w:numId w:val="4"/>
        </w:numPr>
        <w:tabs>
          <w:tab w:val="left" w:pos="560" w:leader="none"/>
          <w:tab w:val="left" w:pos="1077" w:leader="none"/>
        </w:tabs>
        <w:ind w:left="0" w:hanging="0"/>
        <w:rPr/>
      </w:pPr>
      <w:r>
        <w:rPr/>
        <w:t xml:space="preserve">Киселев В.К., Киселева Р.А. «Экономика. Воспроизводство рыбных запасов». – Москва: Лег. и пищ. пром-сть, 1983г. 192 с. </w:t>
      </w:r>
    </w:p>
    <w:p>
      <w:pPr>
        <w:pStyle w:val="Style18"/>
        <w:numPr>
          <w:ilvl w:val="0"/>
          <w:numId w:val="4"/>
        </w:numPr>
        <w:tabs>
          <w:tab w:val="left" w:pos="560" w:leader="none"/>
          <w:tab w:val="left" w:pos="1077" w:leader="none"/>
        </w:tabs>
        <w:ind w:left="0" w:hanging="0"/>
        <w:rPr/>
      </w:pPr>
      <w:r>
        <w:rPr/>
        <w:t xml:space="preserve">Корзун А.В. Конфликтное использование морских и прибрежных зон России в 21 веке. Москва.: ЗАО Издательство «Экономика», 2004. - 554с. </w:t>
      </w:r>
    </w:p>
    <w:p>
      <w:pPr>
        <w:pStyle w:val="Style18"/>
        <w:numPr>
          <w:ilvl w:val="0"/>
          <w:numId w:val="4"/>
        </w:numPr>
        <w:tabs>
          <w:tab w:val="left" w:pos="560" w:leader="none"/>
          <w:tab w:val="left" w:pos="1077" w:leader="none"/>
        </w:tabs>
        <w:ind w:left="0" w:hanging="0"/>
        <w:rPr/>
      </w:pPr>
      <w:r>
        <w:rPr/>
        <w:t xml:space="preserve">Корзун В.А. Интересы России в мировом океане в новых геополитических условиях Москва.: Наука, 2005 522с. </w:t>
      </w:r>
    </w:p>
    <w:p>
      <w:pPr>
        <w:pStyle w:val="Style18"/>
        <w:numPr>
          <w:ilvl w:val="0"/>
          <w:numId w:val="4"/>
        </w:numPr>
        <w:tabs>
          <w:tab w:val="left" w:pos="560" w:leader="none"/>
          <w:tab w:val="left" w:pos="1077" w:leader="none"/>
        </w:tabs>
        <w:ind w:left="0" w:hanging="0"/>
        <w:rPr/>
      </w:pPr>
      <w:r>
        <w:rPr/>
        <w:t xml:space="preserve">Крыжановский Р.А. Морская экономика: сегодня и завтра. М: Наука 1991, 159 с. </w:t>
      </w:r>
    </w:p>
    <w:p>
      <w:pPr>
        <w:pStyle w:val="Style18"/>
        <w:numPr>
          <w:ilvl w:val="0"/>
          <w:numId w:val="4"/>
        </w:numPr>
        <w:tabs>
          <w:tab w:val="left" w:pos="560" w:leader="none"/>
          <w:tab w:val="left" w:pos="1077" w:leader="none"/>
        </w:tabs>
        <w:ind w:left="0" w:hanging="0"/>
        <w:rPr/>
      </w:pPr>
      <w:r>
        <w:rPr/>
        <w:t xml:space="preserve">Кустов Э.Д. «География рыбной промышленности» [учебное пособие для средне специальных учебных заведений]. -Москва: «Пищевая промышленность», 1968 г. 199 с. </w:t>
      </w:r>
    </w:p>
    <w:p>
      <w:pPr>
        <w:pStyle w:val="Style18"/>
        <w:numPr>
          <w:ilvl w:val="0"/>
          <w:numId w:val="4"/>
        </w:numPr>
        <w:tabs>
          <w:tab w:val="left" w:pos="560" w:leader="none"/>
          <w:tab w:val="left" w:pos="1077" w:leader="none"/>
        </w:tabs>
        <w:ind w:left="0" w:hanging="0"/>
        <w:rPr/>
      </w:pPr>
      <w:r>
        <w:rPr/>
        <w:t xml:space="preserve">Ламырев В.И. Океаническое природопользование. Географический аспект. Учеб. пос. Калининград: КГУ, 1991. - 85с. </w:t>
      </w:r>
    </w:p>
    <w:p>
      <w:pPr>
        <w:pStyle w:val="Style18"/>
        <w:numPr>
          <w:ilvl w:val="0"/>
          <w:numId w:val="4"/>
        </w:numPr>
        <w:tabs>
          <w:tab w:val="left" w:pos="560" w:leader="none"/>
          <w:tab w:val="left" w:pos="1077" w:leader="none"/>
        </w:tabs>
        <w:ind w:left="0" w:hanging="0"/>
        <w:rPr/>
      </w:pPr>
      <w:r>
        <w:rPr/>
        <w:t xml:space="preserve">А.П. Кузнецов «Население и хозяйство мира», - Москва: Дрофа 1999 г. </w:t>
      </w:r>
    </w:p>
    <w:p>
      <w:pPr>
        <w:pStyle w:val="Style18"/>
        <w:numPr>
          <w:ilvl w:val="0"/>
          <w:numId w:val="4"/>
        </w:numPr>
        <w:tabs>
          <w:tab w:val="left" w:pos="560" w:leader="none"/>
          <w:tab w:val="left" w:pos="1077" w:leader="none"/>
        </w:tabs>
        <w:ind w:left="0" w:hanging="0"/>
        <w:rPr/>
      </w:pPr>
      <w:r>
        <w:rPr/>
        <w:t xml:space="preserve">Максаковский В.П. Географическая картина мира. Ч.1. М.: Дрофа 2004 – 496 с. </w:t>
      </w:r>
    </w:p>
    <w:p>
      <w:pPr>
        <w:pStyle w:val="Style18"/>
        <w:numPr>
          <w:ilvl w:val="0"/>
          <w:numId w:val="4"/>
        </w:numPr>
        <w:tabs>
          <w:tab w:val="left" w:pos="560" w:leader="none"/>
          <w:tab w:val="left" w:pos="1077" w:leader="none"/>
        </w:tabs>
        <w:ind w:left="0" w:hanging="0"/>
        <w:rPr/>
      </w:pPr>
      <w:r>
        <w:rPr/>
        <w:t xml:space="preserve">Максаковский В.П. Географическая картина мира. Ч.2. М.: Дрофа 2004 – 480 с. </w:t>
      </w:r>
    </w:p>
    <w:p>
      <w:pPr>
        <w:pStyle w:val="Style18"/>
        <w:numPr>
          <w:ilvl w:val="0"/>
          <w:numId w:val="4"/>
        </w:numPr>
        <w:tabs>
          <w:tab w:val="left" w:pos="560" w:leader="none"/>
          <w:tab w:val="left" w:pos="1077" w:leader="none"/>
        </w:tabs>
        <w:ind w:left="0" w:hanging="0"/>
        <w:rPr/>
      </w:pPr>
      <w:r>
        <w:rPr/>
        <w:t xml:space="preserve">Мурин В.А. «Освоения ресурсов внутренних водоемов». – Москва: Экономика, 1994 г.54 с. </w:t>
      </w:r>
    </w:p>
    <w:p>
      <w:pPr>
        <w:pStyle w:val="Style18"/>
        <w:numPr>
          <w:ilvl w:val="0"/>
          <w:numId w:val="4"/>
        </w:numPr>
        <w:tabs>
          <w:tab w:val="left" w:pos="560" w:leader="none"/>
          <w:tab w:val="left" w:pos="1077" w:leader="none"/>
        </w:tabs>
        <w:ind w:left="0" w:hanging="0"/>
        <w:rPr/>
      </w:pPr>
      <w:r>
        <w:rPr/>
        <w:t xml:space="preserve">Мельников В.Н. «Биотехнические основы промышленного рыболовства» [учебник для вузов], - Москва: Легкая и пищевая пром-сть, 1983 г.216 с. </w:t>
      </w:r>
    </w:p>
    <w:p>
      <w:pPr>
        <w:pStyle w:val="Style18"/>
        <w:numPr>
          <w:ilvl w:val="0"/>
          <w:numId w:val="4"/>
        </w:numPr>
        <w:tabs>
          <w:tab w:val="left" w:pos="560" w:leader="none"/>
          <w:tab w:val="left" w:pos="1077" w:leader="none"/>
        </w:tabs>
        <w:ind w:left="0" w:hanging="0"/>
        <w:rPr/>
      </w:pPr>
      <w:r>
        <w:rPr/>
        <w:t xml:space="preserve">Максаковский В.П. «Экономическая и социальная география мира», - Москва: Просвещение 2003 г. </w:t>
      </w:r>
    </w:p>
    <w:p>
      <w:pPr>
        <w:pStyle w:val="Style18"/>
        <w:numPr>
          <w:ilvl w:val="0"/>
          <w:numId w:val="4"/>
        </w:numPr>
        <w:tabs>
          <w:tab w:val="left" w:pos="560" w:leader="none"/>
          <w:tab w:val="left" w:pos="1077" w:leader="none"/>
        </w:tabs>
        <w:ind w:left="0" w:hanging="0"/>
        <w:rPr/>
      </w:pPr>
      <w:r>
        <w:rPr/>
        <w:t xml:space="preserve">«Освоение теплых вод энергетических объектов для интенсивного рыболовства», Материалы второй респ. науч. конференции 1980 год [Ред. коллегия В.Д. Романенко (отв. ред. и др.)], - Киев: Наукова Думка, 1981 г.440 с. </w:t>
      </w:r>
    </w:p>
    <w:p>
      <w:pPr>
        <w:pStyle w:val="Style18"/>
        <w:numPr>
          <w:ilvl w:val="0"/>
          <w:numId w:val="4"/>
        </w:numPr>
        <w:tabs>
          <w:tab w:val="left" w:pos="560" w:leader="none"/>
          <w:tab w:val="left" w:pos="1077" w:leader="none"/>
        </w:tabs>
        <w:ind w:left="0" w:hanging="0"/>
        <w:rPr/>
      </w:pPr>
      <w:r>
        <w:rPr/>
        <w:t xml:space="preserve">Рыбацкое счастье. [Сборник]. – Волгоград: Волжское книжное изд-во 1984 г. 197 с. </w:t>
      </w:r>
    </w:p>
    <w:p>
      <w:pPr>
        <w:pStyle w:val="Style18"/>
        <w:numPr>
          <w:ilvl w:val="0"/>
          <w:numId w:val="4"/>
        </w:numPr>
        <w:tabs>
          <w:tab w:val="left" w:pos="560" w:leader="none"/>
          <w:tab w:val="left" w:pos="1077" w:leader="none"/>
        </w:tabs>
        <w:ind w:left="0" w:hanging="0"/>
        <w:rPr/>
      </w:pPr>
      <w:r>
        <w:rPr/>
        <w:t xml:space="preserve">Сысоев Н.П. «Экономика рыбной промышленности», [учебник для вузов по спец. эконом. и орг. пром]. -Москва: Лег. и пищ. пром-сть, 1983 г.383 с. </w:t>
      </w:r>
    </w:p>
    <w:p>
      <w:pPr>
        <w:pStyle w:val="Style18"/>
        <w:numPr>
          <w:ilvl w:val="0"/>
          <w:numId w:val="4"/>
        </w:numPr>
        <w:tabs>
          <w:tab w:val="left" w:pos="560" w:leader="none"/>
          <w:tab w:val="left" w:pos="1077" w:leader="none"/>
        </w:tabs>
        <w:ind w:left="0" w:hanging="0"/>
        <w:rPr/>
      </w:pPr>
      <w:r>
        <w:rPr/>
        <w:t xml:space="preserve">«Справочник по рыболовству и рыбоводству». -Минск: Урожай, 1986 г.223 с. </w:t>
      </w:r>
    </w:p>
    <w:p>
      <w:pPr>
        <w:pStyle w:val="Style18"/>
        <w:numPr>
          <w:ilvl w:val="0"/>
          <w:numId w:val="4"/>
        </w:numPr>
        <w:tabs>
          <w:tab w:val="left" w:pos="560" w:leader="none"/>
          <w:tab w:val="left" w:pos="1077" w:leader="none"/>
        </w:tabs>
        <w:ind w:left="0" w:hanging="0"/>
        <w:rPr/>
      </w:pPr>
      <w:r>
        <w:rPr/>
        <w:t xml:space="preserve">Терещев А.И. «Интенсивность рыболовства», - Москва: Легкая и пищевая пром-сть, 1983 г.136 с. </w:t>
      </w:r>
    </w:p>
    <w:p>
      <w:pPr>
        <w:pStyle w:val="Style18"/>
        <w:numPr>
          <w:ilvl w:val="0"/>
          <w:numId w:val="4"/>
        </w:numPr>
        <w:tabs>
          <w:tab w:val="left" w:pos="560" w:leader="none"/>
          <w:tab w:val="left" w:pos="1077" w:leader="none"/>
        </w:tabs>
        <w:ind w:left="0" w:hanging="0"/>
        <w:rPr/>
      </w:pPr>
      <w:r>
        <w:rPr/>
        <w:t xml:space="preserve">«Человек и проблемы рыбных ресурсов»: [Сборник (Ред.Н. Филиповский)], - Москва: Знания, 1987 г.94 с. </w:t>
      </w:r>
    </w:p>
    <w:p>
      <w:pPr>
        <w:pStyle w:val="Style18"/>
        <w:numPr>
          <w:ilvl w:val="0"/>
          <w:numId w:val="4"/>
        </w:numPr>
        <w:tabs>
          <w:tab w:val="left" w:pos="560" w:leader="none"/>
          <w:tab w:val="left" w:pos="1077" w:leader="none"/>
        </w:tabs>
        <w:ind w:left="0" w:hanging="0"/>
        <w:rPr/>
      </w:pPr>
      <w:r>
        <w:rPr/>
        <w:t xml:space="preserve">Харитонова Н.Н. «Биологические основы интенсификации прудового рыболовства», - Киев: Наукова думка, 1984 г.294 с </w:t>
      </w:r>
    </w:p>
    <w:p>
      <w:pPr>
        <w:pStyle w:val="Style18"/>
        <w:numPr>
          <w:ilvl w:val="0"/>
          <w:numId w:val="4"/>
        </w:numPr>
        <w:tabs>
          <w:tab w:val="left" w:pos="560" w:leader="none"/>
          <w:tab w:val="left" w:pos="1077" w:leader="none"/>
        </w:tabs>
        <w:ind w:left="0" w:hanging="0"/>
        <w:rPr/>
      </w:pPr>
      <w:r>
        <w:rPr/>
        <w:t xml:space="preserve">«Экономическая оценка интенсификации рыбного хозяйства на малых и средних озерах». -Москва: Лег. и пищ. пром-ть. 1984 г.103 с. </w:t>
      </w:r>
    </w:p>
    <w:p>
      <w:pPr>
        <w:pStyle w:val="Style18"/>
        <w:numPr>
          <w:ilvl w:val="0"/>
          <w:numId w:val="4"/>
        </w:numPr>
        <w:tabs>
          <w:tab w:val="left" w:pos="560" w:leader="none"/>
          <w:tab w:val="left" w:pos="1077" w:leader="none"/>
        </w:tabs>
        <w:ind w:left="0" w:hanging="0"/>
        <w:rPr/>
      </w:pPr>
      <w:r>
        <w:rPr/>
        <w:t xml:space="preserve">«Экономическая проблемы рыбного хозяйства», (Ред.Н. Филипповский: [Сборник]), - Москва: знания, 11983 г.93 с. </w:t>
      </w:r>
    </w:p>
    <w:p>
      <w:pPr>
        <w:pStyle w:val="Normal"/>
        <w:widowControl w:val="false"/>
        <w:autoSpaceDE w:val="false"/>
        <w:rPr/>
      </w:pPr>
      <w:r>
        <w:rPr/>
      </w:r>
    </w:p>
    <w:sectPr>
      <w:headerReference w:type="default" r:id="rId13"/>
      <w:headerReference w:type="first" r:id="rId1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9"/>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Tahoma" w:hAnsi="Times New Roman;Tahoma" w:cs="Times New Roman;Tahoma"/>
    </w:rPr>
  </w:style>
  <w:style w:type="character" w:styleId="WW8Num6z0">
    <w:name w:val="WW8Num6z0"/>
    <w:qFormat/>
    <w:rPr>
      <w:rFonts w:ascii="Times New Roman;Tahoma" w:hAnsi="Times New Roman;Tahoma" w:cs="Times New Roman;Tahoma"/>
    </w:rPr>
  </w:style>
  <w:style w:type="character" w:styleId="WW8Num7z0">
    <w:name w:val="WW8Num7z0"/>
    <w:qFormat/>
    <w:rPr/>
  </w:style>
  <w:style w:type="character" w:styleId="WW8Num8z0">
    <w:name w:val="WW8Num8z0"/>
    <w:qFormat/>
    <w:rPr>
      <w:rFonts w:ascii="Times New Roman;Tahoma" w:hAnsi="Times New Roman;Tahoma" w:cs="Times New Roman;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ahoma" w:hAnsi="Times New Roman;Tahoma" w:cs="Times New Roman;Tahoma"/>
    </w:rPr>
  </w:style>
  <w:style w:type="character" w:styleId="WW8Num12z0">
    <w:name w:val="WW8Num12z0"/>
    <w:qFormat/>
    <w:rPr>
      <w:rFonts w:ascii="Times New Roman;Tahoma" w:hAnsi="Times New Roman;Tahoma" w:cs="Times New Roman;Tahoma"/>
    </w:rPr>
  </w:style>
  <w:style w:type="character" w:styleId="WW8Num15z0">
    <w:name w:val="WW8Num15z0"/>
    <w:qFormat/>
    <w:rPr>
      <w:rFonts w:ascii="Times New Roman;Tahoma" w:hAnsi="Times New Roman;Tahoma" w:cs="Times New Roman;Tahoma"/>
    </w:rPr>
  </w:style>
  <w:style w:type="character" w:styleId="WW8Num16z0">
    <w:name w:val="WW8Num16z0"/>
    <w:qFormat/>
    <w:rPr/>
  </w:style>
  <w:style w:type="character" w:styleId="WW8NumSt3z0">
    <w:name w:val="WW8NumSt3z0"/>
    <w:qFormat/>
    <w:rPr>
      <w:rFonts w:ascii="Times New Roman;Tahoma" w:hAnsi="Times New Roman;Tahoma" w:cs="Times New Roman;Tahoma"/>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Tahoma" w:cs="Times New Roman;Tahoma"/>
      <w:b/>
      <w:bCs/>
      <w:kern w:val="2"/>
      <w:sz w:val="32"/>
      <w:szCs w:val="32"/>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rFonts w:ascii="Cambria;Palatino Linotype" w:hAnsi="Cambria;Palatino Linotype" w:eastAsia="Times New Roman;Tahoma" w:cs="Times New Roman;Tahoma"/>
      <w:b/>
      <w:bCs/>
      <w:sz w:val="26"/>
      <w:szCs w:val="26"/>
    </w:rPr>
  </w:style>
  <w:style w:type="character" w:styleId="4">
    <w:name w:val="Заголовок 4 Знак"/>
    <w:qFormat/>
    <w:rPr>
      <w:rFonts w:ascii="Calibri;Century Gothic" w:hAnsi="Calibri;Century Gothic" w:eastAsia="Times New Roman;Tahoma" w:cs="Times New Roman;Tahoma"/>
      <w:b/>
      <w:bCs/>
      <w:sz w:val="28"/>
      <w:szCs w:val="28"/>
    </w:rPr>
  </w:style>
  <w:style w:type="character" w:styleId="5">
    <w:name w:val="Заголовок 5 Знак"/>
    <w:qFormat/>
    <w:rPr>
      <w:rFonts w:ascii="Calibri;Century Gothic" w:hAnsi="Calibri;Century Gothic" w:eastAsia="Times New Roman;Tahoma" w:cs="Times New Roman;Tahoma"/>
      <w:b/>
      <w:bCs/>
      <w:i/>
      <w:iCs/>
      <w:sz w:val="26"/>
      <w:szCs w:val="26"/>
    </w:rPr>
  </w:style>
  <w:style w:type="character" w:styleId="6">
    <w:name w:val="Заголовок 6 Знак"/>
    <w:qFormat/>
    <w:rPr>
      <w:rFonts w:ascii="Calibri;Century Gothic" w:hAnsi="Calibri;Century Gothic" w:eastAsia="Times New Roman;Tahoma" w:cs="Times New Roman;Tahoma"/>
      <w:b/>
      <w:bCs/>
    </w:rPr>
  </w:style>
  <w:style w:type="character" w:styleId="7">
    <w:name w:val="Заголовок 7 Знак"/>
    <w:qFormat/>
    <w:rPr>
      <w:rFonts w:ascii="Calibri;Century Gothic" w:hAnsi="Calibri;Century Gothic" w:eastAsia="Times New Roman;Tahoma" w:cs="Times New Roman;Tahoma"/>
      <w:sz w:val="24"/>
      <w:szCs w:val="24"/>
    </w:rPr>
  </w:style>
  <w:style w:type="character" w:styleId="8">
    <w:name w:val="Заголовок 8 Знак"/>
    <w:qFormat/>
    <w:rPr>
      <w:rFonts w:ascii="Calibri;Century Gothic" w:hAnsi="Calibri;Century Gothic" w:eastAsia="Times New Roman;Tahoma" w:cs="Times New Roman;Tahoma"/>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autoSpaceDE w:val="false"/>
      <w:ind w:hanging="0"/>
      <w:jc w:val="left"/>
    </w:pPr>
    <w:rPr>
      <w:smallCaps/>
    </w:rPr>
  </w:style>
  <w:style w:type="paragraph" w:styleId="Contents1">
    <w:name w:val="TOC 1"/>
    <w:basedOn w:val="Normal"/>
    <w:next w:val="Normal"/>
    <w:pPr>
      <w:widowControl w:val="false"/>
      <w:autoSpaceDE w:val="false"/>
      <w:ind w:hanging="0"/>
      <w:jc w:val="left"/>
    </w:pPr>
    <w:rPr>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pPr>
    <w:rPr/>
  </w:style>
  <w:style w:type="paragraph" w:styleId="Style13">
    <w:name w:val="Обычный (веб)"/>
    <w:basedOn w:val="Normal"/>
    <w:qFormat/>
    <w:pPr>
      <w:widowControl w:val="false"/>
      <w:autoSpaceDE w:val="false"/>
      <w:spacing w:before="280" w:after="280"/>
    </w:pPr>
    <w:rPr>
      <w:lang w:val="uk-UA"/>
    </w:rPr>
  </w:style>
  <w:style w:type="paragraph" w:styleId="Contents3">
    <w:name w:val="TOC 3"/>
    <w:basedOn w:val="Normal"/>
    <w:next w:val="Normal"/>
    <w:pPr>
      <w:widowControl w:val="false"/>
      <w:autoSpaceDE w:val="false"/>
      <w:ind w:hanging="0"/>
      <w:jc w:val="left"/>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9"/>
        <w:tab w:val="left" w:pos="1077" w:leader="none"/>
      </w:tabs>
      <w:autoSpaceDE w:val="false"/>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18">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1:00Z</dcterms:created>
  <dc:creator>4_2</dc:creator>
  <dc:description/>
  <cp:keywords/>
  <dc:language>en-US</dc:language>
  <cp:lastModifiedBy>SYSTEM</cp:lastModifiedBy>
  <dcterms:modified xsi:type="dcterms:W3CDTF">2011-09-12T07:51:00Z</dcterms:modified>
  <cp:revision>2</cp:revision>
  <dc:subject/>
  <dc:title> </dc:title>
</cp:coreProperties>
</file>