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center"/>
        <w:rPr>
          <w:b/>
          <w:b/>
        </w:rPr>
      </w:pPr>
      <w:r>
        <w:rPr>
          <w:b/>
        </w:rPr>
        <w:t>Содержание</w:t>
      </w:r>
    </w:p>
    <w:p>
      <w:pPr>
        <w:pStyle w:val="Contents1"/>
        <w:tabs>
          <w:tab w:val="clear" w:pos="720"/>
          <w:tab w:val="right" w:pos="9055" w:leader="dot"/>
        </w:tabs>
        <w:spacing w:lineRule="auto" w:line="360"/>
        <w:ind w:firstLine="720"/>
        <w:rPr>
          <w:b/>
          <w:b/>
          <w:sz w:val="28"/>
        </w:rPr>
      </w:pPr>
      <w:r>
        <w:rPr>
          <w:b/>
          <w:sz w:val="28"/>
        </w:rPr>
      </w:r>
    </w:p>
    <w:p>
      <w:pPr>
        <w:pStyle w:val="Contents1"/>
        <w:tabs>
          <w:tab w:val="clear" w:pos="720"/>
          <w:tab w:val="right" w:pos="9055" w:leader="dot"/>
        </w:tabs>
        <w:spacing w:lineRule="auto" w:line="360"/>
        <w:ind w:hanging="0"/>
        <w:rPr>
          <w:sz w:val="28"/>
          <w:lang w:val="en-US" w:eastAsia="en-US"/>
        </w:rPr>
      </w:pPr>
      <w:r>
        <w:rPr>
          <w:sz w:val="28"/>
          <w:lang w:val="en-US" w:eastAsia="en-US"/>
        </w:rPr>
        <w:t>Введение</w:t>
      </w:r>
    </w:p>
    <w:p>
      <w:pPr>
        <w:pStyle w:val="Contents1"/>
        <w:tabs>
          <w:tab w:val="clear" w:pos="720"/>
          <w:tab w:val="right" w:pos="9055" w:leader="dot"/>
        </w:tabs>
        <w:spacing w:lineRule="auto" w:line="360"/>
        <w:ind w:hanging="0"/>
        <w:rPr/>
      </w:pPr>
      <w:r>
        <w:rPr>
          <w:sz w:val="28"/>
          <w:lang w:val="en-US" w:eastAsia="en-US"/>
        </w:rPr>
        <w:t>Глава 1. Территориальная организация мировой черной металлургии</w:t>
      </w:r>
    </w:p>
    <w:p>
      <w:pPr>
        <w:pStyle w:val="Contents2"/>
        <w:tabs>
          <w:tab w:val="clear" w:pos="720"/>
          <w:tab w:val="right" w:pos="9055" w:leader="dot"/>
        </w:tabs>
        <w:spacing w:lineRule="auto" w:line="360"/>
        <w:ind w:left="0" w:hanging="0"/>
        <w:rPr>
          <w:sz w:val="28"/>
          <w:lang w:val="en-US" w:eastAsia="en-US"/>
        </w:rPr>
      </w:pPr>
      <w:r>
        <w:rPr>
          <w:sz w:val="28"/>
          <w:lang w:val="en-US" w:eastAsia="en-US"/>
        </w:rPr>
        <w:t>История возникновения и развития черной металлургии</w:t>
      </w:r>
    </w:p>
    <w:p>
      <w:pPr>
        <w:pStyle w:val="Contents2"/>
        <w:tabs>
          <w:tab w:val="clear" w:pos="720"/>
          <w:tab w:val="right" w:pos="9055" w:leader="dot"/>
        </w:tabs>
        <w:spacing w:lineRule="auto" w:line="360"/>
        <w:ind w:left="0" w:hanging="0"/>
        <w:rPr>
          <w:sz w:val="28"/>
          <w:lang w:val="en-US" w:eastAsia="en-US"/>
        </w:rPr>
      </w:pPr>
      <w:r>
        <w:rPr>
          <w:sz w:val="28"/>
          <w:lang w:val="en-US" w:eastAsia="en-US"/>
        </w:rPr>
        <w:t>Общая характеристика черной металлургии</w:t>
      </w:r>
    </w:p>
    <w:p>
      <w:pPr>
        <w:pStyle w:val="Contents2"/>
        <w:tabs>
          <w:tab w:val="clear" w:pos="720"/>
          <w:tab w:val="right" w:pos="9055" w:leader="dot"/>
        </w:tabs>
        <w:spacing w:lineRule="auto" w:line="360"/>
        <w:ind w:left="0" w:hanging="0"/>
        <w:rPr>
          <w:sz w:val="28"/>
          <w:lang w:val="en-US" w:eastAsia="en-US"/>
        </w:rPr>
      </w:pPr>
      <w:r>
        <w:rPr>
          <w:sz w:val="28"/>
          <w:lang w:val="en-US" w:eastAsia="en-US"/>
        </w:rPr>
        <w:t>Отраслевая и территориальная структура черной металлургии</w:t>
      </w:r>
    </w:p>
    <w:p>
      <w:pPr>
        <w:pStyle w:val="Contents2"/>
        <w:tabs>
          <w:tab w:val="clear" w:pos="720"/>
          <w:tab w:val="right" w:pos="9055" w:leader="dot"/>
        </w:tabs>
        <w:spacing w:lineRule="auto" w:line="360"/>
        <w:ind w:left="0" w:hanging="0"/>
        <w:rPr/>
      </w:pPr>
      <w:r>
        <w:rPr>
          <w:sz w:val="28"/>
          <w:lang w:val="en-US" w:eastAsia="en-US"/>
        </w:rPr>
        <w:t>Территориальная дифференциация черной металлургии мира</w:t>
      </w:r>
    </w:p>
    <w:p>
      <w:pPr>
        <w:pStyle w:val="Contents1"/>
        <w:tabs>
          <w:tab w:val="clear" w:pos="720"/>
          <w:tab w:val="right" w:pos="9055" w:leader="dot"/>
        </w:tabs>
        <w:spacing w:lineRule="auto" w:line="360"/>
        <w:ind w:hanging="0"/>
        <w:rPr/>
      </w:pPr>
      <w:r>
        <w:rPr>
          <w:sz w:val="28"/>
          <w:lang w:val="en-US" w:eastAsia="en-US"/>
        </w:rPr>
        <w:t>Глава 2. География мирового рынка железной руды</w:t>
      </w:r>
    </w:p>
    <w:p>
      <w:pPr>
        <w:pStyle w:val="Contents2"/>
        <w:tabs>
          <w:tab w:val="clear" w:pos="720"/>
          <w:tab w:val="right" w:pos="9055" w:leader="dot"/>
        </w:tabs>
        <w:spacing w:lineRule="auto" w:line="360"/>
        <w:ind w:left="0" w:hanging="0"/>
        <w:rPr>
          <w:sz w:val="28"/>
          <w:lang w:val="en-US" w:eastAsia="en-US"/>
        </w:rPr>
      </w:pPr>
      <w:r>
        <w:rPr>
          <w:sz w:val="28"/>
          <w:lang w:val="en-US" w:eastAsia="en-US"/>
        </w:rPr>
        <w:t>Формирование мирового рынка железной руды</w:t>
      </w:r>
    </w:p>
    <w:p>
      <w:pPr>
        <w:pStyle w:val="Contents2"/>
        <w:tabs>
          <w:tab w:val="clear" w:pos="720"/>
          <w:tab w:val="right" w:pos="9055" w:leader="dot"/>
        </w:tabs>
        <w:spacing w:lineRule="auto" w:line="360"/>
        <w:ind w:left="0" w:hanging="0"/>
        <w:rPr>
          <w:sz w:val="28"/>
          <w:lang w:val="en-US" w:eastAsia="en-US"/>
        </w:rPr>
      </w:pPr>
      <w:r>
        <w:rPr>
          <w:sz w:val="28"/>
          <w:lang w:val="en-US" w:eastAsia="en-US"/>
        </w:rPr>
        <w:t>Структура современного рынка железной руды</w:t>
      </w:r>
    </w:p>
    <w:p>
      <w:pPr>
        <w:pStyle w:val="Contents2"/>
        <w:tabs>
          <w:tab w:val="clear" w:pos="720"/>
          <w:tab w:val="right" w:pos="9055" w:leader="dot"/>
        </w:tabs>
        <w:spacing w:lineRule="auto" w:line="360"/>
        <w:ind w:left="0" w:hanging="0"/>
        <w:rPr>
          <w:sz w:val="28"/>
          <w:lang w:val="en-US" w:eastAsia="en-US"/>
        </w:rPr>
      </w:pPr>
      <w:r>
        <w:rPr>
          <w:sz w:val="28"/>
          <w:lang w:val="en-US" w:eastAsia="en-US"/>
        </w:rPr>
        <w:t>Роль ТНК на мировом рынке железной руды</w:t>
      </w:r>
    </w:p>
    <w:p>
      <w:pPr>
        <w:pStyle w:val="Contents2"/>
        <w:tabs>
          <w:tab w:val="clear" w:pos="720"/>
          <w:tab w:val="right" w:pos="9055" w:leader="dot"/>
        </w:tabs>
        <w:spacing w:lineRule="auto" w:line="360"/>
        <w:ind w:left="0" w:hanging="0"/>
        <w:rPr>
          <w:sz w:val="28"/>
          <w:lang w:val="en-US" w:eastAsia="en-US"/>
        </w:rPr>
      </w:pPr>
      <w:r>
        <w:rPr>
          <w:sz w:val="28"/>
          <w:lang w:val="en-US" w:eastAsia="en-US"/>
        </w:rPr>
        <w:t>Железорудная отрасль в некоторых странах мира</w:t>
      </w:r>
    </w:p>
    <w:p>
      <w:pPr>
        <w:pStyle w:val="Contents1"/>
        <w:tabs>
          <w:tab w:val="clear" w:pos="720"/>
          <w:tab w:val="right" w:pos="9055" w:leader="dot"/>
        </w:tabs>
        <w:spacing w:lineRule="auto" w:line="360"/>
        <w:ind w:hanging="0"/>
        <w:rPr/>
      </w:pPr>
      <w:r>
        <w:rPr>
          <w:sz w:val="28"/>
          <w:lang w:val="en-US" w:eastAsia="en-US"/>
        </w:rPr>
        <w:t>Глава 3. Методика преподавания изучаемой темы в школьном курсе географии</w:t>
      </w:r>
    </w:p>
    <w:p>
      <w:pPr>
        <w:pStyle w:val="Contents1"/>
        <w:tabs>
          <w:tab w:val="clear" w:pos="720"/>
          <w:tab w:val="right" w:pos="9055" w:leader="dot"/>
        </w:tabs>
        <w:spacing w:lineRule="auto" w:line="360"/>
        <w:ind w:hanging="0"/>
        <w:rPr>
          <w:sz w:val="28"/>
          <w:lang w:val="en-US" w:eastAsia="en-US"/>
        </w:rPr>
      </w:pPr>
      <w:r>
        <w:rPr>
          <w:sz w:val="28"/>
          <w:lang w:val="en-US" w:eastAsia="en-US"/>
        </w:rPr>
        <w:t>Заключение</w:t>
      </w:r>
    </w:p>
    <w:p>
      <w:pPr>
        <w:pStyle w:val="Contents1"/>
        <w:tabs>
          <w:tab w:val="clear" w:pos="720"/>
          <w:tab w:val="right" w:pos="9055" w:leader="dot"/>
        </w:tabs>
        <w:spacing w:lineRule="auto" w:line="360"/>
        <w:ind w:hanging="0"/>
        <w:rPr>
          <w:sz w:val="28"/>
          <w:lang w:val="en-US" w:eastAsia="en-US"/>
        </w:rPr>
      </w:pPr>
      <w:r>
        <w:rPr>
          <w:sz w:val="28"/>
          <w:lang w:val="en-US" w:eastAsia="en-US"/>
        </w:rPr>
        <w:t>Список литературы</w:t>
      </w:r>
      <w:r>
        <w:br w:type="page"/>
      </w:r>
    </w:p>
    <w:p>
      <w:pPr>
        <w:pStyle w:val="Heading3"/>
        <w:ind w:hanging="0"/>
        <w:rPr/>
      </w:pPr>
      <w:r>
        <w:rPr/>
        <w:t>Введение</w:t>
      </w:r>
    </w:p>
    <w:p>
      <w:pPr>
        <w:pStyle w:val="TextBodyIndent"/>
        <w:rPr/>
      </w:pPr>
      <w:r>
        <w:rPr/>
      </w:r>
    </w:p>
    <w:p>
      <w:pPr>
        <w:pStyle w:val="TextBodyIndent"/>
        <w:rPr/>
      </w:pPr>
      <w:r>
        <w:rPr/>
        <w:t>Работа посвящена комплексному экономико-географическому анализу развития и размещения мировой черной металлургии.</w:t>
      </w:r>
    </w:p>
    <w:p>
      <w:pPr>
        <w:pStyle w:val="Normal"/>
        <w:spacing w:lineRule="auto" w:line="360"/>
        <w:ind w:firstLine="720"/>
        <w:rPr>
          <w:sz w:val="28"/>
        </w:rPr>
      </w:pPr>
      <w:r>
        <w:rPr>
          <w:sz w:val="28"/>
        </w:rPr>
        <w:t>Актуальность темы. Значение этой отрасли в современной экономике определяется прежде всего тем, что она является главным поставщиком конструкционных материалов для машиностроения и одним из главных поставщиков этих материалов для строительства. В этом качестве черная металлургия испытывает в последние десятилетия нарастающую конкуренцию со стороны цветной металлургии, поставляющей материалы на основе сплавов легких металлов, со стороны химической промышленности, выпускающей конструкционные пластмассы, а также со стороны ряда новых производств, создающих материалы на основе керамики и разного рода композиционные материалы.</w:t>
      </w:r>
    </w:p>
    <w:p>
      <w:pPr>
        <w:pStyle w:val="Normal"/>
        <w:spacing w:lineRule="auto" w:line="360"/>
        <w:ind w:firstLine="720"/>
        <w:rPr>
          <w:sz w:val="28"/>
        </w:rPr>
      </w:pPr>
      <w:r>
        <w:rPr>
          <w:sz w:val="28"/>
        </w:rPr>
        <w:t>Целью работы является характеристика территориальной организации черной металлургии мира, как одной из ведущих отраслей промышленного производства.</w:t>
      </w:r>
    </w:p>
    <w:p>
      <w:pPr>
        <w:pStyle w:val="Normal"/>
        <w:spacing w:lineRule="auto" w:line="360"/>
        <w:ind w:firstLine="720"/>
        <w:rPr>
          <w:sz w:val="28"/>
        </w:rPr>
      </w:pPr>
      <w:r>
        <w:rPr>
          <w:sz w:val="28"/>
        </w:rPr>
        <w:t>Для достижения поставленной цели нами решались следующие задачи:</w:t>
      </w:r>
    </w:p>
    <w:p>
      <w:pPr>
        <w:pStyle w:val="Normal"/>
        <w:numPr>
          <w:ilvl w:val="0"/>
          <w:numId w:val="3"/>
        </w:numPr>
        <w:spacing w:lineRule="auto" w:line="360"/>
        <w:ind w:left="0" w:firstLine="720"/>
        <w:rPr>
          <w:sz w:val="28"/>
        </w:rPr>
      </w:pPr>
      <w:r>
        <w:rPr>
          <w:sz w:val="28"/>
        </w:rPr>
        <w:t>Проанализировать историю развития черной металлургии.</w:t>
      </w:r>
    </w:p>
    <w:p>
      <w:pPr>
        <w:pStyle w:val="Normal"/>
        <w:numPr>
          <w:ilvl w:val="0"/>
          <w:numId w:val="3"/>
        </w:numPr>
        <w:spacing w:lineRule="auto" w:line="360"/>
        <w:ind w:left="0" w:firstLine="720"/>
        <w:rPr>
          <w:sz w:val="28"/>
        </w:rPr>
      </w:pPr>
      <w:r>
        <w:rPr>
          <w:sz w:val="28"/>
        </w:rPr>
        <w:t>Рассмотреть территориальные сдвиги в размещении отрасли в связи с развитием мирохозяйственных и связей и возрастающей ролью НТП в технологии выплавки черных металлов.</w:t>
      </w:r>
    </w:p>
    <w:p>
      <w:pPr>
        <w:pStyle w:val="Normal"/>
        <w:numPr>
          <w:ilvl w:val="0"/>
          <w:numId w:val="3"/>
        </w:numPr>
        <w:spacing w:lineRule="auto" w:line="360"/>
        <w:ind w:left="0" w:firstLine="720"/>
        <w:rPr>
          <w:sz w:val="28"/>
        </w:rPr>
      </w:pPr>
      <w:r>
        <w:rPr>
          <w:sz w:val="28"/>
        </w:rPr>
        <w:t>Рассмотреть технико-экономические процессы пирометаллургического цикла, с учетом особенностей размещения добывающей и перерабатывающей отраслей промышленности.</w:t>
      </w:r>
    </w:p>
    <w:p>
      <w:pPr>
        <w:pStyle w:val="Normal"/>
        <w:numPr>
          <w:ilvl w:val="0"/>
          <w:numId w:val="3"/>
        </w:numPr>
        <w:spacing w:lineRule="auto" w:line="360"/>
        <w:ind w:left="0" w:firstLine="720"/>
        <w:rPr>
          <w:sz w:val="28"/>
        </w:rPr>
      </w:pPr>
      <w:r>
        <w:rPr>
          <w:sz w:val="28"/>
        </w:rPr>
        <w:t>Проанализировать основные тенденции мирового рынка железной руды и продукции сталелитейных компаний.</w:t>
      </w:r>
    </w:p>
    <w:p>
      <w:pPr>
        <w:pStyle w:val="Normal"/>
        <w:numPr>
          <w:ilvl w:val="0"/>
          <w:numId w:val="3"/>
        </w:numPr>
        <w:spacing w:lineRule="auto" w:line="360"/>
        <w:ind w:left="0" w:firstLine="720"/>
        <w:rPr>
          <w:sz w:val="28"/>
        </w:rPr>
      </w:pPr>
      <w:r>
        <w:rPr>
          <w:sz w:val="28"/>
        </w:rPr>
        <w:t>Предложить новые методические подходы к изучению данной темы в школьном курсе географии.</w:t>
      </w:r>
    </w:p>
    <w:p>
      <w:pPr>
        <w:pStyle w:val="Normal"/>
        <w:spacing w:lineRule="auto" w:line="360"/>
        <w:ind w:firstLine="720"/>
        <w:rPr>
          <w:sz w:val="28"/>
        </w:rPr>
      </w:pPr>
      <w:r>
        <w:rPr>
          <w:sz w:val="28"/>
        </w:rPr>
        <w:t>Для решения поставленных задач нами использовались следующие методы:</w:t>
      </w:r>
    </w:p>
    <w:p>
      <w:pPr>
        <w:pStyle w:val="Normal"/>
        <w:numPr>
          <w:ilvl w:val="0"/>
          <w:numId w:val="4"/>
        </w:numPr>
        <w:spacing w:lineRule="auto" w:line="360"/>
        <w:ind w:left="0" w:firstLine="720"/>
        <w:rPr>
          <w:sz w:val="28"/>
        </w:rPr>
      </w:pPr>
      <w:r>
        <w:rPr>
          <w:sz w:val="28"/>
        </w:rPr>
        <w:t>Историко-географический метод нами применялся для выделения этапов развития и размещения предприятий черной металлургии.</w:t>
      </w:r>
    </w:p>
    <w:p>
      <w:pPr>
        <w:pStyle w:val="Normal"/>
        <w:numPr>
          <w:ilvl w:val="0"/>
          <w:numId w:val="4"/>
        </w:numPr>
        <w:spacing w:lineRule="auto" w:line="360"/>
        <w:ind w:left="0" w:firstLine="720"/>
        <w:rPr/>
      </w:pPr>
      <w:r>
        <w:rPr>
          <w:sz w:val="28"/>
        </w:rPr>
        <w:t>Сравнительно-географический метод был использован для анализа территориальной дифференциации запасов железорудного сырья и объемов выпускаемой металлургической продукции по регионам мира.</w:t>
      </w:r>
    </w:p>
    <w:p>
      <w:pPr>
        <w:pStyle w:val="Normal"/>
        <w:numPr>
          <w:ilvl w:val="0"/>
          <w:numId w:val="4"/>
        </w:numPr>
        <w:spacing w:lineRule="auto" w:line="360"/>
        <w:ind w:left="0" w:firstLine="720"/>
        <w:rPr>
          <w:sz w:val="28"/>
        </w:rPr>
      </w:pPr>
      <w:r>
        <w:rPr>
          <w:sz w:val="28"/>
        </w:rPr>
        <w:t>Статистико-математический метод позволил проанализировать основные тенденции экономической эффективности черной металлургии и составить краткосрочный прогноз дальнейшего развития изучаемой отрасли.</w:t>
      </w:r>
    </w:p>
    <w:p>
      <w:pPr>
        <w:pStyle w:val="Normal"/>
        <w:numPr>
          <w:ilvl w:val="0"/>
          <w:numId w:val="4"/>
        </w:numPr>
        <w:spacing w:lineRule="auto" w:line="360"/>
        <w:ind w:left="0" w:firstLine="720"/>
        <w:rPr>
          <w:sz w:val="28"/>
        </w:rPr>
      </w:pPr>
      <w:r>
        <w:rPr>
          <w:sz w:val="28"/>
        </w:rPr>
        <w:t>Картографический метод использовался для визуализации полученных результатов работы.</w:t>
      </w:r>
    </w:p>
    <w:p>
      <w:pPr>
        <w:pStyle w:val="Normal"/>
        <w:spacing w:lineRule="auto" w:line="360"/>
        <w:ind w:firstLine="720"/>
        <w:rPr>
          <w:sz w:val="28"/>
        </w:rPr>
      </w:pPr>
      <w:r>
        <w:rPr>
          <w:sz w:val="28"/>
        </w:rPr>
        <w:t>Объектом исследования является мировая черная металлургия.</w:t>
      </w:r>
    </w:p>
    <w:p>
      <w:pPr>
        <w:pStyle w:val="Normal"/>
        <w:spacing w:lineRule="auto" w:line="360"/>
        <w:ind w:firstLine="720"/>
        <w:rPr>
          <w:sz w:val="28"/>
        </w:rPr>
      </w:pPr>
      <w:r>
        <w:rPr>
          <w:sz w:val="28"/>
        </w:rPr>
        <w:t>В качестве предмета выступает территориальная дифференциация добывающих и обрабатывающих отраслей, участвующих в производстве сталелитейной продукции.</w:t>
      </w:r>
    </w:p>
    <w:p>
      <w:pPr>
        <w:pStyle w:val="Normal"/>
        <w:spacing w:lineRule="auto" w:line="360"/>
        <w:ind w:firstLine="720"/>
        <w:rPr>
          <w:sz w:val="28"/>
        </w:rPr>
      </w:pPr>
      <w:r>
        <w:rPr>
          <w:sz w:val="28"/>
        </w:rPr>
        <w:t>Структура работы. Дипломная работа состоит из введения, заключения, трех глав и списка используемой литературы. Первая глава посвящена территориальной организации мировой черной металлургии. Во второй главе раскрываются основные тенденции формирования мирового рынка железорудной продукции. В третьей главе предложены новые методические подходы к преподаванию данной темы в школьном курсе географии.</w:t>
      </w:r>
      <w:r>
        <w:br w:type="page"/>
      </w:r>
    </w:p>
    <w:p>
      <w:pPr>
        <w:pStyle w:val="Heading3"/>
        <w:ind w:firstLine="720"/>
        <w:rPr/>
      </w:pPr>
      <w:r>
        <w:rPr/>
        <w:t>Глава 1. Территориальная организация мировой черной металлургии</w:t>
      </w:r>
    </w:p>
    <w:p>
      <w:pPr>
        <w:pStyle w:val="Normal"/>
        <w:spacing w:lineRule="auto" w:line="360"/>
        <w:ind w:firstLine="720"/>
        <w:jc w:val="center"/>
        <w:rPr>
          <w:b/>
          <w:b/>
          <w:sz w:val="28"/>
        </w:rPr>
      </w:pPr>
      <w:r>
        <w:rPr>
          <w:b/>
          <w:sz w:val="28"/>
        </w:rPr>
      </w:r>
    </w:p>
    <w:p>
      <w:pPr>
        <w:pStyle w:val="Heading"/>
        <w:rPr>
          <w:b/>
          <w:b/>
        </w:rPr>
      </w:pPr>
      <w:r>
        <w:rPr>
          <w:b/>
        </w:rPr>
        <w:t>История возникновения и развития черной металлургии</w:t>
      </w:r>
    </w:p>
    <w:p>
      <w:pPr>
        <w:pStyle w:val="Heading"/>
        <w:jc w:val="both"/>
        <w:rPr>
          <w:b/>
          <w:b/>
        </w:rPr>
      </w:pPr>
      <w:r>
        <w:rPr>
          <w:b/>
        </w:rPr>
      </w:r>
    </w:p>
    <w:p>
      <w:pPr>
        <w:pStyle w:val="Normal"/>
        <w:spacing w:lineRule="auto" w:line="360"/>
        <w:ind w:firstLine="720"/>
        <w:rPr>
          <w:sz w:val="28"/>
        </w:rPr>
      </w:pPr>
      <w:r>
        <w:rPr>
          <w:sz w:val="28"/>
        </w:rPr>
        <w:t>Говорить о начальном периоде использования железа в древние времена почти невозможно: тайна, окутывающая его истоки, не позволяет делать предположения, отличные от мнения археологов, сложившегося на сегодняшний день. Золото, серебро, медь, олово и бронзу использовались человеком раньше железа, но именно приход железного века более, чем что-либо другое, направил человечество по пути цивилизации. Использование нового металла действительно стало причиной значительного изменения положения человека, что, в общем, соответствует заключительному этапу доисторического периода.</w:t>
      </w:r>
    </w:p>
    <w:p>
      <w:pPr>
        <w:pStyle w:val="Normal"/>
        <w:spacing w:lineRule="auto" w:line="360"/>
        <w:ind w:firstLine="720"/>
        <w:rPr>
          <w:sz w:val="28"/>
        </w:rPr>
      </w:pPr>
      <w:r>
        <w:rPr>
          <w:sz w:val="28"/>
        </w:rPr>
        <w:t>Не везде наступление железного века находит однозначное и характерное хронологическое подтверждение; историческим этот период был только для стран Средней Азии и Средиземноморья, совпадающий с существованием Ассиро-вавилонской (2300 - 528 г. до н.э.) и Персидской (800 - 331 г. до н.э.) империй и с эпохой финикийской (2000 - 814 г. до н.э.) и греческой (2000 - 500 г. до н.э.) колонизаций.</w:t>
      </w:r>
    </w:p>
    <w:p>
      <w:pPr>
        <w:pStyle w:val="Normal"/>
        <w:spacing w:lineRule="auto" w:line="360"/>
        <w:ind w:firstLine="720"/>
        <w:rPr>
          <w:sz w:val="28"/>
        </w:rPr>
      </w:pPr>
      <w:r>
        <w:rPr>
          <w:sz w:val="28"/>
        </w:rPr>
        <w:t>Необходимо, однако, выделить период между появлением железа в виде мелких предметов, в большинстве своем украшений, и моментом начала его разумной добычи и использования. Именно зарождение настоящей металлургической промышленности стало определяющим фактором развития новой цивилизации, основанной на железе.</w:t>
      </w:r>
    </w:p>
    <w:p>
      <w:pPr>
        <w:pStyle w:val="Normal"/>
        <w:spacing w:lineRule="auto" w:line="360"/>
        <w:ind w:firstLine="720"/>
        <w:rPr>
          <w:sz w:val="28"/>
        </w:rPr>
      </w:pPr>
      <w:r>
        <w:rPr>
          <w:sz w:val="28"/>
        </w:rPr>
        <w:t>До конца второго тысячелетия до н.э. ничто не позволяет говорить о каком-либо производстве железа в современном понимании этого слова, это касается и народов, входивших в древнейшие цивилизации Восточного Средиземноморья и Эгейского моря: египтян, ассирийцев, финикийцев и греков. Железо в те времена было настолько редким, что было достойно использования в украшениях наряду с золотом, серебром, драгоценными камнями и эмалями. Каждая из этих цивилизаций оставила замечательные изделия из меди, бронзы, керамики, слоновой кости, дерева и даже тканей. Что касается железа - почти ничего, нет ни следа его художественной обработки.</w:t>
      </w:r>
    </w:p>
    <w:p>
      <w:pPr>
        <w:pStyle w:val="Normal"/>
        <w:spacing w:lineRule="auto" w:line="360"/>
        <w:ind w:firstLine="720"/>
        <w:rPr>
          <w:sz w:val="28"/>
        </w:rPr>
      </w:pPr>
      <w:r>
        <w:rPr>
          <w:sz w:val="28"/>
        </w:rPr>
        <w:t>Можно было бы предположить, что быстрое окисление данного металла не позволило ни одному предмету сохраниться до наших времен.</w:t>
      </w:r>
    </w:p>
    <w:p>
      <w:pPr>
        <w:pStyle w:val="Normal"/>
        <w:spacing w:lineRule="auto" w:line="360"/>
        <w:ind w:firstLine="720"/>
        <w:rPr>
          <w:sz w:val="28"/>
        </w:rPr>
      </w:pPr>
      <w:r>
        <w:rPr>
          <w:sz w:val="28"/>
        </w:rPr>
        <w:t>В реальности получение ковкого железа было столь трудной задачей для примитивной доисторической металлургии, что можно утверждать почти с полной уверенностью, что небольшие количества, использованные в украшениях, были получены путем обработки кусочков природного железа, сформировавшихся в результате какого-либо геологического феномена.</w:t>
      </w:r>
    </w:p>
    <w:p>
      <w:pPr>
        <w:pStyle w:val="Normal"/>
        <w:spacing w:lineRule="auto" w:line="360"/>
        <w:ind w:firstLine="720"/>
        <w:rPr>
          <w:sz w:val="28"/>
        </w:rPr>
      </w:pPr>
      <w:r>
        <w:rPr>
          <w:sz w:val="28"/>
        </w:rPr>
        <w:t>Кроме того, преимущества меди, ее способность давать бронзу в сплаве с оловом, внешняя красота бронзы и реальная трудность добычи и производства железа задержали его применение.</w:t>
      </w:r>
    </w:p>
    <w:p>
      <w:pPr>
        <w:pStyle w:val="Normal"/>
        <w:spacing w:lineRule="auto" w:line="360"/>
        <w:ind w:firstLine="720"/>
        <w:rPr>
          <w:sz w:val="28"/>
        </w:rPr>
      </w:pPr>
      <w:r>
        <w:rPr>
          <w:sz w:val="28"/>
        </w:rPr>
        <w:t>Первые предметы из кованого железа были найдены на Ближнем Востоке. В Анатолии были открыты захоронения, из которых извлекли кинжалы и тесаки из кованого железа, датированные приблизительно 2450 г. до н.э.</w:t>
      </w:r>
    </w:p>
    <w:p>
      <w:pPr>
        <w:pStyle w:val="Normal"/>
        <w:spacing w:lineRule="auto" w:line="360"/>
        <w:ind w:firstLine="720"/>
        <w:rPr>
          <w:sz w:val="28"/>
        </w:rPr>
      </w:pPr>
      <w:r>
        <w:rPr>
          <w:sz w:val="28"/>
        </w:rPr>
        <w:t>Эксперты-археологи, хотя и согласны, что египтяне также были знакомы с железом еще за 3000 лет до н.э., утверждают, что прошло еще долгое время, прежде чем оно стало использоваться достаточно широко. Очевидно, что это уже произошло ко времени царствования Рамсеса II, третьего фараона XIX династии, правившего с 1298 по 1232 г. до н.э., в захоронении которого были найдены топоры, кинжалы и различное железное оружие.</w:t>
      </w:r>
    </w:p>
    <w:p>
      <w:pPr>
        <w:pStyle w:val="Normal"/>
        <w:spacing w:lineRule="auto" w:line="360"/>
        <w:ind w:firstLine="720"/>
        <w:rPr>
          <w:sz w:val="28"/>
        </w:rPr>
      </w:pPr>
      <w:r>
        <w:rPr>
          <w:sz w:val="28"/>
        </w:rPr>
        <w:t>Это с достаточной уверенностью свидетельствует, что железный век в Египте начался около 1300 г. до н.э. Руда вероятнее всего доставлялась из Сирии, являющейся одной из первых в мире областей, обладающих познаниями в выплавке черных металлов. Действительно, кажется безусловным первенство Малой Азии в распространении в античном мире настоящей техники черной металлургии.</w:t>
      </w:r>
    </w:p>
    <w:p>
      <w:pPr>
        <w:pStyle w:val="Normal"/>
        <w:spacing w:lineRule="auto" w:line="360"/>
        <w:ind w:firstLine="720"/>
        <w:rPr>
          <w:sz w:val="28"/>
        </w:rPr>
      </w:pPr>
      <w:r>
        <w:rPr>
          <w:sz w:val="28"/>
        </w:rPr>
        <w:t>Около 1200 г. до н.э. черная металлургия распространилась на Ближнем Востоке и в районе Эгейского моря, а затем постепенно во всем Восточно-средиземноморском бассейне. Использование железа, ставшего обычным для всех народов Восточного Средиземноморья, распространилось в начале первого тысячелетия до н.э. через Сицилию и Италию в Центральной Европе.</w:t>
      </w:r>
    </w:p>
    <w:p>
      <w:pPr>
        <w:pStyle w:val="Normal"/>
        <w:spacing w:lineRule="auto" w:line="360"/>
        <w:ind w:firstLine="720"/>
        <w:rPr>
          <w:sz w:val="28"/>
        </w:rPr>
      </w:pPr>
      <w:r>
        <w:rPr>
          <w:sz w:val="28"/>
        </w:rPr>
        <w:t>С течением лет медленный, но постоянный прогресс металлургии привел к улучшению конструкции печей для достижения высоких температур, необходимых для выплавки железа из руды (1600°; на 600° выше температуры плавления меди, на 700° выше температуры плавления бронзы). Это позволило человеку получить в свое распоряжение большее количество железа, ставшего жизненно необходимым для новых рождающихся цивилизаций.</w:t>
      </w:r>
    </w:p>
    <w:p>
      <w:pPr>
        <w:pStyle w:val="Normal"/>
        <w:spacing w:lineRule="auto" w:line="360"/>
        <w:ind w:firstLine="720"/>
        <w:rPr>
          <w:sz w:val="28"/>
        </w:rPr>
      </w:pPr>
      <w:r>
        <w:rPr>
          <w:sz w:val="28"/>
        </w:rPr>
        <w:t>Постепенно повсеместно наряду с выплавкой меди и бронзы начала выплавляться железная руда для последующей ковки и обработки. От народа к народу, от цивилизации к цивилизации беспрерывно и постепенно накапливался человеческий опыт в сложном деле производства железа.</w:t>
      </w:r>
    </w:p>
    <w:p>
      <w:pPr>
        <w:pStyle w:val="Normal"/>
        <w:spacing w:lineRule="auto" w:line="360"/>
        <w:ind w:firstLine="720"/>
        <w:rPr>
          <w:sz w:val="28"/>
        </w:rPr>
      </w:pPr>
      <w:r>
        <w:rPr>
          <w:sz w:val="28"/>
        </w:rPr>
        <w:t>Были разработаны и распространились по всему Западу печи для производства железа-сырца, особенно в районах железных шахт, где руда, часто залегающая на поверхности, способствовала сокращению объема горнодобывающих работ и облегчала транспортировку.</w:t>
      </w:r>
    </w:p>
    <w:p>
      <w:pPr>
        <w:pStyle w:val="Normal"/>
        <w:spacing w:lineRule="auto" w:line="360"/>
        <w:ind w:firstLine="720"/>
        <w:rPr>
          <w:sz w:val="28"/>
        </w:rPr>
      </w:pPr>
      <w:r>
        <w:rPr>
          <w:sz w:val="28"/>
        </w:rPr>
        <w:t>Везде и в большом количестве возникли мастерские, где металл выковывался и обрабатывался. Кузнечное дело достигло более высокого качественного уровня, и кованые изделия, пользующиеся все большим спросом, стали доступны всем.</w:t>
      </w:r>
    </w:p>
    <w:p>
      <w:pPr>
        <w:pStyle w:val="Normal"/>
        <w:spacing w:lineRule="auto" w:line="360"/>
        <w:ind w:firstLine="720"/>
        <w:rPr>
          <w:sz w:val="28"/>
        </w:rPr>
      </w:pPr>
      <w:r>
        <w:rPr>
          <w:sz w:val="28"/>
        </w:rPr>
        <w:t>Кроме изготовления рабочих инструментов, необходимых в различных областях ремесленного производства и сельского хозяйства, кузнечное искусство внесло свой драгоценный вклад в военное и гражданское строительство, производя усиленные пластины петель, решетки, оси петель, замки, положив, таким образом, начало художественной ковке в современном понятии этого выражения.</w:t>
      </w:r>
    </w:p>
    <w:p>
      <w:pPr>
        <w:pStyle w:val="Normal"/>
        <w:spacing w:lineRule="auto" w:line="360"/>
        <w:ind w:firstLine="720"/>
        <w:rPr>
          <w:sz w:val="28"/>
        </w:rPr>
      </w:pPr>
      <w:r>
        <w:rPr>
          <w:sz w:val="28"/>
        </w:rPr>
        <w:t>Человек, стремящийся облагородить любое изделие, являющееся выражением его интеллекта, не удовольствовался приданием железу форм, диктуемых утилитарным назначением предмета, но подвергнул материал ковке, скручиванию, гравировке, резьбе, отделке рельефа, так что ни один, даже самый обыкновенный железный предмет не остался без украшения, и скромный, но крепкий металл превратился в объект художественной обработки.</w:t>
      </w:r>
    </w:p>
    <w:p>
      <w:pPr>
        <w:pStyle w:val="Normal"/>
        <w:spacing w:lineRule="auto" w:line="360"/>
        <w:ind w:firstLine="720"/>
        <w:rPr>
          <w:sz w:val="28"/>
        </w:rPr>
      </w:pPr>
      <w:r>
        <w:rPr>
          <w:sz w:val="28"/>
        </w:rPr>
      </w:r>
    </w:p>
    <w:p>
      <w:pPr>
        <w:pStyle w:val="Heading"/>
        <w:rPr>
          <w:b/>
          <w:b/>
        </w:rPr>
      </w:pPr>
      <w:r>
        <w:rPr>
          <w:b/>
        </w:rPr>
        <w:t>Общая характеристика черной металлургии</w:t>
      </w:r>
    </w:p>
    <w:p>
      <w:pPr>
        <w:pStyle w:val="Normal"/>
        <w:spacing w:lineRule="auto" w:line="360"/>
        <w:ind w:firstLine="720"/>
        <w:rPr>
          <w:b/>
          <w:b/>
          <w:sz w:val="28"/>
        </w:rPr>
      </w:pPr>
      <w:r>
        <w:rPr>
          <w:b/>
          <w:sz w:val="28"/>
        </w:rPr>
      </w:r>
    </w:p>
    <w:p>
      <w:pPr>
        <w:pStyle w:val="Normal"/>
        <w:spacing w:lineRule="auto" w:line="360"/>
        <w:ind w:firstLine="720"/>
        <w:rPr/>
      </w:pPr>
      <w:r>
        <w:rPr>
          <w:sz w:val="28"/>
        </w:rPr>
        <w:t>Железо во всех его разновидностях (чугун, сталь и прокат из нее) было и остается главным массовым конструкционным материалом в современном мировом хозяйстве. Вытеснив древесину в ряде строительных производств, соперничая с цементом и взаимодействуя с ним (железобетон), испытывая давление новых видов конструкционных материалов (полимерных, керамики), оно пока сохраняет роль лидера. Главная область применения черных металлов по-прежнему машиностроение, где возможности их эффективного использования продолжают расширяться, в частности благодаря покрытию стальных изделий полимерными пленками и металлами (цинк, олово), повышающими их коррозионную стойкость.</w:t>
      </w:r>
    </w:p>
    <w:p>
      <w:pPr>
        <w:pStyle w:val="Normal"/>
        <w:spacing w:lineRule="auto" w:line="360"/>
        <w:ind w:firstLine="720"/>
        <w:rPr>
          <w:sz w:val="28"/>
        </w:rPr>
      </w:pPr>
      <w:r>
        <w:rPr>
          <w:sz w:val="28"/>
        </w:rPr>
        <w:t>Черная металлургия сильно зависит от многих других отраслей народного хозяйства. Ее сырьевая база — продукция горнодобывающей промышленности (железная руда, известняки, огнеупоры), топливной (коксующийся уголь, природный газ) и электроэнергетика. Цветная металлургия обеспечивает поставку легирующих компонентов для разнообразных сплавов. Народное хозяйство — важнейший источник получения лома и других отходов для их вторичного использования в металлургических переделах. Технологически черная металлургия тесно связана с некоторыми химическими производствами (коксование угля, использование кислорода и ряда инертных газов в Процессах плавки металлов и т.д.). Большие объемы используемого сырья, получения готовой продукции и полупродуктов обусловливают их массовые перевозки разными видами транспорта.</w:t>
      </w:r>
    </w:p>
    <w:p>
      <w:pPr>
        <w:pStyle w:val="TextBodyIndent"/>
        <w:rPr/>
      </w:pPr>
      <w:r>
        <w:rPr/>
        <w:t>Производство черных металлов, добыча и переработка сырья относятся к экологически опасным. Помимо выбросов газов в атмосферу и загрязнения водоемов образуется много неутилизуемых отходов. Наиболее вредные — канцерогены коксохимического процесса, доменные выбросы, газы и пыль при агломерировании руды, конвертерного и других плавильных агрегатов, шлаки всех металлургических переделов. Использование больших количеств воды, изменение температуры после участия ее в металлургических процессах и попадание в нее их отходов приводит к химическому и температурному нарушению режима естественных источников водоснабжения.</w:t>
      </w:r>
    </w:p>
    <w:p>
      <w:pPr>
        <w:pStyle w:val="Normal"/>
        <w:spacing w:lineRule="auto" w:line="360"/>
        <w:ind w:firstLine="720"/>
        <w:rPr>
          <w:sz w:val="28"/>
        </w:rPr>
      </w:pPr>
      <w:r>
        <w:rPr>
          <w:sz w:val="28"/>
        </w:rPr>
        <w:t>С экономических позиций черная металлургия стала одной из самых малодоходных отраслей современной обрабатывающей промышленности. Развитие всех ее производств требует очень больших капитальных вложений, что обусловлено технологией выпускаемой продукции — ее большими объемами, оснащением предприятий дорогостоящим оборудованием, созданием развитой заводской инфраструктуры. На современных предприятиях отрасли до 15—20% общих капиталовложений приходится направлять на обеспечение экологической чистоты работы металлургического предприятия. В развитых странах мира требования к экологической безопасности все более ужесточаются.</w:t>
      </w:r>
    </w:p>
    <w:p>
      <w:pPr>
        <w:pStyle w:val="Normal"/>
        <w:spacing w:lineRule="auto" w:line="360"/>
        <w:ind w:firstLine="720"/>
        <w:rPr/>
      </w:pPr>
      <w:r>
        <w:rPr>
          <w:sz w:val="28"/>
        </w:rPr>
        <w:t>Вложенные капиталы возвращаются более медленно, чем в других отраслях. Такой инвестиционный климат в отрасли далеко не соответствует ее роли в индустрии любой страны: удельный вес черной металлургии обычно не превышает 4—7%. Основная продукция черной металлургии имеет сравнительно невысокую цену — от 20 до 400 долл. за одну тонну. Это гораздо меньше, чем в любой другой отрасли обрабатывающей промышленности. Поэтому идут постоянные поиски путей повышения эффективности за счет внедрения новых видов оборудования, разработок более совершенных технологий во всех металлургических процессах, компьютеризации последних, особенно в сложных переделах (доменном, прокатном).</w:t>
      </w:r>
    </w:p>
    <w:p>
      <w:pPr>
        <w:pStyle w:val="Normal"/>
        <w:spacing w:lineRule="auto" w:line="360"/>
        <w:ind w:firstLine="720"/>
        <w:rPr/>
      </w:pPr>
      <w:r>
        <w:rPr>
          <w:sz w:val="28"/>
        </w:rPr>
        <w:t>Путь повышения рентабельности черной металлургии, как показывает мировая практика, — существенные изменения ее отраслевой и территориальной структуры, отказ от традиционного комбинирования отдельных производств, повышение их специализации, сокращение за этот счет величины предприятий и объемов выпускаемой ими продукции. Все это приводит к большим межрегиональным, межстрановым и внутристрановым сдвигам в размещении отрасли и ее производств. Они стали особенно заметны в эпоху НТР, способствуя формированию новой географии черной металлургии.</w:t>
      </w:r>
    </w:p>
    <w:p>
      <w:pPr>
        <w:pStyle w:val="Normal"/>
        <w:spacing w:lineRule="auto" w:line="360"/>
        <w:ind w:firstLine="720"/>
        <w:rPr>
          <w:sz w:val="28"/>
        </w:rPr>
      </w:pPr>
      <w:r>
        <w:rPr>
          <w:sz w:val="28"/>
        </w:rPr>
        <w:t>Воздействие НТП в отрасли избирательно в зависимости от решения конкретных задач и проблем в тех или иных производствах. В процессах облагораживания железной руды доминирующим стало получение металлизированных окатышей. Это улучшило качество руды для выплавки чугуна, а метод прямого восстановления из них железа вообще позволяет отказаться от доменного производства. В сталеплавильной промышленности широко внедрилась высокоэффективная кислородно-конвертерная выплавка металла, непрерывная разливка стали. В прокатном переделе особое значение приобрел «четвертый передел», существенно повышающий качество конечной для черной металлургии продукции.</w:t>
      </w:r>
    </w:p>
    <w:p>
      <w:pPr>
        <w:pStyle w:val="Normal"/>
        <w:spacing w:lineRule="auto" w:line="360"/>
        <w:ind w:firstLine="720"/>
        <w:rPr/>
      </w:pPr>
      <w:r>
        <w:rPr>
          <w:sz w:val="28"/>
        </w:rPr>
        <w:t>Инновационные процессы заметно отразились на организации отрасли на всех уровнях, и прежде всего предприятий, оказав влияние и на другие отрасли народного хозяйства. Производство окатышей упростило перевозку этого железорудного сырья морским транспортом и обусловило большой территориальный разрыв между базами добычи сырья и предприятиями-потребителями. Получение проката высокого качества, с высокой точностью размеров неизмеримо увеличило круг потребителей такой продукции, особенно в машиностроении.</w:t>
      </w:r>
    </w:p>
    <w:p>
      <w:pPr>
        <w:pStyle w:val="TextBodyIndent"/>
        <w:rPr/>
      </w:pPr>
      <w:r>
        <w:rPr/>
        <w:t>Непрерывный спрос всех отраслей мирового хозяйства на черные металлы определил стремительное увеличение номенклатуры продукции отрасли. Так, если сортов и марок чугуна насчитывается всего несколько десятков, то стали — уже несколько тысяч. Количество же изделий прокатного производства в развитых странах достигает нескольких десятков тысяч видов, типов, размеров. Это обусловило необходимость их выпуска зачастую в сравнительно небольших объемах на узкоспециализированных предприятиях «четвертого передела», интенсивный внешнеторговый обмен такими видами продукции между многими странами.</w:t>
      </w:r>
    </w:p>
    <w:p>
      <w:pPr>
        <w:pStyle w:val="Heading1"/>
        <w:ind w:firstLine="720"/>
        <w:rPr/>
      </w:pPr>
      <w:r>
        <w:rPr/>
        <w:t>Изменившаяся технология производства, типы используемого оборудования, характер спроса на продукцию отрасли сопровождался широкомасштабной реконструкцией и модернизацией предприятий; в доменном производстве сооружение гораздо более мощных домен; в сталелитейном — отказ от бессемеровского и мартеновского процессов выплавки стали, старого оборудования по ее разливу. Это способствовало формированию нового состава предприятий. Традиционное комбинирование всех металлургических переделов стало испытывать все большее воздействие процессов специализации металлургических заводов.</w:t>
      </w:r>
    </w:p>
    <w:p>
      <w:pPr>
        <w:pStyle w:val="Normal"/>
        <w:spacing w:lineRule="auto" w:line="360"/>
        <w:ind w:firstLine="720"/>
        <w:rPr/>
      </w:pPr>
      <w:r>
        <w:rPr>
          <w:sz w:val="28"/>
        </w:rPr>
        <w:t>Особенно сильное воздействие на состав предприятий оказало со</w:t>
        <w:softHyphen/>
        <w:t>здание мини- и миди-заводов мощностью в 0,1-1,0 млн. т металлопродукции в год. Эти предприятия малой и средней мощности менее капиталоемки, сроки их строительства короче, инфраструктура проще, занятых на них меньше, у них лучше экологические условия производства. Такие узкоспециализированные заводы неполного металлургического цикла обычно вырабатывают качественные стали и разнообразный сложный прокат. Они для своих электродуговых печей обычно используют ресурсы местного металлолома, а выпускаемый ими прокат высокой стоимости расходится в стране и за ее пределами</w:t>
      </w:r>
    </w:p>
    <w:p>
      <w:pPr>
        <w:pStyle w:val="TextBodyIndent"/>
        <w:rPr/>
      </w:pPr>
      <w:r>
        <w:rPr/>
        <w:t>В черной металлургии всегда господствовали крупные компании обладающие необходимыми средствами для инвестиций в строительство новых предприятий и техническое перевооружение старых. Они легче преодолевают неустойчивость мирового рынка черных металлов, его затоваривание, быстрее внедряют инновационные виды продукции. Предприятия отрасли в разных странах имеют неодинаковую форму собственности. В одних они полностью принадлежат частным владельцам, акционерным компаниям, в других — государству. Имеются и смешанные государственно-частные. Нередко ими владеют совместно национальный и иностранный капиталы.</w:t>
      </w:r>
    </w:p>
    <w:p>
      <w:pPr>
        <w:pStyle w:val="Normal"/>
        <w:spacing w:lineRule="auto" w:line="360"/>
        <w:ind w:firstLine="720"/>
        <w:rPr>
          <w:sz w:val="28"/>
        </w:rPr>
      </w:pPr>
      <w:r>
        <w:rPr>
          <w:sz w:val="28"/>
        </w:rPr>
        <w:t>Черная металлургия исторически складывалась как отрасль индустрии с очень большой мощностью оборудования. Особенно велик, концентрация в выплавке чугуна и стали, где сам характер производства определяет очень крупные агрегаты, мощность которых продолжает расти. В прокатном производстве, особенно на заключительных стадиях четвертого передела, она значительно меньше. Именно в нем быстро растет количество малых и средних предприятий, которые создают фирмы, мало связанные организационно с крупнейшими металлургическими монополиями.</w:t>
      </w:r>
    </w:p>
    <w:p>
      <w:pPr>
        <w:pStyle w:val="Normal"/>
        <w:spacing w:lineRule="auto" w:line="360"/>
        <w:ind w:firstLine="720"/>
        <w:rPr>
          <w:sz w:val="28"/>
        </w:rPr>
      </w:pPr>
      <w:r>
        <w:rPr>
          <w:sz w:val="28"/>
        </w:rPr>
        <w:t>В эпоху НТР снижение металлоемкости народного хозяйства за счет существенного повышения качества металла, конкуренции пластмасс и синтетических смол, ряда цветных металлов оказало сильное воздействие на все развитие черной металлургии и изменение всех ее отраслевых структур.</w:t>
      </w:r>
    </w:p>
    <w:p>
      <w:pPr>
        <w:pStyle w:val="Normal"/>
        <w:spacing w:lineRule="auto" w:line="360"/>
        <w:ind w:firstLine="720"/>
        <w:rPr>
          <w:sz w:val="28"/>
        </w:rPr>
      </w:pPr>
      <w:r>
        <w:rPr>
          <w:sz w:val="28"/>
        </w:rPr>
      </w:r>
    </w:p>
    <w:p>
      <w:pPr>
        <w:pStyle w:val="Heading"/>
        <w:rPr>
          <w:b/>
          <w:b/>
        </w:rPr>
      </w:pPr>
      <w:r>
        <w:rPr>
          <w:b/>
        </w:rPr>
        <w:t>Отраслевая и территориальная структура черной металлургии</w:t>
      </w:r>
    </w:p>
    <w:p>
      <w:pPr>
        <w:pStyle w:val="Normal"/>
        <w:spacing w:lineRule="auto" w:line="360"/>
        <w:ind w:firstLine="720"/>
        <w:rPr>
          <w:b/>
          <w:b/>
          <w:sz w:val="28"/>
        </w:rPr>
      </w:pPr>
      <w:r>
        <w:rPr>
          <w:b/>
          <w:sz w:val="28"/>
        </w:rPr>
      </w:r>
    </w:p>
    <w:p>
      <w:pPr>
        <w:pStyle w:val="TextBodyIndent"/>
        <w:rPr/>
      </w:pPr>
      <w:r>
        <w:rPr/>
        <w:t xml:space="preserve">Структуру черной металлургии определяет ряд разнородных производств, сильно отличающихся характером вырабатываемой в них продукции, техникой и технологией ее получения, направлением и пользования как в самой стране, так и за ее пределами. В структуре отрасли выделяются сырьевые производства (добыча и обогащение железной руды, ее агломерирование, сбор металлического лома и подготовка его к переплаву); полупродуктовые переделы (выплавка чугуна и доменных ферросплавов, стали и ее сплавов). Особое, определяющее значение имеют конечные переделы — получение проката и отливок из чугуна и стали. Добычу руд легирующих металлов, коксующегося угля, огнеупоров и других вспомогательных материалов в большинстве стран мира относят к другим отраслям индустрии. </w:t>
      </w:r>
    </w:p>
    <w:p>
      <w:pPr>
        <w:pStyle w:val="TextBodyIndent"/>
        <w:rPr/>
      </w:pPr>
      <w:r>
        <w:rPr/>
        <w:t>Прогрессивные сдвиги в развитии черной металлургии отражает соотношение выплавки стали и чугуна. Растущее преобладание выплавки стали — результат увеличивавшегося спроса на прокат в машиностроении и строительстве. В начале века — в 1913 г. — чугуна производили в мире в 1,04 раза больше, чем стали. В 1950 г. стали получали уже в 1,67 раза больше, чем чугуна, так как выплавка была сосредоточена в немногих промышленных государствах мира. Создание крупного производства черных металлов во многих новых индустриальных странах в 1950—1995 гг. привело к снижению этого коэффициента до 1,43 (по развитым государствам он остается высоким: в итрлии — 2,37, в США — 1,87 и т. д.). В России в 1995 г. коэффициент упал до 1,28 (в СССР в 1990 г. он был 1,4). В КНР острый дефицит черных металлов, особенно стали и проката из нее, стимулировал выплавку литейного чугуна, что привело к уменьшению коэффициента в 1995 г. до 0,91.</w:t>
      </w:r>
    </w:p>
    <w:p>
      <w:pPr>
        <w:pStyle w:val="Normal"/>
        <w:spacing w:lineRule="auto" w:line="360"/>
        <w:ind w:firstLine="720"/>
        <w:rPr/>
      </w:pPr>
      <w:r>
        <w:rPr>
          <w:sz w:val="28"/>
        </w:rPr>
        <w:t>Сырьевая база черной металлургии мира. Железная руда — основной исходный вид сырья в отрасли. В последние десятилетия освоены процессы использования руды для непосредственной выплавки стали, минуя стадию получения чугуна, что еще более увеличило роль железной руды во всем металлургическом производстве. Железная руда достается одним из самых массовых видов продукции мировой горнодобывающей промышленности: по объемам добычи она уступает только углю, нефти и природному газу. Вместе с тем проблемы ее добычи, обогащения и транспортировки являются более трудными, чем этих энергоносителей.</w:t>
      </w:r>
    </w:p>
    <w:p>
      <w:pPr>
        <w:pStyle w:val="Normal"/>
        <w:spacing w:lineRule="auto" w:line="360"/>
        <w:ind w:firstLine="720"/>
        <w:rPr/>
      </w:pPr>
      <w:r>
        <w:rPr>
          <w:sz w:val="28"/>
        </w:rPr>
        <w:t>Запасы разведанных железных руд в мире постоянно увеличиваются по мере развертывания геологоразведочных работ. Так, мировые запасы разведанных и разрабатывавшихся железных руд в 1922 г. оценивались в 35,5 млрд. т, а вероятных в 98,2 млрд. т. В начале 90-х гг. общегеологические запасы по разным оценкам составляли от 400 до 800 млрд. т, из которых на разведанные приходилось 150-185 млрд. т. Таким образом, несмотря на интенсивное извлечение железных руд, постигающее в последние годы 1 млрд. т, их разведанные ресурсы в мире не только не уменьшились, но в целом существенно возросли.</w:t>
      </w:r>
    </w:p>
    <w:p>
      <w:pPr>
        <w:pStyle w:val="Normal"/>
        <w:spacing w:lineRule="auto" w:line="360"/>
        <w:ind w:firstLine="720"/>
        <w:rPr>
          <w:sz w:val="28"/>
        </w:rPr>
      </w:pPr>
      <w:r>
        <w:rPr>
          <w:sz w:val="28"/>
        </w:rPr>
        <w:t>Значение отдельных стран и регионов мира в общегеологических запасах железных руд неодинаково. Более 28% их находится в государствах Восточной Европы, преимущественно в СНГ (Россия, Украина), до 17% — в Азии (КНР, Индия), по 16% — в Южной Америке (Бразилия) и Африке, 13% — в Северной Америке (США, Канада) и по 5—6% в Западной Европе и Австралии. География запасов желез</w:t>
        <w:softHyphen/>
        <w:t>ной руды по регионам и странам мира далеко не совпадает с потреб</w:t>
        <w:softHyphen/>
        <w:t>ностью в ней у целого ряда государств, зачастую полностью лишенных разрабатываемых месторождений этого сырья, но имеющих крупную черную металлургию (Япония, ФРГ, Республика Корея и др.).</w:t>
      </w:r>
    </w:p>
    <w:p>
      <w:pPr>
        <w:pStyle w:val="Normal"/>
        <w:spacing w:lineRule="auto" w:line="360"/>
        <w:ind w:firstLine="720"/>
        <w:rPr/>
      </w:pPr>
      <w:r>
        <w:rPr>
          <w:sz w:val="28"/>
        </w:rPr>
        <w:t>Содержание железа в рудах разных месторождений колеблется в широких пределах: к богатым относятся руды с содержанием железа более 50%, к рядовым — от 25 до 50% и к бедным — до 25%. В развитых странах мира месторождений богатых руд мало: в Западной Европе такие ограниченные по запасам руды практически имеются только в Швеции (60-65% железа). Подавляющая часть рудных ресурсов региона бедные. Поэтому многие страны (Великобритания, ФРГ, Бельгия и др.) в 80-е гг. вообще прекратили их разработку. Даже Франция с крупнейшими в регионе запасами в 1993 г. свернула добычу железной руды. Ухудшилось качество добываемого железорудного сырья и в Северной Америке. В США лучшие по качеству месторождения уже почти выработаны и теперь используются в основном рядовые руды (до 50% железа). Лишь Канада и Мексика еще располагают богатыми рудами (61—63% железа).</w:t>
      </w:r>
    </w:p>
    <w:p>
      <w:pPr>
        <w:pStyle w:val="Normal"/>
        <w:spacing w:lineRule="auto" w:line="360"/>
        <w:ind w:firstLine="720"/>
        <w:rPr>
          <w:sz w:val="28"/>
        </w:rPr>
      </w:pPr>
      <w:r>
        <w:rPr>
          <w:sz w:val="28"/>
        </w:rPr>
        <w:t>Та же ситуация сложилась и в странах Восточной Европы, где среднее содержание железа в извлекаемых рудах в России и Украине составляет около 40%. В Азии богатая руда добывается в Индии (до 63% железа), а КНР вынуждена разрабатывать преимущественно свои бедные руды. Такие страны с развитой черной металлургией, как Япония и Республика Корея, не имеют своих ресурсов железных руд.</w:t>
      </w:r>
    </w:p>
    <w:p>
      <w:pPr>
        <w:pStyle w:val="Normal"/>
        <w:spacing w:lineRule="auto" w:line="360"/>
        <w:ind w:firstLine="720"/>
        <w:rPr>
          <w:sz w:val="28"/>
        </w:rPr>
      </w:pPr>
      <w:r>
        <w:rPr>
          <w:sz w:val="28"/>
        </w:rPr>
        <w:t>Все это предопределило быстрое перемещение железорудного производства в другие страны разных регионов мира. Качество руды там значительно лучше (в Бразилии до 68% железа, в Австралии и Венесуэле — 64, Индии — 63, ЮАР — 60-65%). Они имеют крупные запасы для развертывания мощной железорудной промышленности. В 1938 г. на долю этих стран приходилось только 16% всей мировой добычи железной руды, в 1970 г. — уже 35%, в 1995 г. — более 55%.</w:t>
      </w:r>
    </w:p>
    <w:p>
      <w:pPr>
        <w:pStyle w:val="Normal"/>
        <w:spacing w:lineRule="auto" w:line="360"/>
        <w:ind w:firstLine="720"/>
        <w:rPr>
          <w:sz w:val="28"/>
        </w:rPr>
      </w:pPr>
      <w:r>
        <w:rPr>
          <w:sz w:val="28"/>
        </w:rPr>
        <w:t>Внедренные в странах Западной Европы и США новые научно-технические методы обогащения бедных и рядовых руд позволили повысить качество продукта. Так, процессы агломерации вовлекли в оборот мелкозернистые руды и сделали их пригодными для домен высокой мощности. Но рудный агломерат малотранспортабелен и изготовлялся только в районах металлургии. Гораздо большее значение для обогащения всех типов руд имело освоение производства железорудных окатышей с содержанием металла до 65-70%. Они отличаются высокой транспортабельностью и помимо доменного процесса нашли новую сферу применения — в прямом восстановлении железа. Это обусловило переход к широкому их получению, особенно на экспорт.</w:t>
      </w:r>
    </w:p>
    <w:p>
      <w:pPr>
        <w:pStyle w:val="Normal"/>
        <w:spacing w:lineRule="auto" w:line="360"/>
        <w:ind w:firstLine="720"/>
        <w:rPr>
          <w:sz w:val="28"/>
        </w:rPr>
      </w:pPr>
      <w:r>
        <w:rPr>
          <w:sz w:val="28"/>
        </w:rPr>
        <w:t>В географии железорудной промышленности мира в XX в. произошли кардинальные сдвиги. Вплоть до Второй мировой войны Западная Европа оставалась ведущим регионом в добыче железной руды: в 1913 г. — 55%, в 1938 г. — 40% (Северная Америка соответственно 35 и 20%). После Второй мировой войны в 1950 г. Северная Америка дала 43% железной руды в мире (Западная Европа 30%). В 70-80-е гг. вперед вышли три региона: Южная Америка, Азия и Восточная Европа с долей в мировой добыче каждого из них от 20 до 30%, а также Австралия. Их лидерство сохранилось вплоть до 1995г. Западная Европа и Северная Америка суммарно добывают железной руды меньше, чем одна Австралия. Еще большие изменения произошли в добыче руды по странам.</w:t>
      </w:r>
    </w:p>
    <w:p>
      <w:pPr>
        <w:pStyle w:val="Normal"/>
        <w:spacing w:lineRule="auto" w:line="360"/>
        <w:ind w:firstLine="720"/>
        <w:rPr>
          <w:sz w:val="28"/>
        </w:rPr>
      </w:pPr>
      <w:r>
        <w:rPr>
          <w:sz w:val="28"/>
        </w:rPr>
        <w:t>Все более важным видом сырья становится лом черных металлов. Каждая тонна лома экономит примерно такое же количество чугуна и соответственно необходимые для его получения железную руду и кокс. Металлофонд народного хозяйства развитых государств огромен и исчисляется сотнями миллионов и даже миллиардами тонн. Его источники — амортизационный лом (идущие на слом машины, оборудование, здания и т.д.); производственный лом (отходы металлообработки) и оборотный лом (отходы разливки стали). Проблема формирования ресурсов лома (сбор, подготовка к переплаву) — одна из главных задач металлургии мира.</w:t>
      </w:r>
    </w:p>
    <w:p>
      <w:pPr>
        <w:pStyle w:val="Normal"/>
        <w:spacing w:lineRule="auto" w:line="360"/>
        <w:ind w:firstLine="720"/>
        <w:rPr/>
      </w:pPr>
      <w:r>
        <w:rPr>
          <w:sz w:val="28"/>
        </w:rPr>
        <w:t>Мировой рынок лома определяется внутри каждой из стран имеющимися ресурсами в зависимости от уровня развития хозяйства. Эти ресурсы лома очень неодинаковы в отдельных странах, но в целом они весьма велики. Потребности в ломе черных металлов в мире в 1995 г. Достигали 385 млн. т. Из этого вторичного сырья было выплавлено во всех странах 40% стали. Выгоды от переработки лома в электродуговых печах и в кислородных конвертерах увеличивают спрос на него. Поэтому во внешней торговле участвует сравнительно ограниченное количество лома: около 5—7% образующихся его ресурсов.</w:t>
      </w:r>
    </w:p>
    <w:p>
      <w:pPr>
        <w:pStyle w:val="Normal"/>
        <w:spacing w:lineRule="auto" w:line="360"/>
        <w:ind w:firstLine="720"/>
        <w:rPr>
          <w:sz w:val="28"/>
        </w:rPr>
      </w:pPr>
      <w:r>
        <w:rPr>
          <w:sz w:val="28"/>
        </w:rPr>
        <w:t>Производство металлургического кокса. Получаемый из коксующихся углей кокс является топливом и восстановителем железной руды при выплавке чугуна. Кокс — первый по затратам компонент в доменном процессе. Его поставляют коксохимические цехи в металлургической или в топливной промышленности. Несмотря на возникновение нового направления получения стали в бескоксовой (или бездоменной) металлургии, абсолютная роль кокса в мире не уменьшается. Его производство вынуждены создавать для своей металлургической промышленности даже лишенные ресурсов коксующихся углей страны, импортируя их в большом количестве.</w:t>
      </w:r>
    </w:p>
    <w:p>
      <w:pPr>
        <w:pStyle w:val="Normal"/>
        <w:spacing w:lineRule="auto" w:line="360"/>
        <w:ind w:firstLine="720"/>
        <w:rPr/>
      </w:pPr>
      <w:r>
        <w:rPr>
          <w:sz w:val="28"/>
        </w:rPr>
        <w:t>Достижения НТП способствовали резкому уменьшению расходных норм кокса на выплавку чугуна. Так, в 1938 г. в мире средний расход кокса на 1 т чугуна составлял более 1,68 т, к 1960 г. он сократился до 1,09 т, а в 1990 г. был всего 0,66 т. Повышение качества железной руды, совершенствование технологии и техники выплавки чугуна позволили уменьшить удельные расходы кокса более чем в два раза. Поэтому выжиг кокса с 70-х гг. в мире стабилизировался на уровне 350-360 млн. т, несмотря на рост выплавки чугуна. В США и ряд стран Западной Европы производство кокса даже снизили в 2—3 раз;</w:t>
      </w:r>
    </w:p>
    <w:p>
      <w:pPr>
        <w:pStyle w:val="Normal"/>
        <w:spacing w:lineRule="auto" w:line="360"/>
        <w:ind w:firstLine="720"/>
        <w:rPr>
          <w:sz w:val="28"/>
        </w:rPr>
      </w:pPr>
      <w:r>
        <w:rPr>
          <w:sz w:val="28"/>
        </w:rPr>
        <w:t>Размещение производства кокса за 1938—1995 гг. претерпело большие изменения. В довоенном 1938 г. располагавшая ресурсами коксующегося угля Западная Европа была ведущей в мире по получение кокса, давая более половины (55%). После Второй мировой войн первенство перешло к богатой углем Северной Америке: в 1950 г. 40% кокса в мире. В 1990 г лидером коксового производства стала Азия 43%, а в 1995 г. ее доля увеличилась до 55%. Значительные сдвиги роли продуцентов кокса произошли по отдельным странам: до Вторе мировой войны выделялась Германия, после войны до 1961 г. США, затем до 1991 г. - СССР, а после 1991 г. - КНР .</w:t>
      </w:r>
    </w:p>
    <w:p>
      <w:pPr>
        <w:pStyle w:val="Normal"/>
        <w:spacing w:lineRule="auto" w:line="360"/>
        <w:ind w:firstLine="720"/>
        <w:rPr/>
      </w:pPr>
      <w:r>
        <w:rPr>
          <w:sz w:val="28"/>
        </w:rPr>
        <w:t>Легирующие металлы необходимы для получения ферросплавов, низколегированных (содержащих до 2,5% легирующих металлов), среднелегированных (2,5-10%) и высоколегированных (свыше 10</w:t>
      </w:r>
      <w:r>
        <w:rPr>
          <w:sz w:val="28"/>
          <w:vertAlign w:val="superscript"/>
        </w:rPr>
        <w:t>%</w:t>
      </w:r>
      <w:r>
        <w:rPr>
          <w:sz w:val="28"/>
        </w:rPr>
        <w:t>) сталей. В целом по сравнению с основным металлом — железом использование легирующих металлов невелико. Среди них лишь марганец, хром и никель производят в мире в количествах более 1 млн. т. каждого. Остальные металлы этой группы используются в гораздо, меньших количествах, иногда только сотнями килограммов. Поэтому объемы добычи руд легирующих металлов и производство самих металлов на размещение черной металлургии воздействия почти не оказывают.</w:t>
      </w:r>
    </w:p>
    <w:p>
      <w:pPr>
        <w:pStyle w:val="Normal"/>
        <w:spacing w:lineRule="auto" w:line="360"/>
        <w:ind w:firstLine="720"/>
        <w:rPr>
          <w:sz w:val="28"/>
        </w:rPr>
      </w:pPr>
      <w:r>
        <w:rPr>
          <w:sz w:val="28"/>
        </w:rPr>
        <w:t>Большинство ведущих государств по производству продукции черной металлургии не обеспечены всеми видами легирующих металлов, а порой, как например Япония, не имеют их. Как правило, они располагают в достаточном количестве лишь некоторыми из них:</w:t>
      </w:r>
    </w:p>
    <w:p>
      <w:pPr>
        <w:pStyle w:val="Normal"/>
        <w:spacing w:lineRule="auto" w:line="360"/>
        <w:ind w:firstLine="720"/>
        <w:rPr>
          <w:sz w:val="28"/>
        </w:rPr>
      </w:pPr>
      <w:r>
        <w:rPr>
          <w:sz w:val="28"/>
        </w:rPr>
        <w:t>Бразилия и Украина — марганцем, Россия и Канада — никелем, Бра</w:t>
        <w:softHyphen/>
        <w:t>зилия и Индия — хромом, КНР — вольфрамом, США — молибденом. Зависимость от импорта хрома, марганца и кобальта или сырья для их получения в Западной Европе составляет 100%, никеля 99, вольфрама 70%. В США она достигает 70% по никелю и вольфраму, до хрому 75, кобальту 95 и марганцу 100%. Очень высока обеспеченность этими и некоторыми другими легирующими металлами России и КНР, они являются наряду со странами Африки, Южной Америки экспортерами ряда легирующих металлов.</w:t>
      </w:r>
    </w:p>
    <w:p>
      <w:pPr>
        <w:pStyle w:val="Normal"/>
        <w:spacing w:lineRule="auto" w:line="360"/>
        <w:ind w:firstLine="720"/>
        <w:rPr/>
      </w:pPr>
      <w:r>
        <w:rPr>
          <w:sz w:val="28"/>
        </w:rPr>
        <w:t>Производства металлургического комплекса. Выплавка чугуна — сплава железа с углеродом — первая стадия непосредственного получения металла в отрасли. Из выплавляемого в доменных печах чугуна производят около половины всей стали в мире. В зависимости от дальнейшего использования в домнах выплавляют передельный (белый) чугун, применяемый для передела в сталь. На него приходится подавляющая часть чугуна (свыше 85%). Литейный (серый) чугун — важный конструкционный металл, идущий на изготовление всевозможных фасонных отливок. Продуктами доменного производства являются также некоторые ферросплавы, например, чугун с большим содержанием кремния, марганца (ферросилиций, ферромарганец и др.).</w:t>
      </w:r>
    </w:p>
    <w:p>
      <w:pPr>
        <w:pStyle w:val="Normal"/>
        <w:spacing w:lineRule="auto" w:line="360"/>
        <w:ind w:firstLine="720"/>
        <w:rPr/>
      </w:pPr>
      <w:r>
        <w:rPr>
          <w:sz w:val="28"/>
        </w:rPr>
        <w:t>Доменный процесс — самый материалоемкий в основном металлур</w:t>
        <w:softHyphen/>
        <w:t>гическом цикле. На выплавку 1 т чугуна расходуется не менее 3 т железорудного сырья, топлива, известняков, до 30 м</w:t>
      </w:r>
      <w:r>
        <w:rPr>
          <w:sz w:val="28"/>
          <w:vertAlign w:val="superscript"/>
        </w:rPr>
        <w:t>3</w:t>
      </w:r>
      <w:r>
        <w:rPr>
          <w:sz w:val="28"/>
        </w:rPr>
        <w:t xml:space="preserve"> воды, природный газ, кислород. Для повышения эффективности производства чугуна, уменьшения расходов материалов и топлива первоочередной проблемой было и остается применение высококачественной железной руды. Экономический эффект достигается также за счет увеличения объема доменных печей. Это позволяет значительно уменьшить инвестиции на сооружение домны, снизить себестоимость чугуна, улучшить технологический процесс, сократить расходы топлива. За послевоенные годы максимальные объемы домен в мире возросли с 1500 до 5000 м</w:t>
      </w:r>
      <w:r>
        <w:rPr>
          <w:sz w:val="28"/>
          <w:vertAlign w:val="superscript"/>
        </w:rPr>
        <w:t>3</w:t>
      </w:r>
      <w:r>
        <w:rPr>
          <w:sz w:val="28"/>
        </w:rPr>
        <w:t>. Современная домна способна за один год дать 4-4,5 млн. т чугуна, что сопоставимо с выплавкой чугуна в одной из таких стран, как Австрия, Турция или Мексика.</w:t>
      </w:r>
    </w:p>
    <w:p>
      <w:pPr>
        <w:pStyle w:val="TextBodyIndent"/>
        <w:rPr/>
      </w:pPr>
      <w:r>
        <w:rPr/>
        <w:t>Сложные экономические, и особенно экологические проблемы обусловили большие изменения в географии доменного производства. Наряду с локальными сдвигами в размещении заводов с доменными Цехами (перемещение их из старых районов черной металлургии на пути поступления импортного сырья в прибрежных пунктах приморских стран) произошли и крупные межрегиональные изменения. Главный результат таких миграционных процессов в отдельных частях света — уменьшение роли старых промышленно развитых стран в получении чугуна. За 1950—1995 гг. суммарная доля Западной Европы и Северной Америки уменьшилась (несмотря на организацию этого производства в новых странах данных регионов) с 75 до 31 % в мире .</w:t>
      </w:r>
    </w:p>
    <w:p>
      <w:pPr>
        <w:pStyle w:val="Normal"/>
        <w:spacing w:lineRule="auto" w:line="360"/>
        <w:ind w:firstLine="720"/>
        <w:rPr>
          <w:sz w:val="28"/>
        </w:rPr>
      </w:pPr>
      <w:r>
        <w:rPr>
          <w:sz w:val="28"/>
        </w:rPr>
        <w:t>Выплавка чугуна в 60—70-е гг. все в большей степени росла в процессе индустриализации стран Восточной Европы, а в 80-90-е гг. в Азии. Суммарная доля этих регионов в мире за те же годы увеличилась с 20 до 60%. Это обусловило глобальные изменения в географии черной металлургии. Коренные изменения произошли в выплавке чугуна по отдельным странам: в 1970-1990 гг. лидером был СССР, а в 90-е гг. им стала КНР. На фоне этих кардинальных сдвигов мало менялась роль остальных регионов мира — Африки, Южной Америки и Австралии. За 45 лет их доля в производстве чугуна в мире возросла всего лишь с 3,6 до 9%, хотя они дают 31% добываемой в мире железной руды и более 10% коксующихся каменных углей.</w:t>
      </w:r>
    </w:p>
    <w:p>
      <w:pPr>
        <w:pStyle w:val="Normal"/>
        <w:spacing w:lineRule="auto" w:line="360"/>
        <w:ind w:firstLine="720"/>
        <w:rPr/>
      </w:pPr>
      <w:r>
        <w:rPr>
          <w:sz w:val="28"/>
        </w:rPr>
        <w:t>Производство стали — промежуточная стадия металлургического цикла. Сталь всего лишь полупродукт, предназначенный для дальнейшего передела в прокат, идущий непосредственно в другие отрасли хозяйства. Каждый из потребителей предъявляет свои технические требования к качеству прокатных изделий из разных сортов стали. Различают обыкновенную (рядовую), качественную и высококачественную сталь. Технические свойства стали определяются содержанием в ней легирующих добавок и углерода: низкоуглеродистая, высокоуглеродистая (инструментальная). Объемы их получения разные, но непрерывно растет выпуск качественных сталей. Так, мировое производство нержавеющей стали за 1960—1995 гг. увеличилось с 2 до 15 млн. т, т.е. росло в 3,5 раза быстрее выплавки всей стали.</w:t>
      </w:r>
    </w:p>
    <w:p>
      <w:pPr>
        <w:pStyle w:val="Normal"/>
        <w:spacing w:lineRule="auto" w:line="360"/>
        <w:ind w:firstLine="720"/>
        <w:rPr>
          <w:sz w:val="28"/>
        </w:rPr>
      </w:pPr>
      <w:r>
        <w:rPr>
          <w:sz w:val="28"/>
        </w:rPr>
        <w:t>Технический прогресс постоянно менял методы получения стали. В XIX в. и первой половине XX в. последовательно сменили друг друга бессемеровский, томасовский и мартеновский процессы. Внедрение двух первых определялось составом руд и получаемого из них чугуна для передела в сталь. Возникший во второй половине XIX в. мартеновский метод был универсальным, независимым от, качества чугуна и позволял выплавлять сталь разного качества (в СССР в годы индустриализации он был основным и все еще остается таковым на ряде предприятий России).</w:t>
      </w:r>
    </w:p>
    <w:p>
      <w:pPr>
        <w:pStyle w:val="Normal"/>
        <w:spacing w:lineRule="auto" w:line="360"/>
        <w:ind w:firstLine="720"/>
        <w:rPr>
          <w:sz w:val="28"/>
        </w:rPr>
      </w:pPr>
      <w:r>
        <w:rPr>
          <w:sz w:val="28"/>
        </w:rPr>
        <w:t>С развертыванием НТР наиболее эффективными в сталеплавильном переделе оказались два процесса. При кислородно-конвертерном способе из расплавленного чугуна и лома сталь получают за 30-35 мин вместо 6—8 ч плавки в мартеновской печи. В дуговых электро</w:t>
        <w:softHyphen/>
        <w:t>печах из лома и чугуна процесс плавки требует 50—70 мин. Поэтому в середине XX в. началось быстрое и широкое внедрение кислородно-конвертерного способа. К 1997 г. его доля в производстве стали в мире достигла 60%. Мартеновские печи теперь дают в мире всего 7% стали, и их быстро выводят из эксплуатации.</w:t>
      </w:r>
    </w:p>
    <w:p>
      <w:pPr>
        <w:pStyle w:val="Normal"/>
        <w:spacing w:lineRule="auto" w:line="360"/>
        <w:ind w:firstLine="720"/>
        <w:rPr/>
      </w:pPr>
      <w:r>
        <w:rPr>
          <w:sz w:val="28"/>
        </w:rPr>
        <w:t>Сооружение кислородно-конвертерных цехов с одновременным демонтажем мартеновских требует больших капитальных затрат. Поэтому, даже промышленно развитые страны с мощной металлургией вели реконструкцию на протяжении четверти века: Япония завершила переход на конвертерный способ получения стали в начале 70-х гг., ФРГ, Великобритания и Франция — к началу 80-х, а США только к 90-м гг. В России и КНР он все еще продолжается. Конвертерный способ коренным образом изменил всю структуру сталелитейной промышленности мира в целом и отдельных стран. В США на него приходится 61% выплавляемой стали, во Франции — 64, Японии — 68. Великобритании — 74, ФРГ — 76, а в Люксембурге — 100%.</w:t>
      </w:r>
    </w:p>
    <w:p>
      <w:pPr>
        <w:pStyle w:val="Normal"/>
        <w:spacing w:lineRule="auto" w:line="360"/>
        <w:ind w:firstLine="720"/>
        <w:rPr>
          <w:sz w:val="28"/>
        </w:rPr>
      </w:pPr>
      <w:r>
        <w:rPr>
          <w:sz w:val="28"/>
        </w:rPr>
        <w:t>Электросталеплавильный — второй по значению процесс в производстве стали. Его развитию способствовали сравнительно небольшие затраты даже на крупные электродуговые печи, быстрый их ввод в строй, широкое использование лома. Росту получения электростали благоприятствовало сооружение многих миди- и минизаводов. Это обусловило экономические выгоды от внедрения данного процесса (доля электростали в мире — 33%). Значительное влияние оказывает и величина стоимости электроэнергии, особенно на ГЭС. В странах молодой черной металлургии (о. Тайвань, Республика Корея, Бразилия и др.) на электросталь приходится от 50 до 100% выплавки металла, а в основных странах — продуцентах стали (Япония, США, государства Западной Европы) от 24 до 40% (Италия — 58%).</w:t>
      </w:r>
    </w:p>
    <w:p>
      <w:pPr>
        <w:pStyle w:val="Normal"/>
        <w:spacing w:lineRule="auto" w:line="360"/>
        <w:ind w:firstLine="720"/>
        <w:rPr/>
      </w:pPr>
      <w:r>
        <w:rPr>
          <w:sz w:val="28"/>
        </w:rPr>
        <w:t>В сталеплавильном производстве особое значение приобрел эко</w:t>
        <w:softHyphen/>
        <w:t xml:space="preserve">номически эффективный метод непрерывной разливки стали. Его установки впервые были разработаны и внедрены в СССР и получили широкое распространение в мире. Они сокращают отходы производства («обрези») на 20-30%, уменьшая затраты на их переплавку В 1995 г этим методом в мире разливалось 76% всей стали. В Японии, Франции, ФРГ, Италии на установках непрерывной разливки стали </w:t>
      </w:r>
      <w:r>
        <w:rPr>
          <w:smallCaps/>
          <w:sz w:val="28"/>
        </w:rPr>
        <w:t xml:space="preserve">(унрс) </w:t>
      </w:r>
      <w:r>
        <w:rPr>
          <w:sz w:val="28"/>
        </w:rPr>
        <w:t>разливали всю выплавленную сталь.</w:t>
      </w:r>
    </w:p>
    <w:p>
      <w:pPr>
        <w:pStyle w:val="TextBodyIndent"/>
        <w:rPr/>
      </w:pPr>
      <w:r>
        <w:rPr/>
        <w:t>Новой технологией революционного значения для черной металлургии является получение стали непосредственно из металлизированных окатышей, минуя выплавку чугуна. Экономические и экологические преимущества этого процесса (прямого восстановления железа — ПВЖ) очевидны. Темпы роста производства способом ПВЖ значительно выше, чем доменного: в 1995 г. в мире было получено 31 млн. т металла. Установки ПВЖ требуют значительного количества энергии (преимущественно природного газа). Это стимулировало размещение их в избыточных по топливу странах и регионах. На Азию приходится 40% полученного по этой технологии металла, Южную Америку -35%. В крупных продуцентах стали в Северной Америке, Западной Европе, а также в России возникли лишь отдельные опытные заводы.</w:t>
      </w:r>
    </w:p>
    <w:p>
      <w:pPr>
        <w:pStyle w:val="Normal"/>
        <w:spacing w:lineRule="auto" w:line="360"/>
        <w:ind w:firstLine="720"/>
        <w:rPr/>
      </w:pPr>
      <w:r>
        <w:rPr>
          <w:sz w:val="28"/>
        </w:rPr>
        <w:t>Как и в производстве чугуна, в мировой географии получения стали произошли большие изменения. Новые технологии выплавки стали, особенно на малых предприятиях, позволили размещать их вне старых традиционных центров и районов металлургической промышленности развитых стран мира. Очень сильное влияние они оказала на создание сталеплавильных предприятий в новых индустриальных странах, где их сооружали в малоосвоенных в промышленном отношении местностях, зачастую не располагавших первичным сырьем для металлургического производства. Так, значительное количестве стали (до 2,5 млн. т в 1995 г.) дает Саудовская Аравия.</w:t>
      </w:r>
    </w:p>
    <w:p>
      <w:pPr>
        <w:pStyle w:val="Normal"/>
        <w:spacing w:lineRule="auto" w:line="360"/>
        <w:ind w:firstLine="720"/>
        <w:rPr>
          <w:sz w:val="28"/>
        </w:rPr>
      </w:pPr>
      <w:r>
        <w:rPr>
          <w:sz w:val="28"/>
        </w:rPr>
        <w:t>За 1950— 1995 гг. главным результатом сдвигов в географии миро</w:t>
        <w:softHyphen/>
        <w:t>вой сталеплавильной промышленности был ее мощный рост в странах Восточной Европы и Азии. Их суммарная доля в выплавке стали увеличилась с 22 до 55%. Однако темпы роста были меньше, чем в получении чугуна в этих регионах, что объясняется более узким рыночным спросом на сталь в условиях недостаточно развитого машиностроения. Одновременно более чем вдвое снизился удельный вес западных регионов — с 77 до 37%. В Южной Америке, Африке и в Австралии выплавка стали росла быстрее, чем чугуна: там появились также крупные продуценты металла. Существенные сдвиги произошли в получении стали среди стран мира. Длительное лидерство США завершилось в середине 70-х гг., когда первенство перешло к СССР и удерживалось им до 1991 г. С распадом СССР вперед вышла Япония, а с 1997 г. - КНР.</w:t>
      </w:r>
    </w:p>
    <w:p>
      <w:pPr>
        <w:pStyle w:val="Normal"/>
        <w:spacing w:lineRule="auto" w:line="360"/>
        <w:ind w:firstLine="720"/>
        <w:rPr/>
      </w:pPr>
      <w:r>
        <w:rPr>
          <w:sz w:val="28"/>
        </w:rPr>
        <w:t>Прокат — конечный (выходной) продукт заключительной стадии всего цикла черной металлургии. Его стоимость в 2-5 и более раз превышает стоимость стали, он идет непосредственно потребителям во все отрасли народного хозяйства. Прокат — главный товар внешней торговли продукцией черной металлургии. Мировая статистика не приводит стоимостных показателей выпущенного про</w:t>
        <w:softHyphen/>
        <w:t>ката, ограничиваясь только его весом. Изделия из проката очень разнообразны, их состав — сортамент — в странах развитого машиностроения достигает 20—30 тыс. наименований и продолжает расти и обновляться в зависимости от требований рынка.</w:t>
      </w:r>
    </w:p>
    <w:p>
      <w:pPr>
        <w:pStyle w:val="Normal"/>
        <w:spacing w:lineRule="auto" w:line="360"/>
        <w:ind w:firstLine="720"/>
        <w:rPr>
          <w:sz w:val="28"/>
        </w:rPr>
      </w:pPr>
      <w:r>
        <w:rPr>
          <w:sz w:val="28"/>
        </w:rPr>
        <w:t>Главные виды прокатного производства следующие:</w:t>
      </w:r>
    </w:p>
    <w:p>
      <w:pPr>
        <w:pStyle w:val="Normal"/>
        <w:spacing w:lineRule="auto" w:line="360"/>
        <w:ind w:firstLine="720"/>
        <w:rPr>
          <w:sz w:val="28"/>
        </w:rPr>
      </w:pPr>
      <w:r>
        <w:rPr>
          <w:sz w:val="28"/>
        </w:rPr>
        <w:t>1) листовой металл (особенно ценен тонкий лист до 3 мм —до 30-45% всего проката в разных странах);</w:t>
      </w:r>
    </w:p>
    <w:p>
      <w:pPr>
        <w:pStyle w:val="Normal"/>
        <w:spacing w:lineRule="auto" w:line="360"/>
        <w:ind w:firstLine="720"/>
        <w:rPr>
          <w:sz w:val="28"/>
        </w:rPr>
      </w:pPr>
      <w:r>
        <w:rPr>
          <w:sz w:val="28"/>
        </w:rPr>
        <w:t>2) сортовой металл — круглый, фасонный и т.д. (10-30% прокатной продукции);</w:t>
      </w:r>
    </w:p>
    <w:p>
      <w:pPr>
        <w:pStyle w:val="Normal"/>
        <w:spacing w:lineRule="auto" w:line="360"/>
        <w:ind w:firstLine="720"/>
        <w:rPr>
          <w:sz w:val="28"/>
        </w:rPr>
      </w:pPr>
      <w:r>
        <w:rPr>
          <w:sz w:val="28"/>
        </w:rPr>
        <w:t>3) заготовки для сварных труб и сами трубы — цельнокатаные и др. (5-10%);</w:t>
      </w:r>
    </w:p>
    <w:p>
      <w:pPr>
        <w:pStyle w:val="Normal"/>
        <w:spacing w:lineRule="auto" w:line="360"/>
        <w:ind w:firstLine="720"/>
        <w:rPr>
          <w:sz w:val="28"/>
        </w:rPr>
      </w:pPr>
      <w:r>
        <w:rPr>
          <w:sz w:val="28"/>
        </w:rPr>
        <w:t>4) катанка — горячекатаная проволока (3-8%);</w:t>
      </w:r>
    </w:p>
    <w:p>
      <w:pPr>
        <w:pStyle w:val="Normal"/>
        <w:spacing w:lineRule="auto" w:line="360"/>
        <w:ind w:firstLine="720"/>
        <w:rPr>
          <w:sz w:val="28"/>
        </w:rPr>
      </w:pPr>
      <w:r>
        <w:rPr>
          <w:sz w:val="28"/>
        </w:rPr>
        <w:t>5) железнодорожный прокат — рельсы и др. (4—5%).</w:t>
      </w:r>
    </w:p>
    <w:p>
      <w:pPr>
        <w:pStyle w:val="Normal"/>
        <w:spacing w:lineRule="auto" w:line="360"/>
        <w:ind w:firstLine="720"/>
        <w:rPr>
          <w:sz w:val="28"/>
        </w:rPr>
      </w:pPr>
      <w:r>
        <w:rPr>
          <w:sz w:val="28"/>
        </w:rPr>
        <w:t>В настоящее время исключительное значение для ряда отраслей машиностроения, прежде всего электронной, приборостроительной и других, приобрел прецизионный прокат, отличающийся очень высокой точностью размеров.</w:t>
      </w:r>
    </w:p>
    <w:p>
      <w:pPr>
        <w:pStyle w:val="Normal"/>
        <w:spacing w:lineRule="auto" w:line="360"/>
        <w:ind w:firstLine="720"/>
        <w:rPr/>
      </w:pPr>
      <w:r>
        <w:rPr>
          <w:sz w:val="28"/>
        </w:rPr>
        <w:t>Трубопрокатное производство в связи с развитием трубопроводного транспорта очень крупное: в 90-е гг. изготовляли ежегодно 66— 70 млн. т, из которых 1/2 приходилась на сварные (15% большого диаметра), а 1/3 — цельнотянутые. Главные продуценты труб в 1990 г. — СССР (более 1/4 в мире), Япония (1/6), КНР, ФРГ и США. Создание мощного трубного производства в СССР было вызвано большой потребностью в них для перекачки нефти и газа в 60—70-е гг. и отказом западных стран в условиях холодной войны поставлять их нашей стране.</w:t>
      </w:r>
    </w:p>
    <w:p>
      <w:pPr>
        <w:pStyle w:val="Normal"/>
        <w:spacing w:lineRule="auto" w:line="360"/>
        <w:ind w:firstLine="720"/>
        <w:rPr>
          <w:sz w:val="28"/>
        </w:rPr>
      </w:pPr>
      <w:r>
        <w:rPr>
          <w:sz w:val="28"/>
        </w:rPr>
        <w:t>Научно-технический прогресс улучшил качество проката (нанесение защитных покрытий и других металлов, пластмасс, лаков), позволил создать производство гнутых профилей проката и т.д. Это существенно повышает качество изделий из проката.</w:t>
      </w:r>
    </w:p>
    <w:p>
      <w:pPr>
        <w:pStyle w:val="Normal"/>
        <w:spacing w:lineRule="auto" w:line="360"/>
        <w:ind w:firstLine="720"/>
        <w:rPr>
          <w:sz w:val="28"/>
        </w:rPr>
      </w:pPr>
      <w:r>
        <w:rPr>
          <w:sz w:val="28"/>
        </w:rPr>
      </w:r>
    </w:p>
    <w:p>
      <w:pPr>
        <w:pStyle w:val="Heading"/>
        <w:rPr/>
      </w:pPr>
      <w:r>
        <w:rPr>
          <w:b/>
        </w:rPr>
        <w:t>Территориальная дифференциация черной металлургии мира</w:t>
      </w:r>
    </w:p>
    <w:p>
      <w:pPr>
        <w:pStyle w:val="Normal"/>
        <w:spacing w:lineRule="auto" w:line="360"/>
        <w:ind w:firstLine="720"/>
        <w:rPr>
          <w:b/>
          <w:b/>
          <w:sz w:val="28"/>
        </w:rPr>
      </w:pPr>
      <w:r>
        <w:rPr>
          <w:b/>
          <w:sz w:val="28"/>
        </w:rPr>
      </w:r>
    </w:p>
    <w:p>
      <w:pPr>
        <w:pStyle w:val="Normal"/>
        <w:spacing w:lineRule="auto" w:line="360"/>
        <w:ind w:firstLine="720"/>
        <w:rPr/>
      </w:pPr>
      <w:r>
        <w:rPr>
          <w:sz w:val="28"/>
        </w:rPr>
        <w:t>Особенности важнейших регионов черной металлургии четко выявляются при анализе структурно-географических сдвигов в отрасли. Произошли глубокие изменения в структуре ее отдельных производств. Главные тенденции — повышение качества продукции (и соответственно цены) всех металлургических переделов, уменьшение энергетических и других затрат на ее получение. Одновременно непрерывно растет спрос на все более широкий ассортимент финальных стадий металлургического цикла. Произошел отказ от разработок месторождений сырья низкого качества, переход к созданию предприятий небольшой мощности вместо традиционных крупных комбинатов.</w:t>
      </w:r>
    </w:p>
    <w:p>
      <w:pPr>
        <w:pStyle w:val="Normal"/>
        <w:spacing w:lineRule="auto" w:line="360"/>
        <w:ind w:firstLine="720"/>
        <w:rPr/>
      </w:pPr>
      <w:r>
        <w:rPr>
          <w:sz w:val="28"/>
        </w:rPr>
        <w:t>В развитых странах рыночного хозяйства за восстановлением и Подъемом отрасли в первые послевоенные десятилетия последовали глубокие спады в 70—80-е гг. Они явились следствием нефтяных кризисов тех лет, резко сокративших спрос на металл. В этих странах выплавка стали в отдельные годы уменьшалась на 60-70 млн. т, что соответствует уровню ее получения в государстве с крупнейшей металлургической промышленностью.</w:t>
      </w:r>
    </w:p>
    <w:p>
      <w:pPr>
        <w:pStyle w:val="Normal"/>
        <w:spacing w:lineRule="auto" w:line="360"/>
        <w:ind w:firstLine="720"/>
        <w:rPr>
          <w:sz w:val="28"/>
        </w:rPr>
      </w:pPr>
      <w:r>
        <w:rPr>
          <w:sz w:val="28"/>
        </w:rPr>
        <w:t>Западная Европа — старейший регион металлургической промышленности мира — остается одним из ведущих по уровню развития отрасли. Исчерпав свои ограниченные ресурсы сырья или отказавшись от добычи низкокачественной руды, он был вынужден в послевоенные годы начать широкую структурную перестройку своей черной металлургии. Главные районы и центры отрасли в Германии, Франции, Великобритании, кроме того, испытывали тяжелую экологическую нагрузку металлургических предприятий. В результате за 1938—1995 гг. доля Западной Европы в мире по выплавке чугуна уменьшилась более чем вдвое (с 48 до 19%), а стали с 42 до 21%. Особенно сильно сократилась доля кокса — с 55 до 11 % в мире, а добычи железной руды в десять раз (с 40 до 4%).</w:t>
      </w:r>
    </w:p>
    <w:p>
      <w:pPr>
        <w:pStyle w:val="Normal"/>
        <w:spacing w:lineRule="auto" w:line="360"/>
        <w:ind w:firstLine="720"/>
        <w:rPr>
          <w:sz w:val="28"/>
        </w:rPr>
      </w:pPr>
      <w:r>
        <w:rPr>
          <w:sz w:val="28"/>
        </w:rPr>
        <w:t>В итоге структурных изменений в настоящее время сложилась новая специализация большей части стран региона — на получении качественных сталей (например, Западная Европа дает почти 1/2 нержавеющей) и изготовлении разнообразного, в том числе прецизионного, проката для мощного машиностроения (около 20% проката по весу в мире и до 25—27% по его стоимости). Все это привело к формированию новой географии черной металлургии региона, которая наиболее четко проявилась на территории его крупных стран. Среди них сменились лидеры: наряду с ФРГ ведущей в отрасли стала Италия, не располагающая вообще никакими видами сырья и топлива для получения металла. Суммарно на обе страны приходится более 2/5 выплавки чугуна и стали в регионе.</w:t>
      </w:r>
    </w:p>
    <w:p>
      <w:pPr>
        <w:pStyle w:val="Normal"/>
        <w:spacing w:lineRule="auto" w:line="360"/>
        <w:ind w:firstLine="720"/>
        <w:rPr/>
      </w:pPr>
      <w:r>
        <w:rPr>
          <w:sz w:val="28"/>
        </w:rPr>
        <w:t>Роль Северной Америки в мировой черной металлургии определяют США. Располагая значительными ресурсами железной руды, некоторыми видами легирующих металлов и богатыми запасами коксующихся углей, страна на протяжении многих десятилетий не испытывала трудностей в развитии отрасли. Ряд легирующих металлов ей поставляет Канада. Постоянный спрос на черные металлы предъявляли металлоемкие отрасли машиностроения, особенно транспортного, широкий размах строительства, прокладка дорог и т.д. Он сильно возрос в годы Второй мировой войны и после нее в связи с развертыванием производства вооружений.</w:t>
      </w:r>
    </w:p>
    <w:p>
      <w:pPr>
        <w:pStyle w:val="TextBodyIndent"/>
        <w:rPr/>
      </w:pPr>
      <w:r>
        <w:rPr/>
        <w:t>Заняв в те годы ведущие позиции по уровню развития отрасли в мире, регион сохранял свое лидерство в течение ряда послевоенных десятилетий. Так, США удерживали мировое первенство в добыче железной руды до 50-х гг., в получении кокса и чугуна до 60-х, а по выплавке стали до 70-х гг. Изменение роли США и в целом региона в мире было обусловлено структурной перестройкой отрасли, поднявшей ее на новый высокий технологический, технический и организационный уровень. Использование достижений НТП позволило преодолеть уменьшение и ухудшение качества собственных ресурсов сырья, добиться эффективного использования импортной дальнепривозной железной руды. Резко возрос и импорт дешевых чугуна и проката из Мексики, других стран разных регионов.</w:t>
      </w:r>
    </w:p>
    <w:p>
      <w:pPr>
        <w:pStyle w:val="Normal"/>
        <w:spacing w:lineRule="auto" w:line="360"/>
        <w:ind w:firstLine="720"/>
        <w:rPr>
          <w:sz w:val="28"/>
        </w:rPr>
      </w:pPr>
      <w:r>
        <w:rPr>
          <w:sz w:val="28"/>
        </w:rPr>
        <w:t>В США впервые началось создание передельных мини- и миди-заводов в отрасли — в 1996 г. на них было выплавлено 42% стали в стране. Техническая и технологическая политика привела к ликвидации мартеновского производства, учитывая размеры отрасли, позже, чем в других странах, но доля получения электростали выше (39%), чем в ФРГ или Японии. Структурные сдвиги сопровождались уменьшением получения металла, но это компенсировалось повышением его качества. В связи с этим изменилась и роль региона в мировой металлургии: за 1950-1995 гг. доля его упала по железной руде с 43 до 16%, по коксу с 41 до 8%, по чугуну с 47 до 12% и стали с 48 до 16%. США стали сокращать производство рядовых сортов проката, импортируя его как из стран-соседей, так и из КНР, Европы.</w:t>
      </w:r>
    </w:p>
    <w:p>
      <w:pPr>
        <w:pStyle w:val="Normal"/>
        <w:spacing w:lineRule="auto" w:line="360"/>
        <w:ind w:firstLine="720"/>
        <w:rPr/>
      </w:pPr>
      <w:r>
        <w:rPr>
          <w:sz w:val="28"/>
        </w:rPr>
        <w:t>Современный этап развития мировой черной металлургии характеризуется бурным ростом отрасли в целом ряде стран Азии и Южной Америки, ставших на путь быстрого индустриального развития. Они становятся мощными конкурентами стран Западной Европы, США.</w:t>
      </w:r>
    </w:p>
    <w:p>
      <w:pPr>
        <w:pStyle w:val="Normal"/>
        <w:spacing w:lineRule="auto" w:line="360"/>
        <w:ind w:firstLine="720"/>
        <w:rPr>
          <w:sz w:val="28"/>
        </w:rPr>
      </w:pPr>
      <w:r>
        <w:rPr>
          <w:sz w:val="28"/>
        </w:rPr>
        <w:t>Азия превратилась в ведущий регион черной металлургии мира по объемам получения всех главных видов продукции отрасли. Япония, а вслед за ней КНР, Республика Корея, Индия и о. Тайвань совершили мощный прорыв в ее развитии. В 1995 г. все государства региона суммарно давали 50% кокса в мире, почти 45% чугуна, до 40% стали и проката. КНР и Япония являются крупнейшими в мире производителями черных металлов. Однако уровень развития отрасли очень неодинаков в отдельных странах. Так, Япония по получению стали в расчете на душу населения (800 кг в 1995 г.) далеко опередила все крупные государства Западной Европы и США. КНР не достигла даже низкого среднемирового показателя 125 кг. Это остается важным стимулом роста отрасли в КНР и других новых индустриальных странах Азии.</w:t>
      </w:r>
    </w:p>
    <w:p>
      <w:pPr>
        <w:pStyle w:val="TextBodyIndent"/>
        <w:rPr/>
      </w:pPr>
      <w:r>
        <w:rPr/>
        <w:t>В регионе имеются разнообразные виды сырья и топлива для черной металлургии. Однако степень обеспеченности ими неодинакова не только для отдельных стран, но и для Азии в целом. КНР располагает очень большими ресурсами коксующихся углей и рядом легирующих, а также рассеянных металлов. Однако ее железные руды в основном низкого качества. Индия имеет месторождения богатых железных руд, есть ресурсы коксующихся углей и ряда легирующих металлов. Япония практически лишена всех видов металлургического сырья и топлива для обеспечения своей металлургии. Страны региона в известной степени могут взаимно покрыть свои потребности в этих видах сырья и топлива. Однако уже достигнутые объемы получения черных металлов настолько велики, что требуют привлечения недостающих ресурсов извне.</w:t>
      </w:r>
    </w:p>
    <w:p>
      <w:pPr>
        <w:pStyle w:val="Normal"/>
        <w:spacing w:lineRule="auto" w:line="360"/>
        <w:ind w:firstLine="720"/>
        <w:rPr>
          <w:sz w:val="28"/>
        </w:rPr>
      </w:pPr>
      <w:r>
        <w:rPr>
          <w:sz w:val="28"/>
        </w:rPr>
        <w:t>Особенность макроструктуры металлургии региона — большая роль первичных стадий цикла (добыча железной и руд легирующих металлов, получение кокса). Это наиболее дешевая продукция в отрасли, которая преобладает в КНР и Индии. В Японии, Республике Корея, на о. Тайвань на основе привозного сырья и топлива сложились мощные финальные стадии металлургии — выплавка стали и изготовление проката. Сильны различия и в производстве чугуна и стали:</w:t>
      </w:r>
    </w:p>
    <w:p>
      <w:pPr>
        <w:pStyle w:val="Normal"/>
        <w:spacing w:lineRule="auto" w:line="360"/>
        <w:ind w:firstLine="720"/>
        <w:rPr/>
      </w:pPr>
      <w:r>
        <w:rPr>
          <w:sz w:val="28"/>
        </w:rPr>
        <w:t>в КНР до 1995 г. чугуна получали больше, чем стали (это свидетельствует о еще далеко не завершившемся структурном формировании отрасли); в Республике Корея, наоборот, стали выплавляли в 1,7 раза больше, чем чугуна.</w:t>
      </w:r>
    </w:p>
    <w:p>
      <w:pPr>
        <w:pStyle w:val="Normal"/>
        <w:spacing w:lineRule="auto" w:line="360"/>
        <w:ind w:firstLine="720"/>
        <w:rPr>
          <w:sz w:val="28"/>
        </w:rPr>
      </w:pPr>
      <w:r>
        <w:rPr>
          <w:sz w:val="28"/>
        </w:rPr>
        <w:t>Сильно различаются по странам региона технический и техно</w:t>
        <w:softHyphen/>
        <w:t>логический уровни черной металлургии. Так, Япония уже в начале 70-х гг. полностью прекратила мартеновское производство, а КНР в 1996 г. все еще этим способом выплавляла до 15% стали. Хорошо обеспеченная топливом, занимающая второе место в мире по выработке электроэнергии КНР получает в электропечах только 22% стали, а лишенная энергоресурсов Япония — 32%. Эти показатели еще выше в Республике Корея — 38% и на о. Тайвань — 47%. Среди этих новых стран-продуцентов особое место занял Китай, вырвавшийся в лидеры мира по выжигу кокса, выплавке чугуна в 1991—1993 гг. и по выплавке стали в 1996 г. Такая новая индустриальная страна, как Республика Корея по уровню развития отрасли превзошла любую из стран Западной Европы, кроме ФРГ. При этом Республика Корея заметно приблизилась к последней по получению чугуна и стали и обогнала по коксу</w:t>
      </w:r>
    </w:p>
    <w:p>
      <w:pPr>
        <w:pStyle w:val="Normal"/>
        <w:spacing w:lineRule="auto" w:line="360"/>
        <w:ind w:firstLine="720"/>
        <w:rPr/>
      </w:pPr>
      <w:r>
        <w:rPr>
          <w:sz w:val="28"/>
        </w:rPr>
        <w:t>В Восточной Европе страны — члены СЭВ в 60-е гг. совершили первый прорыв в мировой черной металлургии, заметно оттеснив западные регионы в этой отрасли индустрии. Уже в 1970 г. регион по добыче железной руды, получению кокса, чугуна и стали опередил и Северную Америку, и Западную Европу В последующие годы рост черной металлургии Восточной Европы был еще значительнее. По производству стали на душу населения Чехословакия, Румыния, СССР и Польша в 1,5-2 раза превосходили Францию, Великобританию, Италию или США. СССР вышел на первое место в мире по выплавке черных металлов, достигнув самого высокого в истории отрасли показателя развития для отдельной страны; в 1988 г. было выплавлено 115 млн. т чугуна, 163 млн. т стали, изготовлено 21 млн. т труб.</w:t>
      </w:r>
    </w:p>
    <w:p>
      <w:pPr>
        <w:pStyle w:val="Normal"/>
        <w:spacing w:lineRule="auto" w:line="360"/>
        <w:ind w:firstLine="720"/>
        <w:rPr>
          <w:sz w:val="28"/>
        </w:rPr>
      </w:pPr>
      <w:r>
        <w:rPr>
          <w:sz w:val="28"/>
        </w:rPr>
        <w:t>Превращению Восточной Европы в ведущий регион черной ме</w:t>
        <w:softHyphen/>
        <w:t>таллургии мира по объемам получения продукции отрасли способствовали:</w:t>
      </w:r>
    </w:p>
    <w:p>
      <w:pPr>
        <w:pStyle w:val="Normal"/>
        <w:spacing w:lineRule="auto" w:line="360"/>
        <w:ind w:firstLine="720"/>
        <w:rPr>
          <w:sz w:val="28"/>
        </w:rPr>
      </w:pPr>
      <w:r>
        <w:rPr>
          <w:sz w:val="28"/>
        </w:rPr>
        <w:t>1) тесное экономическое сотрудничество стран — членов СЭВ на основе совместных плановых мероприятий в черной металлургии;</w:t>
      </w:r>
    </w:p>
    <w:p>
      <w:pPr>
        <w:pStyle w:val="Normal"/>
        <w:spacing w:lineRule="auto" w:line="360"/>
        <w:ind w:firstLine="720"/>
        <w:rPr>
          <w:sz w:val="28"/>
        </w:rPr>
      </w:pPr>
      <w:r>
        <w:rPr>
          <w:sz w:val="28"/>
        </w:rPr>
        <w:t>2) большой спрос на продукцию отрасли в машиностроении, строительстве;</w:t>
      </w:r>
    </w:p>
    <w:p>
      <w:pPr>
        <w:pStyle w:val="Normal"/>
        <w:spacing w:lineRule="auto" w:line="360"/>
        <w:ind w:firstLine="720"/>
        <w:rPr/>
      </w:pPr>
      <w:r>
        <w:rPr>
          <w:sz w:val="28"/>
        </w:rPr>
        <w:t>3) полная обеспеченность региона сырьем и топливом, прежде всего за счет их поставок из СССР, а также использования ресурсов каждой из стран СЭВ.</w:t>
      </w:r>
    </w:p>
    <w:p>
      <w:pPr>
        <w:pStyle w:val="Normal"/>
        <w:spacing w:lineRule="auto" w:line="360"/>
        <w:ind w:firstLine="720"/>
        <w:rPr/>
      </w:pPr>
      <w:r>
        <w:rPr>
          <w:sz w:val="28"/>
        </w:rPr>
        <w:t>Однако при стремительном росте объемов получения металлургической продукции запаздывали кардинальные структурные преобразования отрасли. Существенно отставало внедрение новой техники и инновационных технологий. Так, в крупнейшей стране региона — в СССР выплавка стали в кислородных конвертерах в 1988 г. составляла 34% (в США — 58%), в электрических печах 13% (в США — 37%), непрерывная разливка стали 17% (в США — 60%). В ряде государств Западной Европы эти показатели были еще выше, чем в США,</w:t>
      </w:r>
    </w:p>
    <w:p>
      <w:pPr>
        <w:pStyle w:val="Normal"/>
        <w:spacing w:lineRule="auto" w:line="360"/>
        <w:ind w:firstLine="720"/>
        <w:rPr/>
      </w:pPr>
      <w:r>
        <w:rPr>
          <w:sz w:val="28"/>
        </w:rPr>
        <w:t>Распад СССР и СЭВ привели к дезинтеграции стран Восточной Европы. Это нанесло большой ущерб их металлургии: объемы производства упали в каждой из них в несколько раз. Так, выплавка стали в Российской Федерации (51 млн. т, 1995 г.) снизилась до уровня ее получения в РСФСР в 1965 г., т.е. страна была отброшена на 30 лет назад. Украина по выплавке стали скатилась к уровню 1959 г. Общее состояние черной металлургии характеризуется низким использованием производственных мощностей (65-70%), высоким износом оборудования (50-60%) и низкой рентабельностью, которая составляет 4-5%. Это результат резкого снижения инвестиций в отрасль.</w:t>
      </w:r>
    </w:p>
    <w:p>
      <w:pPr>
        <w:pStyle w:val="Normal"/>
        <w:spacing w:lineRule="auto" w:line="360"/>
        <w:ind w:firstLine="720"/>
        <w:rPr/>
      </w:pPr>
      <w:r>
        <w:rPr>
          <w:sz w:val="28"/>
        </w:rPr>
        <w:t>Развитые капиталистические государства восстановили былые ведущие позиции в мировой черной металлургии. Особенно заметно это проявилось в выплавке стали и получении проката, т.е. наиболее важных видов продукции отрасли.</w:t>
      </w:r>
    </w:p>
    <w:p>
      <w:pPr>
        <w:pStyle w:val="Normal"/>
        <w:spacing w:lineRule="auto" w:line="360"/>
        <w:ind w:firstLine="720"/>
        <w:rPr/>
      </w:pPr>
      <w:r>
        <w:rPr>
          <w:sz w:val="28"/>
        </w:rPr>
        <w:t>Внешняя торговля товарами черной металлургии. Роль продукции отрасли в мировом экспорте невелика — около 3%. Это обусловлено невысоким уровнем цен на ее товары. Особенность отрасли: на экспорт идут и сырье (железная руда и легирующие металлы), и конечная продукция (прокат). Роль промежуточных продуктов металлургии невелика. В 1995 г. на экспорт шло 45% всей добываемой в мире железной руды (400 млн. из 890 млн. т), проката более 20%, а чугуна лишь 2%. На Бразилию и Австралию приходилось 65% всего мирового экспорта железной руды. Из 640 млн. т изготовленного в мире проката</w:t>
      </w:r>
      <w:r>
        <w:rPr>
          <w:sz w:val="28"/>
          <w:vertAlign w:val="superscript"/>
        </w:rPr>
        <w:t xml:space="preserve"> </w:t>
      </w:r>
      <w:r>
        <w:rPr>
          <w:sz w:val="28"/>
        </w:rPr>
        <w:t>экспортировалось около 140 млн. т. Сложился широкий (чаще всего</w:t>
      </w:r>
      <w:r>
        <w:rPr>
          <w:sz w:val="28"/>
          <w:vertAlign w:val="superscript"/>
        </w:rPr>
        <w:t xml:space="preserve"> </w:t>
      </w:r>
      <w:r>
        <w:rPr>
          <w:sz w:val="28"/>
        </w:rPr>
        <w:t>внутрирегиональный) межстрановой торговый обмен разными видами проката. Избыточными по прокату были Восточная и Западная Европа, а дефицитны Азия (особенно КНР) и Северная Америка (США).</w:t>
      </w:r>
      <w:r>
        <w:br w:type="page"/>
      </w:r>
    </w:p>
    <w:p>
      <w:pPr>
        <w:pStyle w:val="Heading3"/>
        <w:ind w:firstLine="720"/>
        <w:rPr/>
      </w:pPr>
      <w:r>
        <w:rPr/>
        <w:t>Глава 2. География мирового рынка железной руды</w:t>
      </w:r>
    </w:p>
    <w:p>
      <w:pPr>
        <w:pStyle w:val="Normal"/>
        <w:spacing w:lineRule="auto" w:line="360"/>
        <w:ind w:firstLine="720"/>
        <w:jc w:val="center"/>
        <w:rPr>
          <w:b/>
          <w:b/>
          <w:sz w:val="28"/>
        </w:rPr>
      </w:pPr>
      <w:r>
        <w:rPr>
          <w:b/>
          <w:sz w:val="28"/>
        </w:rPr>
      </w:r>
    </w:p>
    <w:p>
      <w:pPr>
        <w:pStyle w:val="Heading"/>
        <w:rPr>
          <w:b/>
          <w:b/>
        </w:rPr>
      </w:pPr>
      <w:r>
        <w:rPr>
          <w:b/>
        </w:rPr>
        <w:t>Формирование мирового рынка железной руды</w:t>
      </w:r>
    </w:p>
    <w:p>
      <w:pPr>
        <w:pStyle w:val="Heading"/>
        <w:jc w:val="both"/>
        <w:rPr>
          <w:b/>
          <w:b/>
        </w:rPr>
      </w:pPr>
      <w:r>
        <w:rPr>
          <w:b/>
        </w:rPr>
      </w:r>
    </w:p>
    <w:p>
      <w:pPr>
        <w:pStyle w:val="TextBody"/>
        <w:spacing w:lineRule="auto" w:line="360"/>
        <w:ind w:firstLine="720"/>
        <w:rPr>
          <w:sz w:val="28"/>
        </w:rPr>
      </w:pPr>
      <w:r>
        <w:rPr>
          <w:sz w:val="28"/>
        </w:rPr>
        <w:t xml:space="preserve">Стандартная экономическая схема черной металлургии предполагает размещение производства вблизи источников сырья, с целью уменьшения транспортных издержек. Поэтому средневековые европейские страны, обладавшие богатыми ресурсами железной руды, являлись крупными экспортерами железа. К середине XVII века одним из главных экспортеров высококачественного металла в страны Западной Европы была Швеция. Надо отметить, что торговля железными рудами практически отсутствовала. Высокие транспортные издержки делали их транспортировку экономически неоправданной вплоть до XX века. Эти факторы определяли географическое положение сталеплавильного производства вблизи месторождений железной руды. Наличие месторождений железной руды во многом определило экономическое превосходство Германии, Англии, Франции над остальными европейскими странами. Черная металлургия являлась типично сырьевой отраслью с тяготением к источникам сырья, что определяло ее географичность и упрощало анализ. Подобная территориальная структура существовала вплоть до 1970-х гг. </w:t>
      </w:r>
    </w:p>
    <w:p>
      <w:pPr>
        <w:pStyle w:val="Normal"/>
        <w:spacing w:lineRule="auto" w:line="360"/>
        <w:ind w:firstLine="720"/>
        <w:rPr>
          <w:sz w:val="28"/>
        </w:rPr>
      </w:pPr>
      <w:r>
        <w:rPr>
          <w:sz w:val="28"/>
        </w:rPr>
        <w:t xml:space="preserve">Сейчас объем мирового экспорта железной руды составляет около 45% объема добычи. Причем средняя длина перевозок на тонну руды превышает 5600 морских миль. Доля транспортных издержек в стоимости руды доходит до 70% . Надо отметить, что основные страны-импортеры (страны Западной Европы, Япония) железной руды, являются также основными импортерами энергоресурсов и коксующегося угля. Эти страны также являются крупнейшими экспортерами стальной продукции. С другой стороны многие страны-экспортеры железорудного сырья и каменного угля практически не развивают свои сталеплавильные мощности, наращивая экспорт сырьевых ресурсов. </w:t>
      </w:r>
    </w:p>
    <w:p>
      <w:pPr>
        <w:pStyle w:val="Normal"/>
        <w:spacing w:lineRule="auto" w:line="360"/>
        <w:ind w:firstLine="720"/>
        <w:rPr/>
      </w:pPr>
      <w:r>
        <w:rPr>
          <w:sz w:val="28"/>
        </w:rPr>
        <w:t xml:space="preserve">Что стало причиной формирования подобного территориального разрыва между производством железной руды и выплавкой стали? Черная металлургия по-прежнему остается географичной отраслью промышленности, но факторы, определяющие географию отрасли, изменились. На наш взгляд территориальный разрыв между сталеплавильной и железорудной отраслями, стал не столько следствием конкурентной борьбы через снижение производственных и транспортных издержек, что окончательно вывело в лидеры Австралию и Бразилию, сколько следствием появления централизованного рынка железорудного сырья и исторически сформировавшихся рыночных механизмов, определяющих отношения между производителями и потребителями железной руды. Несомненно, снижение транспортных издержек оказало огромное значение на развитие отрасли, однако на географию современной торговли железорудным сырьем такие факторы, как географическое положение, производственные и транспортные издержки, и даже, богатство месторождений оказывают гораздо меньшее влияние, чем раньше. </w:t>
      </w:r>
    </w:p>
    <w:p>
      <w:pPr>
        <w:pStyle w:val="Normal"/>
        <w:spacing w:lineRule="auto" w:line="360"/>
        <w:ind w:firstLine="720"/>
        <w:rPr>
          <w:sz w:val="28"/>
        </w:rPr>
      </w:pPr>
      <w:r>
        <w:rPr>
          <w:sz w:val="28"/>
        </w:rPr>
        <w:t xml:space="preserve">Россия является одним из крупнейших участников мировой торговли стальной продукцией. В результате экономических реформ начала 90-х, сформировался существенный разрыв цен на внутреннем и внешнем рынках страны. Сейчас черные металлы являются одним из основных экспортных товаров России. Это был единственный способ выжить для громадного металлургического комплекса оставшегося после СССР. Однако Россия испытывает серьезное противодействие со стороны иностранных компаний производителей стальной продукции. Уже в 1997 году против России проводилось около 40 антидемпинговых расследований, из них 34 - против металлургических предприятий. Это приводит к серьезному ослаблению российских производителей металлопродукции на мировом рынке. Сейчас против России действует более 90 ограничительных квот, большинство из которых касается именно продукции металлургического комплекса. Антидемпинговые разбирательства против России ведутся в 46 странах мира. В настоящий момент многие отечественные производители стали пытаются заменить часть экспортного рынка растущим национальным рынком. Тем не менее, размер этого рынка пока недостаточно велик. </w:t>
      </w:r>
    </w:p>
    <w:p>
      <w:pPr>
        <w:pStyle w:val="Normal"/>
        <w:spacing w:lineRule="auto" w:line="360"/>
        <w:ind w:firstLine="720"/>
        <w:rPr>
          <w:sz w:val="28"/>
        </w:rPr>
      </w:pPr>
      <w:r>
        <w:rPr>
          <w:sz w:val="28"/>
        </w:rPr>
        <w:t>Россия обладает крупнейшими в мире подтвержденными запасами железной руды (16,9% мировых). С учетом современного состояния рынка стали, положения России на этом рынке, и тенденции перемещения сталелитейных мощностей в развивающиеся страны, интересным представляется потенциал России в качестве экспортера железорудного сырья на мировой рынок. Целью этой главы является анализ мирового рынка железной руды, конкурентных преимуществ основных стран-экспортеров и изучение возможностей применения их опыта для России.</w:t>
      </w:r>
    </w:p>
    <w:p>
      <w:pPr>
        <w:pStyle w:val="Normal"/>
        <w:spacing w:lineRule="auto" w:line="360"/>
        <w:ind w:firstLine="720"/>
        <w:rPr>
          <w:sz w:val="28"/>
        </w:rPr>
      </w:pPr>
      <w:r>
        <w:rPr>
          <w:sz w:val="28"/>
        </w:rPr>
        <w:t xml:space="preserve">Датой начала формирования мирового рынка железной руды можно считать 1892 год, когда в Соединенных Штатах Америки была начата разработка богатейшего месторождения железных руд Месаби (среднее содержание железа около 62%) в штате Миннесота. Это привело к резкому падению цен на железную руду на национальном рынке (с $5-6 за тонну до $2-3). За 1890-е гг. цена упала на 60%. Доля Миннесоты в производстве железной руды в США выросла с 6% в 1890 г. до 51% в 1905 г. Доля железной руды в стоимости стальной продукции (в США) в это время составляла 44% (58% стоимости сырья). Резкое снижение цен привело к резкому росту экспорта продуктов обрабатывающей отрасли из США (на 90% за 1895-1900 гг.), их доля в экспорте страны также увеличилась с 20% до 50%, причем основной рост пришелся на продукцию черной металлургии. За 1890-1913гг. стоимость экспорта продукции этой отрасли выросла с $25,5 млн. до $304,6 млн. Основным конкурентом США в то время была Англия. Стоимость экспорта стальной продукции в Западную Европу всего за пять лет (1895 - 1900 гг.) выросла с $8,5 млн. до $45,8 млн., причем почти половина экспортных поставок приходилось на Англию. Конкурентоспособность английской сталеплавильной промышленности оказалась под угрозой. Если в период с 1895 по 1913 гг. производство железной руды в США выросло почти в 4 раза, то в Англии рост едва превысил 25%. Удар был особенно силен в 1912 году, когда сталеплавильная промышленность Англии практически остановилась на два месяца из-за забастовки железнодорожников и угольщиков. Открытие месторождения Месаби оказало экономический эффект на рыночные цены, равный 30-ти летнему периоду улучшения производительности в черной металлургии. </w:t>
      </w:r>
    </w:p>
    <w:p>
      <w:pPr>
        <w:pStyle w:val="Normal"/>
        <w:spacing w:lineRule="auto" w:line="360"/>
        <w:ind w:firstLine="720"/>
        <w:rPr>
          <w:sz w:val="28"/>
        </w:rPr>
      </w:pPr>
      <w:r>
        <w:rPr>
          <w:sz w:val="28"/>
        </w:rPr>
        <w:t xml:space="preserve">Все это вынудило Англию искать источники железорудного сырья вне пределов страны, в результате, к 1913 году Англия импортировала уже около 43% потребляемой железной руды (во второй половине XIX века эта доля не превышала 5%), преимущественно из Испании. Надо отметить, что железная руда из Миннесоты практически не экспортировалась, более того, южные штаты преимущественно потребляли руду, импортированную из Кубы. Это произошло не столько вследствие высоких транспортных издержек, сколько вследствие концентрации месторождений железных руд Миннесоты в руках корпорации U.S.Steel, которая в период с 1984 по 1907 год скупила около 75% всех месторождений штата. Кроме того, компания установила контроль над железнодорожной сетью и транспортной системой Великих Озер. Расследование об антиконкурентной практике компании U.S.Steel показало, что цены на железную руду устанавливались в основном путем соглашений между заинтересованными сторонами, а не в результате конкуренции производителей. Прибыль железорудных шахт превышала 33%. Тем не менее, подобная система просуществовала до начала 1980-х гг. Вышеописанные события не привели к формированию централизованного рынка железной руды, более того конкуренции на этом рынке еще не наблюдалось, что, наверное, было и невозможно из-за высоких транспортных издержек. Однако конкуренция на мировом рынке стали, подвигла крупные сталеплавильные компании на поиски более дешевого железорудного сырья. </w:t>
      </w:r>
    </w:p>
    <w:p>
      <w:pPr>
        <w:pStyle w:val="Normal"/>
        <w:spacing w:lineRule="auto" w:line="360"/>
        <w:ind w:firstLine="720"/>
        <w:rPr>
          <w:sz w:val="28"/>
        </w:rPr>
      </w:pPr>
      <w:r>
        <w:rPr>
          <w:sz w:val="28"/>
        </w:rPr>
        <w:t xml:space="preserve">Надо отметить, что интерес к удаленным железорудным месторождениям многие развитые страны начали проявлять еще в начале века. Так, например, Бельгия, Франция, США и Великобритания скупили многие месторождения в штате Минас-Жерайс в Бразилии еще в 1891 году, однако первая экспортная поставка железной руды была осуществлена этой страной лишь в 1930 году. Толчком к развитию грузопотоков железной руды на большие расстояния стало несколько факторов. Во-первых, развитие железнодорожного и морского транспорта привело к снижению транспортных издержек (морские суда водоизмещением более 60 тыс.т. и скоростью выше 50 км/час появились лишь в начале века). Во-вторых, рост экономики стран Западной Европы после второй мировой войны требовал огромного количества стали. Развитие торговли продуктами железорудной отрасли в Азиатском регионе связано в первую очередь с экономическим подъемом Японии в 60-х гг. Тем не менее, фактор географического положения сталеплавильных мощностей и месторождений железной руды все еще играл определяющее значение. Конкуренция добывающих компаний была минимальна. Свидетельством этому является сохранение высокого уровня добычи небогатых и тяжелых в разработке месторождений железной руды во многих странах Западной Европы. Так, например, Франция еще в 1980 году производила около 30 млн.т. железной руды. Несмотря на истощение богатых железом месторождений, в США (штат Миннесота) продолжалась добыча бедных таконитовых руд (среднее содержание железа в рудах этого штата упало к 1965 году до 27%, к 1980 - до 20%). Важным фактором развития торговли являлось также снижение стоимости железной руды в стоимости конечной продукции до 10% . </w:t>
      </w:r>
    </w:p>
    <w:p>
      <w:pPr>
        <w:pStyle w:val="Normal"/>
        <w:spacing w:lineRule="auto" w:line="360"/>
        <w:ind w:firstLine="720"/>
        <w:rPr>
          <w:sz w:val="28"/>
        </w:rPr>
      </w:pPr>
      <w:r>
        <w:rPr>
          <w:sz w:val="28"/>
        </w:rPr>
        <w:t xml:space="preserve">Около 98% производимой железной руды используется для производства стали. Поэтому спрос на железную руду определяется спросом на сталь. К формированию централизованного мирового рынка железной руды в нынешнем его виде стал крах рынка стали начала 80-х гг. Фактически этот кризис произошел в результате объявленного странами ОПЕК нефтяного эмбарго, повлекшего за собой резкий рост цен на энергоносители и глобальный экономический кризис. </w:t>
      </w:r>
    </w:p>
    <w:p>
      <w:pPr>
        <w:pStyle w:val="Normal"/>
        <w:spacing w:lineRule="auto" w:line="360"/>
        <w:ind w:firstLine="720"/>
        <w:rPr>
          <w:sz w:val="28"/>
        </w:rPr>
      </w:pPr>
      <w:r>
        <w:rPr>
          <w:sz w:val="28"/>
        </w:rPr>
        <w:t xml:space="preserve">В конце 70-х в мире существовало четыре основных центра производства стали: Азиатский (Япония, Южная Корея и Тайвань), Западно-Европейский (Германия, Франция, Великобритания) и два центра в Северной Америке (канадско-американский в районе Великих Озер и американский - на восточном побережье США). Также двумя крупнейшими сталеплавильными центрами являлись СССР и Китай, но в силу сложившегося в этих странах государственного строя, они были относительно слабо вовлечены мировую торговлю. Большинство этих стран являлись крупнейшими импортерами нефти и нефтяной кризис оказал самое разрушительное действие на их экономику. В результате нефтяного кризиса, произошел общеэкономический спад, потребление стали снизилось. В период с 1979 по 1982 год ее производство упало на 20%. </w:t>
      </w:r>
    </w:p>
    <w:p>
      <w:pPr>
        <w:pStyle w:val="Normal"/>
        <w:spacing w:lineRule="auto" w:line="360"/>
        <w:ind w:firstLine="720"/>
        <w:rPr>
          <w:sz w:val="28"/>
        </w:rPr>
      </w:pPr>
      <w:r>
        <w:rPr>
          <w:sz w:val="28"/>
        </w:rPr>
        <w:t xml:space="preserve">В 1980 году основные объемы добычи железной руды (около 80%) приходились на 8 стран (без СССР и Китая). Также довольно существенные объемы железной руды добывали Либерия - 17,4 и Венесуэла - 16,1. Добыча в остальных странах не превышала 10 млн.т. Большая часть железной руды добываемой в Северной Америке и Европе транспортировалась на небольшие расстояния (около нескольких сотен км.). Железная руда, добываемая в районе Великих Озер в США, отправлялась только в металлургический центр этого же района. Французская железная руда использовалась только во Франции. Шведская - преимущественно в Северной Европе. Канадская железная руда из восточной части страны отправлялась в металлургические центры на востоке США и в районе Великих озер, а также в Северную Европу. Оставшиеся четыре производителя отправляли железную руду на гораздо большие расстояния. Индия сбывала железную руду преимущественно в Азии. Основная часть бразильской железной руды сбывалась в Европе, тем не менее, Бразилия значительную часть добытой железной руды сбывала и на азиатских рынках. Австралия основную долю добычи отправляла на азиатские рынки, хотя продавала свою руду и в Европе. ЮАР также сбывала железную руду в обоих этих регионах. </w:t>
      </w:r>
    </w:p>
    <w:p>
      <w:pPr>
        <w:pStyle w:val="Normal"/>
        <w:spacing w:lineRule="auto" w:line="360"/>
        <w:ind w:firstLine="720"/>
        <w:rPr>
          <w:sz w:val="28"/>
        </w:rPr>
      </w:pPr>
      <w:r>
        <w:rPr>
          <w:sz w:val="28"/>
        </w:rPr>
        <w:t xml:space="preserve">Надо отметить, что кризис в сталеплавильной промышленности относился в основном к странам Атлантического региона. Производство стали в период с 1979 по 1982 год сократилось в пяти странах Атлантического региона - США, Канаде, Германии, Франции и Великобритании, на эти страны пришлось 90% мирового падения производства. Напротив, производство стали в Тихоокеанском регионе сократилось незначительно, и затем вновь начало быстро расти. Таким образом, наибольшие проблемы возникли у железорудных шахт стран Атлантического региона. </w:t>
      </w:r>
    </w:p>
    <w:p>
      <w:pPr>
        <w:pStyle w:val="Normal"/>
        <w:spacing w:lineRule="auto" w:line="360"/>
        <w:ind w:firstLine="720"/>
        <w:rPr>
          <w:sz w:val="28"/>
        </w:rPr>
      </w:pPr>
      <w:r>
        <w:rPr>
          <w:sz w:val="28"/>
        </w:rPr>
        <w:t xml:space="preserve">После краха рынка стали в начале 80-х, во время начавшегося периода пост кризисного роста цены, на железную руду взлетели до рекордного уровня в 1982 году, что повлекло увеличение объемов производства железорудного сырья. Однако уже в этом году стало ясно, что кризис сталеплавильной промышленности Северной Америки и Западной Европы носит более затяжной характер. Сложившаяся ситуация уже сама по себе отрицательно влияла на национальных производителей железной руды этих регионов. </w:t>
      </w:r>
    </w:p>
    <w:p>
      <w:pPr>
        <w:pStyle w:val="Normal"/>
        <w:spacing w:lineRule="auto" w:line="360"/>
        <w:ind w:firstLine="720"/>
        <w:rPr>
          <w:sz w:val="28"/>
        </w:rPr>
      </w:pPr>
      <w:r>
        <w:rPr>
          <w:sz w:val="28"/>
        </w:rPr>
        <w:t xml:space="preserve">Для североамериканской ценовой системы ситуация усложнялась тем, что уже в 1980 году доля железорудных окатышей в общем количестве производимых железных руд составляла для США 93%, для Канады - 53%. Между тем при спаде производства большинство сталеплавильных компаний старается использовать вместо кусковой руды и окатышей железорудную мелочь. Этот продукт обходится дешевле, а наращивание производительности печей в условиях спада производства не имеет смысла. В результате кризиса добывающие компании накопили довольно большие запасы продукции, которые и выплеснули на рынок в период 1981-1982 гг. (в основном Австралия, Бразилия и Венесуэла). В это же время произошел очередной спад в производстве стали в странах Северной Америки и Западной Европы. В совокупности эти факторы привели к ужесточению конкуренции между железорудными шахтами в обоих регионах. Для американских шахт итоги этой борьбы оказались трагичными. В 1982 году производство железной руды в США сократилось по сравнению с 1981 годом с 73,4 млн.т. до 36 млн.т. Путем потрясающего роста производительности труда, снижения заработной платы и тарифов на электроэнергию, проталкивания налоговых послаблений и уменьшения эксплуатационных расходов кризис удалось преодолеть. В итоге железорудные шахты США снизили свое производство на 1/3, были вынуждены сократить издержки на 30% и снизить цены на 42%. Доля шахт принадлежащих сталеплавильным компаниям упала с 75% до 63%. </w:t>
      </w:r>
    </w:p>
    <w:p>
      <w:pPr>
        <w:pStyle w:val="Normal"/>
        <w:spacing w:lineRule="auto" w:line="360"/>
        <w:ind w:firstLine="720"/>
        <w:rPr>
          <w:sz w:val="28"/>
        </w:rPr>
      </w:pPr>
      <w:r>
        <w:rPr>
          <w:sz w:val="28"/>
        </w:rPr>
        <w:t xml:space="preserve">Фактически, крах рынка стали повлек за собой усиление конкуренции на рынке железной руды, в Западной Европе Франция за 1980-е гг. практически свернула добычу железной руды. Цены на железную руду падали до конца 80-х годов. От производителей железной руды потребовались огромные усилия, чтобы выжить в таких условиях. В Канаде, Швеции и США рост производительности труда в отрасли за 80-е превысил 100%, в то время как в 70-х она оставалась неизменной. В ЮАР производительность труда за 80-е увеличилась на 50% . </w:t>
      </w:r>
    </w:p>
    <w:p>
      <w:pPr>
        <w:pStyle w:val="Normal"/>
        <w:spacing w:lineRule="auto" w:line="360"/>
        <w:ind w:firstLine="720"/>
        <w:rPr>
          <w:sz w:val="28"/>
        </w:rPr>
      </w:pPr>
      <w:r>
        <w:rPr>
          <w:sz w:val="28"/>
        </w:rPr>
        <w:t xml:space="preserve">Во многом благодаря росту производительности труда этим странам и удалось сохранить свое положение на рынке железной руды. Французская железорудная отрасль находилась в упадке задолго до кризиса начала 70-х. Дело в том, что содержание железа во французской руде (31,4%) было в два раза меньше, чем у остальных крупнейших производителей (61,7%). В Германии и Великобритании месторождения были близки по качеству к французским, но обе страны, по существу свернули данную отрасль в 60-х. Вряд ли Франция могла как-либо противостоять кризису. Хотя, например, в США добыча бедных железом таконитовых руд (содержание железа в этих рудах ниже чем во французской) продолжается до сих пор. Итогом этих процессов стала централизация мирового рынка железной руды, формирование единой системы образования цен и усиление конкуренции. </w:t>
      </w:r>
    </w:p>
    <w:p>
      <w:pPr>
        <w:pStyle w:val="Normal"/>
        <w:spacing w:lineRule="auto" w:line="360"/>
        <w:ind w:firstLine="720"/>
        <w:rPr>
          <w:sz w:val="28"/>
        </w:rPr>
      </w:pPr>
      <w:r>
        <w:rPr>
          <w:sz w:val="28"/>
        </w:rPr>
        <w:t xml:space="preserve">За рассмотренный период резко вырос экспорт железных руд из Австралии и Бразилии доля этих стран в мировом экспорте железной руды увеличилась к 1995 году до 62%. </w:t>
      </w:r>
    </w:p>
    <w:p>
      <w:pPr>
        <w:pStyle w:val="Normal"/>
        <w:spacing w:lineRule="auto" w:line="360"/>
        <w:ind w:firstLine="720"/>
        <w:rPr>
          <w:sz w:val="28"/>
        </w:rPr>
      </w:pPr>
      <w:r>
        <w:rPr>
          <w:sz w:val="28"/>
        </w:rPr>
      </w:r>
    </w:p>
    <w:p>
      <w:pPr>
        <w:pStyle w:val="Heading"/>
        <w:rPr>
          <w:b/>
          <w:b/>
        </w:rPr>
      </w:pPr>
      <w:r>
        <w:rPr>
          <w:b/>
        </w:rPr>
        <w:t>Структура современного рынка железной руды</w:t>
      </w:r>
    </w:p>
    <w:p>
      <w:pPr>
        <w:pStyle w:val="Normal"/>
        <w:spacing w:lineRule="auto" w:line="360"/>
        <w:ind w:firstLine="720"/>
        <w:rPr>
          <w:b/>
          <w:b/>
          <w:sz w:val="28"/>
        </w:rPr>
      </w:pPr>
      <w:r>
        <w:rPr>
          <w:b/>
          <w:sz w:val="28"/>
        </w:rPr>
      </w:r>
    </w:p>
    <w:p>
      <w:pPr>
        <w:pStyle w:val="Normal"/>
        <w:spacing w:lineRule="auto" w:line="360"/>
        <w:ind w:firstLine="720"/>
        <w:rPr/>
      </w:pPr>
      <w:r>
        <w:rPr>
          <w:sz w:val="28"/>
        </w:rPr>
        <w:t xml:space="preserve">Международный рынок железной руды можно географически разделить на два крупных сегмента - Атлантический и Тихоокеанский. Более подробное деление включает пять элементов: Западная Европа, страны Восточной и Юго-Восточной Азии, Северная Америка, ближневосточные страны и Латинская Америка. Последние три региона играют на рынке подчиненную роль по отношению к первым двум. На азиатском сегменте рынка Япония является лидером группы стран-потребителей железной руды, другие члены группы, как правило, поддерживают политику этой страны. Со стороны поставщиков сырья на этой части рынка главенствующая роль принадлежит Австралии, Бразилии и Индии. Что касается Западной Европы, то здесь главным игроком среди потребителей является Германия совместно с Францией, Великобританией и Италией. Среди поставщиков наиболее сильным влиянием на рынок обладают Бразилия, Австралия, Швеция и Канада. Североамериканский рынок является в значительной мере изолированным из-за кооперации Канады и США, в районе Великих озер сложился довольно крупный комплекс взаимосвязанных коммерческих структур и поэтому они являются фактически единственными значимыми игроками в данном сегменте рынка. </w:t>
      </w:r>
    </w:p>
    <w:p>
      <w:pPr>
        <w:pStyle w:val="Normal"/>
        <w:spacing w:lineRule="auto" w:line="360"/>
        <w:ind w:firstLine="720"/>
        <w:rPr>
          <w:sz w:val="28"/>
        </w:rPr>
      </w:pPr>
      <w:r>
        <w:rPr>
          <w:sz w:val="28"/>
        </w:rPr>
        <w:t xml:space="preserve">Максимальные по объему потоки руды идут из Австралии в Японию, Китай, страны Западной Европы и Южную Корею; из Бразилии руда поступает в страны Западной Европы, Японию и Южную Корею, а СНГ (Россия и Украина) поставляет руду в страны Восточной Европы. Кроме того, важное значение имеет экспорт руды из Индии в Японию, из Канады в страны Западной Европы и США, а также из Мавритании в страны Западной Европы. </w:t>
      </w:r>
    </w:p>
    <w:p>
      <w:pPr>
        <w:pStyle w:val="Normal"/>
        <w:spacing w:lineRule="auto" w:line="360"/>
        <w:ind w:firstLine="720"/>
        <w:rPr>
          <w:sz w:val="28"/>
        </w:rPr>
      </w:pPr>
      <w:r>
        <w:rPr>
          <w:sz w:val="28"/>
        </w:rPr>
        <w:t>Стоит отметить, что в СНГ сформировался довольно интересный транспортный грузопоток железной руды. Казахстан поставляет железную руду на металлургические комбинаты Урала из-за истощения местных месторождений и Западной Сибири, поскольку при их строительстве во времена СССР они изначально были рассчитаны на месторождения этой страны. Россия экспортирует руду в Украину - при равных ценах, сложившихся в результате особенностей системы налогообложения концентрат из России на 2% богаче железом. Украина же экспортирует свою железную руду в страны Восточной Европы.</w:t>
      </w:r>
    </w:p>
    <w:p>
      <w:pPr>
        <w:pStyle w:val="Normal"/>
        <w:spacing w:lineRule="auto" w:line="360"/>
        <w:ind w:firstLine="720"/>
        <w:rPr>
          <w:sz w:val="28"/>
        </w:rPr>
      </w:pPr>
      <w:r>
        <w:rPr>
          <w:sz w:val="28"/>
        </w:rPr>
        <w:t xml:space="preserve">Себестоимость железной руды складывается из двух основных компонентов: производственные издержки и транспортные издержки. Производственные издержки складываются из расходов на добычу руды и расходов на ее обогащение. Транспортные издержки складываются из расходов на железнодорожный транспорт и расходов на морской транспорт. Эти два компонента и определяют конкурентоспособность продукта на рынке. </w:t>
      </w:r>
    </w:p>
    <w:p>
      <w:pPr>
        <w:pStyle w:val="Normal"/>
        <w:spacing w:lineRule="auto" w:line="360"/>
        <w:ind w:firstLine="720"/>
        <w:rPr>
          <w:sz w:val="28"/>
        </w:rPr>
      </w:pPr>
      <w:r>
        <w:rPr>
          <w:sz w:val="28"/>
        </w:rPr>
        <w:t>Характеристики товарной железной руды могут сильно различаться. Чтобы учесть эти различия, цены на железную руду устанавливаются в центах США за 1% содержания железа в метрической тонне руды (1000 кг) на европейском рынке и в длинной (английской) тонне (1016,06 кг) руды на японском рынке. На рынке присутствуют определенные марки руды (обычно по названию компании или месторождения) с определенными и на протяжении длительного времени постоянными характеристиками. Помимо содержания железа в руде (более низкий уровень снижает общую цену из-за расходов на транспортировку неметаллического материала), на цену руды оказывает влияние содержание таких элементов, как алюминий, кремний и марганец, а также влажность руды и ее структура. Эти параметры сырья оцениваются по схеме подобной оценке содержания железа. Марки железной руды различаются также по таким характеристикам, как потеря веса на прокаливание, хрупкость, предел прочности при сжатии. Поскольку морские транспортные издержки составляют довольно большую долю стоимости цены (до70%) в порту доставки, то цены на различные марки руды могут серьезно различаться в зависимости от страны доставки, и даже внутри одной страны.</w:t>
      </w:r>
    </w:p>
    <w:p>
      <w:pPr>
        <w:pStyle w:val="Normal"/>
        <w:spacing w:lineRule="auto" w:line="360"/>
        <w:ind w:firstLine="720"/>
        <w:rPr>
          <w:sz w:val="28"/>
        </w:rPr>
      </w:pPr>
      <w:r>
        <w:rPr>
          <w:sz w:val="28"/>
        </w:rPr>
        <w:t xml:space="preserve">Цены на руду устанавливаются на год или больший срок в ходе ежегодных переговоров проводящихся между основными производителями и потребителями железной руды. Несмотря на то, что фискальный год в Японии начинается 1 апреля, и все контракты заключаются опираясь на этот базис, а в Западной Европе исходя из календарного начала года, переговоры на Атлантическом и Тихоокеанском рынках проходят одновременно в ноябре - феврале. Как правило, исход переговоров на европейском рынке зависит от исхода переговоров между Японией и Австралией. Японский рынок прозрачен, и детальная информация о контрактах и ценах публикуется в СМИ. В качестве средней базовой цены обычно берется цена на рудную мелочь бразильской компании CVRD (порты Тубарао - Роттердам), определенная в ходе переговоров между этой компанией и сталеплавильными заводами Германии. Надо заметить, что сталеплавильные компании обычно более организованно действуют в ходе ежегодных ценовых переговоров, и по сложившейся традиции готовы предложить серьезное поощрение в виде более крупного контракта, той компании, которая первой заключит контракт. </w:t>
      </w:r>
    </w:p>
    <w:p>
      <w:pPr>
        <w:pStyle w:val="Normal"/>
        <w:spacing w:lineRule="auto" w:line="360"/>
        <w:ind w:firstLine="720"/>
        <w:rPr>
          <w:sz w:val="28"/>
        </w:rPr>
      </w:pPr>
      <w:r>
        <w:rPr>
          <w:sz w:val="28"/>
        </w:rPr>
        <w:t xml:space="preserve">На Тихоокеанском сегменте рынка Япония играет главную роль при определении цен на железную руду. Исторически сложилось так, что японские потребители железной руды оказываются лучше остальных подготовленными к ценовым переговорам. Южная Корея, Тайвань и Китай в период установления цен ориентируются на Японию. Кроме того, эти страны используют Японию в качестве перевалочного пункта. Так в 1997 году около 40% экспортных поставок компании BHP (53% австралийского экспорта) было отправлено в Японию, а из нее реэкспортировано в эти страны. Доминирование Японии в процессе формирования среднегодовых цен на железную руду легко объяснимо. Во-первых, на нее приходится около 27% мирового импорта железной руды. Во-вторых, стабильное обеспечение сырьевыми ресурсами было основной проблемой Японии во время быстрого становления ее промышленности в 1960-х, поэтому заключение долгосрочных контрактов с производителями железной руды стало ее особенностью. В силу географического положения Австралия стала крупнейшим поставщиком Японии, затем к ней присоединилась Бразилия. Долгосрочные контракты заключаются на поставку определенного количества сырья, цены определяются на ежегодных переговорах. Исполнением контракта занимается компания-оператор, с учетом таких факторов, как складские запасы, расписание танкеров с сырьем, кредитование и амортизационные отчисления. Обычно одна или несколько сталеплавильных компаний выступают, как стратегический партнер определенного поставщика железной руды от лица более крупной группы компаний. В результате между Японией и ее крупнейшими поставщиками в Австралии и Бразилии сложились очень близкие партнерские отношения. Обе стороны понимают крайнюю зависимость друг от друга, в основе которой лежат долгосрочные контракты. Этот фактор крайне важен для рынка железной руды. С одной стороны и поставщик, и потребитель имеют уверенность в завтрашнем дне и облегчают себе поиски инвесторов, с другой подобная замкнутость лишает компании мобильности при изменении конъюнктуры рынка. </w:t>
      </w:r>
    </w:p>
    <w:p>
      <w:pPr>
        <w:pStyle w:val="Normal"/>
        <w:spacing w:lineRule="auto" w:line="360"/>
        <w:ind w:firstLine="720"/>
        <w:rPr>
          <w:sz w:val="28"/>
        </w:rPr>
      </w:pPr>
      <w:r>
        <w:rPr>
          <w:sz w:val="28"/>
        </w:rPr>
        <w:t xml:space="preserve">Отличным примером взаимодействия на основе долгосрочного контракта является проект West Angela (Австралия). Общие запасы месторождения (принадлежит австралийской компании Robe River) оцениваются в 441 млн.т. кусковой железной руды со средним содержанием железа в 62,1%. В январе 2000 года компания получила письма заинтересованности от семи японских сталеплавильных компаний. Японские компании предложили покупать руду этого месторождения на протяжении 8 лет, начиная с 2002/03 года, в объеме 5 млн.т. в год с возрастанием на 1 млн.т. в год до 8 млн.т. на четвертый год и так дальше до конца контракта. Был оговорен даже состав товарной продукции (отношение кусковой руды к рудной мелочи 33:67). Месторождение должно быть выработано в течение 27-30 лет. Компания ищет инвестиции для строительства 340 км железнодорожной сети до месторождения. </w:t>
      </w:r>
    </w:p>
    <w:p>
      <w:pPr>
        <w:pStyle w:val="Normal"/>
        <w:spacing w:lineRule="auto" w:line="360"/>
        <w:ind w:firstLine="720"/>
        <w:rPr>
          <w:sz w:val="28"/>
        </w:rPr>
      </w:pPr>
      <w:r>
        <w:rPr>
          <w:sz w:val="28"/>
        </w:rPr>
        <w:t xml:space="preserve">На Атлантическом сегменте рынка процесс образования цен на железную руду происходит несколько сложнее. Исторически Западная Европа никогда не зависела от сырьевых ресурсов в такой мере как Япония. Так, в 1980 году Франция добывала около 30 млн.т железной руды (к 1990 году добыча сократилась почти в 10 раз). Рост международного разделения труда, сделал добычу железной руды в Западной Европе экономически невыгодной (за исключением Швеции). Это привело к смещению сталеплавильной промышленности к океаническому побережью, ближе к морским портам с дешевой и богатой импортной рудой. Суммарный импорт железной руды западноевропейскими странами уступает импорту Японии. Основными импортерами являются Германия, Франция, Италия, Бельгия и Люксембург (на эти страны приходится около 25% процентов мирового импорта железной руды). Эти страны опасаются зависимости от сырьевых ресурсов и стараются максимально увеличить число поставщиков, чтобы снизить эту зависимость. Большое количество поставщиков и потребителей усложняет процесс переговоров. В течение последнего десятилетия Западная Европа всего дважды заключала первый контракт на поставку железной руды раньше Японии (в 1992/93 году и в 1999/00 году). В обоих случаях первый контракт был заключен между сталеплавильными компаниями Франции и относительно небольшой компанией-поставщиком железной руды из Мавритании (SNIM). </w:t>
      </w:r>
    </w:p>
    <w:p>
      <w:pPr>
        <w:pStyle w:val="Normal"/>
        <w:spacing w:lineRule="auto" w:line="360"/>
        <w:ind w:firstLine="720"/>
        <w:rPr>
          <w:sz w:val="28"/>
        </w:rPr>
      </w:pPr>
      <w:r>
        <w:rPr>
          <w:sz w:val="28"/>
        </w:rPr>
        <w:t xml:space="preserve">В 1992/93 году переговоры происходили довольно тяжело из-за падения цен на железную руду на мировом рынке. Компания CVRD (Бразилия) впервые отправила своих представителей в Западную Европу и в Японию одновременно, чтобы установить цены на обоих рынках одновременно. За сорвавшимися переговорами компании с немецкими сталеплавильными компаниями 17 декабря 1992 года последовал провал второго раунда переговоров между компаниями Японии и Австралии 22 декабря. Было решено перенести переговоры на начало следующего года. Однако разница во времени между двумя рынками стала важной, когда до конца рабочего дня появилась информация о том, что добывающая компания SNIM (Мавритания) и сталеплавильная компания Франции Sollac договорились о снижении цен на марку TZF (рудная мелочь месторождения Tazadit) на 13,5%. Новая базовая цена была установлена без участия главных игроков рынка, к большому их удивлению. У них фактически не было выбора (особенно, после того как SNIM заключила такое же соглашение с итальянской Ilva SpA), как в самом начале 1993 года заключить договоры со сталеплавильными компаниями опираясь на эту цену. Например, в Японии, основные поставщики железной руды (Hamersley, BHPIO, Robe River и CVRD) одновременно приняли решение о снижении цен на 11%. </w:t>
      </w:r>
    </w:p>
    <w:p>
      <w:pPr>
        <w:pStyle w:val="Normal"/>
        <w:spacing w:lineRule="auto" w:line="360"/>
        <w:ind w:firstLine="720"/>
        <w:rPr>
          <w:sz w:val="28"/>
        </w:rPr>
      </w:pPr>
      <w:r>
        <w:rPr>
          <w:sz w:val="28"/>
        </w:rPr>
        <w:t xml:space="preserve">На переговорах 1999/00 года сложилась аналогичная ситуация, только в контексте растущих цен на железную руду. Австралийские добывающие компании оказывали давление на японских производителей стали с целью вернуть цены на железную руду на уровень 1998 года (в 1998/99 году цены упали на 11%). 27 января компания SNIM вновь привлекла к себе всеобщее внимание, заключив договор с крупнейшей компанией Франции Usinor (повышение цен составило 5,42% на рудную мелочь и 5,85% на кусковую руду). Французская компания пошла на скромное повышение цен, чтобы избежать более высокого их роста. Этот договор тут же повлек за собой серию новых соглашений между сталеплавильными компаниями Германии и их поставщиками в Канаде, Бразилии и Швеции. </w:t>
      </w:r>
    </w:p>
    <w:p>
      <w:pPr>
        <w:pStyle w:val="Normal"/>
        <w:spacing w:lineRule="auto" w:line="360"/>
        <w:ind w:firstLine="720"/>
        <w:rPr>
          <w:sz w:val="28"/>
        </w:rPr>
      </w:pPr>
      <w:r>
        <w:rPr>
          <w:sz w:val="28"/>
        </w:rPr>
        <w:t xml:space="preserve">Однако крупнейшие производители железной руды полностью отвергли повторение сценария 1993 года, когда в качестве базовых цен были приняты цены договора между SNIM и Sollac. Консолидация экспортеров железной руды позволила им поднять цены на более высокий уровень, нежели удалось участникам ранних соглашений. Тем не менее, этот уровень мог бы быть выше, если бы компании-производители железной руды действовали более организованно. </w:t>
      </w:r>
    </w:p>
    <w:p>
      <w:pPr>
        <w:pStyle w:val="Normal"/>
        <w:spacing w:lineRule="auto" w:line="360"/>
        <w:ind w:firstLine="720"/>
        <w:rPr>
          <w:sz w:val="28"/>
        </w:rPr>
      </w:pPr>
      <w:r>
        <w:rPr>
          <w:sz w:val="28"/>
        </w:rPr>
        <w:t xml:space="preserve">Система определения цен на годичный период не всегда выгодна участникам рынка, поскольку эти цены не меняются в зависимости от различных событий влияющих на рынок в течение года. В результате добывающие руду компании не получили в этом году крупных прибылей от роста рынка стали. Кроме того существует некоторый "эффект запаздывания", поздней реакции цен на рынок. Немалую роль в этом играет и наличие крупных складских запасов руды у сталелитейных компаний и добывающих компаний. При сложившейся системе рынок железной руды более устойчив к изменениям, нежели рынок стали. </w:t>
      </w:r>
    </w:p>
    <w:p>
      <w:pPr>
        <w:pStyle w:val="Normal"/>
        <w:spacing w:lineRule="auto" w:line="360"/>
        <w:ind w:firstLine="720"/>
        <w:rPr>
          <w:sz w:val="28"/>
        </w:rPr>
      </w:pPr>
      <w:r>
        <w:rPr>
          <w:sz w:val="28"/>
        </w:rPr>
      </w:r>
    </w:p>
    <w:p>
      <w:pPr>
        <w:pStyle w:val="Heading"/>
        <w:rPr>
          <w:b/>
          <w:b/>
        </w:rPr>
      </w:pPr>
      <w:r>
        <w:rPr>
          <w:b/>
        </w:rPr>
        <w:t>Роль ТНК на мировом рынке железной руды</w:t>
      </w:r>
    </w:p>
    <w:p>
      <w:pPr>
        <w:pStyle w:val="Normal"/>
        <w:spacing w:lineRule="auto" w:line="360"/>
        <w:ind w:firstLine="720"/>
        <w:rPr>
          <w:b/>
          <w:b/>
          <w:sz w:val="28"/>
        </w:rPr>
      </w:pPr>
      <w:r>
        <w:rPr>
          <w:b/>
          <w:sz w:val="28"/>
        </w:rPr>
      </w:r>
    </w:p>
    <w:p>
      <w:pPr>
        <w:pStyle w:val="Normal"/>
        <w:spacing w:lineRule="auto" w:line="360"/>
        <w:ind w:firstLine="720"/>
        <w:rPr>
          <w:sz w:val="28"/>
        </w:rPr>
      </w:pPr>
      <w:r>
        <w:rPr>
          <w:sz w:val="28"/>
        </w:rPr>
        <w:t xml:space="preserve">Рынок железной руды сильно сконцентрирован. На девять стран приходится около 95% мирового экспорта железой руды. Рынок считается крайне стабильным, за последние десять лет основным постоянным изменением было уменьшение доли России и Украины в мировом экспорте железорудного сырья. Доля этих стран в мировом экспорте железной руды уменьшилась с 9% в 1990 году до 5% в 1998 г. За этот период суммарная доля Бразилии и Австралии выросла более чем на 10% - до 67% мирового экспорта. </w:t>
      </w:r>
    </w:p>
    <w:p>
      <w:pPr>
        <w:pStyle w:val="Normal"/>
        <w:spacing w:lineRule="auto" w:line="360"/>
        <w:ind w:firstLine="720"/>
        <w:rPr>
          <w:sz w:val="28"/>
        </w:rPr>
      </w:pPr>
      <w:r>
        <w:rPr>
          <w:sz w:val="28"/>
        </w:rPr>
        <w:t xml:space="preserve">Концентрация рынка железной руды в еще большей степени видна при анализе взаимосвязей компаний ее производящих. 9 компаний в 1997 году обеспечивали около 77% экспортных поставок железной руды, однако если учитывать состав акционерного капитала этих компаний, то количество крупных производителей значительно уменьшается. Третьей по величине горнодобывающей компании мира Rio Tinto принадлежит 53% австралийской компании Robe River и 59,3% акций канадской Iron Ore Canada (IOC) а также 100% акций австралийской компании Hamersley. Бразильской торговой компании-оператору Caemi принадлежит 84,7% акций компании MBR и 50% акций канадской QCM. Бразильская компания Samitry владеет 51% пакетом акций компании Samarco, а 42% акций Samitry владеет бразильская компания Belgo-Minera. Эта компания контролируется одной из пяти крупнейших европейских компаний-производителей стали Arbed. Компания Ferteco (третий по величине экспортер железных руд в Бразилии) принадлежит крупнейшей немецкой сталеплавильной компании Thyssen-Krupp Stahl. Крупнейшему экспортеру железных руд Австралии, компании BHPIO принадлежит 49% акций бразильской Samarco. В свою очередь одна из крупнейших японских торговых компаний-операторов Mitsui владеет пакетами акций в австралийских BHPIO и Robe River а также бразильской Caemi. В 2000 году произошла новая волна слияний между компаниями, производящими железную руду. Подобная структура владения сосредотачивает мощности по добыче железной руды в руках 3-4 промышленных групп, которые и оказывают влияние на рынок. Немалая доля акционерного капитала добывающих компаний в итоге принадлежит непосредственным потребителям железорудного сырья. </w:t>
      </w:r>
    </w:p>
    <w:p>
      <w:pPr>
        <w:pStyle w:val="Normal"/>
        <w:spacing w:lineRule="auto" w:line="360"/>
        <w:ind w:firstLine="720"/>
        <w:rPr>
          <w:sz w:val="28"/>
        </w:rPr>
      </w:pPr>
      <w:r>
        <w:rPr>
          <w:sz w:val="28"/>
        </w:rPr>
        <w:t xml:space="preserve">Из числа общих характеристик экспортно-ориентированных добывающих компаний можно выделить следующие особенности организации производства: </w:t>
      </w:r>
    </w:p>
    <w:p>
      <w:pPr>
        <w:pStyle w:val="Normal"/>
        <w:numPr>
          <w:ilvl w:val="0"/>
          <w:numId w:val="10"/>
        </w:numPr>
        <w:spacing w:lineRule="auto" w:line="360"/>
        <w:ind w:left="0" w:firstLine="720"/>
        <w:rPr>
          <w:sz w:val="28"/>
        </w:rPr>
      </w:pPr>
      <w:r>
        <w:rPr>
          <w:sz w:val="28"/>
        </w:rPr>
        <w:t xml:space="preserve">1) Общая схема системы экспорта представляет собой цепочку месторождение - железнодорожный транспорт - морской порт - потребитель. Компания стремится поставить под свой контроль все звенья этой цепочки. </w:t>
      </w:r>
    </w:p>
    <w:p>
      <w:pPr>
        <w:pStyle w:val="Normal"/>
        <w:numPr>
          <w:ilvl w:val="0"/>
          <w:numId w:val="10"/>
        </w:numPr>
        <w:spacing w:lineRule="auto" w:line="360"/>
        <w:ind w:left="0" w:firstLine="720"/>
        <w:rPr>
          <w:sz w:val="28"/>
        </w:rPr>
      </w:pPr>
      <w:r>
        <w:rPr>
          <w:sz w:val="28"/>
        </w:rPr>
        <w:t xml:space="preserve">2) Подавляющее большинство исследованных компаний владеют железной дорогой (рудопроводом) от месторождения до экспортного порта или компаниями-операторами осуществляющими перевозки по этому маршруту. Основной целью является увеличение пропускной способности железной дороги. </w:t>
      </w:r>
    </w:p>
    <w:p>
      <w:pPr>
        <w:pStyle w:val="Normal"/>
        <w:numPr>
          <w:ilvl w:val="0"/>
          <w:numId w:val="10"/>
        </w:numPr>
        <w:spacing w:lineRule="auto" w:line="360"/>
        <w:ind w:left="0" w:firstLine="720"/>
        <w:rPr>
          <w:sz w:val="28"/>
        </w:rPr>
      </w:pPr>
      <w:r>
        <w:rPr>
          <w:sz w:val="28"/>
        </w:rPr>
        <w:t xml:space="preserve">3) Все экспортеры железной руды стараются иметь доступ к специализированным морским портам, занимающиеся исключительно экспортом железорудного сырья. Чаще всего этот морской порт принадлежит компании, или близким к ней коммерческим структурам. Основными характеристиками порта </w:t>
      </w:r>
    </w:p>
    <w:p>
      <w:pPr>
        <w:pStyle w:val="Normal"/>
        <w:numPr>
          <w:ilvl w:val="0"/>
          <w:numId w:val="10"/>
        </w:numPr>
        <w:spacing w:lineRule="auto" w:line="360"/>
        <w:ind w:left="0" w:firstLine="720"/>
        <w:rPr>
          <w:sz w:val="28"/>
        </w:rPr>
      </w:pPr>
      <w:r>
        <w:rPr>
          <w:sz w:val="28"/>
        </w:rPr>
        <w:t>4) Некоторые компании имеют свой морской флот (BHP), обеспечивающий доставку товара потребителю.</w:t>
      </w:r>
    </w:p>
    <w:p>
      <w:pPr>
        <w:pStyle w:val="Normal"/>
        <w:spacing w:lineRule="auto" w:line="360"/>
        <w:ind w:firstLine="720"/>
        <w:rPr>
          <w:sz w:val="28"/>
        </w:rPr>
      </w:pPr>
      <w:r>
        <w:rPr>
          <w:sz w:val="28"/>
        </w:rPr>
      </w:r>
    </w:p>
    <w:p>
      <w:pPr>
        <w:pStyle w:val="Heading"/>
        <w:rPr>
          <w:b/>
          <w:b/>
        </w:rPr>
      </w:pPr>
      <w:r>
        <w:rPr>
          <w:b/>
        </w:rPr>
        <w:t>Железорудная отрасль в некоторых странах мира</w:t>
      </w:r>
    </w:p>
    <w:p>
      <w:pPr>
        <w:pStyle w:val="Heading"/>
        <w:jc w:val="both"/>
        <w:rPr>
          <w:b/>
          <w:b/>
        </w:rPr>
      </w:pPr>
      <w:r>
        <w:rPr>
          <w:b/>
        </w:rPr>
      </w:r>
    </w:p>
    <w:p>
      <w:pPr>
        <w:pStyle w:val="Normal"/>
        <w:spacing w:lineRule="auto" w:line="360"/>
        <w:ind w:firstLine="720"/>
        <w:rPr>
          <w:sz w:val="28"/>
        </w:rPr>
      </w:pPr>
      <w:r>
        <w:rPr>
          <w:sz w:val="28"/>
        </w:rPr>
        <w:t xml:space="preserve">Данная глава посвящена подробному анализу территориальной организации железорудной отрасли в некоторых странах-экспортерах железной руды. Каждая страна экспортер характеризуется своими особенностями, однако подробно мы рассмотрим лишь самые различные из них. Для остальных - отметим лишь общие особенности. </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Бразилия</w:t>
      </w:r>
    </w:p>
    <w:p>
      <w:pPr>
        <w:pStyle w:val="Normal"/>
        <w:spacing w:lineRule="auto" w:line="360"/>
        <w:ind w:firstLine="720"/>
        <w:rPr>
          <w:sz w:val="28"/>
        </w:rPr>
      </w:pPr>
      <w:r>
        <w:rPr>
          <w:sz w:val="28"/>
        </w:rPr>
        <w:t xml:space="preserve">В Бразилии подтвержденные запасы железных руд оцениваются в 11 млрд.т. (6,4% мировых). Наиболее крупные месторождения разведаны в штатах Минас-Жерайс (среднее содержание железа - 30%, однако добываются и руды с содержанием железа более 60%) и Пара (месторождение Караджас - содержание железа более 60%). Крупный железорудный бассейн (Морру ду Урукум) расположен также в штате Мату-Гроссу. </w:t>
      </w:r>
    </w:p>
    <w:p>
      <w:pPr>
        <w:pStyle w:val="Normal"/>
        <w:spacing w:lineRule="auto" w:line="360"/>
        <w:ind w:firstLine="720"/>
        <w:rPr>
          <w:sz w:val="28"/>
        </w:rPr>
      </w:pPr>
      <w:r>
        <w:rPr>
          <w:sz w:val="28"/>
        </w:rPr>
        <w:t xml:space="preserve">Конституцией Бразилии от 1891 года было утверждено положение о том, что владелец земли является также и владельцем природных ресурсов, содержащихся в ней. Также было определено разрешение на их разработку иностранными компаниями. В 1981 году Бельгия, Франция, Великобритания и США скупили множество месторождений железной руды практически за бесценок. Была основана английская компания Itabira Iron Ore Co., которая купила месторождения железорудной провинции Итабира в штате Минас-Жерайс и железную дорогу, ведущую от месторождений к порту Витория. Компания была выкуплена американским предпринимателем Персивалем Фаркухаром в 1919 году. Железная руда была впервые экспортирована из Бразилии в США в 1930 году. Однако регулярный характер экспорт железной руды стал приобретать лишь к концу 30-х годов. В 1930 году президент Бразилии Хетулио Варгас выступил за национализацию природных ресурсов страны. С 1940 года компания Itabira Mineracao начала стабильные поставки железной руды в США. Однако в 1942 году она была национализирована и переименована в CVRD (Compahnia Vale do Rio Doce). Уже к 1949 году на эту компанию приходилось около 80% всего экспорта железных руд из Бразилии. В 1952 году операции компании поставлены под прямой контроль правительства Бразилии. В 40-е гг. были основаны большинство современных добывающих компаний Бразилии. Рост экспорта потребовал наращивания пропускной способности порта в Витории - компанией CVRD были построены два рудных причала. В 1962 году компания заключает первые долгосрочные контракты на поставку железной руды. К этому времени она уже занимает 6-е место в списке крупнейших экспортеров железной руды. В 1966 году CVRD строит собственный рудный порт Тубарао. В 1969 году CVRD строит первый завод для производства металлизированных окатышей в порту Тубарао. На протяжении 70-х гг. компанией организуется геологическое подразделение и проводятся семилетние поиски новых месторождений железной руды (совместно с USGS). В это же время в порту Тубарао совместно с испанскими, японскими, итальянскими компаниями строятся заводы по производству металлизированных окатышей (суммарная мощность выросла до 22 млн.т. окатышей в год). В 1975 году CVRD стала самой крупной компанией в мире по объемам экспорта железных руд (доля рынка - 16%). В 1976 г. дублируется железная дорога Итабира-Витория, в 1978 г. начинается строительство железной дороги к месторождению Караджас в штате Пара, в 1985 г. начинается его промышленная разработка. </w:t>
      </w:r>
    </w:p>
    <w:p>
      <w:pPr>
        <w:pStyle w:val="Normal"/>
        <w:spacing w:lineRule="auto" w:line="360"/>
        <w:ind w:firstLine="720"/>
        <w:rPr>
          <w:sz w:val="28"/>
        </w:rPr>
      </w:pPr>
      <w:r>
        <w:rPr>
          <w:sz w:val="28"/>
        </w:rPr>
        <w:t xml:space="preserve">В настоящий момент компания CVRD является крупнейшей в мире горнодобывающей компанией. Компания разрабатывает не только месторождения железных руд, но является также крупным производителем и экспортером марганца, золота и многих других видов минерального сырья, размеры прибыли этого концерна достигают $900 млн. в год. В 1997 году компания CVRD была приватизирована. Условия аукциона были очень жесткими: суммарное количество акций принадлежащих производителям и потребителям железной руды не должно превышать 45% голосующих акций, ни один покупатель не мог приобрести более 45% голосующих акций. Кроме того, количество акций принадлежащих сталеплавильной компании производящей более 8 млн.т. в год или торговой компании-оператору с оборотом более 30 млн.т. в год не может превышать 10%. Победителем стал консорциум Valepar возглавляемый крупнейшим производителем стали в Бразилии - корпорацией CSN. За $3,1 млрд. консорциум приобрел 25% акций CVRD (34% голосующего пакета). Остальные акции были приобретены группой пенсионных фондов (39%), компаниями Eletron (17%), Bndespar (9%), американским Nation's Bank и фондом Investvale. Правительство оставило за собой "золотую акцию", гарантирующую право вето. </w:t>
      </w:r>
    </w:p>
    <w:p>
      <w:pPr>
        <w:pStyle w:val="Normal"/>
        <w:spacing w:lineRule="auto" w:line="360"/>
        <w:ind w:firstLine="720"/>
        <w:rPr>
          <w:sz w:val="28"/>
        </w:rPr>
      </w:pPr>
      <w:r>
        <w:rPr>
          <w:sz w:val="28"/>
        </w:rPr>
        <w:t xml:space="preserve">Территориально, деятельность компании в области железорудного сырья делится на две не связанные системы - Северную и Южную. Северная система включает в себя месторождение Караджас в штате Пара, одноколейную железную дорогу (900 км.) от месторождения до принадлежащих компании морского порта Понта да Мадейра и завода окатышей (см. карту). Месторождение Караджас является уникальным по запасам железных руд при высоком содержании железа. В первый год работы (1985) добыча составила 15 млн.т., во второй - 25 млн.т., в третий - 35 млн.т. Северная система работает на полную мощность (около50 млн.т. в год). В ближайшем будущем производство железной руды увеличить будет невозможно из-за полной загрузки железнодорожной трассы и морского порта. Компания планирует модернизацию железной дороги, что позволит увеличить ее пропускную способность на 5 млн.т. в год. </w:t>
      </w:r>
    </w:p>
    <w:p>
      <w:pPr>
        <w:pStyle w:val="Normal"/>
        <w:spacing w:lineRule="auto" w:line="360"/>
        <w:ind w:firstLine="720"/>
        <w:rPr>
          <w:sz w:val="28"/>
        </w:rPr>
      </w:pPr>
      <w:r>
        <w:rPr>
          <w:sz w:val="28"/>
        </w:rPr>
        <w:t xml:space="preserve">Южная система создана на основе железорудной провинции Итабира в штате Минас-Жерайс. В нее входит несколько шахт в районе одноименного города (на карте не нанесены шахты Тимбопеба - производство железной руды 10 млн.т. в год, Брукуту - 5 млн.т., Капанема - 5,8 млн.т., Бау - 3 млн.т. и Фазендао - 1 млн.т.), обогатительный завод мощностью 20 млн.т. в год и железная дорога E.V.F.M. от шахт до принадлежащего компании морского порта Тубарао (пропускная способность 80 млн.т.). В порту Тубарао расположены 7 заводов по производству металлизированных окатышей, суммарной мощностью 26 млн.т. в год. (2 завода принадлежит CVRD, остальные находятся в совместном владении с компаниями Японии, Испании, Италии и Южной Кореи). Южная система производит около 50 млн.т. железных руд в год. В 1985 году на нее приходилось около 70 млн.т., однако в связи с началом разработки месторождения Караджас и истощением месторождений производительность шахт снизилась. СVRD планирует увеличить производство железных руд на южных месторождениях до 61 млн.т. к 2003 году. Ежегодно компания CVRD производит около 100 млн.т. товарных железных руд, около 70% которых поставляется на экспорт (Япония - 18%, Германия и Южная Корея - по 9%, Китай - 7%, Франция, Италия, Испания и Великобритания и США - по 3%, другие страны Европы - около 6%, а также Аргентина, Тайвань, Филиппины, Бахрейн и др.). </w:t>
      </w:r>
    </w:p>
    <w:p>
      <w:pPr>
        <w:pStyle w:val="Normal"/>
        <w:spacing w:lineRule="auto" w:line="360"/>
        <w:ind w:firstLine="720"/>
        <w:rPr>
          <w:sz w:val="28"/>
        </w:rPr>
      </w:pPr>
      <w:r>
        <w:rPr>
          <w:sz w:val="28"/>
        </w:rPr>
        <w:t xml:space="preserve">Вторым по величине производителем железных руд в Бразилии (и пятой в мире) является компания MBR (Mineracao Brasileiras Reunidas). В 1999 году этой компанией было произведено около 26 млн.т. железной руды. Компания была основана в 1965 году на основе месторождений штата Минас-Жерайс (шахты Агуас Кларас и Мутука). В настоящий момент компании принадлежит 6 железорудных шахт к юго-востоку от города Белу-Оризонти. Этот район является основным районом добычи для большинства добывающих железную руду компаний. Компания MBR экспортирует около 85% добываемой железной руды через принадлежащий ей порт Гуаиба недалеко от Рио-де-Жанейро. Пропускная способность морского порта около 25 млн.т. в год. Компании MBR принадлежит 33% акций железнодорожной компании MRS, такой же пакет акций принадлежит металлургической компании CSN, которая также ведет добычу железной руды в этом районе (около 7 млн.т. в год), 21% акций контролируют добывающие компании Ferteco и Usiminas. Компанией MBR владеют международная торговая компания-оператор Caemi Mineracao e Metalurgia S/A (85% акций), американская сталеплавильная компания Bethehem Steel Co. (5%), и несколько сталеплавильных компаний Японии (10%). Компания компенсировала потери, связанные с истощением месторождений Агуас-Кларас и Мутука вводом рудников Капао-Шавьер, Тамандуа и Капитао-ду-Мато в 1997 году, что увеличило ее производственные мощности до 32 млн.т. в год. </w:t>
      </w:r>
    </w:p>
    <w:p>
      <w:pPr>
        <w:pStyle w:val="Normal"/>
        <w:spacing w:lineRule="auto" w:line="360"/>
        <w:ind w:firstLine="720"/>
        <w:rPr>
          <w:sz w:val="28"/>
        </w:rPr>
      </w:pPr>
      <w:r>
        <w:rPr>
          <w:sz w:val="28"/>
        </w:rPr>
        <w:t xml:space="preserve">Компания Ferteco произвела в 2000 году около 20 млн.т. железной руды, в 1999 году закончила строительство морского порта Сепетиба недалеко от Рио-де-Жанейро пропускной способностью 25 млн.т. в год. До этого Ferteco использовала железную дорогу CVRD до порта Тубарао, что увеличивало транспортные издержки компании. Теперь компания отгружает через порт Тубарао около 10 млн.т. в год, главным образом с шахты Фабрика, которая подсоединена к дороге CVRD. Вторая шахта компании использует новый порт. Экспорт компании составляет около 12 млн.т. (главным образом в Германию, на металлургический комбинат Thyssen Krupp Stahl - 6,7 млн.т.). </w:t>
      </w:r>
    </w:p>
    <w:p>
      <w:pPr>
        <w:pStyle w:val="Normal"/>
        <w:spacing w:lineRule="auto" w:line="360"/>
        <w:ind w:firstLine="720"/>
        <w:rPr>
          <w:sz w:val="28"/>
        </w:rPr>
      </w:pPr>
      <w:r>
        <w:rPr>
          <w:sz w:val="28"/>
        </w:rPr>
        <w:t xml:space="preserve">Компания Samarco ежегодно производит около 11 млн.т. товарной железной руды. Компании принадлежат два завода по производству окатышей (суммарная мощность - 12 млн.т. в год) в порте Понта-ду-Убу и рудник Эрмано, связанные рудопроводом. Кроме того, компании принадлежит обогатительная фабрика мощностью 9,5 млн.т. в год. 49% акций компании принадлежит австралийскому концерну BHP, 51% - компании Samitry, вся продукция компании идет на экспорт. </w:t>
      </w:r>
    </w:p>
    <w:p>
      <w:pPr>
        <w:pStyle w:val="Normal"/>
        <w:spacing w:lineRule="auto" w:line="360"/>
        <w:ind w:firstLine="720"/>
        <w:rPr>
          <w:sz w:val="28"/>
        </w:rPr>
      </w:pPr>
      <w:r>
        <w:rPr>
          <w:sz w:val="28"/>
        </w:rPr>
        <w:t xml:space="preserve">Компания Samitry производит около 12 млн.т. железной руды в год, около 90% произведенной продукции идет на экспорт (преимущественно в Бельгию). </w:t>
      </w:r>
    </w:p>
    <w:p>
      <w:pPr>
        <w:pStyle w:val="Normal"/>
        <w:spacing w:lineRule="auto" w:line="360"/>
        <w:ind w:firstLine="720"/>
        <w:rPr>
          <w:sz w:val="28"/>
        </w:rPr>
      </w:pPr>
      <w:r>
        <w:rPr>
          <w:sz w:val="28"/>
        </w:rPr>
        <w:t xml:space="preserve">Сталеплавильная компания CSN добывает руду на собственной шахте Каса до Педро (около 7 млн.т. в год) только для внутреннего потребления. </w:t>
      </w:r>
    </w:p>
    <w:p>
      <w:pPr>
        <w:pStyle w:val="Normal"/>
        <w:spacing w:lineRule="auto" w:line="360"/>
        <w:ind w:firstLine="720"/>
        <w:rPr>
          <w:sz w:val="28"/>
        </w:rPr>
      </w:pPr>
      <w:r>
        <w:rPr>
          <w:sz w:val="28"/>
        </w:rPr>
        <w:t xml:space="preserve">В Бразилии также ведет добычу железных руд консорциум Rio Tinto. На единственной шахте Корумб (штат Мату-Гроссу) производится около 1,7 млн.т. железной руды в год. </w:t>
      </w:r>
    </w:p>
    <w:p>
      <w:pPr>
        <w:pStyle w:val="Normal"/>
        <w:spacing w:lineRule="auto" w:line="360"/>
        <w:ind w:firstLine="720"/>
        <w:rPr>
          <w:sz w:val="28"/>
        </w:rPr>
      </w:pPr>
      <w:r>
        <w:rPr>
          <w:sz w:val="28"/>
        </w:rPr>
        <w:t xml:space="preserve">Особенностью развития железорудной отрасли Бразилии является огромные внешние инвестиции со стороны развитых стран. Так, например, стоимость разработки месторождения Караджас составляла $4,6 млрд. Собственные средства компании CVRD составили 41% от этой суммы, остальные деньги были оформлены в кредит. Существенную роль сыграла система долгосрочных контрактов, компания получила письма заинтересованности со стороны сталеплавильных компаний на поставки руды общим объемом 15 млн.т. в год. На все бразильские компании в 1998 году приходилось 33,1% мирового экспорта железной руды. Сама территориальная организация отрасли очень похожа на типично колониальную структуру с сетью дорог, ведущих от месторождений полезных ископаемых к морским портам, откуда они отправляются на экспорт. Доля доходов страны от экспорта железной руды снизилась по сравнению с 1980 годом с 7,7% до 5,5% в 1995, однако все равно продолжает оставаться довольно высокой. </w:t>
      </w:r>
    </w:p>
    <w:p>
      <w:pPr>
        <w:pStyle w:val="Normal"/>
        <w:spacing w:lineRule="auto" w:line="360"/>
        <w:ind w:firstLine="720"/>
        <w:rPr>
          <w:sz w:val="28"/>
        </w:rPr>
      </w:pPr>
      <w:r>
        <w:rPr>
          <w:sz w:val="28"/>
        </w:rPr>
        <w:t>Правда, за последние два года производство стали в Бразилии выросло с 26,5 млн.т. в 1998 году до 45,6 млн.т. в 2000 году (за период с 1985 года по 1998 год производство стали в Бразилии выросло всего на 6,8 млн.т.). Если подобные темпы роста в сталеплавильной промышленности продолжатся, то Бразилия, возможно превратится в крупного экспортера стали, железная руда станет сырьем внутреннего потребления. Возможно некоторое уменьшение доли Бразилии на мировом рынке железной руды.</w:t>
      </w:r>
      <w:r>
        <w:br w:type="page"/>
      </w:r>
    </w:p>
    <w:p>
      <w:pPr>
        <w:pStyle w:val="Normal"/>
        <w:spacing w:lineRule="auto" w:line="360"/>
        <w:ind w:firstLine="720"/>
        <w:jc w:val="center"/>
        <w:rPr>
          <w:b/>
          <w:b/>
          <w:sz w:val="28"/>
        </w:rPr>
      </w:pPr>
      <w:r>
        <w:rPr>
          <w:b/>
          <w:sz w:val="28"/>
        </w:rPr>
        <w:t>Швеция - домашняя шахта Западной Европы</w:t>
      </w:r>
    </w:p>
    <w:p>
      <w:pPr>
        <w:pStyle w:val="Normal"/>
        <w:spacing w:lineRule="auto" w:line="360"/>
        <w:ind w:firstLine="720"/>
        <w:rPr>
          <w:sz w:val="28"/>
        </w:rPr>
      </w:pPr>
      <w:r>
        <w:rPr>
          <w:sz w:val="28"/>
        </w:rPr>
        <w:t>В начале 1998 года подтвержденные запасы железных руд Швеции составили 3 млрд. т. Среднее содержание железа в руде - 51%. Отличительным качеством железной руды является высокое содержание магнетита, что удешевляет процесс обогащения. Швецию часто называют "домашней шахтой Европы". Эта страна является самым древним поставщиком железных руд в страны Западной Европы. Уже с середины XVII века она была главным экспортером железных руд в Англию, Францию и другие европейские страны.</w:t>
      </w:r>
    </w:p>
    <w:p>
      <w:pPr>
        <w:pStyle w:val="Normal"/>
        <w:spacing w:lineRule="auto" w:line="360"/>
        <w:ind w:firstLine="720"/>
        <w:rPr>
          <w:sz w:val="28"/>
        </w:rPr>
      </w:pPr>
      <w:r>
        <w:rPr>
          <w:sz w:val="28"/>
        </w:rPr>
        <w:t xml:space="preserve">Экспорт железорудного сырья стал быстро расти с 1890 года, когда была основана компания LKAB (Рис.1). Железная руда, наравне с высококачественной древесиной долгое время были основными продуктами экспорта Швеции, а железорудная отрасль доминировала в шведской экономике вплоть до середины 70-х. Это объясняется, не только, высоким содержанием железа в руде по сравнению с другими европейскими странами, но и близостью Швеции к потребителям сырья. В эпоху высоких транспортных издержек это было одним из определяющих факторов конкурентоспособности товара. Надо отметить, что во времена военных конфликтов в регионе спрос на шведскую железную руду всегда находился на высоком уровне, из-за перевода промышленности в военный режим. В то же время несколько изолированное положение страны уберегло ее от участия в большинстве из них. Неизменный внешнеполитический нейтралитет с 1814 года обеспечил неучастие в обеих мировых войнах, что не только сохранило производственный потенциал и трудовые ресурсы Швеции, но и обогатило страну за счет поставок воюющим сторонам. Так, например, Швеция поставляла железную руду в фашистскую Германию. </w:t>
      </w:r>
    </w:p>
    <w:p>
      <w:pPr>
        <w:pStyle w:val="Normal"/>
        <w:spacing w:lineRule="auto" w:line="360"/>
        <w:ind w:firstLine="720"/>
        <w:rPr>
          <w:sz w:val="28"/>
        </w:rPr>
      </w:pPr>
      <w:r>
        <w:rPr>
          <w:sz w:val="28"/>
        </w:rPr>
        <w:t xml:space="preserve">LKAB изначально была и остается монополистом в железорудной отрасли Швеции. Основанная в 1890 году как частная компания, в 1907 году она продала 50% своих акций государству. А еще через 50 лет государство выкупило оставшийся пакет. Для Швеции вообще свойственна концентрация производства и монополизации в ведущих отраслях на уровне компаний. На долю 200 крупнейших компаний приходится почти по 75% объема производства, числа занятых, капиталовложений и экспорта Швеции. </w:t>
      </w:r>
    </w:p>
    <w:p>
      <w:pPr>
        <w:pStyle w:val="Normal"/>
        <w:spacing w:lineRule="auto" w:line="360"/>
        <w:ind w:firstLine="720"/>
        <w:rPr>
          <w:sz w:val="28"/>
        </w:rPr>
      </w:pPr>
      <w:r>
        <w:rPr>
          <w:sz w:val="28"/>
        </w:rPr>
        <w:t xml:space="preserve">В межвоенный период Швеция по темпам роста ВВП уступала только США. Однако серьезный удар по экономике нанесли два глубоких экономических кризиса: в 1921-1922 гг. вследствие дефляции после первой мировой войны (падение промышленного производства было ниже уровня 1925 года на 25%); и в начале 30-х гг., когда безработица среди членов профсоюзов достигала 30%. Как видно из рисунка в это время экспорт железных руд из Швеции резко сокращался. После второй мировой войны поставки железорудного сырья из этой страны имели крайне важное значение для восстановления экономики Западной Европы. </w:t>
      </w:r>
    </w:p>
    <w:p>
      <w:pPr>
        <w:pStyle w:val="Normal"/>
        <w:spacing w:lineRule="auto" w:line="360"/>
        <w:ind w:firstLine="720"/>
        <w:rPr>
          <w:sz w:val="28"/>
        </w:rPr>
      </w:pPr>
      <w:r>
        <w:rPr>
          <w:sz w:val="28"/>
        </w:rPr>
        <w:t xml:space="preserve">Особенностью экономики Швеции является политика "рыночного социализма" - доминирование двух основных целей: полная занятость и выравнивание доходов. В качестве результатов подобной политики рассматриваются исключительно большой государственный сектор (при этом имеется ввиду прежде всего сфера перераспределения, а не государственная собственность) и активные манипуляции на высокоразвитом рынке труда. В послевоенный период экономика Швеции развивалась быстрыми темпами. Главным фактором этого развития был экспорт. Рост производительности труда составлял в среднем около 5% в год в 1960-1974 гг. Это объяснялось значительными капиталовложениями и успехами в политике занятости. Государственная политика обеспечивала стабильное экономическое процветание страны до середины 70-х годов. Однако с середины 70-х гг. в связи с обострением конкурентной борьбы на внешних рынках и энергетическим кризисом 1973-1975 гг. положение страны заметно усложнилось. Около 25% промышленного производства приходилось на отрасли пораженные кризисом - горнодобывающую, черную металлургию, лесную и судостроение. Экспорт железной руды всего за один год сократился с 34 млн.т. в 1974 г. до 21 млн.т. в 1975. В результате роста цен на нефть издержки на рабочую силу возросли в 1975-1976 гг. на 40%. </w:t>
      </w:r>
    </w:p>
    <w:p>
      <w:pPr>
        <w:pStyle w:val="Normal"/>
        <w:spacing w:lineRule="auto" w:line="360"/>
        <w:ind w:firstLine="720"/>
        <w:rPr>
          <w:sz w:val="28"/>
        </w:rPr>
      </w:pPr>
      <w:r>
        <w:rPr>
          <w:sz w:val="28"/>
        </w:rPr>
        <w:t xml:space="preserve">После некоторого экономического подъема в 1980-81 гг. мировая сталелитейная промышленность испытала жесткий кризис. Экспорт железной руды сократился в этот период до 13 млн.т. Избыток мощностей и низкий мировой спрос на чугун и сталь отрицательно сказались на черной металлургии Швеции. Чтобы избежать слишком резких структурных сдвигов в промышленности и быстрого роста безработицы, государство с середины 70-х по середину 80-х предоставляло в значительных объемах субсидии пораженным отраслям, прежде всего черной металлургии и горнодобы-вающей промышленности. С целью восстановления конкурентоспособности правительство осуществило серию девальваций, начиная с августа 1977 года. Кроме того, в железорудной промышленности наблюдался потрясающий рост производительности труда (за 1980-е гг. он превысил 100%). Из графика видно, что прежние объемы экспорта стране восстановить не удалось. С удешевлением транспортных перевозок на рынок железной руды вышли страны с дешевыми трудовыми ресурсами, богатыми и дешевыми железными рудами. В то же время рудники компании LKAB к 1990 году достигли глубины более 775 метров, их производительность снижалась, с учетом дорогих трудовых ресурсов это практически ликвидировало преимущество географического положения. </w:t>
      </w:r>
    </w:p>
    <w:p>
      <w:pPr>
        <w:pStyle w:val="Normal"/>
        <w:spacing w:lineRule="auto" w:line="360"/>
        <w:ind w:firstLine="720"/>
        <w:rPr>
          <w:sz w:val="28"/>
        </w:rPr>
      </w:pPr>
      <w:r>
        <w:rPr>
          <w:sz w:val="28"/>
        </w:rPr>
        <w:t xml:space="preserve">На протяжении 80-90-х гг. компания пошла на беспрецедентные финансовые затраты с целью снижения издержек на всех стадиях производства, увеличения производительности рудников и улучшение качества продукции. Важным направлением деятельности компании стала специализация на производстве высококачественных металлизированных окатышей (за 30 лет их доля в произведенной продукции выросла с 15,6% в 1970 году, до 76% в 2000 году). Сейчас окатыши составляют более 80% экспорта компании. Эта мера стала в какой-то мере вынужденной. Дело в том, что шведские руды содержат довольно много фосфора, и когда спрос на них начал падать, компания стала подвергать их дополнительному измельчению с целью снижения содержания этого элемента. Это дополнительное измельчение сделало возможным увеличить производство окатышей, особенно учитывая увеличение количества электропечей в Западной Европе. </w:t>
      </w:r>
    </w:p>
    <w:p>
      <w:pPr>
        <w:pStyle w:val="Normal"/>
        <w:spacing w:lineRule="auto" w:line="360"/>
        <w:ind w:firstLine="720"/>
        <w:rPr>
          <w:sz w:val="28"/>
        </w:rPr>
      </w:pPr>
      <w:r>
        <w:rPr>
          <w:sz w:val="28"/>
        </w:rPr>
        <w:t xml:space="preserve">В 1994 году, при вступлении в Европейский Союз Швеция была вынуждена привести нормативные документы, регулирующие горнодобывающую отрасль в соответствие с законами ЕС. Были отменены закон требующий от иностранных компаний получения специального разрешения на геологоразведочные работы, закон об обязательных государственных "золотых" акциях в предприятиях отрасли, отменено временное ограничение (25 лет) на владение месторождениями, отменены все налоги и отчисления кроме обычного корпоративного налога. В принципе, такие изменения должны были привести к демонополизации отрасли. Однако за исключением кратковременного приобретения 1,7% пакета акций LKAB никаких изменений не произошло. Пакет вскоре был вновь продан государству. </w:t>
      </w:r>
    </w:p>
    <w:p>
      <w:pPr>
        <w:pStyle w:val="Normal"/>
        <w:spacing w:lineRule="auto" w:line="360"/>
        <w:ind w:firstLine="720"/>
        <w:rPr>
          <w:sz w:val="28"/>
        </w:rPr>
      </w:pPr>
      <w:r>
        <w:rPr>
          <w:sz w:val="28"/>
        </w:rPr>
        <w:t xml:space="preserve">В настоящий момент компания LKAB разрабатывает два рудника - Кируна (среднее содержание железа - 60%) и Малмбергет (содержание железа около 50%), рудник Сваппаваара был закрыт в 1999 году. Оба рудника разрабатываются подземным способом, протяженность подземных выработок составляет около 20 км. В 1997 году на руднике Кируна был запущен в разработку горизонт 1045 м., в 1999 году на руднике Малмбергет введен горизонт 1000 м. Производственные издержки были снижены за счет высокой автоматизации производства, в частности был освоен метод дистанционного бурения и погрузки руды, что позволило ввести режим ночного бурения, которое ранее не проводилось по соображениям безопасности. Осваивается технология откачивания пустой породы непосредственно к месту захоронения. Она должна заменить сложную систему подъемных механизмов и грузовиков. Все вышеперечисленные меры ведут к снижению производственных издержек и повышению производительности рудников. </w:t>
      </w:r>
    </w:p>
    <w:p>
      <w:pPr>
        <w:pStyle w:val="Normal"/>
        <w:spacing w:lineRule="auto" w:line="360"/>
        <w:ind w:firstLine="720"/>
        <w:rPr>
          <w:sz w:val="28"/>
        </w:rPr>
      </w:pPr>
      <w:r>
        <w:rPr>
          <w:sz w:val="28"/>
        </w:rPr>
        <w:t xml:space="preserve">Обогащение руды производится на пяти принадлежащих компании заводах, расположенных в Малмбергете, Сваппавааре и Кируне. Новые технологии сделали рентабельной разработку гематитовых месторождений Малмбергета. На стадии обогащения также были достигнуты значительные успехи в снижении издержек, за счет уменьшения потребления электроэнергии и автоматизации процесса. </w:t>
      </w:r>
    </w:p>
    <w:p>
      <w:pPr>
        <w:pStyle w:val="Normal"/>
        <w:spacing w:lineRule="auto" w:line="360"/>
        <w:ind w:firstLine="720"/>
        <w:rPr>
          <w:sz w:val="28"/>
        </w:rPr>
      </w:pPr>
      <w:r>
        <w:rPr>
          <w:sz w:val="28"/>
        </w:rPr>
        <w:t xml:space="preserve">В течение 90-х гг. LKAB установила полный контроль над железнодорожной системой, связующей рудники и обогатительные заводы компании с морскими портами Нарвик (Норвегия) и Лулео (Швеция), путем создания компаний-операторов. Закупка новых вагонов и локомотивов позволила компании добиться снижения транспортных издержек в 1996-1998 гг. на 30%. Компания планирует модернизировать железнодорожное полотно, с целью увеличения его пропускной способности. В результате всех проведенных мероприятий ожидается увеличение производства товарных железных руд до 30 млн.т. к 2005 году. </w:t>
      </w:r>
    </w:p>
    <w:p>
      <w:pPr>
        <w:pStyle w:val="Normal"/>
        <w:spacing w:lineRule="auto" w:line="360"/>
        <w:ind w:firstLine="720"/>
        <w:rPr>
          <w:sz w:val="28"/>
        </w:rPr>
      </w:pPr>
      <w:r>
        <w:rPr>
          <w:sz w:val="28"/>
        </w:rPr>
        <w:t xml:space="preserve">Борьба компании с издержками превратилась для LKAB в борьбу за выживание. В результате LKAB стала передовой компанией по части технологий подземной добычи полезных ископаемых и в области качества металлизированных окатышей для производства продуктов прямого восстановления железа. Жесткая специализация на производстве высококачественного железорудного сырья, сделала возможным экспорт окатышей во многие страны по всему миру. В наиболее удаленных регионах основным продуктом экспорта компании являются окатыши для производства ППВ. </w:t>
      </w:r>
    </w:p>
    <w:p>
      <w:pPr>
        <w:pStyle w:val="Normal"/>
        <w:spacing w:lineRule="auto" w:line="360"/>
        <w:ind w:firstLine="720"/>
        <w:rPr>
          <w:sz w:val="28"/>
        </w:rPr>
      </w:pPr>
      <w:r>
        <w:rPr>
          <w:sz w:val="28"/>
        </w:rPr>
        <w:t>Кроме того, рудники компании LKAB являются своеобразным полигоном для отработки новых методов добычи полезных ископаемых, принадлежащие компании научные и технологические подразделения приносят ей стабильный доход, продавая технологии отработанные на рудниках корпорации.</w:t>
      </w:r>
    </w:p>
    <w:p>
      <w:pPr>
        <w:pStyle w:val="Normal"/>
        <w:spacing w:lineRule="auto" w:line="360"/>
        <w:ind w:firstLine="720"/>
        <w:jc w:val="center"/>
        <w:rPr>
          <w:b/>
          <w:b/>
          <w:sz w:val="28"/>
        </w:rPr>
      </w:pPr>
      <w:r>
        <w:rPr>
          <w:b/>
          <w:sz w:val="28"/>
        </w:rPr>
        <w:t>Мавритания</w:t>
      </w:r>
    </w:p>
    <w:p>
      <w:pPr>
        <w:pStyle w:val="Normal"/>
        <w:spacing w:lineRule="auto" w:line="360"/>
        <w:ind w:firstLine="720"/>
        <w:rPr>
          <w:sz w:val="28"/>
        </w:rPr>
      </w:pPr>
      <w:r>
        <w:rPr>
          <w:sz w:val="28"/>
        </w:rPr>
        <w:t xml:space="preserve">Железорудная промышленность развивалась в этой стране довольно медленно. Первые месторождения были обнаружены в 1935 году в области Кедиа д'Иджиль (содержание железа около 68%), однако первые исследования о потенциальной добыче были проведены лишь в 1948. Через 4 года была создана компания Mauritanian Company of Iron Mines (MIFERMA) начались подготовительные работы к добыче. В 1960 году Мавритания обрела независимость, и лишь в 1963 году первый корабль с железной рудой был отправлен во Францию. </w:t>
      </w:r>
    </w:p>
    <w:p>
      <w:pPr>
        <w:pStyle w:val="Normal"/>
        <w:spacing w:lineRule="auto" w:line="360"/>
        <w:ind w:firstLine="720"/>
        <w:rPr>
          <w:sz w:val="28"/>
        </w:rPr>
      </w:pPr>
      <w:r>
        <w:rPr>
          <w:sz w:val="28"/>
        </w:rPr>
        <w:t xml:space="preserve">В 70-е годы добыча железной руды велась на месторождении Кедиа д'Иджиль. По мере выработки верхних, богатых слоев этого месторождения его рентабельность начала снижаться. В условиях сокращения спроса на руду на мировом рынке в этот период стало невозможным компенсировать падение рентабельности за счет повышения цен. В 1974 году компания MIFERMA была национализирована и переименована в SNIM. Около 20% уставного капитала было внесено арабскими инвесторами. В сложившихся обстоятельствах компания SNIM приступила к освоению новых месторождений в рамках национального проекта "Гельб". В 1984 году началась промышленная разработка месторождения Гельб Рейн. Несмотря на то, что среднее содержание железа в рудах этого месторождения составляло около 38%, его эксплуатация была признана рентабельной. Был построен завод по обогащению руды и производству концентрата с содержанием железа 66%. Следующим важным этапом стала разработка в 1994 году месторождения Маудат (содержание железа около 66%), обнаруженное в 1987 году, что позволило компании поддерживать производство и экспорт железорудного концентрата на уровне 11-12 млн.т. в год. Вся произведенная железная руда отправляется на экспорт. Основными потребителями мавританской железной руды являются Италия и Франция (примерно по 27%), Бельгия - 15%, Германия - 10% и Великобритания - 8%. На другие страны (США, Япония, Тунис, Финляндия, Нидерланды) приходится около 5% экспортных поставок компании. </w:t>
      </w:r>
    </w:p>
    <w:p>
      <w:pPr>
        <w:pStyle w:val="Normal"/>
        <w:spacing w:lineRule="auto" w:line="360"/>
        <w:ind w:firstLine="720"/>
        <w:rPr>
          <w:sz w:val="28"/>
        </w:rPr>
      </w:pPr>
      <w:r>
        <w:rPr>
          <w:sz w:val="28"/>
        </w:rPr>
        <w:t xml:space="preserve">Подтвержденные запасы железных руд Мавритании оцениваются в 400 млн.т. (общие - 700 млн.т.), при среднем содержании железа 50%. Компании принадлежит 5 железорудных шахт (Сеяла, Роэсса и Тазадит - на месторождении Кедиа д'Иджиль, Рейн - месторождение Гельб Рейн и Маудат на одноименном месторождении). На четырех шахтах имеются заводы по первичному измельчению железной руды. В Рейне также существует обогатительная фабрика мощностью 4 млн.т. (планируется модернизировать до 6 млн.т. к 2002 году). Также компания SNIM разрабатывает проект строительства в Рейне фабрики окатышей. Месторождения компании связаны с рудным портом в Нуадибу единственной в стране железной дорогой, пропускной способностью около 15 млн.т. </w:t>
      </w:r>
    </w:p>
    <w:p>
      <w:pPr>
        <w:pStyle w:val="Normal"/>
        <w:spacing w:lineRule="auto" w:line="360"/>
        <w:ind w:firstLine="720"/>
        <w:rPr>
          <w:sz w:val="28"/>
        </w:rPr>
      </w:pPr>
      <w:r>
        <w:rPr>
          <w:sz w:val="28"/>
        </w:rPr>
        <w:t>Особенностью Мавритании является то, что железорудная отрасль в этой стране не получила бурного развития, несмотря на то, что эта страна вполне могла бы претендовать на роль второй "домашней шахты" Европы. Тем не менее экспорт железной руды имеет для Мавритании крайне важное значение, формируя в отдельные годы до 40% доходов национального бюджета. С учетом большого внешнего долга такая ситуация ставит страну в прямую зависимость от кредиторов. Возможно именно этим и объясняются факты заключения первого контракта в 1993 и 2000 годах.</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Другие страны</w:t>
      </w:r>
    </w:p>
    <w:p>
      <w:pPr>
        <w:pStyle w:val="Normal"/>
        <w:spacing w:lineRule="auto" w:line="360"/>
        <w:ind w:firstLine="720"/>
        <w:jc w:val="center"/>
        <w:rPr>
          <w:b/>
          <w:b/>
          <w:sz w:val="28"/>
        </w:rPr>
      </w:pPr>
      <w:r>
        <w:rPr>
          <w:b/>
          <w:sz w:val="28"/>
        </w:rPr>
        <w:t>США и Канада</w:t>
      </w:r>
    </w:p>
    <w:p>
      <w:pPr>
        <w:pStyle w:val="Normal"/>
        <w:spacing w:lineRule="auto" w:line="360"/>
        <w:ind w:firstLine="720"/>
        <w:rPr>
          <w:sz w:val="28"/>
        </w:rPr>
      </w:pPr>
      <w:r>
        <w:rPr>
          <w:sz w:val="28"/>
        </w:rPr>
        <w:t xml:space="preserve">Между этими двумя странами сформировались двусторонние потоки железной руды. Это произошло в связи с тем, что около 1/3 компаний, занятых в черной металлургии в обеих странах связаны общим акционерным капиталом. </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Австралия</w:t>
      </w:r>
    </w:p>
    <w:p>
      <w:pPr>
        <w:pStyle w:val="Normal"/>
        <w:spacing w:lineRule="auto" w:line="360"/>
        <w:ind w:firstLine="720"/>
        <w:rPr>
          <w:sz w:val="28"/>
        </w:rPr>
      </w:pPr>
      <w:r>
        <w:rPr>
          <w:sz w:val="28"/>
        </w:rPr>
        <w:t xml:space="preserve">Территориальная организация железорудной отрасли в этой стране аналогична Бразилии, и также как в Бразилии ростом экспорта Австралия обязана огромным внешним инвестициям (прежде всего из Японии) и большими запасами высококачественных железных руд. Однако в отличие от Бразилии, производство стали в Австралии не развивается, оставаясь на уровне 5-7 млн.т./год. </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Индия</w:t>
      </w:r>
    </w:p>
    <w:p>
      <w:pPr>
        <w:pStyle w:val="Normal"/>
        <w:spacing w:lineRule="auto" w:line="360"/>
        <w:ind w:firstLine="720"/>
        <w:rPr>
          <w:sz w:val="28"/>
        </w:rPr>
      </w:pPr>
      <w:r>
        <w:rPr>
          <w:sz w:val="28"/>
        </w:rPr>
        <w:t xml:space="preserve">Несмотря на высокое качество железных руд и большие запасы месторождений, разрабатываемых открытым способом, а также выгодное географическое положение между двумя главными рынками сбыта экспорт железной руды из Индии практически не растет. Это связано с очень низкой степенью автоматизации добычи (так, например на руднике Чирия осуществляется селективная ручная добыча кусковой руды) и низкой развитостью инфраструктуры (на втором по величине руднике Гуа скопилось около 30 млн.т. рудной мелочи, разработка месторождения ведется селективно: в первую очередь разрабатываются лучшие участки). Российская компания "Тяжпромэкспорт" подала заявку на покупку индийской компании IISCO (запасы руды на принадлежащих компании месторождениях оцениваются более чем в 2 млрд.т.). </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ЮАР</w:t>
      </w:r>
    </w:p>
    <w:p>
      <w:pPr>
        <w:pStyle w:val="Normal"/>
        <w:spacing w:lineRule="auto" w:line="360"/>
        <w:ind w:firstLine="720"/>
        <w:rPr>
          <w:sz w:val="28"/>
        </w:rPr>
      </w:pPr>
      <w:r>
        <w:rPr>
          <w:sz w:val="28"/>
        </w:rPr>
        <w:t xml:space="preserve">Экспортные возможности ЮАР обладают большим потенциалом. Наиболее перспективным считается месторождение Сайшен (запасы - 1 млрд.т.), которое можно разрабатывать открытым способом на протяжении еще 35 лет. Другие железорудные месторождения страны либо исчерпаны, либо труднодоступны. </w:t>
      </w:r>
    </w:p>
    <w:p>
      <w:pPr>
        <w:pStyle w:val="Normal"/>
        <w:spacing w:lineRule="auto" w:line="360"/>
        <w:ind w:firstLine="720"/>
        <w:rPr>
          <w:sz w:val="28"/>
        </w:rPr>
      </w:pPr>
      <w:r>
        <w:rPr>
          <w:sz w:val="28"/>
        </w:rPr>
      </w:r>
    </w:p>
    <w:p>
      <w:pPr>
        <w:pStyle w:val="Normal"/>
        <w:spacing w:lineRule="auto" w:line="360"/>
        <w:ind w:firstLine="720"/>
        <w:jc w:val="center"/>
        <w:rPr>
          <w:b/>
          <w:b/>
          <w:sz w:val="28"/>
        </w:rPr>
      </w:pPr>
      <w:r>
        <w:rPr>
          <w:b/>
          <w:sz w:val="28"/>
        </w:rPr>
        <w:t>Китай</w:t>
      </w:r>
    </w:p>
    <w:p>
      <w:pPr>
        <w:pStyle w:val="Normal"/>
        <w:spacing w:lineRule="auto" w:line="360"/>
        <w:ind w:firstLine="720"/>
        <w:rPr>
          <w:sz w:val="28"/>
        </w:rPr>
      </w:pPr>
      <w:r>
        <w:rPr>
          <w:sz w:val="28"/>
        </w:rPr>
        <w:t>В Китае многочисленные (около 2000) месторождения железных руд расположены в восточной и юго-восточной частях страны. Однако, по оценочным данным, около 1700 железорудных месторождений в стране не подлежат освоению из-за низкого содержания железа (в среднем около 32%) и высокого содержания вредных примесей - алюминия и фосфора в рудах. Проведенная ревизионная оценка этих месторождений показала, что на каждые 100т. руды лишь 48 т. пригодны для использования в металлургическом процессе, и то после обогащения.</w:t>
      </w:r>
      <w:r>
        <w:br w:type="page"/>
      </w:r>
    </w:p>
    <w:p>
      <w:pPr>
        <w:pStyle w:val="Heading3"/>
        <w:ind w:firstLine="720"/>
        <w:rPr/>
      </w:pPr>
      <w:r>
        <w:rPr/>
        <w:t>Глава 3. Методика преподавания изучаемой темы в школьном курсе географии</w:t>
      </w:r>
    </w:p>
    <w:p>
      <w:pPr>
        <w:pStyle w:val="Normal"/>
        <w:spacing w:lineRule="auto" w:line="360"/>
        <w:ind w:firstLine="720"/>
        <w:rPr>
          <w:sz w:val="28"/>
        </w:rPr>
      </w:pPr>
      <w:r>
        <w:rPr>
          <w:sz w:val="28"/>
        </w:rPr>
      </w:r>
    </w:p>
    <w:p>
      <w:pPr>
        <w:pStyle w:val="TextBodyIndent"/>
        <w:rPr/>
      </w:pPr>
      <w:r>
        <w:rPr/>
        <w:t xml:space="preserve">Даже, проработав несколько лет учителем в школе, трудно оставаться в стороне от чего-то нового, не творить, «вариться в собственном соку». Время заставляет идти в ногу, а иногда даже и экспериментировать. Тем не менее каждый учитель должен знать, что определяет характер современного урока? Но каким бы он не был, в первую очередь он для учеников. Поэтому урок должен включать: 1) состав содержания, которое выносится на урок и обязательно включенные в содержание оценочные и методологические знания; 2) выбор адекватных изучаемому содержанию методов и средств обучения, позволяющих так организовать познавательную деятельность школьников на уроке, что запланированные результаты обучения будут успешно усвоены в классе; 3) выбор таких форм обучения, которые будут способствовать развитию интереса школьников к обучению в целом и к предмету географии в частности; 4) объективная оценка результатов деятельности школьников на уроке, опирающаяся на достижение планируемого результата обучения, о котором школьникам сообщается в начале урока; 5) создание доброжелательной деловой атмосферы, обеспечивающей творческое сотрудничество на уровне учитель – ученик, ученик – ученик, ученик – учитель. </w:t>
      </w:r>
    </w:p>
    <w:p>
      <w:pPr>
        <w:pStyle w:val="Normal"/>
        <w:spacing w:lineRule="auto" w:line="360"/>
        <w:ind w:firstLine="720"/>
        <w:rPr>
          <w:sz w:val="28"/>
        </w:rPr>
      </w:pPr>
      <w:r>
        <w:rPr>
          <w:sz w:val="28"/>
        </w:rPr>
        <w:t>Таким требованиям отвечают уроки 9,10-х классов по географии.</w:t>
      </w:r>
    </w:p>
    <w:p>
      <w:pPr>
        <w:pStyle w:val="Normal"/>
        <w:spacing w:lineRule="auto" w:line="360"/>
        <w:ind w:firstLine="720"/>
        <w:rPr/>
      </w:pPr>
      <w:r>
        <w:rPr>
          <w:sz w:val="28"/>
        </w:rPr>
        <w:t>В 9 классе учащиеся расширяют свои географические знания, знакомятся с отдельными ее ветвями, тем самым накапливают необходимые знания, умения и навыки для работы в 10-ом классе, который является последним в получении знаний по географии.</w:t>
      </w:r>
    </w:p>
    <w:p>
      <w:pPr>
        <w:pStyle w:val="Normal"/>
        <w:spacing w:lineRule="auto" w:line="360"/>
        <w:ind w:firstLine="720"/>
        <w:rPr/>
      </w:pPr>
      <w:r>
        <w:rPr>
          <w:sz w:val="28"/>
        </w:rPr>
        <w:t>В теме «Природные ресурсы России» учащиеся знакомятся с классификацией природных ресурсов и узнают, что они различаются и поделены на группы: а) те, которые непосредственно использует человек (в потреблении), т. е. для жизни; б) используемые в производстве материальных благ; в) используемые для отдыха, т. е. рекреационные.</w:t>
      </w:r>
    </w:p>
    <w:p>
      <w:pPr>
        <w:pStyle w:val="Normal"/>
        <w:spacing w:lineRule="auto" w:line="360"/>
        <w:ind w:firstLine="720"/>
        <w:rPr/>
      </w:pPr>
      <w:r>
        <w:rPr>
          <w:sz w:val="28"/>
        </w:rPr>
        <w:t>Есть и различия по принципу исчерпаемости; они делятсяна две группы – исчерпаемые и не исчерпаемые; в свою очередь исчерпаемые бывают невозобновимые и возобновимые. Применив такую характеристику, учащиеся должны сделать вывод, что сырье я черной металлургии, т. е. полезные ископаемые – исчерпаемые и невозобновимые природные ресурсы. Следовательно, при их использовании используются независимо от объемов их потребления, например железные руды много или мало, все равно ее запасы будут только истощатся. Поэтому задача рационального использования в данном случае заключается в том, чтобы выбрать оптимальную стратегию разработки конкретных месторождений.</w:t>
      </w:r>
    </w:p>
    <w:p>
      <w:pPr>
        <w:pStyle w:val="Normal"/>
        <w:spacing w:lineRule="auto" w:line="360"/>
        <w:ind w:firstLine="720"/>
        <w:rPr/>
      </w:pPr>
      <w:r>
        <w:rPr>
          <w:sz w:val="28"/>
        </w:rPr>
        <w:t>Дальнейшее знакомство происходит при изучении металлургического комплекса России, один из уроков посвящен черной металлургии, где знакомятся с составом комплекса, определяют ее значение; выявляют особенности, проблемы.</w:t>
      </w:r>
    </w:p>
    <w:p>
      <w:pPr>
        <w:pStyle w:val="Normal"/>
        <w:spacing w:lineRule="auto" w:line="360"/>
        <w:ind w:firstLine="720"/>
        <w:rPr>
          <w:sz w:val="28"/>
        </w:rPr>
      </w:pPr>
      <w:r>
        <w:rPr>
          <w:sz w:val="28"/>
        </w:rPr>
        <w:t>Что должно остаться в памяти у 9-ти классников к 10-му классу. Во-первых, что является сырьем для черной металлургии; во-вторых, факторы, влияющие на размещение предприятий черной металлургии; в-третьих, типы металлургических предприятий; в-четвертых, головная ее продукция; в-пятых, география черной металлургии России (крупнейшие центры).</w:t>
      </w:r>
    </w:p>
    <w:p>
      <w:pPr>
        <w:pStyle w:val="Normal"/>
        <w:spacing w:lineRule="auto" w:line="360"/>
        <w:ind w:firstLine="720"/>
        <w:rPr>
          <w:sz w:val="28"/>
        </w:rPr>
      </w:pPr>
      <w:r>
        <w:rPr>
          <w:sz w:val="28"/>
        </w:rPr>
        <w:t>При изучении природных ресурсов в 10-омклассе учащиеся выполняют практическую работу по ресурсообеспеченности мира отдельными видами сырья, где собирают данные ресурсов по их запасам и добыче, оформив в виде таблицы. На основе этих данных определить на сколько лет хватит мировому сообществу угля, нефти, железной руды и обосновывают актуальность хозяйственной оценки природных ресурсов.</w:t>
      </w:r>
    </w:p>
    <w:p>
      <w:pPr>
        <w:pStyle w:val="Normal"/>
        <w:spacing w:lineRule="auto" w:line="360"/>
        <w:ind w:firstLine="720"/>
        <w:rPr>
          <w:sz w:val="28"/>
        </w:rPr>
      </w:pPr>
      <w:r>
        <w:rPr>
          <w:sz w:val="28"/>
        </w:rPr>
      </w:r>
    </w:p>
    <w:tbl>
      <w:tblPr>
        <w:tblW w:w="9446" w:type="dxa"/>
        <w:jc w:val="left"/>
        <w:tblInd w:w="-113" w:type="dxa"/>
        <w:tblLayout w:type="fixed"/>
        <w:tblCellMar>
          <w:top w:w="0" w:type="dxa"/>
          <w:left w:w="108" w:type="dxa"/>
          <w:bottom w:w="0" w:type="dxa"/>
          <w:right w:w="108" w:type="dxa"/>
        </w:tblCellMar>
      </w:tblPr>
      <w:tblGrid>
        <w:gridCol w:w="2392"/>
        <w:gridCol w:w="2392"/>
        <w:gridCol w:w="2270"/>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Ресурсы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Запасы </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Добыча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гол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Нефть</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езная руда (млн. т)</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340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27</w:t>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pPr>
            <w:r>
              <w:rPr/>
            </w:r>
          </w:p>
        </w:tc>
      </w:tr>
    </w:tbl>
    <w:p>
      <w:pPr>
        <w:pStyle w:val="Normal"/>
        <w:spacing w:lineRule="auto" w:line="360"/>
        <w:ind w:firstLine="720"/>
        <w:rPr/>
      </w:pPr>
      <w:r>
        <w:rPr>
          <w:sz w:val="28"/>
        </w:rPr>
        <w:t>Далее необходимо рассмотреть проблему истощения минеральных ресурсов и пути их решения.</w:t>
      </w:r>
    </w:p>
    <w:p>
      <w:pPr>
        <w:pStyle w:val="Normal"/>
        <w:spacing w:lineRule="auto" w:line="360"/>
        <w:ind w:firstLine="720"/>
        <w:rPr/>
      </w:pPr>
      <w:r>
        <w:rPr>
          <w:sz w:val="28"/>
        </w:rPr>
        <w:t>Знакомясь с географией промышленности в 10 классе, учащиеся определяют, что отрасль относится к старым.</w:t>
      </w:r>
    </w:p>
    <w:p>
      <w:pPr>
        <w:pStyle w:val="Normal"/>
        <w:spacing w:lineRule="auto" w:line="360"/>
        <w:ind w:firstLine="720"/>
        <w:rPr/>
      </w:pPr>
      <w:r>
        <w:rPr>
          <w:sz w:val="28"/>
        </w:rPr>
        <w:t>Разработка урока, посвященная географии отраслей мировой промышленности (черной металлургии).</w:t>
      </w:r>
    </w:p>
    <w:p>
      <w:pPr>
        <w:pStyle w:val="Normal"/>
        <w:spacing w:lineRule="auto" w:line="360"/>
        <w:ind w:firstLine="720"/>
        <w:rPr/>
      </w:pPr>
      <w:r>
        <w:rPr>
          <w:sz w:val="28"/>
        </w:rPr>
        <w:t>Цель: продолжать знакомить учащихся с отраслями промышленности, сформировать у десятиклассников представление о черной металлургии мира, о значении и роли отрасли в МХ. Составе. Связи с другими отраслями МХ; проанализировать особенности взаимосвязи металлургических предприятий по поставкам сырья, топлива, энергии; познакомить с особенностями размещения предприятий черной металлургии; продолжить формирование у ребят умения работать с различными источниками географической информации.</w:t>
      </w:r>
    </w:p>
    <w:p>
      <w:pPr>
        <w:pStyle w:val="Normal"/>
        <w:spacing w:lineRule="auto" w:line="360"/>
        <w:ind w:firstLine="720"/>
        <w:rPr/>
      </w:pPr>
      <w:r>
        <w:rPr>
          <w:sz w:val="28"/>
        </w:rPr>
        <w:t>Оборудование: политическая карта мира, карта «Черная металургия мира», атласы, учебник, коллекция полезных ископаемых и металлов, таблица «Мировая выплавка стали».</w:t>
      </w:r>
    </w:p>
    <w:p>
      <w:pPr>
        <w:pStyle w:val="Normal"/>
        <w:spacing w:lineRule="auto" w:line="360"/>
        <w:ind w:firstLine="720"/>
        <w:rPr>
          <w:sz w:val="28"/>
        </w:rPr>
      </w:pPr>
      <w:r>
        <w:rPr>
          <w:sz w:val="28"/>
        </w:rPr>
        <w:t>Организация деятельности на уроке:</w:t>
      </w:r>
    </w:p>
    <w:p>
      <w:pPr>
        <w:pStyle w:val="Normal"/>
        <w:numPr>
          <w:ilvl w:val="0"/>
          <w:numId w:val="7"/>
        </w:numPr>
        <w:spacing w:lineRule="auto" w:line="360"/>
        <w:ind w:left="0" w:firstLine="720"/>
        <w:rPr>
          <w:sz w:val="28"/>
        </w:rPr>
      </w:pPr>
      <w:r>
        <w:rPr>
          <w:sz w:val="28"/>
        </w:rPr>
        <w:t>Организационный момент.</w:t>
      </w:r>
    </w:p>
    <w:p>
      <w:pPr>
        <w:pStyle w:val="Normal"/>
        <w:numPr>
          <w:ilvl w:val="0"/>
          <w:numId w:val="7"/>
        </w:numPr>
        <w:spacing w:lineRule="auto" w:line="360"/>
        <w:ind w:left="0" w:firstLine="720"/>
        <w:rPr>
          <w:sz w:val="28"/>
        </w:rPr>
      </w:pPr>
      <w:r>
        <w:rPr>
          <w:sz w:val="28"/>
        </w:rPr>
        <w:t>Беседа по воспроизведению знаний за 9 класс.</w:t>
      </w:r>
    </w:p>
    <w:p>
      <w:pPr>
        <w:pStyle w:val="Normal"/>
        <w:numPr>
          <w:ilvl w:val="0"/>
          <w:numId w:val="2"/>
        </w:numPr>
        <w:spacing w:lineRule="auto" w:line="360"/>
        <w:ind w:left="0" w:firstLine="720"/>
        <w:rPr>
          <w:sz w:val="28"/>
        </w:rPr>
      </w:pPr>
      <w:r>
        <w:rPr>
          <w:sz w:val="28"/>
        </w:rPr>
        <w:t>Что такое металлургический комплекс?</w:t>
      </w:r>
    </w:p>
    <w:p>
      <w:pPr>
        <w:pStyle w:val="Normal"/>
        <w:numPr>
          <w:ilvl w:val="0"/>
          <w:numId w:val="2"/>
        </w:numPr>
        <w:spacing w:lineRule="auto" w:line="360"/>
        <w:ind w:left="0" w:firstLine="720"/>
        <w:rPr>
          <w:sz w:val="28"/>
        </w:rPr>
      </w:pPr>
      <w:r>
        <w:rPr>
          <w:sz w:val="28"/>
        </w:rPr>
        <w:t>Что собой представляет сырьевая база для получения черных металлов?</w:t>
      </w:r>
    </w:p>
    <w:p>
      <w:pPr>
        <w:pStyle w:val="Normal"/>
        <w:numPr>
          <w:ilvl w:val="0"/>
          <w:numId w:val="2"/>
        </w:numPr>
        <w:spacing w:lineRule="auto" w:line="360"/>
        <w:ind w:left="0" w:firstLine="720"/>
        <w:rPr>
          <w:sz w:val="28"/>
        </w:rPr>
      </w:pPr>
      <w:r>
        <w:rPr>
          <w:sz w:val="28"/>
        </w:rPr>
        <w:t>Какие вы помните типы предприятий черной металлургии?</w:t>
      </w:r>
    </w:p>
    <w:p>
      <w:pPr>
        <w:pStyle w:val="Normal"/>
        <w:numPr>
          <w:ilvl w:val="0"/>
          <w:numId w:val="2"/>
        </w:numPr>
        <w:spacing w:lineRule="auto" w:line="360"/>
        <w:ind w:left="0" w:firstLine="720"/>
        <w:rPr>
          <w:sz w:val="28"/>
        </w:rPr>
      </w:pPr>
      <w:r>
        <w:rPr>
          <w:sz w:val="28"/>
        </w:rPr>
        <w:t>Что такое металлургическая база?</w:t>
      </w:r>
    </w:p>
    <w:p>
      <w:pPr>
        <w:pStyle w:val="Normal"/>
        <w:numPr>
          <w:ilvl w:val="0"/>
          <w:numId w:val="2"/>
        </w:numPr>
        <w:spacing w:lineRule="auto" w:line="360"/>
        <w:ind w:left="0" w:firstLine="720"/>
        <w:rPr>
          <w:sz w:val="28"/>
        </w:rPr>
      </w:pPr>
      <w:r>
        <w:rPr>
          <w:sz w:val="28"/>
        </w:rPr>
        <w:t>Какие факторы оказывают влияние на размещение предприятий данной промышленности?</w:t>
      </w:r>
    </w:p>
    <w:p>
      <w:pPr>
        <w:pStyle w:val="Normal"/>
        <w:numPr>
          <w:ilvl w:val="0"/>
          <w:numId w:val="2"/>
        </w:numPr>
        <w:spacing w:lineRule="auto" w:line="360"/>
        <w:ind w:left="0" w:firstLine="720"/>
        <w:rPr>
          <w:sz w:val="28"/>
        </w:rPr>
      </w:pPr>
      <w:r>
        <w:rPr>
          <w:sz w:val="28"/>
        </w:rPr>
        <w:t>Какое значение имеет черная металлургия в МХ?</w:t>
      </w:r>
    </w:p>
    <w:p>
      <w:pPr>
        <w:pStyle w:val="Normal"/>
        <w:numPr>
          <w:ilvl w:val="0"/>
          <w:numId w:val="2"/>
        </w:numPr>
        <w:spacing w:lineRule="auto" w:line="360"/>
        <w:ind w:left="0" w:firstLine="720"/>
        <w:rPr>
          <w:sz w:val="28"/>
        </w:rPr>
      </w:pPr>
      <w:r>
        <w:rPr>
          <w:sz w:val="28"/>
        </w:rPr>
        <w:t>С какими другими отраслями промышленности имеет тесные связи?</w:t>
      </w:r>
    </w:p>
    <w:p>
      <w:pPr>
        <w:pStyle w:val="Normal"/>
        <w:spacing w:lineRule="auto" w:line="360"/>
        <w:ind w:firstLine="720"/>
        <w:rPr>
          <w:sz w:val="28"/>
        </w:rPr>
      </w:pPr>
      <w:r>
        <w:rPr>
          <w:sz w:val="28"/>
        </w:rPr>
        <w:t>Обобщение и переход к изучению нового материала.</w:t>
      </w:r>
    </w:p>
    <w:p>
      <w:pPr>
        <w:pStyle w:val="22"/>
        <w:numPr>
          <w:ilvl w:val="0"/>
          <w:numId w:val="7"/>
        </w:numPr>
        <w:spacing w:lineRule="auto" w:line="360"/>
        <w:ind w:left="0" w:firstLine="720"/>
        <w:jc w:val="both"/>
        <w:rPr/>
      </w:pPr>
      <w:r>
        <w:rPr/>
        <w:t>Черная металлургия – родна из самых «географичных» отраслей МХ, рассмотрение которой должно способствовать развитию географического мышления учащихся. Поэтому ее желательно характеризовать по развернутому плану, который указан на стр. 159 учебника.</w:t>
      </w:r>
    </w:p>
    <w:p>
      <w:pPr>
        <w:pStyle w:val="Normal"/>
        <w:spacing w:lineRule="auto" w:line="360"/>
        <w:ind w:firstLine="720"/>
        <w:rPr/>
      </w:pPr>
      <w:r>
        <w:rPr>
          <w:sz w:val="28"/>
        </w:rPr>
        <w:t>О значении отрасли в МХ – длительное время она определяла едва ли не в первую очередь экономическую мощь любой страны, но в 70х- годах темпы развития металлургии как одной из типичных старых отраслей довольно резко замедлились.</w:t>
      </w:r>
    </w:p>
    <w:p>
      <w:pPr>
        <w:pStyle w:val="Normal"/>
        <w:numPr>
          <w:ilvl w:val="0"/>
          <w:numId w:val="2"/>
        </w:numPr>
        <w:spacing w:lineRule="auto" w:line="360"/>
        <w:ind w:left="0" w:firstLine="720"/>
        <w:rPr>
          <w:sz w:val="28"/>
        </w:rPr>
      </w:pPr>
      <w:r>
        <w:rPr>
          <w:sz w:val="28"/>
        </w:rPr>
        <w:t>Назовите главные причины снижения темпов развития отрасли. (этому способствовали энергетический и сырьевой кризисы).</w:t>
      </w:r>
    </w:p>
    <w:p>
      <w:pPr>
        <w:pStyle w:val="Normal"/>
        <w:spacing w:lineRule="auto" w:line="360"/>
        <w:ind w:firstLine="720"/>
        <w:rPr>
          <w:sz w:val="28"/>
        </w:rPr>
      </w:pPr>
      <w:r>
        <w:rPr>
          <w:sz w:val="28"/>
        </w:rPr>
        <w:t>Проанализируйте данные таблицы «Мировая выплавка стали» и объясните причины нейстойчивого производства стали в 90-е годы?</w:t>
      </w:r>
    </w:p>
    <w:p>
      <w:pPr>
        <w:pStyle w:val="Normal"/>
        <w:spacing w:lineRule="auto" w:line="360"/>
        <w:ind w:firstLine="720"/>
        <w:rPr>
          <w:sz w:val="28"/>
        </w:rPr>
      </w:pPr>
      <w:r>
        <w:rPr>
          <w:sz w:val="28"/>
        </w:rPr>
      </w:r>
    </w:p>
    <w:tbl>
      <w:tblPr>
        <w:tblW w:w="9214" w:type="dxa"/>
        <w:jc w:val="left"/>
        <w:tblInd w:w="137" w:type="dxa"/>
        <w:tblLayout w:type="fixed"/>
        <w:tblCellMar>
          <w:top w:w="0" w:type="dxa"/>
          <w:left w:w="108" w:type="dxa"/>
          <w:bottom w:w="0" w:type="dxa"/>
          <w:right w:w="108" w:type="dxa"/>
        </w:tblCellMar>
      </w:tblPr>
      <w:tblGrid>
        <w:gridCol w:w="4785"/>
        <w:gridCol w:w="4429"/>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Год </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ировая выплавка стали (млн. 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5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6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7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85</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90</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6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92</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93</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2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999</w:t>
            </w:r>
          </w:p>
        </w:tc>
        <w:tc>
          <w:tcPr>
            <w:tcW w:w="442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00</w:t>
            </w:r>
          </w:p>
        </w:tc>
      </w:tr>
    </w:tbl>
    <w:p>
      <w:pPr>
        <w:pStyle w:val="Normal"/>
        <w:spacing w:lineRule="auto" w:line="360"/>
        <w:ind w:firstLine="720"/>
        <w:rPr>
          <w:sz w:val="28"/>
        </w:rPr>
      </w:pPr>
      <w:r>
        <w:rPr>
          <w:sz w:val="28"/>
        </w:rPr>
      </w:r>
    </w:p>
    <w:p>
      <w:pPr>
        <w:pStyle w:val="Normal"/>
        <w:spacing w:lineRule="auto" w:line="360"/>
        <w:ind w:firstLine="720"/>
        <w:rPr/>
      </w:pPr>
      <w:r>
        <w:rPr>
          <w:sz w:val="28"/>
        </w:rPr>
        <w:t>Такое замедление объясняется многими причинами, но в первую очередь – сырьевой и энергетический кризис – резкий спад в добыче, переработке и потреблении сырья и энергоресурсов; уменьшение металлоемкости производства в эпоху НТР и снижение расхода стали на единицу готовой продукции, повышение требований к качеству металла, снижение общего спроса на черные металлы (вытесняются пластмассами и экологический фактор) и др.</w:t>
      </w:r>
    </w:p>
    <w:p>
      <w:pPr>
        <w:pStyle w:val="Normal"/>
        <w:spacing w:lineRule="auto" w:line="360"/>
        <w:ind w:firstLine="720"/>
        <w:rPr>
          <w:sz w:val="28"/>
        </w:rPr>
      </w:pPr>
      <w:r>
        <w:rPr>
          <w:sz w:val="28"/>
        </w:rPr>
        <w:t>2) Сырьевую и топливную базу отрасли составляют бассейны железной руды и коксующегося каменного угля, важнейшие из которых обозначены на картах атласа (стр. 4,17).</w:t>
      </w:r>
    </w:p>
    <w:p>
      <w:pPr>
        <w:pStyle w:val="Normal"/>
        <w:spacing w:lineRule="auto" w:line="360"/>
        <w:ind w:firstLine="720"/>
        <w:rPr/>
      </w:pPr>
      <w:r>
        <w:rPr>
          <w:sz w:val="28"/>
        </w:rPr>
        <w:t>3) Представление о мировой добыче железной руды и выплавке отражает таблица 5 на стр. 123 учебника, данные позволяют, во-первых, составить 2 перечня (по убывающей), а во-вторых рассчитать долю отдельных регионов в мировой добыче и выплавке (рис. 29).</w:t>
      </w:r>
    </w:p>
    <w:p>
      <w:pPr>
        <w:pStyle w:val="Normal"/>
        <w:spacing w:lineRule="auto" w:line="360"/>
        <w:ind w:firstLine="720"/>
        <w:rPr/>
      </w:pPr>
      <w:r>
        <w:rPr>
          <w:sz w:val="28"/>
        </w:rPr>
        <w:t>4) Первая десятка стран по размерам добычи железной руды определяется по рис. 28 на стр. 122. При этом желательно подвести учащихся к выводу о том, что 2/3 всей мировой добычи приходится на Россию, Украину, Китай, Бразилию и Австралию.</w:t>
      </w:r>
    </w:p>
    <w:p>
      <w:pPr>
        <w:pStyle w:val="Normal"/>
        <w:spacing w:lineRule="auto" w:line="360"/>
        <w:ind w:firstLine="720"/>
        <w:rPr/>
      </w:pPr>
      <w:r>
        <w:rPr>
          <w:sz w:val="28"/>
        </w:rPr>
        <w:t xml:space="preserve">5) Главные металлургические районы (и центры0 определяются по карте в атласе (стр. 17). Конечно, они могут быть названы только в виде отдельных примеров: Чикагский район в США; Рурский и Верхне-Силезский в Западной Европе; Токайский и Осакский в Японии; Южный на Украине. Главным вопросом остаются факторы, оказывающие влияние на размещение предприятий черной металлургии: </w:t>
      </w:r>
    </w:p>
    <w:p>
      <w:pPr>
        <w:pStyle w:val="Normal"/>
        <w:spacing w:lineRule="auto" w:line="360"/>
        <w:ind w:firstLine="720"/>
        <w:rPr/>
      </w:pPr>
      <w:r>
        <w:rPr>
          <w:sz w:val="28"/>
        </w:rPr>
        <w:t>а) Ориентация на территориальное сочетание бассейнов коксующегося каменного угля и железной руды – примеры Китай (Аньшань), Индия (Дамодар) – 2 примера на дом привести.</w:t>
      </w:r>
    </w:p>
    <w:p>
      <w:pPr>
        <w:pStyle w:val="Normal"/>
        <w:spacing w:lineRule="auto" w:line="360"/>
        <w:ind w:firstLine="720"/>
        <w:rPr>
          <w:sz w:val="28"/>
        </w:rPr>
      </w:pPr>
      <w:r>
        <w:rPr>
          <w:sz w:val="28"/>
        </w:rPr>
        <w:t>Б) Ориентация на каменного угольные бассейны (Донбасс) Украина; Кузбасс (россия) – 2 примера привести самостоятельно.</w:t>
      </w:r>
    </w:p>
    <w:p>
      <w:pPr>
        <w:pStyle w:val="Normal"/>
        <w:spacing w:lineRule="auto" w:line="360"/>
        <w:ind w:firstLine="720"/>
        <w:rPr>
          <w:sz w:val="28"/>
        </w:rPr>
      </w:pPr>
      <w:r>
        <w:rPr>
          <w:sz w:val="28"/>
        </w:rPr>
        <w:t>Лидерами по производству кокса является Западная Европа% страны СНГ, США, Япония, Китай</w:t>
      </w:r>
    </w:p>
    <w:p>
      <w:pPr>
        <w:pStyle w:val="Normal"/>
        <w:spacing w:lineRule="auto" w:line="360"/>
        <w:ind w:firstLine="720"/>
        <w:rPr/>
      </w:pPr>
      <w:r>
        <w:rPr>
          <w:sz w:val="28"/>
        </w:rPr>
        <w:t>В) Ориентация на железорудные бассейны – Магнитогорск, Липецк (Россия); Кривой Рог (Украина); Лотарингия (Франция); - 2 примера привести самостоятельно.</w:t>
      </w:r>
    </w:p>
    <w:p>
      <w:pPr>
        <w:pStyle w:val="Normal"/>
        <w:spacing w:lineRule="auto" w:line="360"/>
        <w:ind w:firstLine="720"/>
        <w:rPr>
          <w:sz w:val="28"/>
        </w:rPr>
      </w:pPr>
      <w:r>
        <w:rPr>
          <w:sz w:val="28"/>
        </w:rPr>
        <w:t>Г) Ориентация на грузопотоки коксующеогося угля и железной руды – Череповец (Россия); Краков (Польша), Косице (Словения), Таранто (Италия). – 2 примера привести самостоятельно.</w:t>
      </w:r>
    </w:p>
    <w:p>
      <w:pPr>
        <w:pStyle w:val="Normal"/>
        <w:spacing w:lineRule="auto" w:line="360"/>
        <w:ind w:firstLine="720"/>
        <w:rPr/>
      </w:pPr>
      <w:r>
        <w:rPr>
          <w:sz w:val="28"/>
        </w:rPr>
        <w:t>Сильно заметен сдвиг к морю (Западная Европа, Япония, США) – назовите центры.</w:t>
      </w:r>
    </w:p>
    <w:p>
      <w:pPr>
        <w:pStyle w:val="Normal"/>
        <w:spacing w:lineRule="auto" w:line="360"/>
        <w:ind w:firstLine="720"/>
        <w:rPr/>
      </w:pPr>
      <w:r>
        <w:rPr>
          <w:sz w:val="28"/>
        </w:rPr>
        <w:t>Д) Ориентация на потребителя – определяется переходом от сооружения огромных комбинатов к строительству специлизированных минизаводов, имеющих более свободное размещение. (США, Япония, Италия, Испания, Бразилия, Мексика, Корея, Тайвань)</w:t>
      </w:r>
    </w:p>
    <w:p>
      <w:pPr>
        <w:pStyle w:val="Normal"/>
        <w:spacing w:lineRule="auto" w:line="360"/>
        <w:ind w:firstLine="720"/>
        <w:rPr/>
      </w:pPr>
      <w:r>
        <w:rPr>
          <w:sz w:val="28"/>
        </w:rPr>
        <w:t>6) Заслушивается сообщение на тему: «Черная металлургия и окружающая среда».</w:t>
      </w:r>
    </w:p>
    <w:p>
      <w:pPr>
        <w:pStyle w:val="Normal"/>
        <w:spacing w:lineRule="auto" w:line="360"/>
        <w:ind w:firstLine="720"/>
        <w:rPr/>
      </w:pPr>
      <w:r>
        <w:rPr>
          <w:sz w:val="28"/>
        </w:rPr>
        <w:t>7) Главные страны – экспортеры и страны – импортеры железной руды показаны на рис. 28 и на карте атласа (стр. 17). Рисунок позволяет определить, какая часть общей руды направляется на экспорт; наиболее велика она в Либерии, Венесуэле, Швеции, Австралии. Экспорт и мипорт стального проката показана на рис. 29.</w:t>
      </w:r>
    </w:p>
    <w:p>
      <w:pPr>
        <w:pStyle w:val="Normal"/>
        <w:spacing w:lineRule="auto" w:line="360"/>
        <w:ind w:firstLine="720"/>
        <w:rPr>
          <w:sz w:val="28"/>
        </w:rPr>
      </w:pPr>
      <w:r>
        <w:rPr>
          <w:sz w:val="28"/>
        </w:rPr>
        <w:t>8) Перспективы развития и размещения отралси объясняет учитель.</w:t>
      </w:r>
    </w:p>
    <w:p>
      <w:pPr>
        <w:pStyle w:val="Normal"/>
        <w:spacing w:lineRule="auto" w:line="360"/>
        <w:ind w:firstLine="720"/>
        <w:rPr>
          <w:sz w:val="28"/>
        </w:rPr>
      </w:pPr>
      <w:r>
        <w:rPr>
          <w:sz w:val="28"/>
        </w:rPr>
        <w:t>3.Закрепление изучаемого материала.</w:t>
      </w:r>
    </w:p>
    <w:p>
      <w:pPr>
        <w:pStyle w:val="Normal"/>
        <w:numPr>
          <w:ilvl w:val="0"/>
          <w:numId w:val="5"/>
        </w:numPr>
        <w:spacing w:lineRule="auto" w:line="360"/>
        <w:ind w:left="0" w:firstLine="720"/>
        <w:rPr>
          <w:sz w:val="28"/>
        </w:rPr>
      </w:pPr>
      <w:r>
        <w:rPr>
          <w:sz w:val="28"/>
        </w:rPr>
        <w:t>Какая тенденция размещения черной металлургии оказывает все большее влияние на ее географию?</w:t>
      </w:r>
    </w:p>
    <w:p>
      <w:pPr>
        <w:pStyle w:val="Normal"/>
        <w:numPr>
          <w:ilvl w:val="0"/>
          <w:numId w:val="5"/>
        </w:numPr>
        <w:spacing w:lineRule="auto" w:line="360"/>
        <w:ind w:left="0" w:firstLine="720"/>
        <w:rPr/>
      </w:pPr>
      <w:r>
        <w:rPr>
          <w:sz w:val="28"/>
        </w:rPr>
        <w:t>Какие изменения в размещении черной металлургии происходят в настоящее время?</w:t>
      </w:r>
    </w:p>
    <w:p>
      <w:pPr>
        <w:pStyle w:val="Normal"/>
        <w:numPr>
          <w:ilvl w:val="0"/>
          <w:numId w:val="5"/>
        </w:numPr>
        <w:spacing w:lineRule="auto" w:line="360"/>
        <w:ind w:left="0" w:firstLine="720"/>
        <w:rPr/>
      </w:pPr>
      <w:r>
        <w:rPr>
          <w:sz w:val="28"/>
        </w:rPr>
        <w:t>Чем объяснить, что от создания комбинатов черной металлургии в настоящее время все больше переходят к созданию заводов малой мощности?</w:t>
      </w:r>
    </w:p>
    <w:p>
      <w:pPr>
        <w:pStyle w:val="Normal"/>
        <w:numPr>
          <w:ilvl w:val="0"/>
          <w:numId w:val="5"/>
        </w:numPr>
        <w:spacing w:lineRule="auto" w:line="360"/>
        <w:ind w:left="0" w:firstLine="720"/>
        <w:rPr/>
      </w:pPr>
      <w:r>
        <w:rPr>
          <w:sz w:val="28"/>
        </w:rPr>
        <w:t>Домашнее задание: выучить Т. Б. §1, п. 7, стр. 120-121. На контурной карте нанести страны лидеры по добыче железной руды; страны – экспортеры и импортеры железной руды. Выполнить таблицу: «Страны производители рудного сырья для черной металлургии в мире».</w:t>
      </w:r>
    </w:p>
    <w:p>
      <w:pPr>
        <w:pStyle w:val="Normal"/>
        <w:spacing w:lineRule="auto" w:line="360"/>
        <w:ind w:firstLine="720"/>
        <w:rPr>
          <w:sz w:val="28"/>
        </w:rPr>
      </w:pPr>
      <w:r>
        <w:rPr>
          <w:sz w:val="28"/>
        </w:rPr>
      </w:r>
    </w:p>
    <w:tbl>
      <w:tblPr>
        <w:tblW w:w="9269" w:type="dxa"/>
        <w:jc w:val="left"/>
        <w:tblInd w:w="-113" w:type="dxa"/>
        <w:tblLayout w:type="fixed"/>
        <w:tblCellMar>
          <w:top w:w="0" w:type="dxa"/>
          <w:left w:w="108" w:type="dxa"/>
          <w:bottom w:w="0" w:type="dxa"/>
          <w:right w:w="108" w:type="dxa"/>
        </w:tblCellMar>
      </w:tblPr>
      <w:tblGrid>
        <w:gridCol w:w="2093"/>
        <w:gridCol w:w="1969"/>
        <w:gridCol w:w="2815"/>
        <w:gridCol w:w="2392"/>
      </w:tblGrid>
      <w:tr>
        <w:trPr>
          <w:trHeight w:val="90" w:hRule="atLeast"/>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 xml:space="preserve">Страна </w:t>
            </w:r>
          </w:p>
        </w:tc>
        <w:tc>
          <w:tcPr>
            <w:tcW w:w="7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быча, в млн. т.</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196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Уголь</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Мерганцевая руд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Железная руда</w:t>
            </w:r>
          </w:p>
        </w:tc>
      </w:tr>
    </w:tbl>
    <w:p>
      <w:pPr>
        <w:pStyle w:val="Normal"/>
        <w:spacing w:lineRule="auto" w:line="360"/>
        <w:ind w:firstLine="720"/>
        <w:rPr>
          <w:sz w:val="28"/>
        </w:rPr>
      </w:pPr>
      <w:r>
        <w:rPr>
          <w:sz w:val="28"/>
        </w:rPr>
      </w:r>
    </w:p>
    <w:p>
      <w:pPr>
        <w:pStyle w:val="Normal"/>
        <w:spacing w:lineRule="auto" w:line="360"/>
        <w:ind w:firstLine="720"/>
        <w:rPr/>
      </w:pPr>
      <w:r>
        <w:rPr>
          <w:sz w:val="28"/>
        </w:rPr>
        <w:t>В школьном курсе географии, начиная еще с природоведения, учащиеся впервые знакомятся с горными породами и минералами. В 6-ом классе в теме «Литосфера» есть еще одна возможность познакомится с минеральными ресурсами. Расширяют свои знания школьники и в 7-ом классе, изучая отдельные материки и океаны, где неоспоримым вопросом является рельеф и полезные ископаемые.</w:t>
      </w:r>
    </w:p>
    <w:p>
      <w:pPr>
        <w:pStyle w:val="Normal"/>
        <w:spacing w:lineRule="auto" w:line="360"/>
        <w:ind w:firstLine="720"/>
        <w:rPr/>
      </w:pPr>
      <w:r>
        <w:rPr>
          <w:sz w:val="28"/>
        </w:rPr>
        <w:t>В 8-ом классе учащиеся более подробно знакомятся с минеральными ресурсами России. Поэтому поэтапно можно знакомить учащихся с материалом, которого нет в учебнике, но знания необходимы для дальнейшей работы.</w:t>
      </w:r>
    </w:p>
    <w:p>
      <w:pPr>
        <w:pStyle w:val="Normal"/>
        <w:spacing w:lineRule="auto" w:line="360"/>
        <w:ind w:firstLine="720"/>
        <w:rPr/>
      </w:pPr>
      <w:r>
        <w:rPr>
          <w:sz w:val="28"/>
        </w:rPr>
        <w:t>Приведу небольшие примеры таких дополнений по теме «Минеральные ресурсы».</w:t>
      </w:r>
    </w:p>
    <w:p>
      <w:pPr>
        <w:pStyle w:val="32"/>
        <w:spacing w:lineRule="auto" w:line="360"/>
        <w:ind w:firstLine="720"/>
        <w:jc w:val="both"/>
        <w:rPr/>
      </w:pPr>
      <w:r>
        <w:rPr/>
        <w:t>В 5-ом классе ребят можно заинтересовать вопросом: «А как ищут руду?». Ответ можно найти в различных энциклопедиях, а урок от этого только выиграет.</w:t>
      </w:r>
    </w:p>
    <w:p>
      <w:pPr>
        <w:pStyle w:val="Normal"/>
        <w:spacing w:lineRule="auto" w:line="360"/>
        <w:ind w:firstLine="720"/>
        <w:rPr/>
      </w:pPr>
      <w:r>
        <w:rPr>
          <w:sz w:val="28"/>
        </w:rPr>
        <w:t>Уже давно разрабатываются основные месторождения полезных ископаемых. Но геологи не прекращают поиски новых, хотя находить месторождения становится все труднее: выходящие на поверхность руды большей частью уже давно открыты. И только в слабоизученных, отдаленных районах еще можно найти руду на поверхности.</w:t>
      </w:r>
    </w:p>
    <w:p>
      <w:pPr>
        <w:pStyle w:val="Normal"/>
        <w:spacing w:lineRule="auto" w:line="360"/>
        <w:ind w:firstLine="720"/>
        <w:rPr/>
      </w:pPr>
      <w:r>
        <w:rPr>
          <w:sz w:val="28"/>
        </w:rPr>
        <w:t>Поисковое дело – трудная наука. Поисковик должен сочетать и обширные геологические знания, и опыт практической работы. В геологической разведке сейчас используются новые методы: геологические, геофизические и даже космические. Но в силе остаются и старые приемы. Геолог должен много ходить. Не зря в песне поется, что геологи – работяги, геологи – коняги. Ему надо осмотреть все доступные выходы пород на поверхность. А для этого приходится взбираться по склонам гор, пробираться сквозь дремучие леса, а иногда и сплавлятся по рекам на плоту. И надо все время внимательно смотреть и прямо под ногами.</w:t>
      </w:r>
    </w:p>
    <w:p>
      <w:pPr>
        <w:pStyle w:val="Normal"/>
        <w:spacing w:lineRule="auto" w:line="360"/>
        <w:ind w:firstLine="720"/>
        <w:rPr/>
      </w:pPr>
      <w:r>
        <w:rPr>
          <w:sz w:val="28"/>
        </w:rPr>
        <w:t>Найдя что-то интересное, геолог проводит шлиховую съемку: на лотке рыхлых отложений долины. После смыва легких частиц остается тяжелый осадок (шлих), а в нем – рудные минералы. Шлих высушивается и аккуратно заворачивается в пакетик из бумаги. Минерологи составляют шлиховую карту, значками показывая на ней содержание различных минералов на разных участках. По тому много или мало того или иного элемента в породах, определяют вероятные расстояния до основного рудного тела: чем ближе к нему, тем выше содержание рудных элементов а породах. Дальше всего от жилы «улетают» очень подвижные пары ртути. Ртутный ореол – первый признак наличия рудного тепла. Ближе к руде обнаруживается серебро, свинец, цинк, медь и, наконец, олово. Это обычный набор металлов в полиметаллическом месторождении. Сейчас геологи используют геофизические методы: например, магнитные исследования могут указать на присутствие железной руды. Так, Курская магнитная аномалия была открыта по отклонению стрелки компаса.</w:t>
      </w:r>
    </w:p>
    <w:p>
      <w:pPr>
        <w:pStyle w:val="Normal"/>
        <w:spacing w:lineRule="auto" w:line="360"/>
        <w:ind w:firstLine="720"/>
        <w:rPr/>
      </w:pPr>
      <w:r>
        <w:rPr>
          <w:sz w:val="28"/>
        </w:rPr>
        <w:t xml:space="preserve">Обнаружить руды помогает изучение электрической проводимости толщи горных пород и сейсмические исследования, т. е. измерения скорости прохождения через породы волн, вызванных сильным ударом (при землетрясениях) или специально произведенными взрывом. Волны движутся с разной скоростью в зависимости от свойств пород и прежде всего их плотности. Так можно «узнать в лицо» ту или иную породу, содержащую руду. </w:t>
      </w:r>
    </w:p>
    <w:p>
      <w:pPr>
        <w:pStyle w:val="Normal"/>
        <w:spacing w:lineRule="auto" w:line="360"/>
        <w:ind w:firstLine="720"/>
        <w:rPr/>
      </w:pPr>
      <w:r>
        <w:rPr>
          <w:sz w:val="28"/>
        </w:rPr>
        <w:t xml:space="preserve">В 7-ом или 8-ом классах разнообразить урок можно, включив в его сообщение о том, что самая главная руда – железная и ее спутник марганец. Эти два элемента – соседи в таблице Д. И, Менделеева, а в природе они спутники. </w:t>
      </w:r>
    </w:p>
    <w:p>
      <w:pPr>
        <w:pStyle w:val="Normal"/>
        <w:spacing w:lineRule="auto" w:line="360"/>
        <w:ind w:firstLine="720"/>
        <w:rPr/>
      </w:pPr>
      <w:r>
        <w:rPr>
          <w:sz w:val="28"/>
        </w:rPr>
        <w:t>Слово «железо» произошло от санкритского слова «джальжа» (металлическая руда). Люди впервые овладели железом за 4-5 тысячелетий до н. э. На поверхности они находили железные метеориты и делали из них украшения, орудия труда и охоты. Их сейчас находят при археологических раскопках всех континентах. На некоторых языках железо именуется»небесным камнем». И это справедливо, потому что первое железо, с которым познакомились люди, было железо метеорита. У этого железа неизменным спутником является никель.</w:t>
      </w:r>
    </w:p>
    <w:p>
      <w:pPr>
        <w:pStyle w:val="Normal"/>
        <w:spacing w:lineRule="auto" w:line="360"/>
        <w:ind w:firstLine="720"/>
        <w:rPr/>
      </w:pPr>
      <w:r>
        <w:rPr>
          <w:sz w:val="28"/>
        </w:rPr>
        <w:t>Полярная экспедиция Д. Росса в 1818 г. обнаружила, что эскимосы Баффиновой Земли делали ножи и наконечники гарпунов из железа, отделенного ими с большим трудом от крупного метеорита, лежащего на берегу бухты Мелвил. В Аргентине видели метеорит, весивший примерно 15 т. Местные жители отпилили от него 6 больших кусков железа. В Мексике был найден большой метеорит с глубокой щелью, в которой сохранился сломанный конец медного лезвия.</w:t>
      </w:r>
    </w:p>
    <w:p>
      <w:pPr>
        <w:pStyle w:val="Normal"/>
        <w:spacing w:lineRule="auto" w:line="360"/>
        <w:ind w:firstLine="720"/>
        <w:rPr/>
      </w:pPr>
      <w:r>
        <w:rPr>
          <w:sz w:val="28"/>
        </w:rPr>
        <w:t>Самый древний предмет из железа – бусы из полых трубочек, найденные при раскопках египетских захоронений конца 4 в. до н. э. В этом железе – 7,5% никеля. А вот в колонне, изготовленной в Дели в 415 г. из чистого железа, массой 6,5 т. никеля нет. Древние индийские металлурги получили чистое железо, растирая руду в порошок, т. применили метод порошковой металлургии, возрожденной только в 20 в.</w:t>
      </w:r>
    </w:p>
    <w:p>
      <w:pPr>
        <w:pStyle w:val="Normal"/>
        <w:spacing w:lineRule="auto" w:line="360"/>
        <w:ind w:firstLine="720"/>
        <w:rPr/>
      </w:pPr>
      <w:r>
        <w:rPr>
          <w:sz w:val="28"/>
        </w:rPr>
        <w:t>В мире разведано около 800 млрд. т. железных руд – этих запасов хватит человечеству примерно на 400 лет. Но, конечно, будут найдены новые месторождения.</w:t>
      </w:r>
    </w:p>
    <w:p>
      <w:pPr>
        <w:pStyle w:val="Normal"/>
        <w:spacing w:lineRule="auto" w:line="360"/>
        <w:ind w:firstLine="720"/>
        <w:rPr>
          <w:sz w:val="28"/>
        </w:rPr>
      </w:pPr>
      <w:r>
        <w:rPr>
          <w:sz w:val="28"/>
        </w:rPr>
        <w:t>У железной руды есть постоянный спутник – марганец. Только на дне Тихого океана оказалось 1500 млрд. т. железо-марганцевых конкреций. Их разработка – дело будущего.</w:t>
      </w:r>
    </w:p>
    <w:p>
      <w:pPr>
        <w:pStyle w:val="Normal"/>
        <w:spacing w:lineRule="auto" w:line="360"/>
        <w:ind w:firstLine="720"/>
        <w:rPr/>
      </w:pPr>
      <w:r>
        <w:rPr>
          <w:sz w:val="28"/>
        </w:rPr>
        <w:t>Месторождения марганцевых руд образуются также в прибрежных частях морских бассейнов. Марганец открыл в 1774 г. в минерале пиролюзит шведский химик, аптекарь Карл Шееле, тот самый, что открыл кислород, хлор, вольфрам и молибден. Марганец знают по известной «марганцовке». При изготовлении лекарств его использовали еще до н. э. В чистом виде марганец в природе не встречается. В рудах присутствует в соединении с кислородом и углеродом. Это, например, силикат марганца (соединение с кремнием) – родонит, розовый или малиновый, им отделаны колонны станции «Маяковская» в Московском метро.</w:t>
      </w:r>
    </w:p>
    <w:p>
      <w:pPr>
        <w:pStyle w:val="Normal"/>
        <w:spacing w:lineRule="auto" w:line="360"/>
        <w:ind w:firstLine="720"/>
        <w:rPr/>
      </w:pPr>
      <w:r>
        <w:rPr>
          <w:sz w:val="28"/>
        </w:rPr>
        <w:t>Тесты являются эффективным заданием для самоконтроля. Они помогают учащимся разобраться в том, что они знают, а чего не знают. При неправильных ответах обнаруживается потребность уточнить, отыскать верный ответ. Можно утверждать, что выполнение тестовых заданий в определенной мере способствует формированию мотива учения.</w:t>
      </w:r>
    </w:p>
    <w:p>
      <w:pPr>
        <w:pStyle w:val="Normal"/>
        <w:spacing w:lineRule="auto" w:line="360"/>
        <w:ind w:firstLine="720"/>
        <w:rPr/>
      </w:pPr>
      <w:r>
        <w:rPr>
          <w:sz w:val="28"/>
        </w:rPr>
        <w:t>Поскольку выполнение заданий осуществляется, как правило индивидуально, это дает возможность составлять различные по уровню трудности варианты заданий, измерять время на выполнение каждого из них, т. е. использовать элементы дифференцированного подхода. Одним из наиболее важных преимуществ тестовых заданий является высокая степень объективности выставляемых оценок, поскольку имеется возможность точного подсчета числа верных и неверных ответов.</w:t>
      </w:r>
    </w:p>
    <w:p>
      <w:pPr>
        <w:pStyle w:val="Normal"/>
        <w:spacing w:lineRule="auto" w:line="360"/>
        <w:ind w:firstLine="720"/>
        <w:rPr/>
      </w:pPr>
      <w:r>
        <w:rPr>
          <w:sz w:val="28"/>
        </w:rPr>
        <w:t xml:space="preserve">Существует несколько видов тестов, которые можно применять на уроках, посвященных черной металлургии, среди них тесты на нахождение соответствия. Учащиеся с помощью цифр или букв должны обозначить соотношения, например: </w:t>
      </w:r>
    </w:p>
    <w:p>
      <w:pPr>
        <w:pStyle w:val="Normal"/>
        <w:spacing w:lineRule="auto" w:line="360"/>
        <w:ind w:firstLine="720"/>
        <w:rPr/>
      </w:pPr>
      <w:r>
        <w:rPr>
          <w:sz w:val="28"/>
        </w:rPr>
        <w:t>Центр Страна</w:t>
      </w:r>
    </w:p>
    <w:p>
      <w:pPr>
        <w:pStyle w:val="Normal"/>
        <w:numPr>
          <w:ilvl w:val="0"/>
          <w:numId w:val="9"/>
        </w:numPr>
        <w:spacing w:lineRule="auto" w:line="360"/>
        <w:ind w:left="0" w:firstLine="720"/>
        <w:rPr/>
      </w:pPr>
      <w:r>
        <w:rPr>
          <w:sz w:val="28"/>
        </w:rPr>
        <w:t>Волта-Редонда а) Румыния</w:t>
      </w:r>
    </w:p>
    <w:p>
      <w:pPr>
        <w:pStyle w:val="Normal"/>
        <w:numPr>
          <w:ilvl w:val="0"/>
          <w:numId w:val="9"/>
        </w:numPr>
        <w:spacing w:lineRule="auto" w:line="360"/>
        <w:ind w:left="0" w:firstLine="720"/>
        <w:rPr/>
      </w:pPr>
      <w:r>
        <w:rPr>
          <w:sz w:val="28"/>
        </w:rPr>
        <w:t>Авилес б) Польша</w:t>
      </w:r>
    </w:p>
    <w:p>
      <w:pPr>
        <w:pStyle w:val="Normal"/>
        <w:numPr>
          <w:ilvl w:val="0"/>
          <w:numId w:val="9"/>
        </w:numPr>
        <w:spacing w:lineRule="auto" w:line="360"/>
        <w:ind w:left="0" w:firstLine="720"/>
        <w:rPr/>
      </w:pPr>
      <w:r>
        <w:rPr>
          <w:sz w:val="28"/>
        </w:rPr>
        <w:t>Краков в) Бразилия</w:t>
      </w:r>
    </w:p>
    <w:p>
      <w:pPr>
        <w:pStyle w:val="Normal"/>
        <w:numPr>
          <w:ilvl w:val="0"/>
          <w:numId w:val="9"/>
        </w:numPr>
        <w:spacing w:lineRule="auto" w:line="360"/>
        <w:ind w:left="0" w:firstLine="720"/>
        <w:rPr/>
      </w:pPr>
      <w:r>
        <w:rPr>
          <w:sz w:val="28"/>
        </w:rPr>
        <w:t>Галац г) Испания</w:t>
      </w:r>
    </w:p>
    <w:p>
      <w:pPr>
        <w:pStyle w:val="Normal"/>
        <w:spacing w:lineRule="auto" w:line="360"/>
        <w:ind w:firstLine="720"/>
        <w:rPr/>
      </w:pPr>
      <w:r>
        <w:rPr>
          <w:sz w:val="28"/>
        </w:rPr>
        <w:t>Это могут быть тесты с множеством выбора, где правильный ответ выделяется из нескольких предложенных вариантов.</w:t>
      </w:r>
    </w:p>
    <w:p>
      <w:pPr>
        <w:pStyle w:val="Normal"/>
        <w:spacing w:lineRule="auto" w:line="360"/>
        <w:ind w:firstLine="720"/>
        <w:rPr/>
      </w:pPr>
      <w:r>
        <w:rPr>
          <w:sz w:val="28"/>
        </w:rPr>
        <w:t>1. С магматическими породами связаны месторождения полезных ископаемых</w:t>
      </w:r>
    </w:p>
    <w:p>
      <w:pPr>
        <w:pStyle w:val="Normal"/>
        <w:spacing w:lineRule="auto" w:line="360"/>
        <w:ind w:firstLine="720"/>
        <w:rPr>
          <w:sz w:val="28"/>
        </w:rPr>
      </w:pPr>
      <w:r>
        <w:rPr>
          <w:sz w:val="28"/>
        </w:rPr>
        <w:t>а) полиметаллов</w:t>
      </w:r>
    </w:p>
    <w:p>
      <w:pPr>
        <w:pStyle w:val="Normal"/>
        <w:spacing w:lineRule="auto" w:line="360"/>
        <w:ind w:firstLine="720"/>
        <w:rPr>
          <w:sz w:val="28"/>
        </w:rPr>
      </w:pPr>
      <w:r>
        <w:rPr>
          <w:sz w:val="28"/>
        </w:rPr>
        <w:t>б) железных руд</w:t>
      </w:r>
    </w:p>
    <w:p>
      <w:pPr>
        <w:pStyle w:val="Normal"/>
        <w:spacing w:lineRule="auto" w:line="360"/>
        <w:ind w:firstLine="720"/>
        <w:rPr>
          <w:sz w:val="28"/>
        </w:rPr>
      </w:pPr>
      <w:r>
        <w:rPr>
          <w:sz w:val="28"/>
        </w:rPr>
        <w:t>в) марганцевых руд</w:t>
      </w:r>
    </w:p>
    <w:p>
      <w:pPr>
        <w:pStyle w:val="Normal"/>
        <w:spacing w:lineRule="auto" w:line="360"/>
        <w:ind w:firstLine="720"/>
        <w:rPr>
          <w:sz w:val="28"/>
        </w:rPr>
      </w:pPr>
      <w:r>
        <w:rPr>
          <w:sz w:val="28"/>
        </w:rPr>
        <w:t>г) фосфоритов</w:t>
      </w:r>
    </w:p>
    <w:p>
      <w:pPr>
        <w:pStyle w:val="Normal"/>
        <w:spacing w:lineRule="auto" w:line="360"/>
        <w:ind w:firstLine="720"/>
        <w:rPr/>
      </w:pPr>
      <w:r>
        <w:rPr>
          <w:sz w:val="28"/>
        </w:rPr>
        <w:t>Тесты – альтернативы, когда даются один правильный, а другой неправильный. Учащимся предлагается выбрать верный ответ и его аргументировать</w:t>
      </w:r>
    </w:p>
    <w:p>
      <w:pPr>
        <w:pStyle w:val="Normal"/>
        <w:spacing w:lineRule="auto" w:line="360"/>
        <w:ind w:firstLine="720"/>
        <w:rPr>
          <w:sz w:val="28"/>
        </w:rPr>
      </w:pPr>
      <w:r>
        <w:rPr>
          <w:sz w:val="28"/>
        </w:rPr>
        <w:t>А) Таранто – металлургический центр Италии;</w:t>
      </w:r>
    </w:p>
    <w:p>
      <w:pPr>
        <w:pStyle w:val="Normal"/>
        <w:spacing w:lineRule="auto" w:line="360"/>
        <w:ind w:firstLine="720"/>
        <w:rPr>
          <w:sz w:val="28"/>
        </w:rPr>
      </w:pPr>
      <w:r>
        <w:rPr>
          <w:sz w:val="28"/>
        </w:rPr>
        <w:t xml:space="preserve">Б) Бхилаи – крупнейший металлургический центр Пакистана. </w:t>
      </w:r>
    </w:p>
    <w:p>
      <w:pPr>
        <w:pStyle w:val="Normal"/>
        <w:spacing w:lineRule="auto" w:line="360"/>
        <w:ind w:firstLine="720"/>
        <w:rPr/>
      </w:pPr>
      <w:r>
        <w:rPr>
          <w:sz w:val="28"/>
        </w:rPr>
        <w:t xml:space="preserve">Тесты дают большую экономию времени, они позволяют за несколько минут закрепить существенные признаки многих понятий, выявить причинно-следственные связи. Закономерности. Они освобождают учащихся от трудоемкой письменной работы. При выполнении тестовых заданий учащиеся мало пишут, но зато больше думают, сравнивают, делают обобщения. Тесты облегчают труд учителя при проверке заданий. Использование тестов в учебном процессе позволяет вносить разнообразие в методические приемы, повышает интерес школьников к географии. </w:t>
      </w:r>
    </w:p>
    <w:p>
      <w:pPr>
        <w:pStyle w:val="Normal"/>
        <w:spacing w:lineRule="auto" w:line="360"/>
        <w:ind w:firstLine="720"/>
        <w:rPr/>
      </w:pPr>
      <w:r>
        <w:rPr>
          <w:sz w:val="28"/>
        </w:rPr>
        <w:t>Один из вариантов тестовых заданий при тематическом контроле знаний учащихся в теме: «Металлургия мира».</w:t>
      </w:r>
    </w:p>
    <w:p>
      <w:pPr>
        <w:pStyle w:val="Normal"/>
        <w:spacing w:lineRule="auto" w:line="360"/>
        <w:ind w:firstLine="720"/>
        <w:rPr/>
      </w:pPr>
      <w:r>
        <w:rPr>
          <w:sz w:val="28"/>
        </w:rPr>
        <w:t>1. Какие из перечисленных ниже стран занимают 2 первых места а мире по добыче железной руды?</w:t>
      </w:r>
    </w:p>
    <w:p>
      <w:pPr>
        <w:pStyle w:val="Normal"/>
        <w:spacing w:lineRule="auto" w:line="360"/>
        <w:ind w:firstLine="720"/>
        <w:rPr>
          <w:sz w:val="28"/>
        </w:rPr>
      </w:pPr>
      <w:r>
        <w:rPr>
          <w:sz w:val="28"/>
        </w:rPr>
        <w:t>А) Россия, б) США, в) Китай, г) Бразилия.</w:t>
      </w:r>
    </w:p>
    <w:p>
      <w:pPr>
        <w:pStyle w:val="Normal"/>
        <w:spacing w:lineRule="auto" w:line="360"/>
        <w:ind w:firstLine="720"/>
        <w:rPr>
          <w:sz w:val="28"/>
        </w:rPr>
      </w:pPr>
      <w:r>
        <w:rPr>
          <w:sz w:val="28"/>
        </w:rPr>
        <w:t>2. Долго лидером по выплавке стали была Япония, выберите страну, которая сейчас ее обогнала по этому показателю.</w:t>
      </w:r>
    </w:p>
    <w:p>
      <w:pPr>
        <w:pStyle w:val="Normal"/>
        <w:spacing w:lineRule="auto" w:line="360"/>
        <w:ind w:firstLine="720"/>
        <w:rPr>
          <w:sz w:val="28"/>
        </w:rPr>
      </w:pPr>
      <w:r>
        <w:rPr>
          <w:sz w:val="28"/>
        </w:rPr>
        <w:t>А) США, б) Китай, в) Россия, г) Бразилия.</w:t>
      </w:r>
    </w:p>
    <w:p>
      <w:pPr>
        <w:pStyle w:val="Normal"/>
        <w:numPr>
          <w:ilvl w:val="0"/>
          <w:numId w:val="6"/>
        </w:numPr>
        <w:spacing w:lineRule="auto" w:line="360"/>
        <w:ind w:left="0" w:firstLine="720"/>
        <w:rPr>
          <w:sz w:val="28"/>
        </w:rPr>
      </w:pPr>
      <w:r>
        <w:rPr>
          <w:sz w:val="28"/>
        </w:rPr>
        <w:t>Добыча железной руды в 2000 году составила (млн. т)</w:t>
      </w:r>
    </w:p>
    <w:p>
      <w:pPr>
        <w:pStyle w:val="Heading1"/>
        <w:ind w:firstLine="720"/>
        <w:rPr/>
      </w:pPr>
      <w:r>
        <w:rPr/>
        <w:t>А) 900, б) 980, в) 1100, г) 2000</w:t>
      </w:r>
    </w:p>
    <w:p>
      <w:pPr>
        <w:pStyle w:val="Normal"/>
        <w:numPr>
          <w:ilvl w:val="0"/>
          <w:numId w:val="6"/>
        </w:numPr>
        <w:spacing w:lineRule="auto" w:line="360"/>
        <w:ind w:left="0" w:firstLine="720"/>
        <w:rPr>
          <w:sz w:val="28"/>
        </w:rPr>
      </w:pPr>
      <w:r>
        <w:rPr>
          <w:sz w:val="28"/>
        </w:rPr>
        <w:t>Выплавка стали в 2000 году в мире составила (млн. т.)</w:t>
      </w:r>
    </w:p>
    <w:p>
      <w:pPr>
        <w:pStyle w:val="Normal"/>
        <w:spacing w:lineRule="auto" w:line="360"/>
        <w:ind w:firstLine="720"/>
        <w:rPr>
          <w:sz w:val="28"/>
        </w:rPr>
      </w:pPr>
      <w:r>
        <w:rPr>
          <w:sz w:val="28"/>
        </w:rPr>
        <w:t>А) 350, б) 820, в) 770, г) 600</w:t>
      </w:r>
    </w:p>
    <w:p>
      <w:pPr>
        <w:pStyle w:val="Normal"/>
        <w:numPr>
          <w:ilvl w:val="0"/>
          <w:numId w:val="6"/>
        </w:numPr>
        <w:spacing w:lineRule="auto" w:line="360"/>
        <w:ind w:left="0" w:firstLine="720"/>
        <w:rPr>
          <w:sz w:val="28"/>
        </w:rPr>
      </w:pPr>
      <w:r>
        <w:rPr>
          <w:sz w:val="28"/>
        </w:rPr>
        <w:t>Наиболее богаты минеральными ресурсами:</w:t>
      </w:r>
    </w:p>
    <w:p>
      <w:pPr>
        <w:pStyle w:val="Normal"/>
        <w:spacing w:lineRule="auto" w:line="360"/>
        <w:ind w:firstLine="720"/>
        <w:rPr>
          <w:sz w:val="28"/>
        </w:rPr>
      </w:pPr>
      <w:r>
        <w:rPr>
          <w:sz w:val="28"/>
        </w:rPr>
        <w:t>А) Росси, США, Канада, Австралия, Китай</w:t>
      </w:r>
    </w:p>
    <w:p>
      <w:pPr>
        <w:pStyle w:val="Normal"/>
        <w:spacing w:lineRule="auto" w:line="360"/>
        <w:ind w:firstLine="720"/>
        <w:rPr>
          <w:sz w:val="28"/>
        </w:rPr>
      </w:pPr>
      <w:r>
        <w:rPr>
          <w:sz w:val="28"/>
        </w:rPr>
        <w:t>Б) Япония, Швейцария, Великобритания</w:t>
      </w:r>
    </w:p>
    <w:p>
      <w:pPr>
        <w:pStyle w:val="Normal"/>
        <w:spacing w:lineRule="auto" w:line="360"/>
        <w:ind w:firstLine="720"/>
        <w:rPr>
          <w:sz w:val="28"/>
        </w:rPr>
      </w:pPr>
      <w:r>
        <w:rPr>
          <w:sz w:val="28"/>
        </w:rPr>
        <w:t>В) Ближний Восток</w:t>
      </w:r>
    </w:p>
    <w:p>
      <w:pPr>
        <w:pStyle w:val="Normal"/>
        <w:spacing w:lineRule="auto" w:line="360"/>
        <w:ind w:firstLine="720"/>
        <w:rPr>
          <w:sz w:val="28"/>
        </w:rPr>
      </w:pPr>
      <w:r>
        <w:rPr>
          <w:sz w:val="28"/>
        </w:rPr>
        <w:t>Г) ЮАР, Канада, Австралия</w:t>
      </w:r>
    </w:p>
    <w:p>
      <w:pPr>
        <w:pStyle w:val="Normal"/>
        <w:spacing w:lineRule="auto" w:line="360"/>
        <w:ind w:firstLine="720"/>
        <w:rPr>
          <w:sz w:val="28"/>
        </w:rPr>
      </w:pPr>
      <w:r>
        <w:rPr>
          <w:sz w:val="28"/>
        </w:rPr>
        <w:t xml:space="preserve">6. Главными импортерами железной руды в мине являются </w:t>
      </w:r>
    </w:p>
    <w:p>
      <w:pPr>
        <w:pStyle w:val="Normal"/>
        <w:spacing w:lineRule="auto" w:line="360"/>
        <w:ind w:firstLine="720"/>
        <w:rPr>
          <w:sz w:val="28"/>
        </w:rPr>
      </w:pPr>
      <w:r>
        <w:rPr>
          <w:sz w:val="28"/>
        </w:rPr>
        <w:t>а) Япония, б) США, в) Австралия, г) Западная Европа.</w:t>
      </w:r>
    </w:p>
    <w:p>
      <w:pPr>
        <w:pStyle w:val="Normal"/>
        <w:spacing w:lineRule="auto" w:line="360"/>
        <w:ind w:firstLine="720"/>
        <w:rPr/>
      </w:pPr>
      <w:r>
        <w:rPr>
          <w:sz w:val="28"/>
        </w:rPr>
        <w:t>7. Какие природные ресурсы относятся к категории исчерпаемых и невозобновимых:</w:t>
      </w:r>
    </w:p>
    <w:p>
      <w:pPr>
        <w:pStyle w:val="Normal"/>
        <w:spacing w:lineRule="auto" w:line="360"/>
        <w:ind w:firstLine="720"/>
        <w:rPr>
          <w:sz w:val="28"/>
        </w:rPr>
      </w:pPr>
      <w:r>
        <w:rPr>
          <w:sz w:val="28"/>
        </w:rPr>
        <w:t>а) плодородие почв, б) энергия ветра, в) марганцевые руды, г) энергия приливов и отливов</w:t>
      </w:r>
    </w:p>
    <w:p>
      <w:pPr>
        <w:pStyle w:val="Normal"/>
        <w:spacing w:lineRule="auto" w:line="360"/>
        <w:ind w:firstLine="720"/>
        <w:rPr>
          <w:sz w:val="28"/>
        </w:rPr>
      </w:pPr>
      <w:r>
        <w:rPr>
          <w:sz w:val="28"/>
        </w:rPr>
        <w:t>8. Какое из высказываний верно:</w:t>
      </w:r>
    </w:p>
    <w:p>
      <w:pPr>
        <w:pStyle w:val="Normal"/>
        <w:spacing w:lineRule="auto" w:line="360"/>
        <w:ind w:firstLine="720"/>
        <w:rPr/>
      </w:pPr>
      <w:r>
        <w:rPr>
          <w:sz w:val="28"/>
        </w:rPr>
        <w:t>Крупнейшим экспортером железной руды в западном полушарии является: а) Мексика, б) Канада, в) США, г) Бразилия.</w:t>
      </w:r>
    </w:p>
    <w:p>
      <w:pPr>
        <w:pStyle w:val="Normal"/>
        <w:spacing w:lineRule="auto" w:line="360"/>
        <w:ind w:firstLine="720"/>
        <w:rPr>
          <w:sz w:val="28"/>
        </w:rPr>
      </w:pPr>
      <w:r>
        <w:rPr>
          <w:sz w:val="28"/>
        </w:rPr>
        <w:t>9. Какая общая черта объединяет города Шеффилд, Таранто, Питсбург, Череповец?</w:t>
      </w:r>
    </w:p>
    <w:p>
      <w:pPr>
        <w:pStyle w:val="Normal"/>
        <w:spacing w:lineRule="auto" w:line="360"/>
        <w:ind w:firstLine="720"/>
        <w:rPr>
          <w:sz w:val="28"/>
        </w:rPr>
      </w:pPr>
      <w:r>
        <w:rPr>
          <w:sz w:val="28"/>
        </w:rPr>
        <w:t>А) они относятся к числу крупнейших городов мира</w:t>
      </w:r>
    </w:p>
    <w:p>
      <w:pPr>
        <w:pStyle w:val="Normal"/>
        <w:spacing w:lineRule="auto" w:line="360"/>
        <w:ind w:firstLine="720"/>
        <w:rPr>
          <w:sz w:val="28"/>
        </w:rPr>
      </w:pPr>
      <w:r>
        <w:rPr>
          <w:sz w:val="28"/>
        </w:rPr>
        <w:t>Б) расположены на побережье морей Атлантического океана</w:t>
      </w:r>
    </w:p>
    <w:p>
      <w:pPr>
        <w:pStyle w:val="Normal"/>
        <w:spacing w:lineRule="auto" w:line="360"/>
        <w:ind w:firstLine="720"/>
        <w:rPr>
          <w:sz w:val="28"/>
        </w:rPr>
      </w:pPr>
      <w:r>
        <w:rPr>
          <w:sz w:val="28"/>
        </w:rPr>
        <w:t>В) являются крупнейшими центрами черной металлургии.</w:t>
      </w:r>
    </w:p>
    <w:p>
      <w:pPr>
        <w:pStyle w:val="Normal"/>
        <w:spacing w:lineRule="auto" w:line="360"/>
        <w:ind w:firstLine="720"/>
        <w:rPr>
          <w:sz w:val="28"/>
        </w:rPr>
      </w:pPr>
      <w:r>
        <w:rPr>
          <w:sz w:val="28"/>
        </w:rPr>
        <w:t>10. Какое из утверждений верно:</w:t>
      </w:r>
    </w:p>
    <w:p>
      <w:pPr>
        <w:pStyle w:val="Normal"/>
        <w:spacing w:lineRule="auto" w:line="360"/>
        <w:ind w:firstLine="720"/>
        <w:rPr>
          <w:sz w:val="28"/>
        </w:rPr>
      </w:pPr>
      <w:r>
        <w:rPr>
          <w:sz w:val="28"/>
        </w:rPr>
        <w:t>а) марганцевые и хромовые руды – сырье для черной металлургии</w:t>
      </w:r>
    </w:p>
    <w:p>
      <w:pPr>
        <w:pStyle w:val="Normal"/>
        <w:spacing w:lineRule="auto" w:line="360"/>
        <w:ind w:firstLine="720"/>
        <w:rPr>
          <w:sz w:val="28"/>
        </w:rPr>
      </w:pPr>
      <w:r>
        <w:rPr>
          <w:sz w:val="28"/>
        </w:rPr>
        <w:t>б) титановые и алюминевые руды – сырье для черной металлургии.</w:t>
      </w:r>
    </w:p>
    <w:p>
      <w:pPr>
        <w:pStyle w:val="Normal"/>
        <w:spacing w:lineRule="auto" w:line="360"/>
        <w:ind w:firstLine="720"/>
        <w:rPr/>
      </w:pPr>
      <w:r>
        <w:rPr>
          <w:sz w:val="28"/>
        </w:rPr>
        <w:t xml:space="preserve">11. Какие страны практически полностью экспортируют добываемую железную руду: а) Австралия, Либерия, б) Индия, Китай, в) Украина, Германия, г) Бразилия, Канада. </w:t>
      </w:r>
      <w:r>
        <w:br w:type="page"/>
      </w:r>
    </w:p>
    <w:p>
      <w:pPr>
        <w:pStyle w:val="Heading3"/>
        <w:ind w:firstLine="720"/>
        <w:rPr/>
      </w:pPr>
      <w:r>
        <w:rPr/>
        <w:t>Заключение</w:t>
      </w:r>
    </w:p>
    <w:p>
      <w:pPr>
        <w:pStyle w:val="Normal"/>
        <w:spacing w:lineRule="auto" w:line="360"/>
        <w:ind w:firstLine="720"/>
        <w:jc w:val="center"/>
        <w:rPr>
          <w:b/>
          <w:b/>
          <w:sz w:val="28"/>
        </w:rPr>
      </w:pPr>
      <w:r>
        <w:rPr>
          <w:b/>
          <w:sz w:val="28"/>
        </w:rPr>
      </w:r>
    </w:p>
    <w:p>
      <w:pPr>
        <w:pStyle w:val="Normal"/>
        <w:spacing w:lineRule="auto" w:line="360"/>
        <w:ind w:firstLine="720"/>
        <w:rPr>
          <w:sz w:val="28"/>
        </w:rPr>
      </w:pPr>
      <w:r>
        <w:rPr>
          <w:sz w:val="28"/>
        </w:rPr>
        <w:t xml:space="preserve">Исторически, география месторождений железной руды определила географическое положение сталеплавильного производства в период его возникновения и развития в странах Западной Европы, а затем и Северной Америки. Однако по мере истощения месторождений и роста потребления металла, потребности в металле быстро росли. В XX веке уже сама сталеплавильная промышленность определила географию железорудной отрасли путем геологической разведки и разработки новых месторождений. Однако, обретя независимость от территориальной близости источников железорудного сырья, через формирование централизованного рынка, сталеплавильная промышленность, похоже, утратила контроль над этой отраслью. Современные рыночные механизмы, определяющие взаимоотношения производителей и потребителей железной руды, обладают рядом специфических черт, тормозящих дальнейшее развитие рынка. </w:t>
      </w:r>
    </w:p>
    <w:p>
      <w:pPr>
        <w:pStyle w:val="Normal"/>
        <w:spacing w:lineRule="auto" w:line="360"/>
        <w:ind w:firstLine="720"/>
        <w:rPr>
          <w:sz w:val="28"/>
        </w:rPr>
      </w:pPr>
      <w:r>
        <w:rPr>
          <w:sz w:val="28"/>
        </w:rPr>
        <w:t xml:space="preserve">Австралия и Бразилия представляли интерес для сталеплавильных компаний прежде всего благодаря богатейшим месторождениям железной руды. Однако крупнейшими экспортерами железорудного сырья эти страны стали благодаря громадным инвестициям со стороны этих же компаний, в том числе в виде долгосрочных контрактов, гарантирующих сбыт независимо от конъюнктуры рынка. Именно внешние инвестиции в инфраструктуру, и производственные мощности позволили им снизить производственные издержки и увеличить экспорт. </w:t>
      </w:r>
    </w:p>
    <w:p>
      <w:pPr>
        <w:pStyle w:val="Normal"/>
        <w:spacing w:lineRule="auto" w:line="360"/>
        <w:ind w:firstLine="720"/>
        <w:rPr>
          <w:sz w:val="28"/>
        </w:rPr>
      </w:pPr>
      <w:r>
        <w:rPr>
          <w:sz w:val="28"/>
        </w:rPr>
        <w:t xml:space="preserve">Если рассматривать географическую структуру направлений экспорта железной руды, то невольно приходишь к выводу о том, что многие экономические и географические факторы, уже не имеют прежнего значения. Австралия и Бразилия поставляют железную руду как в страны Атлантического сегмента рынка, так и в страны Тихоокеанского, причем в объемах составляющих около 20% общего объема экспорта этих стран. Разница в расстояниях Бразилии и Австралии до Японии составляет более 7000 морских миль. Бразильские руды стоят на японском рынке в среднем на $5 за тонну дороже. Даже скидки, предоставляемые бразильскими производителями японским потребителям по сравнению с европейскими, компенсируют эти повышенные транспортные затраты лишь отчасти. Если принять во внимание, какие битвы происходят каждый год во время ценовых переговоров за каждые 0,5-1$ то становится неясным экономическая выгода от этих поставок. Причина же такого несоответствия рыночной схеме довольно проста. Ни Япония, ни Западная Европа не желают зависеть от поставок одного крупного поставщика железных руд, даже если географически это получается выгоднее. </w:t>
      </w:r>
    </w:p>
    <w:p>
      <w:pPr>
        <w:pStyle w:val="Normal"/>
        <w:spacing w:lineRule="auto" w:line="360"/>
        <w:ind w:firstLine="720"/>
        <w:rPr>
          <w:sz w:val="28"/>
        </w:rPr>
      </w:pPr>
      <w:r>
        <w:rPr>
          <w:sz w:val="28"/>
        </w:rPr>
        <w:t xml:space="preserve">Зависимость основных производителей и потребителей железной руды друг от друга еще больше увеличивается, если принять во внимание концентрацию экспорта в руках небольшого количества промышленных групп и активное участие в акционерном капитале добывающих компаний их непосредственных потребителей. По многочисленным прогнозам суммарная доля Австралии и Бразилии в мировом экспорте железных руд возрастет в ближайшие 10 лет до 70% </w:t>
      </w:r>
    </w:p>
    <w:p>
      <w:pPr>
        <w:pStyle w:val="Normal"/>
        <w:spacing w:lineRule="auto" w:line="360"/>
        <w:ind w:firstLine="720"/>
        <w:rPr>
          <w:sz w:val="28"/>
        </w:rPr>
      </w:pPr>
      <w:r>
        <w:rPr>
          <w:sz w:val="28"/>
        </w:rPr>
        <w:t xml:space="preserve">Действительно, транспортные издержки Бразилии при доставке железной руды в Японию существенно выше, однако у Бразилии заключены долгосрочные контракты со сталеплавильными комбинатами Японии и Западной Европы, также как и у Австралии. Роль системы долгосрочных контрактов была крайне важна для Западной Европы и особенно для Японии в 60-х гг. Однако ее закрепление создало ряд условий, усложняющих конкурентную борьбу на мировом рынке железной руды. Когда производитель стали знает свой график закупок железной руды на несколько лет вперед, то новой добывающей железную руду компании гораздо сложнее выйти на рынок, и найти спрос. </w:t>
      </w:r>
    </w:p>
    <w:p>
      <w:pPr>
        <w:pStyle w:val="Normal"/>
        <w:spacing w:lineRule="auto" w:line="360"/>
        <w:ind w:firstLine="720"/>
        <w:rPr>
          <w:sz w:val="28"/>
        </w:rPr>
      </w:pPr>
      <w:r>
        <w:rPr>
          <w:sz w:val="28"/>
        </w:rPr>
        <w:t xml:space="preserve">На основе проделанной работы можно выделить следующие факторы, определяющие современную организацию железорудной промышленности мира: </w:t>
      </w:r>
    </w:p>
    <w:p>
      <w:pPr>
        <w:pStyle w:val="Normal"/>
        <w:numPr>
          <w:ilvl w:val="0"/>
          <w:numId w:val="10"/>
        </w:numPr>
        <w:spacing w:lineRule="auto" w:line="360"/>
        <w:ind w:left="0" w:firstLine="720"/>
        <w:rPr>
          <w:sz w:val="28"/>
        </w:rPr>
      </w:pPr>
      <w:r>
        <w:rPr>
          <w:sz w:val="28"/>
        </w:rPr>
        <w:t xml:space="preserve">наличие месторождений железной руды </w:t>
      </w:r>
    </w:p>
    <w:p>
      <w:pPr>
        <w:pStyle w:val="Normal"/>
        <w:numPr>
          <w:ilvl w:val="0"/>
          <w:numId w:val="10"/>
        </w:numPr>
        <w:spacing w:lineRule="auto" w:line="360"/>
        <w:ind w:left="0" w:firstLine="720"/>
        <w:rPr>
          <w:sz w:val="28"/>
        </w:rPr>
      </w:pPr>
      <w:r>
        <w:rPr>
          <w:sz w:val="28"/>
        </w:rPr>
        <w:t xml:space="preserve">система долгосрочных контрактов, фактически блокирующая появление новых участников на рынке железной руды и ослабляющая конкуренцию </w:t>
      </w:r>
    </w:p>
    <w:p>
      <w:pPr>
        <w:pStyle w:val="Normal"/>
        <w:numPr>
          <w:ilvl w:val="0"/>
          <w:numId w:val="10"/>
        </w:numPr>
        <w:spacing w:lineRule="auto" w:line="360"/>
        <w:ind w:left="0" w:firstLine="720"/>
        <w:rPr>
          <w:sz w:val="28"/>
        </w:rPr>
      </w:pPr>
      <w:r>
        <w:rPr>
          <w:sz w:val="28"/>
        </w:rPr>
        <w:t xml:space="preserve">концентрация производительных сил в руках узкого круга компаний </w:t>
      </w:r>
    </w:p>
    <w:p>
      <w:pPr>
        <w:pStyle w:val="Normal"/>
        <w:numPr>
          <w:ilvl w:val="0"/>
          <w:numId w:val="10"/>
        </w:numPr>
        <w:spacing w:lineRule="auto" w:line="360"/>
        <w:ind w:left="0" w:firstLine="720"/>
        <w:rPr>
          <w:sz w:val="28"/>
        </w:rPr>
      </w:pPr>
      <w:r>
        <w:rPr>
          <w:sz w:val="28"/>
        </w:rPr>
        <w:t>политические мотивы стран-импортеров</w:t>
      </w:r>
    </w:p>
    <w:p>
      <w:pPr>
        <w:pStyle w:val="Normal"/>
        <w:spacing w:lineRule="auto" w:line="360"/>
        <w:ind w:firstLine="720"/>
        <w:rPr>
          <w:sz w:val="28"/>
        </w:rPr>
      </w:pPr>
      <w:r>
        <w:rPr>
          <w:sz w:val="28"/>
        </w:rPr>
        <w:t xml:space="preserve">Мировой рынок железорудным сырьем представляет собой отлаженную систему, устойчивую к любым изменениям. Реальными новыми игроками на рынке могут выступить лишь образовавшиеся после распада СССР новые государства и другие бывшие коммунистические государства. Однако, ресурсная база Китая делает экономически невыгодной добычу железной руды в этой стране, а из пост советских государств значительными запасами железных руд обладают лишь Россия, Украина и Казахстан. Казахстан, в силу своего географического внутриматерикового положения, может рассчитывать на потребление своей железорудной продукции лишь со стороны России и прилежащих государств, а потому не может оказывать влияние на мировой рынок железорудного сырья. </w:t>
      </w:r>
    </w:p>
    <w:p>
      <w:pPr>
        <w:pStyle w:val="Normal"/>
        <w:spacing w:lineRule="auto" w:line="360"/>
        <w:ind w:firstLine="720"/>
        <w:rPr>
          <w:sz w:val="28"/>
        </w:rPr>
      </w:pPr>
      <w:r>
        <w:rPr>
          <w:sz w:val="28"/>
        </w:rPr>
        <w:t xml:space="preserve">Проведенная работа доказывает, что при налаживании экспорта железных руд из Украины и России компании не смогут найти существенного спроса на свою продукцию на мировом рынке, прежде всего из-за глубоких исторических и экономических связей между сталеплавильными компаниями и экспортерами железной руды, а также системы долгосрочных контрактов. Между тем, географическое положение Украины и России является существенным конкурентным преимуществом национальных производителей железной руды. </w:t>
      </w:r>
    </w:p>
    <w:p>
      <w:pPr>
        <w:pStyle w:val="Normal"/>
        <w:spacing w:lineRule="auto" w:line="360"/>
        <w:ind w:firstLine="720"/>
        <w:rPr>
          <w:sz w:val="28"/>
        </w:rPr>
      </w:pPr>
      <w:r>
        <w:rPr>
          <w:sz w:val="28"/>
        </w:rPr>
        <w:t xml:space="preserve">Украина и Россия не могут претендовать на лидирующие позиции на мировом рынке железной руды, однако занять место в первой пятерке экспортеров вполне способны. Для осуществления этой цели необходима заинтересованность потребителя железной руды в ее добычи на территории этих стран, которой может стать финансовое участие в акционерном капитале добывающих компаний. Только в этом случае становится возможными инвестиции и реализация экспортно-ориентированной схемы производства. </w:t>
      </w:r>
    </w:p>
    <w:p>
      <w:pPr>
        <w:pStyle w:val="Normal"/>
        <w:spacing w:lineRule="auto" w:line="360"/>
        <w:ind w:firstLine="720"/>
        <w:rPr>
          <w:sz w:val="28"/>
        </w:rPr>
      </w:pPr>
      <w:r>
        <w:rPr>
          <w:sz w:val="28"/>
        </w:rPr>
        <w:t xml:space="preserve">Такое развитие событий может обеспечить лишь четко сформулированная государственная политика, способная привлечь инвестиции на национальный рынок. </w:t>
      </w:r>
      <w:r>
        <w:br w:type="page"/>
      </w:r>
    </w:p>
    <w:p>
      <w:pPr>
        <w:pStyle w:val="Heading3"/>
        <w:ind w:firstLine="720"/>
        <w:rPr/>
      </w:pPr>
      <w:r>
        <w:rPr/>
        <w:t>Список литературы</w:t>
      </w:r>
    </w:p>
    <w:p>
      <w:pPr>
        <w:pStyle w:val="Normal"/>
        <w:spacing w:lineRule="auto" w:line="360"/>
        <w:ind w:firstLine="720"/>
        <w:rPr>
          <w:sz w:val="28"/>
        </w:rPr>
      </w:pPr>
      <w:r>
        <w:rPr>
          <w:sz w:val="28"/>
        </w:rPr>
      </w:r>
    </w:p>
    <w:p>
      <w:pPr>
        <w:pStyle w:val="Normal"/>
        <w:numPr>
          <w:ilvl w:val="0"/>
          <w:numId w:val="8"/>
        </w:numPr>
        <w:spacing w:lineRule="auto" w:line="360"/>
        <w:ind w:left="0" w:hanging="0"/>
        <w:rPr>
          <w:sz w:val="28"/>
        </w:rPr>
      </w:pPr>
      <w:r>
        <w:rPr>
          <w:sz w:val="28"/>
        </w:rPr>
        <w:t xml:space="preserve">Максаковский В.П. "Историческая география мира", Экопрос, Москва, 1999 </w:t>
      </w:r>
    </w:p>
    <w:p>
      <w:pPr>
        <w:pStyle w:val="Normal"/>
        <w:numPr>
          <w:ilvl w:val="0"/>
          <w:numId w:val="8"/>
        </w:numPr>
        <w:spacing w:lineRule="auto" w:line="360"/>
        <w:ind w:left="0" w:hanging="0"/>
        <w:rPr>
          <w:sz w:val="28"/>
        </w:rPr>
      </w:pPr>
      <w:r>
        <w:rPr>
          <w:sz w:val="28"/>
        </w:rPr>
        <w:t xml:space="preserve">Волков А.М. "Швеция: социально-экономическая модель", Москва, "Мысль", 1991 </w:t>
      </w:r>
    </w:p>
    <w:p>
      <w:pPr>
        <w:pStyle w:val="TextBody"/>
        <w:numPr>
          <w:ilvl w:val="0"/>
          <w:numId w:val="8"/>
        </w:numPr>
        <w:spacing w:lineRule="auto" w:line="360"/>
        <w:ind w:left="0" w:hanging="0"/>
        <w:rPr>
          <w:sz w:val="28"/>
        </w:rPr>
      </w:pPr>
      <w:r>
        <w:rPr>
          <w:sz w:val="28"/>
        </w:rPr>
        <w:t>Алисов Н.В., Хорев Б.С. Экономическая и социальная география мира, Гардарики, Москва, 2001.</w:t>
      </w:r>
    </w:p>
    <w:p>
      <w:pPr>
        <w:pStyle w:val="Normal"/>
        <w:numPr>
          <w:ilvl w:val="0"/>
          <w:numId w:val="8"/>
        </w:numPr>
        <w:spacing w:lineRule="auto" w:line="360"/>
        <w:ind w:left="0" w:hanging="0"/>
        <w:rPr>
          <w:sz w:val="28"/>
        </w:rPr>
      </w:pPr>
      <w:r>
        <w:rPr>
          <w:sz w:val="28"/>
        </w:rPr>
        <w:t xml:space="preserve">"Минеральные ресурсы развитых капиталистических и развивающихся стран (на начало 1988года)", Министерство Геологии СССР, 1988 </w:t>
      </w:r>
    </w:p>
    <w:p>
      <w:pPr>
        <w:pStyle w:val="Normal"/>
        <w:numPr>
          <w:ilvl w:val="0"/>
          <w:numId w:val="8"/>
        </w:numPr>
        <w:spacing w:lineRule="auto" w:line="360"/>
        <w:ind w:left="0" w:hanging="0"/>
        <w:rPr>
          <w:sz w:val="28"/>
        </w:rPr>
      </w:pPr>
      <w:r>
        <w:rPr>
          <w:sz w:val="28"/>
        </w:rPr>
        <w:t xml:space="preserve">"Минеральные ресурсы мира на начало 1998 года", Министерство природных ресурсов РФ, Москва, 1999 </w:t>
      </w:r>
    </w:p>
    <w:p>
      <w:pPr>
        <w:pStyle w:val="Normal"/>
        <w:numPr>
          <w:ilvl w:val="0"/>
          <w:numId w:val="8"/>
        </w:numPr>
        <w:spacing w:lineRule="auto" w:line="360"/>
        <w:ind w:left="0" w:hanging="0"/>
        <w:rPr>
          <w:sz w:val="28"/>
        </w:rPr>
      </w:pPr>
      <w:r>
        <w:rPr>
          <w:sz w:val="28"/>
        </w:rPr>
        <w:t xml:space="preserve">"Черные металлы" №11/12, 1998, "Технико-экономическое сравнение агломерации железных руд и производства окатышей" </w:t>
      </w:r>
    </w:p>
    <w:p>
      <w:pPr>
        <w:pStyle w:val="Normal"/>
        <w:numPr>
          <w:ilvl w:val="0"/>
          <w:numId w:val="8"/>
        </w:numPr>
        <w:spacing w:lineRule="auto" w:line="360"/>
        <w:ind w:left="0" w:hanging="0"/>
        <w:rPr>
          <w:sz w:val="28"/>
        </w:rPr>
      </w:pPr>
      <w:r>
        <w:rPr>
          <w:sz w:val="28"/>
        </w:rPr>
        <w:t xml:space="preserve">"Черные металлы" №4, 1999 "Под знаком глобализации: сотрудничество между экономическими регионами в области черной металлургии" </w:t>
      </w:r>
    </w:p>
    <w:p>
      <w:pPr>
        <w:pStyle w:val="Normal"/>
        <w:numPr>
          <w:ilvl w:val="0"/>
          <w:numId w:val="8"/>
        </w:numPr>
        <w:spacing w:lineRule="auto" w:line="360"/>
        <w:ind w:left="0" w:hanging="0"/>
        <w:rPr>
          <w:sz w:val="28"/>
        </w:rPr>
      </w:pPr>
      <w:r>
        <w:rPr>
          <w:sz w:val="28"/>
        </w:rPr>
        <w:t xml:space="preserve">"Черные металлы" №6, 1999 "Современное положение и перспективы Бразилии как производителя стали" </w:t>
      </w:r>
    </w:p>
    <w:p>
      <w:pPr>
        <w:pStyle w:val="Normal"/>
        <w:numPr>
          <w:ilvl w:val="0"/>
          <w:numId w:val="8"/>
        </w:numPr>
        <w:spacing w:lineRule="auto" w:line="360"/>
        <w:ind w:left="0" w:hanging="0"/>
        <w:rPr>
          <w:sz w:val="28"/>
          <w:lang w:val="en-US"/>
        </w:rPr>
      </w:pPr>
      <w:r>
        <w:rPr>
          <w:sz w:val="28"/>
          <w:lang w:val="en-US"/>
        </w:rPr>
        <w:t xml:space="preserve">AME Mineral Economics, Iron Ore Outlook, February 2000 </w:t>
      </w:r>
    </w:p>
    <w:p>
      <w:pPr>
        <w:pStyle w:val="Normal"/>
        <w:numPr>
          <w:ilvl w:val="0"/>
          <w:numId w:val="8"/>
        </w:numPr>
        <w:spacing w:lineRule="auto" w:line="360"/>
        <w:ind w:left="0" w:hanging="0"/>
        <w:rPr>
          <w:sz w:val="28"/>
          <w:lang w:val="en-US"/>
        </w:rPr>
      </w:pPr>
      <w:r>
        <w:rPr>
          <w:sz w:val="28"/>
          <w:lang w:val="en-US"/>
        </w:rPr>
        <w:t xml:space="preserve">Duoglas. A. Irwin "How did the United States become a net exporter of Manufactured goods" </w:t>
      </w:r>
    </w:p>
    <w:p>
      <w:pPr>
        <w:pStyle w:val="Normal"/>
        <w:numPr>
          <w:ilvl w:val="0"/>
          <w:numId w:val="8"/>
        </w:numPr>
        <w:spacing w:lineRule="auto" w:line="360"/>
        <w:ind w:left="0" w:hanging="0"/>
        <w:rPr>
          <w:sz w:val="28"/>
          <w:lang w:val="en-US"/>
        </w:rPr>
      </w:pPr>
      <w:r>
        <w:rPr>
          <w:sz w:val="28"/>
          <w:lang w:val="en-US"/>
        </w:rPr>
        <w:t xml:space="preserve">Jose E. Galdon Sanchez, James A. Schmitz, Jr "Threats to Industry Survival and Labor Producivity: World Iron-ore Markets in the 1980's" , Federal Reserve Bank of Minneapolis, Report 263 </w:t>
      </w:r>
    </w:p>
    <w:p>
      <w:pPr>
        <w:pStyle w:val="Normal"/>
        <w:numPr>
          <w:ilvl w:val="0"/>
          <w:numId w:val="8"/>
        </w:numPr>
        <w:spacing w:lineRule="auto" w:line="360"/>
        <w:ind w:left="0" w:hanging="0"/>
        <w:rPr>
          <w:sz w:val="28"/>
        </w:rPr>
      </w:pPr>
      <w:r>
        <w:rPr>
          <w:sz w:val="28"/>
        </w:rPr>
        <w:t xml:space="preserve">Mining Annual Review 1994 - 1998 </w:t>
      </w:r>
    </w:p>
    <w:p>
      <w:pPr>
        <w:pStyle w:val="Normal"/>
        <w:numPr>
          <w:ilvl w:val="0"/>
          <w:numId w:val="8"/>
        </w:numPr>
        <w:spacing w:lineRule="auto" w:line="360"/>
        <w:ind w:left="0" w:hanging="0"/>
        <w:rPr>
          <w:sz w:val="28"/>
        </w:rPr>
      </w:pPr>
      <w:r>
        <w:rPr>
          <w:sz w:val="28"/>
        </w:rPr>
        <w:t xml:space="preserve">Sweden in figures 2000, официальный статистический сервер Швеции </w:t>
      </w:r>
    </w:p>
    <w:p>
      <w:pPr>
        <w:pStyle w:val="Normal"/>
        <w:numPr>
          <w:ilvl w:val="0"/>
          <w:numId w:val="8"/>
        </w:numPr>
        <w:spacing w:lineRule="auto" w:line="360"/>
        <w:ind w:left="0" w:hanging="0"/>
        <w:rPr>
          <w:sz w:val="28"/>
          <w:lang w:val="en-US"/>
        </w:rPr>
      </w:pPr>
      <w:r>
        <w:rPr>
          <w:sz w:val="28"/>
          <w:lang w:val="en-US"/>
        </w:rPr>
        <w:t xml:space="preserve">William S.Kirk, "Significant Events affecting iron ore prices since 1958" </w:t>
      </w:r>
    </w:p>
    <w:p>
      <w:pPr>
        <w:pStyle w:val="Normal"/>
        <w:numPr>
          <w:ilvl w:val="0"/>
          <w:numId w:val="8"/>
        </w:numPr>
        <w:spacing w:lineRule="auto" w:line="360"/>
        <w:ind w:left="0" w:hanging="0"/>
        <w:rPr>
          <w:sz w:val="28"/>
          <w:lang w:val="en-US"/>
        </w:rPr>
      </w:pPr>
      <w:r>
        <w:rPr>
          <w:sz w:val="28"/>
          <w:lang w:val="en-US"/>
        </w:rPr>
        <w:t xml:space="preserve">William S.Kirk "Iron Ore", U.S. Geological Survey </w:t>
      </w:r>
    </w:p>
    <w:p>
      <w:pPr>
        <w:pStyle w:val="Normal"/>
        <w:numPr>
          <w:ilvl w:val="0"/>
          <w:numId w:val="8"/>
        </w:numPr>
        <w:spacing w:lineRule="auto" w:line="360"/>
        <w:ind w:left="0" w:hanging="0"/>
        <w:rPr>
          <w:sz w:val="28"/>
          <w:lang w:val="en-US"/>
        </w:rPr>
      </w:pPr>
      <w:r>
        <w:rPr>
          <w:sz w:val="28"/>
          <w:lang w:val="en-US"/>
        </w:rPr>
        <w:t xml:space="preserve">University of Oxford Centre for Brazilian Studies, Working Papers (Germano Mendes de Paula, "The Export Perfomance of the Brazilian Minerals Sector") </w:t>
      </w:r>
    </w:p>
    <w:p>
      <w:pPr>
        <w:pStyle w:val="Normal"/>
        <w:numPr>
          <w:ilvl w:val="0"/>
          <w:numId w:val="8"/>
        </w:numPr>
        <w:spacing w:lineRule="auto" w:line="360"/>
        <w:ind w:left="0" w:hanging="0"/>
        <w:rPr>
          <w:sz w:val="28"/>
        </w:rPr>
      </w:pPr>
      <w:r>
        <w:rPr>
          <w:sz w:val="28"/>
        </w:rPr>
        <w:t xml:space="preserve">Официальный сайт компании Broken Hill Proprietary </w:t>
      </w:r>
    </w:p>
    <w:p>
      <w:pPr>
        <w:pStyle w:val="Normal"/>
        <w:numPr>
          <w:ilvl w:val="0"/>
          <w:numId w:val="8"/>
        </w:numPr>
        <w:spacing w:lineRule="auto" w:line="360"/>
        <w:ind w:left="0" w:hanging="0"/>
        <w:rPr>
          <w:sz w:val="28"/>
        </w:rPr>
      </w:pPr>
      <w:r>
        <w:rPr>
          <w:sz w:val="28"/>
        </w:rPr>
        <w:t xml:space="preserve">Официальный сайт компании Companhia Vale do Rio Doce </w:t>
      </w:r>
    </w:p>
    <w:p>
      <w:pPr>
        <w:pStyle w:val="Normal"/>
        <w:numPr>
          <w:ilvl w:val="0"/>
          <w:numId w:val="8"/>
        </w:numPr>
        <w:spacing w:lineRule="auto" w:line="360"/>
        <w:ind w:left="0" w:hanging="0"/>
        <w:rPr>
          <w:sz w:val="28"/>
        </w:rPr>
      </w:pPr>
      <w:r>
        <w:rPr>
          <w:sz w:val="28"/>
        </w:rPr>
        <w:t xml:space="preserve">Официальный сайт компании Ferteco </w:t>
      </w:r>
    </w:p>
    <w:p>
      <w:pPr>
        <w:pStyle w:val="Normal"/>
        <w:numPr>
          <w:ilvl w:val="0"/>
          <w:numId w:val="8"/>
        </w:numPr>
        <w:spacing w:lineRule="auto" w:line="360"/>
        <w:ind w:left="0" w:hanging="0"/>
        <w:rPr>
          <w:sz w:val="28"/>
        </w:rPr>
      </w:pPr>
      <w:r>
        <w:rPr>
          <w:sz w:val="28"/>
        </w:rPr>
        <w:t xml:space="preserve">Официальный сайт компании Iron Ore Canada </w:t>
      </w:r>
    </w:p>
    <w:p>
      <w:pPr>
        <w:pStyle w:val="Normal"/>
        <w:numPr>
          <w:ilvl w:val="0"/>
          <w:numId w:val="8"/>
        </w:numPr>
        <w:spacing w:lineRule="auto" w:line="360"/>
        <w:ind w:left="0" w:hanging="0"/>
        <w:rPr>
          <w:sz w:val="28"/>
        </w:rPr>
      </w:pPr>
      <w:r>
        <w:rPr>
          <w:sz w:val="28"/>
        </w:rPr>
        <w:t xml:space="preserve">Официальный сайт компании Luossavaara Kiirunavaara AB </w:t>
      </w:r>
    </w:p>
    <w:p>
      <w:pPr>
        <w:pStyle w:val="Normal"/>
        <w:numPr>
          <w:ilvl w:val="0"/>
          <w:numId w:val="8"/>
        </w:numPr>
        <w:spacing w:lineRule="auto" w:line="360"/>
        <w:ind w:left="0" w:hanging="0"/>
        <w:rPr>
          <w:sz w:val="28"/>
        </w:rPr>
      </w:pPr>
      <w:r>
        <w:rPr>
          <w:sz w:val="28"/>
        </w:rPr>
        <w:t xml:space="preserve">Официальный сайт компании Mineracao Brasileiras Reunidas </w:t>
      </w:r>
    </w:p>
    <w:p>
      <w:pPr>
        <w:pStyle w:val="Normal"/>
        <w:numPr>
          <w:ilvl w:val="0"/>
          <w:numId w:val="8"/>
        </w:numPr>
        <w:spacing w:lineRule="auto" w:line="360"/>
        <w:ind w:left="0" w:hanging="0"/>
        <w:rPr>
          <w:sz w:val="28"/>
        </w:rPr>
      </w:pPr>
      <w:r>
        <w:rPr>
          <w:sz w:val="28"/>
        </w:rPr>
        <w:t xml:space="preserve">Официальный сайт промышленной группы Rio Tinto </w:t>
      </w:r>
    </w:p>
    <w:p>
      <w:pPr>
        <w:pStyle w:val="Normal"/>
        <w:numPr>
          <w:ilvl w:val="0"/>
          <w:numId w:val="8"/>
        </w:numPr>
        <w:spacing w:lineRule="auto" w:line="360"/>
        <w:ind w:left="0" w:hanging="0"/>
        <w:rPr>
          <w:sz w:val="28"/>
        </w:rPr>
      </w:pPr>
      <w:r>
        <w:rPr>
          <w:sz w:val="28"/>
        </w:rPr>
        <w:t xml:space="preserve">Официальный сайт компании Robe River </w:t>
      </w:r>
    </w:p>
    <w:p>
      <w:pPr>
        <w:pStyle w:val="Normal"/>
        <w:numPr>
          <w:ilvl w:val="0"/>
          <w:numId w:val="8"/>
        </w:numPr>
        <w:spacing w:lineRule="auto" w:line="360"/>
        <w:ind w:left="0" w:hanging="0"/>
        <w:rPr>
          <w:sz w:val="28"/>
        </w:rPr>
      </w:pPr>
      <w:r>
        <w:rPr>
          <w:sz w:val="28"/>
        </w:rPr>
        <w:t xml:space="preserve">Официальный сайт компании Hamersley Iron </w:t>
      </w:r>
    </w:p>
    <w:p>
      <w:pPr>
        <w:pStyle w:val="Normal"/>
        <w:numPr>
          <w:ilvl w:val="0"/>
          <w:numId w:val="8"/>
        </w:numPr>
        <w:spacing w:lineRule="auto" w:line="360"/>
        <w:ind w:left="0" w:hanging="0"/>
        <w:rPr/>
      </w:pPr>
      <w:r>
        <w:rPr>
          <w:sz w:val="28"/>
        </w:rPr>
        <w:t>Официальный</w:t>
      </w:r>
      <w:r>
        <w:rPr>
          <w:sz w:val="28"/>
          <w:lang w:val="en-US"/>
        </w:rPr>
        <w:t xml:space="preserve"> </w:t>
      </w:r>
      <w:r>
        <w:rPr>
          <w:sz w:val="28"/>
        </w:rPr>
        <w:t>сайт</w:t>
      </w:r>
      <w:r>
        <w:rPr>
          <w:sz w:val="28"/>
          <w:lang w:val="en-US"/>
        </w:rPr>
        <w:t xml:space="preserve"> </w:t>
      </w:r>
      <w:r>
        <w:rPr>
          <w:sz w:val="28"/>
        </w:rPr>
        <w:t>компании</w:t>
      </w:r>
      <w:r>
        <w:rPr>
          <w:sz w:val="28"/>
          <w:lang w:val="en-US"/>
        </w:rPr>
        <w:t xml:space="preserve"> Societe Nationale Industriele et Miniere </w:t>
      </w:r>
    </w:p>
    <w:p>
      <w:pPr>
        <w:pStyle w:val="Normal"/>
        <w:numPr>
          <w:ilvl w:val="0"/>
          <w:numId w:val="8"/>
        </w:numPr>
        <w:spacing w:lineRule="auto" w:line="360"/>
        <w:ind w:left="0" w:hanging="0"/>
        <w:rPr>
          <w:sz w:val="28"/>
        </w:rPr>
      </w:pPr>
      <w:r>
        <w:rPr>
          <w:sz w:val="28"/>
        </w:rPr>
        <w:t>Статистический сервер Канады</w:t>
      </w:r>
    </w:p>
    <w:p>
      <w:pPr>
        <w:pStyle w:val="Normal"/>
        <w:numPr>
          <w:ilvl w:val="0"/>
          <w:numId w:val="8"/>
        </w:numPr>
        <w:spacing w:lineRule="auto" w:line="360"/>
        <w:ind w:left="0" w:hanging="0"/>
        <w:rPr>
          <w:sz w:val="28"/>
        </w:rPr>
      </w:pPr>
      <w:r>
        <w:rPr>
          <w:sz w:val="28"/>
        </w:rPr>
        <w:t xml:space="preserve">Также использованы материалы Металл-Информ, Metal Bulletin, Financial Times, Reuters, УНIАН, ПРОМЕТАЛЛ, Металл Украины, Metalfond, Interfax, MetalTorg, www.rusmet.ru, www.rumet.ru, и др.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660"/>
        </w:tabs>
        <w:ind w:left="660" w:hanging="360"/>
      </w:pPr>
      <w:rPr>
        <w:rFonts w:cs="Times New Roman"/>
      </w:rPr>
    </w:lvl>
  </w:abstractNum>
  <w:abstractNum w:abstractNumId="4">
    <w:lvl w:ilvl="0">
      <w:start w:val="1"/>
      <w:numFmt w:val="decimal"/>
      <w:lvlText w:val="%1."/>
      <w:lvlJc w:val="left"/>
      <w:pPr>
        <w:tabs>
          <w:tab w:val="num" w:pos="675"/>
        </w:tabs>
        <w:ind w:left="675" w:hanging="37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3"/>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069"/>
        </w:tabs>
        <w:ind w:left="1069" w:hanging="360"/>
      </w:pPr>
      <w:rPr>
        <w:rFonts w:cs="Times New Roman"/>
      </w:r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numPr>
        <w:ilvl w:val="1"/>
        <w:numId w:val="1"/>
      </w:numPr>
      <w:spacing w:lineRule="auto" w:line="360"/>
      <w:ind w:firstLine="720"/>
      <w:outlineLvl w:val="1"/>
    </w:pPr>
    <w:rPr>
      <w:b/>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5">
    <w:name w:val="Основной текст Знак"/>
    <w:qFormat/>
    <w:rPr/>
  </w:style>
  <w:style w:type="character" w:styleId="21">
    <w:name w:val="Основной текст с отступом 2 Знак"/>
    <w:qFormat/>
    <w:rPr/>
  </w:style>
  <w:style w:type="character" w:styleId="31">
    <w:name w:val="Основной текст с отступом 3 Знак"/>
    <w:qFormat/>
    <w:rPr>
      <w:sz w:val="16"/>
      <w:szCs w:val="16"/>
    </w:rPr>
  </w:style>
  <w:style w:type="character" w:styleId="Style16">
    <w:name w:val="Нижний колонтитул Знак"/>
    <w:qFormat/>
    <w:rPr/>
  </w:style>
  <w:style w:type="paragraph" w:styleId="Heading">
    <w:name w:val="Heading"/>
    <w:basedOn w:val="Normal"/>
    <w:next w:val="TextBody"/>
    <w:qFormat/>
    <w:pPr>
      <w:widowControl/>
      <w:spacing w:lineRule="auto" w:line="360"/>
      <w:ind w:firstLine="720"/>
      <w:jc w:val="center"/>
    </w:pPr>
    <w:rPr>
      <w:sz w:val="28"/>
    </w:rPr>
  </w:style>
  <w:style w:type="paragraph" w:styleId="TextBody">
    <w:name w:val="Body Text"/>
    <w:basedOn w:val="Normal"/>
    <w:pPr>
      <w:widowControl/>
      <w:spacing w:lineRule="auto" w:line="24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widowControl/>
      <w:spacing w:lineRule="auto" w:line="240"/>
      <w:ind w:left="720" w:hanging="0"/>
      <w:jc w:val="left"/>
    </w:pPr>
    <w:rPr>
      <w:sz w:val="28"/>
    </w:rPr>
  </w:style>
  <w:style w:type="paragraph" w:styleId="32">
    <w:name w:val="Основной текст с отступом 3"/>
    <w:basedOn w:val="Normal"/>
    <w:qFormat/>
    <w:pPr>
      <w:widowControl/>
      <w:spacing w:lineRule="auto" w:line="240"/>
      <w:ind w:firstLine="709"/>
      <w:jc w:val="left"/>
    </w:pPr>
    <w:rPr>
      <w:sz w:val="28"/>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0:00Z</dcterms:created>
  <dc:creator>Станислав Казаков</dc:creator>
  <dc:description/>
  <cp:keywords/>
  <dc:language>en-US</dc:language>
  <cp:lastModifiedBy>SYSTEM</cp:lastModifiedBy>
  <dcterms:modified xsi:type="dcterms:W3CDTF">2011-09-12T07:50:00Z</dcterms:modified>
  <cp:revision>2</cp:revision>
  <dc:subject/>
  <dc:title/>
</cp:coreProperties>
</file>