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t>География энергопотребления Европы</w:t>
      </w:r>
    </w:p>
    <w:p>
      <w:pPr>
        <w:pStyle w:val="Style15"/>
        <w:rPr>
          <w:b/>
          <w:b/>
        </w:rPr>
      </w:pPr>
      <w:r>
        <w:rPr>
          <w:b/>
        </w:rPr>
      </w:r>
      <w:r>
        <w:br w:type="page"/>
      </w:r>
    </w:p>
    <w:p>
      <w:pPr>
        <w:pStyle w:val="Style15"/>
        <w:rPr/>
      </w:pPr>
      <w:r>
        <w:rPr/>
        <w:t>До Второй мировой войны топливно-энергетическое хозяйство зарубежной Европы ориентировалось в основном на собственные энергоресурсы. При этом в топливно-энергетических балансах большинства стран преобладал уголь, значительные запасы которого имелись в Германии, Великобритании, во Франции, в Бельгии, Польше, Чехословакии, некоторых других странах. Но в послевоенный период в топливно-энергетическом хозяйстве зарубежной Европы произошли кардинальные структурные и географические изменения, связанные со сдвигами в структуре потребления топлива. Соответственно сложились и совершенно иные пропорции между собственными и внешними источниками топлива и энергии.</w:t>
      </w:r>
    </w:p>
    <w:p>
      <w:pPr>
        <w:pStyle w:val="Style15"/>
        <w:rPr/>
      </w:pPr>
      <w:r>
        <w:rPr/>
        <w:t>В качестве одной из тенденций можно отметить неуклонное уменьшение самообеспеченности энергоресурсами стран региона. Так, к концу 1990-х гг. в большинстве стран Западной Европы она сократилась до 1/4—1/3, в лучшем случае до 1/2 (табл. 12) и только в Великобритании и Норвегии оставалась очень большой.</w:t>
      </w:r>
    </w:p>
    <w:p>
      <w:pPr>
        <w:pStyle w:val="Style15"/>
        <w:rPr/>
      </w:pPr>
      <w:r>
        <w:rPr/>
        <w:t>Такое снижение самообеспеченности явилось прямым следствием уменьшения в энергопотреблении доли угля и увеличения доли нефти и природного газа, ресурсы которых в зарубежной Европе не столь велики. Отсюда и рост зависимости от импорта энергоресурсов.</w:t>
      </w:r>
    </w:p>
    <w:p>
      <w:pPr>
        <w:pStyle w:val="Style15"/>
        <w:rPr/>
      </w:pPr>
      <w:r>
        <w:rPr/>
      </w:r>
    </w:p>
    <w:p>
      <w:pPr>
        <w:pStyle w:val="Style15"/>
        <w:rPr/>
      </w:pPr>
      <w:r>
        <w:rPr/>
        <w:t>Таблица 1. Страны зарубежной Европы, в которых в начале XXI в. чистый импорт энергоносителей (в % от всего коммерческого энергопотребления) превышал 50%</w:t>
      </w:r>
    </w:p>
    <w:p>
      <w:pPr>
        <w:pStyle w:val="Style15"/>
        <w:rPr/>
      </w:pPr>
      <w:r>
        <w:rPr/>
        <w:drawing>
          <wp:inline distT="0" distB="0" distL="0" distR="0">
            <wp:extent cx="3049905"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3049905" cy="1696085"/>
                    </a:xfrm>
                    <a:prstGeom prst="rect">
                      <a:avLst/>
                    </a:prstGeom>
                  </pic:spPr>
                </pic:pic>
              </a:graphicData>
            </a:graphic>
          </wp:inline>
        </w:drawing>
      </w:r>
      <w:r>
        <w:br w:type="page"/>
      </w:r>
    </w:p>
    <w:p>
      <w:pPr>
        <w:pStyle w:val="Style15"/>
        <w:rPr/>
      </w:pPr>
      <w:r>
        <w:rPr/>
        <w:t>Сокращение доли угля в энергопотреблении началось в зарубежной – в особенности в Западной Европе уже в первый послевоенный период, а в 1990-х гг. его доля стабилизировалась на уровне примерно 1/5. Соответственно в Великобритании уровень угледобычи за это время снизился в четыре,</w:t>
      </w:r>
      <w:bookmarkStart w:id="0" w:name="r13"/>
      <w:bookmarkEnd w:id="0"/>
      <w:r>
        <w:rPr/>
        <w:t xml:space="preserve"> а в ФРГ – в три раза. К 2008 г. в Бельгии, во Франции, в Великобритании уже были закрыты все угольные шахты, а Германия закроет их к 2018 г. Впрочем, в известной мере такое сильное сокращение добычи компенсируется импортом более дешевого заморского угля – из ЮАР, Австралии, Колумбии, США. В 2000 г. уже 2/3 общего спроса на уголь в Западной Европе удовлетворялось за счет импорта (165 млн т), а к 2020 г., согласно прогнозам, доля импорта увеличится до 4/5.</w:t>
      </w:r>
    </w:p>
    <w:p>
      <w:pPr>
        <w:pStyle w:val="Style15"/>
        <w:rPr/>
      </w:pPr>
      <w:r>
        <w:rPr/>
        <w:t>Длительный период дешевой нефти привел к тому, что в зарубежной Европе именно она заняла первую строчку в структуре потребления энергоресурсов, причем доля ее достигла 1/2. После энергетического кризиса середины 1970-х гг. многие полагали, что к концу XX в. она уменьшится до 1/4, однако этого не случилось – она и теперь превышает 40 %.</w:t>
      </w:r>
    </w:p>
    <w:p>
      <w:pPr>
        <w:pStyle w:val="Style15"/>
        <w:rPr/>
      </w:pPr>
      <w:r>
        <w:rPr/>
        <w:t>Соответственно сохранилась и большая зависимость региона от импорта нефти. Если принимать в расчет только Западную Европу, то в 2005 г. в ней было потреблено 670млнт нефти, из которых импорт достиг 610 млн т. Зависимость Центрально-Восточной Европы от импорта нефти еще более велика. Зарубежная Европа снабжается нефтью из трех главных районов: 1) нефтегазоносного бассейна Северного моря; 2) развивающихся стран; 3) России.</w:t>
      </w:r>
    </w:p>
    <w:p>
      <w:pPr>
        <w:pStyle w:val="Style15"/>
        <w:rPr/>
      </w:pPr>
      <w:r>
        <w:rPr/>
        <w:t>Снабжение стран зарубежной Европы нефтью с промыслов Северного моря в первую очередь характеризует ту самую самообеспеченность этим видом топлива, о которой говорилось выше. Но поставки из Норвегии и Великобритании удовлетворяют лишь небольшую ее часть.</w:t>
      </w:r>
    </w:p>
    <w:p>
      <w:pPr>
        <w:pStyle w:val="Style15"/>
        <w:rPr/>
      </w:pPr>
      <w:r>
        <w:rPr/>
        <w:t>Нефть из развивающихся стран Африки, Азии и Латинской Америки поступает в зарубежную Европу разными морскими путями, которые можно подразделить на средиземноморские и атлантические. По Средиземному морю поступает нефть из стран Юго-Западной Азии, транспортируемая по Суэцкому каналу, и из средиземноморских стран Северной Африки, прежде всего из Алжира и Ливии. Для ее переработки в портах Марселе, Генуе, Таррагоне, Триесте, Аугусте были построены крупные НПЗ, причем самый мощный нефтеперерабатывающий комплекс на этом фланге (60 млн т в год) возник на Сицилии, выгодно расположенной на основных нефтяных трассах Средиземноморья. По просторам собственно Атлантического океана в зарубежную Европу поступает нефть из Юго-Западной Азии, Нигерии, Венесуэлы, некоторых других стран. Это привело к концентрации НПЗ в портах Роттердаме (80 млн т в год), Антверпене, Лондоне, Ливерпуле, Гавре, Гамбурге и др.</w:t>
      </w:r>
    </w:p>
    <w:p>
      <w:pPr>
        <w:pStyle w:val="Style15"/>
        <w:rPr/>
      </w:pPr>
      <w:r>
        <w:rPr/>
        <w:t>Но концентрация нефтепереработки в морских портах была характерна только для начального этапа, охватывавшего 50—60-е гг. XX в. Затем – с целью приблизить ее к районам потребления – началось сооружение нефтепроводов от портов в глубь территории региона. На средиземноморском фланге таких нефтепроводов три: крупнейший из них начинается у Марселя и идет на север по долине Роны, два других берут начало в Генуе и Триесте и проходят через Альпы. На собственно атлантическом фланге два нефтепровода протягиваются к Рейну от Роттердама и Вильгельмсхафена. Благодаря этим трубопроводным системам крупными центрами переработки нефти стали Ингольштадт, Карлсруэ, Кёльн в Германии, районы итальянской Ломбардии и испанской Месеты.</w:t>
      </w:r>
    </w:p>
    <w:p>
      <w:pPr>
        <w:pStyle w:val="Style15"/>
        <w:rPr/>
      </w:pPr>
      <w:r>
        <w:rPr/>
        <w:t>Что же касается третьего важнейшего источника нефтеснабжения зарубежной Европы – России, то в этом смысле ее с полным основанием можно назвать преемницей Советского Союза, который в течение четырех десятилетий снабжал нефтью и нефтепродуктами социалистические страны Восточной Европы, а также экспортировал их в Западную Европу. Именно с этой целью был построен крупнейший магистральный нефтепровод «Дружба», создан морской «нефтяной мост» Новороссийск – Бургас, налажен экспорт нефти через порты Балтийского моря, в первую очередь через литовский Вентспилс.</w:t>
      </w:r>
    </w:p>
    <w:p>
      <w:pPr>
        <w:pStyle w:val="Style15"/>
        <w:rPr/>
      </w:pPr>
      <w:r>
        <w:rPr/>
        <w:t>Вся эта нефтеэкспортная инфраструктура продолжает действовать и теперь. По «Дружбе» ежегодно 60 млн т нефти экспортируются в Польшу, Германию, Словакию, Чехию, Венгрию. Через Новороссийск (а также Одессу и Херсон) нефть морским путем вывозится в Италию, Испанию, во Францию. Продолжает работать «нефтяной мост» Новороссийск – Бургас.</w:t>
      </w:r>
    </w:p>
    <w:p>
      <w:pPr>
        <w:pStyle w:val="Style15"/>
        <w:rPr/>
      </w:pPr>
      <w:r>
        <w:rPr/>
        <w:t>В перспективе нефтеэкспортные возможности России должны еще больше возрасти, что связано в первую очередь с осуществлением двух больших проектов, первый из которых можно назвать северным, а второй – южным.</w:t>
      </w:r>
    </w:p>
    <w:p>
      <w:pPr>
        <w:pStyle w:val="Style15"/>
        <w:rPr/>
      </w:pPr>
      <w:r>
        <w:rPr/>
        <w:t>Северный проект заключается в строительстве Балтийской трубопроводной системы (БТС). Она должна обеспечить экспортный выход нефти из осваиваемого Тимано-Печорского нефтегазоносного бассейна, а также из Западной Сибири и Урало-Поволжья. С этой целью сооружены новые участки и расширены существующие нефтепроводы, связывающие северные районы Архангельской области с Ярославлем и далее с Киришами под Санкт-Петербургом. Отсюда нефтепровод прошел до нового морского терминала в Приморске (на северном берегу Финского залива), который был торжественно введен в строй в конце 2001 г. Этот нефтепровод «перехватит» значительную часть нефти, которая экспортировалась в зарубежную Европу через Вентспилс, что позволит избежать уплаты весьма высоких тарифов. В 2008 г. через нефтепорт в Приморске прошло уже 60 млн т российской нефти, а на южном берегу Финского залива был введен в эксплуатацию еще один глубоководный нефтепорт Усть-Луга, положивший начало формированию БТС-2.</w:t>
      </w:r>
    </w:p>
    <w:p>
      <w:pPr>
        <w:pStyle w:val="Style15"/>
        <w:rPr/>
      </w:pPr>
      <w:r>
        <w:rPr/>
        <w:t>Южный проект связан со значительным расширением экспорта нефти (не только российской, но также казахстанской и азербайджанской) через черноморский порт Новороссийск. В соответствии с этим проектом также сооружены новые магистральные нефтепроводы, реконструированы действующие, а под Новороссийском, в Южной Озерейке, введен в строй большой нефтяной терминал. Первый танкер с казахстанской нефтью для Западной Европы вышел отсюда в октябре 2001 г.</w:t>
      </w:r>
    </w:p>
    <w:p>
      <w:pPr>
        <w:pStyle w:val="Style15"/>
        <w:rPr/>
      </w:pPr>
      <w:r>
        <w:rPr/>
        <w:t>Есть, однако, одно обстоятельство, затрудняющее развитие этого проекта. Оно заключается в том, что турецкие власти стремятся ограничить поток нефтегрузов через проливы Босфор и Дарданеллы, пропускная способность которых имеет определенные пределы. В связи с этим уже начато осуществление двух новых проектов, рассчитанных на транспортировку в Европу российской нефти в обход этих проливов. В обоих проектах исходными пунктами экспортных грузопотоков остаются Новороссийск и Туапсе, а конечными – болгарский порт Бургас и румынский порт Констанца. Из Бургаса уже прокладывается нефтепровод до греческого порта Александруполис на Эгейском море, откуда нефть морским путем будет доставляться в страны Западной Европы. А Констанца станет начальным пунктом Трансбалканского нефтепровода, который пройдет через пять стран до итальянского порта Трисет. В 2012 г. по нему будет перекачиваться 90 млн т нефти.</w:t>
      </w:r>
    </w:p>
    <w:p>
      <w:pPr>
        <w:pStyle w:val="Style15"/>
        <w:rPr/>
      </w:pPr>
      <w:r>
        <w:rPr/>
        <w:t>Крупнейшим в зарубежной Европе потребителем импортной нефти была и остается Германия. В этой стране потребляется 130–140 млн т нефтепродуктов в год, а поступают они в основном с германских же НПЗ, имеющих мощность по прямой перегонке в 110 млн т. Однако география импорта нефти в последние десятилетия изменилась весьма сильно. До энергетического кризиса середины 1970-х гг. главными ее поставщиками в ФРГ были Ливия и Саудовская Аравия, а в конце 1990-х гг. ими стали Россия (25 млн т), Норвегия (22 млн) и Великобритания (17 млн т). Кроме того, Германия ввозит нефть также (в порядке убывания) из Ливии, Сирии, Казахстана, Саудовской Аравии, Алжира, Анголы, Дании, Нигерии, Конго, Венесуэлы, Азербайджана, Нидерландов и Туниса. Такая диверсификация (раздробление) импорта нефти связана в первую очередь с политикой энергетической безопасности стран ЕС. В этих странах действует положение, согласно которому члены ЕС не могут зависеть от поставок энергоресурсов из одного источника более чем на 30 %.</w:t>
      </w:r>
    </w:p>
    <w:p>
      <w:pPr>
        <w:pStyle w:val="Style15"/>
        <w:rPr/>
      </w:pPr>
      <w:r>
        <w:rPr/>
        <w:t>Несмотря на то что в топливоснабжении зарубежной Европы первое место остается за нефтью, особенно большое внимание в последнее время привлекают вопросы, связанные с обеспечением потребностей этого региона в природном газе. Этот повышенный интерес объясняется многими общими причинами – устойчивой конкурентоспособностью газа на мировом рынке энергоресурсов, его экологическими преимуществами, удобством транспортирования, освоением новых прогрессивных технологий и др. Потребление природного газа в зарубежной Европе давно уже имеет тенденцию к непрерывному росту и к 2007 г. достигло почти 550 млрд м3. Это означает, что газовый рынок зарубежной Европы по объему годового потребления (17 % мирового) уступает только рынкам Северной Америки (26 %) и стран СНГ (22 %). Соответственно и доля природного газа в энергопотреблении зарубежной Европы увеличилась с 2 % в 1960-х гг., 8 % в 1970 г. и 14 % в 1980 г. до примерно 25 % в 2006 г. При этом главными импортерами были и остаются Германия (90 млрд м3 в год), Италия (70 млрд) и Франция (45 млрд м3). Согласно прогнозу газового баланса зарубежной Европы, к 2015 г. спрос на природный газ в этом регионе может возрасти до 640 млрд м3 (в том числе в Западной Европе – до 500 млрд и в Центрально-Восточной – до 140 млрд м3).</w:t>
      </w:r>
    </w:p>
    <w:p>
      <w:pPr>
        <w:pStyle w:val="Style15"/>
        <w:rPr/>
      </w:pPr>
      <w:r>
        <w:rPr/>
        <w:t>Зарубежная Европа снабжается природным газом из четырех главных районов: 1) Нидерландов, 2) нефтегазоносного бассейна Северного моря, 3) стран Северной Африки, 4) России. По данным Международного энергетического агентства (МЭА), в конце 1990-х гг. на европейском газовом рынке соотношение этих четырех регионов было следующим: голландским газом удовлетворялось 25 % потребностей, норвежским – 17, североафриканским – 17 и российским – 41 %. Следовательно, самообеспеченность зарубежной Европы природным газом (первые два показателя) можно оценить в 42 %, а степень ее импортной зависимости – в 58 %. Со временем, однако, эта зависимость будет, по всей вероятности, возрастать, что открывает новые возможности и перед Россией, и перед Северной Африкой.</w:t>
      </w:r>
    </w:p>
    <w:p>
      <w:pPr>
        <w:pStyle w:val="Style15"/>
        <w:rPr/>
      </w:pPr>
      <w:r>
        <w:rPr/>
        <w:t>Кратко охарактеризуем каждый из четырех источников газоснабжения стран зарубежной Европы.</w:t>
      </w:r>
    </w:p>
    <w:p>
      <w:pPr>
        <w:pStyle w:val="Style15"/>
        <w:rPr/>
      </w:pPr>
      <w:r>
        <w:rPr/>
        <w:t>Нидерланды начали экспортировать природный газ в 1960-х гг. – после освоения гигантского месторождения Слохтерен в провинции Гронинген. Со временем для транспортирования этого газа были построены газопроводы Слохтерен – Брюссель, Слохтерен – Гамбург и так называемый Трансъевропейский, проложенный через территории ФРГ, Швейцарии до района Милана в Северной Италии (длина его 810 км). Эта система газоснабжения продолжает работать и в наши дни, но возможности увеличения поставок голландского газа специалисты считают уже довольно ограниченными. В 2005 г. Нидерланды экспортировали 50 млрд м3 природного газа.</w:t>
      </w:r>
    </w:p>
    <w:p>
      <w:pPr>
        <w:pStyle w:val="Style15"/>
        <w:rPr/>
      </w:pPr>
      <w:r>
        <w:rPr/>
        <w:t>Из стран, добывающих природный газ в акватории Северного моря, как уже было отмечено, главная роль принадлежит Норвегии. Она экспортирует около 70 млрд м3 газа в Германию, Великобританию, Бельгию, Австрию, Испанию, Чехию и ведет соответствующие переговоры с Данией, Швецией, Польшей, Словакией и Венгрией. Все время увеличивая свои экспортные поставки, Норвегия была и продолжает оставаться главным конкурентом российского «Газпрома» на газовом рынке зарубежной Европы. После сооружения газопровода «Интерконнектор» в континентальную Европу стал поступать и британский газ.</w:t>
      </w:r>
    </w:p>
    <w:p>
      <w:pPr>
        <w:pStyle w:val="Style15"/>
        <w:rPr/>
      </w:pPr>
      <w:r>
        <w:rPr/>
        <w:t>Среди стран Северной Африки специализацию на экспорте природного газа в зарубежную Европу имеют Алжир и Ливия, обладающие очень большими запасами этого вида топлива при довольно низком уровне собственного потребления. Однако доля Ливии в этом экспорте сравнительно невелика. Что же касается Алжира, то он экспортирует около 60 млрд м3 газа, причем в перспективе эти объемы вполне могут возрасти. Природный газ из Алжира экспортируется в Европу и в сжиженном виде, и по газопроводам.</w:t>
      </w:r>
    </w:p>
    <w:p>
      <w:pPr>
        <w:pStyle w:val="Style15"/>
        <w:rPr/>
      </w:pPr>
      <w:r>
        <w:rPr/>
        <w:t>Алжир еще в 1960-е гг. стал первой страной в мире, начавшей экспортировать сжиженный природный газ (СПГ), и в 70—80-х гг. XX в. здесь была создана соответствующая довольно мощная инфраструктура: были обустроены крупные газовые месторождения, построены заводы по сжижению газа, газоэкспортные терминалы. В середине 1990-х гг. СПГ из Алжира по долгосрочным контрактам и разовым сделкам получали Франция, Бельгия, Испания, Италия, Великобритания, Германия, где были оборудованы терминалы по приему СПГ . Позднее алжирский СПГ стал поступать и в Турцию. Кроме того, для транспортирования алжирского газа в Италию в 1982 г. был построен Транссредиземноморский газопровод длиной 2,5 тыс. км, на протяжении 600 км проходящий по морскому дну. В середине 1990-х гг., после сооружения новых ниток этого газопровода, его пропускная способность была значительно увеличена. Тогда же был введен в эксплуатацию еще один магистральный газопровод – «Магриб – Европа» длиной 1400 км. Он соединил газовые месторождения Алжира с Испанией (Кордова) через Гибралтарский пролив. Труба была проложена на глубине 400 м по дну этого пролива, откуда пришлось убрать остовы многочисленных судов, затонувших здесь во время Второй мировой войны. Встретившиеся на пути подводные впадины засыпали камнем, специально доставленным из Норвегии.</w:t>
      </w:r>
    </w:p>
    <w:p>
      <w:pPr>
        <w:pStyle w:val="Style15"/>
        <w:rPr/>
      </w:pPr>
      <w:r>
        <w:rPr/>
        <w:t>К сказанному можно добавить, что начинают возрастать поставки газа в Европу из Ливии, начались поставки из Египта. Из стран Тропической Африки в поставки СПГ включилась Нигерия. А на очереди еще страны Юго-Западной Азии, прежде всего Иран и Катар, которые уже начали транспортировать сжиженный газ в Европу и намечают увеличение его поставок.</w:t>
      </w:r>
    </w:p>
    <w:p>
      <w:pPr>
        <w:pStyle w:val="Style15"/>
        <w:rPr/>
      </w:pPr>
      <w:r>
        <w:rPr/>
        <w:t>Четвертым крупным поставщиком природного газа в зарубежную Европу была и остается Россия, значительно превосходящая по объему поставок и Норвегию, и Нидерланды, и Алжир. Уже в 2000 г. российские поставки, осуществляемые «Газпромом», достигли 130 млрд м3 (в том числе в Западную Европу – около 90 млрд и в Центрально-Восточную – более 40 млрд м3). Крупнейшими импортерами российского природного газа стали: Германия (40 млрд м3), Италия (17 млрд), Франция (11 млрд), Чехия (8 млрд), Польша, Венгрия и Словакия (по 7млрдм3). Кроме того, этот газ получают Финляндия, Австрия, Швейцария, Румыния, Болгария, Сербия, Хорватия, Словения, Босния и Герцеговина, Греция, Турция. В 2007 г. Россия обеспечивала уже 50 % всего газового импорта зарубежной Европы. Добавим, что российский газ получают также Украина (65–70 млрд м3) и Белоруссия (18–20 млрд м3). Для снабжения природным газом сначала Восточной, а затем и Западной Европы еще в советское время были сооружены крупнейшие магистральные газопроводы «Союз» и «Братство», западные отрезки которых проходят через территорию Украины. Один газопровод был проложен через Выборг в Финляндию .</w:t>
      </w:r>
    </w:p>
    <w:p>
      <w:pPr>
        <w:pStyle w:val="Style15"/>
        <w:rPr/>
      </w:pPr>
      <w:r>
        <w:rPr/>
        <w:t>Согласно уже заключенным и предполагаемым контрактам, общий объем экспорта российского природного газа в зарубежную Европу к 2010 г. возрастет, как минимум, до 200 млрд м3, что требует сооружения новых газопроводных магистралей. Важнейшая из них– газопроводная «Голубой поток», «Северный поток» и «Южный поток».</w:t>
      </w:r>
    </w:p>
    <w:p>
      <w:pPr>
        <w:pStyle w:val="Style15"/>
        <w:rPr/>
      </w:pPr>
      <w:r>
        <w:rPr/>
        <w:t>Газопровод «Голубой поток» был сооружен в 2000–2002 гг. для поставки российского природного газа в Турцию. Этот газ добывают на севере Западной Сибири (месторождение Заполярное), откуда он по системе действующих газопроводов поступает на территорию Ставропольского края. А собственно «Голубой поток», имеющий протяженность 1213 км, состоит из трех последовательных участков . Первый из них – сухопутный участок Изобильный – Джубга, второй – морской, проходящий по дну Черного моря и имеющий длину 393 км, третий, тоже сухопутный, соединяет турецкий порт Самсун с Анкарой. Специалисты полагают, что после ввода в эксплуатацию морской участок этого газопровода стал самым глубоководным в мире, поскольку на его трассе встречаются глубины до 2000 м. Прокладку морской части «Голубого потока» осуществляла итальянская фирма ENI, уже имевшая опыт подобных работ в Средиземном и Северном морях, в Мексиканском заливе. «Голубой поток» рассчитан на прокачку 16 млрд м3 газа в год. Он уже используется в Турции для газификации жилого фонда, перевода на газовое топливо отдельных ТЭС.</w:t>
      </w:r>
    </w:p>
    <w:p>
      <w:pPr>
        <w:pStyle w:val="Style15"/>
        <w:rPr/>
      </w:pPr>
      <w:r>
        <w:rPr/>
        <w:t>Уже начато сооружение Североевропейского газопровода (СЕГ), который получил наименование «Северный поток» (Nordstrim), он также напрямую, без стран-посредников, соединит Россию с Германией (рис. 25). Этот газопровод, как и «Голубой поток», будет состоять из двух сухопутных и одного морского участка. В России он пройдет от г. Грязовец в Вологодской области до г. Выборг в Ленинградской области. Данная трасса длиной 917 км соединит СЕГ с единой системой газоснабжения России. Морская часть газопровода длиной 1200 км пройдет по дну Балтийского моря от Выборга до немецкого города Грайфсвальд (максимальная глубина моря в зоне прокладки трубы составляет 210 м). Третий участок снова пройдет по суше, но уже по территории Германии.</w:t>
      </w:r>
    </w:p>
    <w:p>
      <w:pPr>
        <w:pStyle w:val="Style15"/>
        <w:rPr/>
      </w:pPr>
      <w:r>
        <w:rPr/>
        <w:t>Первую нитку «Северного потока» пропускной способностью 27,5 млрд м3 газа в год намечено ввести в эксплуатацию в 2010 г. После ввода второй нитки мощность СЕГ удвоится. После этого Германия в добавление к нынешним 40 млрд м3 российского газа будет получать еще 50–55 млрд м3. Предполагается также, что в дальнейшем «Северный поток» будет снабжать газом Великобританию, Данию, Нидерланды, Францию.</w:t>
      </w:r>
    </w:p>
    <w:p>
      <w:pPr>
        <w:pStyle w:val="Style15"/>
        <w:rPr/>
      </w:pPr>
      <w:r>
        <w:rPr/>
        <w:t>Перспективы «подпитки» этого газопровода связаны в первую очередь с уже начавшимся освоением одного из крупнейших в мире (3,2 трлн м3) Штокмановского газоконденсатного месторождения, открытого в 1988 г. в Баренцевом море в 550 км к северу от Мурманска. По расчетам здесь будут добывать 60 млрд м3 в год, с перспективой дальнейшего роста добычи. Часть получаемого здесь газа будет использоваться для нужд России, а часть будет направлена на экспорт. Это значит, что придется проложить газопровод Мурманск – Выборг.</w:t>
      </w:r>
    </w:p>
    <w:p>
      <w:pPr>
        <w:pStyle w:val="Style15"/>
        <w:rPr/>
      </w:pPr>
      <w:r>
        <w:rPr/>
        <w:t>В 2008 г. было заключено соглашение о сооружении еще одного газопровода, соединяющего Россию и Европу через акваторию Черного моря. После пересечения этой акватории труба сначала выйдет на поверхность в Болгарии, а далее разделится на две ветви. Южная ветвь обеспечит газом Болгарию, Грецию и южную часть Италии, а северная – Сербию, Венгрию, Австрию и северную часть Италии . Сооружение «Южного потока» предполагается закончить в 2013 г.</w:t>
      </w:r>
    </w:p>
    <w:p>
      <w:pPr>
        <w:pStyle w:val="Style15"/>
        <w:rPr/>
      </w:pPr>
      <w:r>
        <w:rPr/>
        <w:t>В общеевропейской системе энергоснабжения все большую роль начинает играть экспорт и импорт электроэнергии. Достаточно сказать, что только в странах Европейского союза уже к середине 1990-х гг. он достиг 300 млрд кВтч, или 14 % от общего производства электроэнергии странами Союза. При этом в качестве крупнейших экспортеров электроэнергии выступают Франция (73 млрд кВт•ч), Швейцария (36 млрд) и Германия (34 млрд), а в качестве главных ее импортеров – Германия (34 млрд), Швейцария (30 млрд) и Великобритания (16 млрд кВт•ч).</w:t>
      </w:r>
    </w:p>
    <w:p>
      <w:pPr>
        <w:pStyle w:val="Style15"/>
        <w:rPr/>
      </w:pPr>
      <w:r>
        <w:rPr/>
        <w:t>Для обмена электроэнергией в зарубежной Европе созданы две крупные объединенные энергосистемы. Первая из них – «Союз по координации производства и передачи электроэнергии» (иСРТЕ) – объединяет электростанции 15 стран Западной и Южной Европы суммарной мощностью более 400 млн кВт. Вторая – Nordel – объединяет электростанции пяти стран Северной Европы суммарной мощностью в 60 млн кВт. Страны Восточной Европы и СССР до начала 1990-х гг. имели свою Объединенную энергосистему «Мир» суммарной мощностью в 230 млн кВт с Центральным диспетчерским управлением в Праге. Для передачи электроэнергии из СССР в страны Восточной Европы было сооружено несколько ЛЭП высокого и сверхвысокого напряжения. Однако после распада социалистической системы и Советского Союза энергосистема «Мир» перестала существовать, а Польша, Венгрия, Чехия, Словакия создали свое энергообъединение «Централ» (60 млн кВт). Отдельно стала работать и Единая энергосистема (ЕЭС) России с суммарной мощностью электростанций 220 млн кВт.</w:t>
      </w:r>
    </w:p>
    <w:p>
      <w:pPr>
        <w:pStyle w:val="Style15"/>
        <w:rPr/>
      </w:pPr>
      <w:r>
        <w:rPr/>
        <w:t>В 1990-х гг., после падения «железного занавеса», интеграционные тенденции в электроэнергетике Европы заметно возросли, причем проследить их можно по трем направлениям. Во-первых, это стремление к созданию единой энергосистемы всей зарубежной Европы (за пределами стран СНГ). Во-вторых, это уже неоднократно предпринимавшиеся попытки формирования объединенной энергетической системы стран СНГ под условным названием «Евразия». О степени реализации этой идеи может свидетельствовать тот факт, что к началу 2002 г. РАО «ЕЭС России» удалось восстановить параллельную работу энергосистемы со всеми остальными странами СНГ и со странами Балтии. И в-третьих, это увеличение обмена электроэнергией между Восточной и Западной Европой. В системе этого «электроэнергетического моста» России отводится роль крупнейшего потенциального экспортера электроэнергии. Во всяком случае, по данным РАО «ЕЭС России», страна уже сейчас имеет возможность экспортировать как минимум 40–50 млрд кВтч электроэнергии в год (а как максимум 100–150 млрд).</w:t>
      </w:r>
    </w:p>
    <w:p>
      <w:pPr>
        <w:pStyle w:val="Style15"/>
        <w:rPr/>
      </w:pPr>
      <w:r>
        <w:rPr/>
        <w:t>Осуществление всех этих проектов открыло бы возможность создания «Общеевропейского энергетического дома», вполне созвучного идеям принятой в 1991 г. Европейской Энергетической хартии. Однако принятый недавно Еврокомитетом «третий энергетический наказ» предусматривает ограничение иностранных инвестиций в европейскую энергетику, а также разделение производства энергии и транспортной инфраструктуры. Обе эти меры затрагивают интересы российского концерна «Газпром».</w:t>
      </w:r>
    </w:p>
    <w:p>
      <w:pPr>
        <w:pStyle w:val="Style15"/>
        <w:rPr/>
      </w:pPr>
      <w:r>
        <w:rPr/>
      </w:r>
      <w:r>
        <w:br w:type="page"/>
      </w:r>
    </w:p>
    <w:p>
      <w:pPr>
        <w:pStyle w:val="Style15"/>
        <w:rPr/>
      </w:pPr>
      <w:r>
        <w:rPr/>
        <w:t>Литература</w:t>
      </w:r>
    </w:p>
    <w:p>
      <w:pPr>
        <w:pStyle w:val="Style15"/>
        <w:rPr/>
      </w:pPr>
      <w:r>
        <w:rPr/>
      </w:r>
    </w:p>
    <w:p>
      <w:pPr>
        <w:pStyle w:val="Style15"/>
        <w:ind w:hanging="0"/>
        <w:jc w:val="left"/>
        <w:rPr/>
      </w:pPr>
      <w:r>
        <w:rPr/>
        <w:t>1. Максаковский В. П. Экономическая и социальная география мира. Учебник для 10 кл. Раздел VII. – М.: Просвещение, 2008.</w:t>
      </w:r>
    </w:p>
    <w:p>
      <w:pPr>
        <w:pStyle w:val="Style15"/>
        <w:ind w:hanging="0"/>
        <w:jc w:val="left"/>
        <w:rPr/>
      </w:pPr>
      <w:r>
        <w:rPr/>
        <w:t>2.Социально-экономическая география мира. Учебник для вузов / Под общей редакцией В. В. Вольского. – М.: Дрофа, 2001.</w:t>
      </w:r>
    </w:p>
    <w:p>
      <w:pPr>
        <w:pStyle w:val="Style15"/>
        <w:ind w:hanging="0"/>
        <w:jc w:val="left"/>
        <w:rPr/>
      </w:pPr>
      <w:r>
        <w:rPr/>
        <w:t>3. Страны мира. Факты и цифры. – СПб.: Норинт, 2001.</w:t>
      </w:r>
    </w:p>
    <w:p>
      <w:pPr>
        <w:pStyle w:val="Style15"/>
        <w:ind w:hanging="0"/>
        <w:jc w:val="left"/>
        <w:rPr/>
      </w:pPr>
      <w:r>
        <w:rPr/>
        <w:t>4.Страны мира. Энциклопедия. – М.: Олма-пресс образование,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uppressAutoHyphens w:val="true"/>
      <w:autoSpaceDE w:val="false"/>
      <w:spacing w:lineRule="auto" w:line="360" w:before="0" w:after="0"/>
      <w:ind w:firstLine="709"/>
      <w:contextualSpacing/>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9:00Z</dcterms:created>
  <dc:creator>bezo3</dc:creator>
  <dc:description/>
  <cp:keywords/>
  <dc:language>en-US</dc:language>
  <cp:lastModifiedBy>SYSTEM</cp:lastModifiedBy>
  <dcterms:modified xsi:type="dcterms:W3CDTF">2011-09-12T07:49:00Z</dcterms:modified>
  <cp:revision>2</cp:revision>
  <dc:subject/>
  <dc:title>     Зарубежная Европа: сдвиги в географии энергопотребления </dc:title>
</cp:coreProperties>
</file>