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ломерация существует уже сейчас. Строго говоря, агломерация - скопление населенных пунктов, главным образом городских, объединенных интенсивными производственными, хозяйственными и культурными связями. Это процесс в первую очередь демографический и экономический, он происходит независимо от наших пожеланий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признак, по которому можно утвердительно ответить на вопрос о существовании агломерации, - прочные экономические связи между городами. Второй - маятниковая миграция, то есть регулярное перемещение жителей из одного населенного пункта в другой и обратно, например на работу и учебу. Как известно, сейчас 12,2% ангарчан и 22% шелеховчан ежедневно приезжают в Иркутск на работу и учебу, а по крайней мере один раз в месяц бывают в Иркутске 48,7% жителей Ангарска и 72,3% жителей Шелехова. Сколько людей ежедневно приезжают в Иркутск из других пригородных населенных пунктов - Листвянки, Мегета, Большого Луга и других - пока неизвестно, известно только, что устойчивая маятниковая миграция существует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экономической точки зрения агломерация - это крупные рынки, интересные для потенциальных инвесторов. Например, единый потребительский рынок, не зависящий от границ городов. Единый рынок труда и недвижимости. Если транспортные системы достаточно развиты, человек, который работает в Иркутске, может купить себе квартиру в Шелехове, на 30% дешевле, рядом с детским садом и аквапарком, а за покупками ездить в огромный мегаполис - и не испытывать при этом никаких неудобств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звитие агломерации - это формирование новых стандартов качества жизни на территории - таких, которые удержат здесь население и привлекут новых жителей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ый вывод, который может сделать деловой человек из планов агломерации: в каких-то районах Иркутска (а также Ангарска и Шелехова) жизнь начнет бить ключом, а в каких-то поутихнет. Изменятся транспортные потоки, какие-то районы станут более привлекательными для состоятельных граждан, какие-то - мене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о формировании и развитии городских агломераций в России вновь поставлен на повестку дня и вызывает оживленную дискуссию. С одной стороны, идея широко обсуждается во властных кругах, опередив по популярности некогда модную тему использования кластерного подхода как основного инструмента в развитии территории, а с другой – встречает волну негодования в среде экспертного экономгеографического сообществ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у столь различных настроений по поводу возможностей управления развитием российских агломераций существуют серьезные фундаментальные основания. На наш взгляд, их можно охарактеризовать следующим образом: если властные структуры начинают рассматривать современную городскую агломерацию в качестве еще одного инструмента управления развитием социально-экономических процессов в России, то их оппоненты в большей степени склоны видеть в агломерации сложный феномен, сложившийся естественным путем. Участвуя в дискуссии, они вполне справедливо обращают внимание на внешние следствия развития агломерации, которые часто носят резко негативный характер – ухудшение экологической ситуации в зонах расселения, упрощение системы расселения и ее сжатие и т.п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тем, представляется, что сегодня необходимо пересмотреть само понимание процессов агломерирования, сложившееся в экспертном сообществе. Устаревшее и редуцированное представление об агломерации приводит к недооценке ее положительных эффектов и значительного числа сфер, на которые она может оказать влияние и которыми руководствуются чиновники и политики, делая сегодня выбор в пользу концепции поддержки развития городских агломераци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веренностью можно сказать – процессы формирования и развития городских агломераций в России носят иной характер, нежели они имели место в 1970-1980-е гг., когда в стране формировались так называемые «промышленные» городские агломерации. Последние складывались в условиях доминировавшей «фордистской» системы организации производства и преобладания в крупных городах административной и производственной функций. В СССР агломерации формировались по принципу удобного объединения групп производств (создающих связанные цепочки добавленной стоимости) и размещения вблизи центров производства необходимых трудовых ресурсов. Например, функциональная организация экономики Ленинграда в полной мере копировалась в каждом из его городов-спутников, с учетом изменения масштабов и административной субординации. Основной связывающей инфраструктурой являлась железная дорога, ориентированная, прежде всего, на перевозки грузов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агломерации действительно не представляют ценности с точки зрения новых экономических и социальных реалий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егодняшний интерес к концепции городской агломерации связан с тем, что экспертами зафиксированы принципиально новые процессы развития крупных городских систем. Они напрямую связаны с вызовами, с которыми сталкивается бурно развивающаяся и обновляющаяся экономика России. Эти вызовы кратко характеризует укрупненное представление о механизмах роста экономики нашей страны в средне- и долгосрочной перспективе (см. рис. 1):</w:t>
      </w:r>
    </w:p>
    <w:tbl>
      <w:tblPr>
        <w:tblW w:w="8615" w:type="dxa"/>
        <w:jc w:val="left"/>
        <w:tblInd w:w="39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15"/>
      </w:tblGrid>
      <w:tr>
        <w:trPr>
          <w:trHeight w:val="5235" w:hRule="atLeast"/>
        </w:trPr>
        <w:tc>
          <w:tcPr>
            <w:tcW w:w="861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4562475" cy="36290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2475" cy="362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79" w:hRule="atLeast"/>
        </w:trPr>
        <w:tc>
          <w:tcPr>
            <w:tcW w:w="8615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 1. Укрупненная схема базового сценария развития РФ на средне- и долгосрочную перспективу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устойчивых высоких темпов экономического роста Россия должна переходить к развитию на основе так называемого нового «портфеля ресурсов» (человеческий капитал, емкие и динамичные рынки, инновации, высокотехнологичные основные фонды и постиндустриальный тип организации производства). Городские агломерации являются локусами постиндустриальных процессов и в этой связи источниками будущей конкурентоспособности России в глобальной экономике. Поэтому интенсивное развитие крупных городских агломераций должно стать важной задачей в рамках стратегии развития РФ на долгосрочную перспектив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о же содержание процессов агломерирования, от динамики и качества которых зависит будущая конкурентоспособность страны в долгосрочной перспективе?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мках исследования ЦСР «Северо-Запад» новых вызовов и процессов, развивающихся в Москве, Санкт-Петербурге и их агломерациях, были выявлены следующие важнейшие этапы развития крупных городских агломераций: (1) индустриальная агломерация, о которой мы уже упоминали; (2) агломерация трансформационного периода (в Западной Европе и США он протекал плавно в течение 1960-1970-х гг. и был связан с переходом к «распределенным» моделям организации производства, развитием сектора услуг и формированием предпосылок для складывания экономики постиндустриального типа, тогда как в России он оказался скоротечным и совпал с быстрой трансформацией всей социально-экономической системы страны в конце 1980-х - начала 1990-х гг.); (3) динамичная агломерация и (4) развитая постиндустриальная агломерация. Краткая характеристика каждого этапа представлена на рис. 2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переход от индустриальной агломерации к постиндустриальной проходит три основных фазы. Эти фазы объединяют в себе комплекс реальных социально-экономических процессов (уже произошедших, либо протекающих в настоящий момент в Московской и Санкт-Петербургской агломерациях), изменяющий функциональную и пространственную структуру экономики территории и являющихся основанием для принятия важнейших инвестиционных решений со стороны федеральных и региональных органов власт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фаза развития предполагает агломерацию (укрупнение) рынка труда. В РФ катализатором трансформации рынка труда стал резкий спад промышленного производства. В наиболее жесткой форме он проявился в небольших промышленных городах. В результате сектор услуг на протяжении всех 1990-х гг. оставался практически единственным направлением, обеспечивающим одновременно рост занятости и адекватный уровень доходов для населения. Наиболее динамичными очагами развития сферы услуг стали центральные районы крупных городов, которые начали «пересобирать» управление потоками товаров, информации, капиталов и трудовых ресурс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ствием этого стало увеличение трудовой маятниковой миграции в центры городов из пригородов: в Москве она резко увеличилась в конце 1980-х – начале 1990-х гг., в Петербурге – в середине 1990-х гг. - и сохраняется на высоком уровне и сейчас. При этом на трудовую маятниковую миграцию из пригородов в центр накладывается потребительская маятниковая миграция. В итоге «вылетные» автомагистрали и пригородные электропоезда мегаполисов перегружены, особенно в часы «пик». По некоторым оценкам, до 50% населения такого города как Гатчина (удаление от Санкт-Петербурга составляет десятки километров) ежедневно отправляется на работу в соседний мегаполис. Все это привело к формированию фактически единого, более мощного во всех отношениях рынка труда складывающейся агломераци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фаза перехода к постиндустриальной агломерации состоит в формировании единых рынков торговой, жилой и производственной недвижимости. Ряд функций «ядра» города (потребление, развлечения, производство) перемещается на периферию и в подцентры –  там растет спрос на землю и базовые инфраструктуры (тепло-, электро-, водоснабжение, а также автодорожную инфраструктуру). В Московской и Санкт-Петербургской агломерациях эти процессы протекали крайне интенсивно и привели к складыванию в короткий период времени мощных центров потребления как в ткани самих городов, так и в пригородах, непосредственно прилегающих к «вылетным» автомагистралям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арактерной особенностью этой фазы является рост благосостояния населения и, как следствие, рост автомобилизации и мобильности жителей. Теперь они готовы не только совершать длительные поездки за город за покупками, но и более охотно меняют место жительства. В результате, Московская Кольцевая автодорога (МКАД) и Кольцевая автодорога (КАД) в Санкт-Петербурге выполняют не только и не столько функцию объездных автодорог, но являются фактически элементом единого транспортного каркаса агломераций: на МКАД и КАД складываются пояса торгово-развлекательных (ТРК) и логистических комплексов. Такие ТРК появляются и в основных горо, дах-спутниках. Новые заводы, ориентированные на рынок Москвы, производители размещают главным образом в Подмосковье, стремясь снизить , затраты на землю, недвижимость и трудовые ресурсы. С конца 1990-х гг. Москва и Подмосковье переживают бум комплексной жилой застройки. Примером схожих процессов в Санкт-Петербурге и Ленинградской области является проект комплексной жилой застройки Кудров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управления развитием агломерации лежат главным образом в сфере инфраструктурного развития территорий и институциональной обустроенности основных рынк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второй фазой трансформации агломерации также связаны процессы реорганизации, модернизации и фактически перерождения промышленного комплекса крупных городов. В частности, набирают силу процессы выноса промышленных предприятий из центра города в «хинтерланд» с одновременной их модернизацией, либо происходит прямое обновление, когда старые заводы банкротятся, а новые инвестиционные проекты реализуются в пригородных зонах. Именно так развиваются сейчас проекты в автосборочном кластере Санкт-Петербурга. Необходимо учитывать, что речь идет о принципиально новых производствах, представляющих собой «процессинговые» центры. Их развертывание напрямую зависит от уровня развития транспортно-логистического модуля экономики региона и формирования «офисной империи» в ядре агломерации, необходимой для надлежащего размещении и исполнения процессов управлени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фаза формирования современной агломерации предполагает усложнение внутренних функциональных связей отдельных пространственных элементов агломерации. В частности, развиваются прямые связи между подцентрами города, возрастает емкость и разнообразие рынков – растут объемы и качество спроса на все виды инфраструктур в центрах агломерации и коридорах между ними – аэропорты, дороги, телекоммуникация, инженерно освоенные территори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егодня агломерация характеризуется не столько целостностью производственной и расселенческой систем, сколько целостностью рынков: труда, недвижимости, земли, а также уровнем функциональной связанности отдельных ее элементов. Формирование современной агломерации имеет под собой мощные предпосылки и происходит в порядке естественного хода вещей, но процессы, лежащие в его основе, представляются вполне управляемыми. Учитывая значимость агломеративных структур в контексте социально-экономического развития РФ, это объясняет мотивы властных структур актуализировать и усилить доступные инструменты управления процессами складывания и развития современных городских агломераций – центров постиндустриальной экономик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управления развитием агломерации лежат главным образом в сфере инфраструктурного развития территорий и институциональной обустроенности основных рынков. Однако ввиду сложности реализации крупных межрегиональных/межмуниципальных инфраструктурных проектов и проблем поддержания единого правового и регулятивного пространства в РФ необходимо решать и целый комплекс вопросов административного характера, такие как конфигурация границ новых регионов и перспективы их объединения, разграничение полномочий и механизмы совместной реализации инфраструктурных проектов на территории нескольких субъектов федерации и т.п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99990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40:00Z</dcterms:created>
  <dc:creator>mari</dc:creator>
  <dc:description/>
  <cp:keywords/>
  <dc:language>en-US</dc:language>
  <cp:lastModifiedBy>SYSTEM</cp:lastModifiedBy>
  <dcterms:modified xsi:type="dcterms:W3CDTF">2011-09-12T07:40:00Z</dcterms:modified>
  <cp:revision>2</cp:revision>
  <dc:subject/>
  <dc:title>Агломерация существует уже сейчас</dc:title>
</cp:coreProperties>
</file>