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щие сведения об Австр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сторическая справ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Экономика держав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.Демографическая обстанов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оспитание и образ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География внешнеэкономических взаимосвя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сведения об Австр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стрия - маленькая государство, размещена в центре Европы, состоит из 9 федеративных территорий: Нижней Австрии, Верхней Австрии, Бургерланда, Штирии, Каринтии, Тироля, Форарльберга, Вены и Зальцбурга. Град Нитка - город Москва Австрии - приравнен в административном отношении к территориям. Дробление державы на территории сформировалось исторически: чуть ли никак не любая из территорий - былее самостоятельное феодальное владенье. Практически инновационная Австрия – централизованное прави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Австрии недостает выхода к морю. Тут на площади 84 тыс. кв. клм живет возле 11 млн. человек, т.е. не в такой мере нежели в Великом Лондоне. Географическое состояние Австрии содействует ее общению с иными европейскими государствами, из каких она конкретно примыкает с семью: на востоке - Чехией, Венгрией, Словенией, на западе - Германией, Италией, Швейцарией, Княжеством Лихтенштейн. Наверное гарантирует Австрии подходящие транспортно-географические условия для взаимовыгодной торговли с соседними г осудар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я Австрии вытянута в облике клина, шибко суженого на западе и расширенного на востоке. Таковая конфигурация державы припоминает, сообразно воззрению неких, кисть виногр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крупнейшими городками считаются Нитка, Грац, Линц и Зальцбур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в центре Европы готовит Австрию перекрестком ряда трансъевропейских меридиональных стезей (из скандинавских государств и стран центральной Европы чрез альпийские перевалы Бреннер и Земмеринг в Италию и остальные державы). Сервис транзитных перевозок грузов и пассажиров отчуждает Австрии конкретные финансы в заграничной СК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данного, как просто определить сообразно физиологической карте, муниципальные рубежа Австрии большей долею схожи с естественными рубежами - горными хребтами либо речками. Лишь с Венгрией, Чехией и Словакией (на маленьком отрезке) они проходят практически сообразно ровненькой терри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коро наш единоплеменник, направляясь в Австрию поездом, пересекает Чешско-Австрийскую рубеж в северо-восточном углу державы, он посещает некоторое количество разочарован. В каком месте ведь альпийская Австрия? Вокруг, как хватает око, ровненькая, как стол, безлесная распаханная равнина. Кое-в каком месте мелькают зеленоватые островки садов и виноградников, кирпичные домики правда одинокие деревья на границах и вдоль дорог. Равнины и холмистые низменности простираются отседова далековато на юг вдоль всей рубежа с Венгрией и занимают 20% местности. Однако достигнув Вены, мы угождаем в наиболее стереотипную для Австрии естественную среду: горки, Венский лес (Винервальд) - северо-восточный форпост могучих Альп и торжественно-холмистая широкая и раскрытая равнина Дуная, приметно повышающаяся в западном направленности. Ежели подняться на 1 из вершин Венского бора, к примеру, Каленберг (“Лысая горка”), то далековато на севере и северо-западе в лазурный пелене из-за Дунаем разрешено рассмотреть низкие увалистые, обработанные бором, гранитные кряжи Шумавы, лишь некие вершины каких поднимаются некоторое количество больше 700 метров. Наверное старая возвышение занимает 1/10 местности держа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менно, Альпы - главенствующий ландшафт в Австрии, они (совместно с предгорьями) занимают 70% площади державы. Наверное - Восточные Альпы. Этак принято именовать дробь альпийской горной системы, лежащую к востоку от равнины Верхнего Рейна, сообразно коему тут проходит муниципальная грань со Швейцарией. В нежели различие Восточных Альп от Западных? К востоку от Рейнского разлома альпийские хребты принимают широтное направленность, начинают разниться как бы полукольцом и понижаться. Восточные Альпы просторнее и ниже Западных, они наиболее доступны. Тут не в такой мере ледников, и наиболее огромные из их приблизительно в два раза кратче, нежели в Швейцарии. В Восточных Альпах более лугов и в особенности лесов, и нужными ископаемыми Восточные Альпы еще богаче Запад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ли перерезать Альпы с севера на юг, то просто увидеть, будто геологическое здание и состав слагающих их горных пород размещается симметрично условно аксиальный зоны. Данная зона - более высочайшая и массивная, покрытая ледниками и снегами категория хребтов, посреди каких отличаются Высочайший Тауэрн с высочайшей точкой державы - двуглавой вершиной Глосглокнер (“Великий Звонарь”), достигающей 3997 м; Эцтальские, Штубайские, Циллертайские Альпы. Все они совместно с прилегающими с запада и востока хребтами сложены жесткими кристаллическими породами - гранитами, гнейсами, кристаллическими сланцами. Самый-самый великий ледник - Пастэрце - владеет длину возле 10 клм и площадь 32 клм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еверу и югу от аксиальный зоны лежат хребты, сложенные жесткими осадочными породами, в главном известняками и доломитами: Лихтальские Альпы, Карвендель, Дахштейн, Хохшват и остальные хребты Северных Известняковых Альп вплоть по упомянутого больше Венского бора на последнем северо-востоке. В различие от пикообразных вершин кристаллических хребтов известняковые горки - наверное огромные глыбы с наиболее либо наименее плоскими слабонаклоненными поверхностями и практически отвесными либо в том числе и нависающими склонами. Годы большей долею оголены, тут видятся прoигрыши земли, пещеры и остальные формы карстового рельефа, интеллигентные талыми дождевыми водами в растворимых известняках и доломи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ферийную зону Альп образуют низкие с мягенькими очертаниями вершин и склонов Предальпы, сложенные рыхълыми осадочными породами. А пределах Австрии данная зона отлично проявлена на севере, а на юге она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из необыкновенностей Альп содержится в том, будто они расчленены бездонными и широкими поперечными долинами, спасибо чему глубинные доли Альп сравнимо просто доступны, а низкие комфортные перевалы разрешают в отсутствии особенного труда переходить страну с севера на юг в целом ряде мест. Этак, узнаваемый перевал Бреннер владеет вышину 1371 м, а перевал Земмеринг - 985 м. Неслучайно чрез альпийские перевалы издавна проложены стальные пути, при этом некие - в отсутствии тонн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сторическая справ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евности и в раньше средневековье чрез территории прогрессивной Австрии, находящиеся на перекрестке принципиальных торгашеских стезей, основным из каких был путь сообразно Дунаю, проходило очень много разных племен. Некие из их оставили собственный отпечат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этногенезе австрийского народа; ощутимое воздействие на создание австрийской Народной общности оказали кельты, поселившиеся тут в V-VI веках по нашей эпох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орение австрийских территорий римлянами, начавшееся во II веке по нашей эпохи, привело к постепенной романизации районного кельтского народонаселения. В административном отношении данные территории зашли в различные римские периферии: Паннонию - на востоке, Норикум - в центре, Рецию - на Запа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ое смысл для летописи Австрии имело заселение ее территорий в - веках германскими (баварами, алеманами) и славянскими (основным образом словенцами) кастами. На базе в большей степени германских племен баваров и алеманов слившихся с некими славянскими и с останками кельтских и остальных племен ранешнего средневековья, и создавалась австрийская народная общ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VII-VIII веках территории сегодняшней Австрии никак не сочиняли еще одного цельного, а вступали в разные европейские страны: западные и северные (с германским популяцией) - в Баварское герцогство, восточные (со славянским популяцией) - в славянское правительство Карантанию. В конце VIII века пара данные страны были интегрированы в состав Франкской империи Карла Большого, а опосля ее раздела в 843 году стали долею германского Восточнофранкского ц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VII-X веках территории прогрессивной Австрии подверглись опустошительным набегам кочевников, сначала баваров (VIII век), а потом венгров (IX-X ве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2-ой половине X века на местности прогрессивной Верхней и Нижней Австрии была образована баварская Восточная марка, которую стали именовать Ostarrichi (Австрия). Она-то потом и стала ядром австрийского страны.</w:t>
        <w:br/>
        <w:t xml:space="preserve">В XII веке Австрия, как и почти все остальные европейские страны, зашла в состав «Священной Римской импери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V веке в состав австрийского страны были интегрированы практически все его инновационные территории, из-за исключением Зальцбурга и Бургенланда. Но наверное политическое соединение было еще неуравновешенным, рубежа его нередко изменялись, входившие в правительство области были соединены меж собой только династическими уз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XII-XV веках Австрия была одной из процветающих в финансовом отношении государств Европы. Формирование феодализма в Австрии различалось некими чертами. По XV века феодальная подневольность фермеров была в ней существенно меньше, нежели в располагающихся рядом государствах; подчинение фермеров происходило тут медлительнее из-из-за долгих движений народонаселения и набегов кочевников. В горных скотоводческих районах, в особенности в Тироле, сохранялось свободное селянство, объединенное в сельские общ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V веке Австрия стала никак не лишь финансовым, однако и политическим центром "Священной Римской империи", а ее герцоги - Габсбурги - императорами. На фоне всеобщего финансового и политического взлета цветет и цивилизация рыцарских австрийских мегаполисов, в первую очередность Вены, потом Граца и Линца. Огромное смысл имело базу в 1365 г. Венского институ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VI веке Австрия возглавила борьбу государств юго-восточной Европы супротив турецкого нашествия. Воспользовавшись ослаблением в войнах с турками Чехии и Венгрии, Австрия включила огромную дробь их землель в состав собственных владений, начав с данного медли преобразовываться в многонациональное прави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ый период все наиболее закрепляется и развертывается экономика державы. В горной индустрии (добыча руд железа и свинца в Тироле, Штирии, Верхней Австрии) теснее в XVI веке наступает возникновение капиталистических взаимоотношений. 1-ые мануфактуры возникли и в производстве бархата, шелка, вещей роскош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VII-XVIII веках австрийские Габсбурги продолжали увеличивать собственные владения: к Австрии были присоединены вся земля Венгрии, практически вся Хорватия и Славения, Южные Нидерланды, некие области Италии, разряд польских и украинских территорий. Сообразно собственной площади Австрия стала брать 2-ое пространство в Европе опосля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VIII-XIX веках феодально-абсолютистская Австрия считалась оплотом католистической реакции в Европе. Она была организатором интервенции супротив революционной Франции, а позже приняла участие во всех антифранцузских коалициях, была назначена руководителем в борьбу супротив революционного перемещения в Евро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ромление наполеоновской Франции в европейских войнах истока XIX века еще наиболее укрепило наружное состояние Австрии. Сообразно решению Венского конгресса 1814-1815 гг. ей никак не лишь возвратили завоеванные Наполеоном территории, однако и дали область Северной Италии в размен на южные Нидерла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2-ой половине XIX века Австрия растеряла собственную гегемонию в европейских делах. Сражение с Пруссией из-за верховенство посреди германских стран кончилась проигрышем Австрии в австро-прусской борьбе 1866 года. Творение союза германских стран (1867 г.) проходило перед эгидой Пруссии и в отсутствии роли Авст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67 г. Австрия стала дуалистической монархией Австро-Венгрией. Австрийские и венгерские главенствующие классы сделали вывод альянс для эксплуатации и угнетения противодействия остальных нар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XIX века - истоке XX века во наружной политическом деятеле Австрии случились конфигурации: никак не добившись гегемонии посреди германских стран, которые были соединены Пруссией в 1871 году, Австрия развернула пришествие на Балканы, будто привело к обострению взаимоотношений с Российской Федерацией и сближению с Германией. В 1882 г. был заключен этак именуемый Тройственный альянс меж Австро-Венгрией, Германией и Италией, выступивший в 1 вселенской борьбе 1914 г. супротив государств Анта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18 г. Австро-венгерская монархия развалилась на 3 страны - Австрию, Чехословакию, Венгрию: не считая такого, дробь ее территорий зашла в состав Румынии, Югославии и Польш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38 году войска фашисткой Германии оккупировали Австрию. Вся экономика державы была подчинена боевым делам Германии. Во 2-ой вселенской борьбе Австрия приняла участие как дробь Герм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рте 1945 года русские войска перешли рубеж Австрии. 13 апреля они вступили в Вену и скоро опосля данного Русская Войско и союзнические войска освободили всю стр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сля погрома фашисткой Германии сообразно договору меж СССР, USA, Англией и Францией вся земля Австрии пока суд да дело была разделена на 4 зоны оккуп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разно инициативе Русского Союза в 1955 г. был подписан Муниципальный контракт о возобновлении независящей и демократической Австрии и прекращена оккупация. В данном ведь году австрийский рейхсрат принял закон о неизменном нейтралитете Авст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Экономика держав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стрия принадлежит к количеству более развитых государств Европы. В крайние годы экономика державы развертывается ускоренными темпами. Наикрупнейшим иноземным инвестором считается Германия (возле 30% вложений). Размер промышленного изготовления возрос в 1995 году на 4,6% и завоевал 334,5 миллиардов. шиллин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ящими ветвями индустрии считаются машиностроение, металлургия, а еще хим, целлюлозно-картонная, горнодобывающая, текстильная и пищевая ветви. 1 3-я дробь размера промышленного изготовления приходится на муниципальный раздел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стрия располагает продуктивным сельским хозяйством. Изготавливаются практически все виды сельскохозяйственной продукции, нужной для снабжения народонаселения. Более принципиальной сектором экономики сельского хозяйства считается животно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убежный туризм - 1 из более прибыльных секторов экономики австрийской экономики. Ежегодные поступления от иноземного туризма сочиняют выше 170 миллиардов. шиллин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стрия осуществляет торговлю наиболее нежели со 150 государствами решетка. Возле 65% экспорта и 68% импорта приходится на державы Евро Союза. Главными торгашескими партнерами считаются Германия (40%), Италия, Швейцария. На долю Рф приходится только только 1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отовалютные запасы державы составили на 1994 год 218 миллиардов. шиллин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разно уровню заработков на душу народонаселения Австрия занимает 9 пространство в мире. Подъем расценок на потребительские продукты составил на 1995 год 2,3%. Степень отсутствия работы составил 6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онас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ародный состав. Народонаселение Австрии условно равномерно в народном отношеннии: возле 97% его количества сочиняют австрийцы. Не считая такого, в Австрии, в отдельных районах Штирии, Каринтии и Бургенланда живут маленькие категории словенцев, хорватов и венгров, а в Вене - еще чехи и евреи. Почти все австрийские горожане считают себя никак не лишь австрийцами, однако, сообразно происхождению из то либо иной периферии, еще штирийцами, тирольцам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стрийцы молвят на аавстро-баварских диалектах германского языка, существенно различающихся от литературного. Писательский германский язычок употребляется основным образом как писчий либо в официальных вариантах, а еще в дискуссиях с иностранцами. Перед воздействием районных говоров его лексикографический резерв, грамматика еще возымели некое оригина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.Демографическая обстано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из основных необыкновенностей народонаселения Австрии - остановка его подъема с истока 70-х годов. Разъясняется наверное огромным падением рождаемости. Ежели бы никак не приметно возросшая средняя длительность жизни, коия в 1990 году достигла 75 лет, демографическая обстановка была бы еще наиболее негативной. Снижение рождаемости соединено с сложным материальным расположением основной массы австрийского народонаселения, этак и с результатами 2-ой вселенской борьбы. Маленький природный прирост остался еще в наименее развитых западных альпийских территориях, а еще в сельской территории. Австрийские спецы предвещают, будто по 2000 года количество народонаселения в стране значительно никак не поменяется, но ограничение долью юных возрастов, и поднятие части пожилых угрожает убавлением трудов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струкция размещения народонас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я державы заселена совсем неритмично. При средней плотности сообразно стране 90 человек на 1 кв.клм она колеблется от 150-200 и наиболее человек в восточных районах, примыкающих к Вене, по 15-20 -- в Альпах. На большей доли местности державы сельское народонаселение проживает сообразно хуторам и отдельными дворами -- воздействует недостаток комфортной территории. Из-из-за тяжких критерий жизни порция альпийского народонаселения постоянно миниатюризируется, проистекает бегство с горок - "бергфлюхт". Больше 1000 м над уровнем моря непрерывно проживает 2 % народонаселения держа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ках (с количеством обитателей выше 2 тыс. человек) живет 77 % народонаселения, однако на путника Австрия никак не изготовляет воспоминания муниципальный державы. Ремесло в том, будто наиболее четверти мещан сосредоточено в самом большом городке державы - Вене. Половинка только городского народонаселения проживает в маленьких городках с популяцией по 100 тыс. человек. Таковым образом, огромные городка - с количеством обитателей от 100 по 250 тыс. для данной державы никак не отличительны. Их только 4 Грац, Линц, Зальцбкрг и Инсбург. Функции данных мегаполисов, никак не разговаривая теснее о Вене, разнородны, что невозможно заявить о массе маленьких мегаполисов, которые большей долею "однозначны". В их доминируют, как верховодило, 1 2 промышленные вет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ительный подъем количества обитателей мегаполисов связан с повышением части несельскохозяйственных занятий экономически функционального народонаселения. В 1990 году в индустрии, подключая стройку и дело, его порция сочиняла наиболее 41 %, а в сельском и лесном хозяйстве - возле 12% (супротив 33 % в 1960), на транспорте и в взаимосвязи - 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Вероисповедание. Сообразно этим интернационального изучения ценностей, проделанного в 1990-91 гг., навещают церкви и остальные молельные здания раз в месяц и почаще 44% австрийцев (8 пространство из 27 государств Европы и Северной Америки). Ежели ведь соединить эти данных интернациональных изучений в 1990-91 и 1995-97 гг., то Австрия одолжит 23 пространство из 59 государств решетка сообразно популярности церквей раз в недельку и почаще (30% австрийцев навещали в 1990-91 гг. церкви конкретно с таковой регулярностью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ведь время во время выборочного опроса 1991 г. только 6,1% австрийцев сообщили о том, будто они никак не веруют в Господа (еще 8,3% веруют в Господа, однако никак не веруют в жизнь опосля погибел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а местности Австрии христианство правило распространяться с конца Верующие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крупнейшая религиозная организация – Римско-церковная Храм III века). Правительство поддерживает Храм: в стране есть 1%-й духовный налог, кой должны выплачивать все горожане державы. Римско-церковная Храм в 2000 г. имела 5651479 сторонников (72,1% народонаселен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ой сообразно количества считается Евангелическая Храм Аугсбургского и Гельветинского исповедания (ЕЦАиГИ), соединяющая 2 независимые приятель от приятеля Церкви (лютеран и реформатов). Лютеране и реформаты совсем возымели преимущество вольного исповедания собственных вероучений только 1781 г., а вполне уравнены в правах с католиками – еще чрез столет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Воспитание и образ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альное неприменное воспитание в Австрии наступает с шестилетнего возраста и продолжается 9 лет. Воспитание в муниципальных школах и приобретение верховного воспитания - безвозмездно. Наличествует 18 Институтов, 12 институтов. Венский институт (базируется в 1365 году) считается наистарейшим из имеющихся институтов немецкоязычных государст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География внешнеэкономических взаимосвяз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 Австрии никак не имеет возможность рскручиваться в отсутствии узких взаимосвязей с забугорными государствами, при этом ввоз ею продуктов и денежных средств превосходит их вывоз. Однако предоставляемые сервисы забугорным партнерам превосходят сервисы, получаемые от их. Стиль в первую очередность идет о туризме, кой играет огромную роль в экономике держав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жная торговля Австрии владеет негативное сальдо, то имеется импорт ее продуктов сообразно цены превосходит экспорт. Существенное пространство в экспорте Австрии занимают сырье и полуфабрикаты: древесина и продукты ее выборочной переработки, темные сплавы, продукция хим индустрии, элекстричество. Из готовой продукции вывозятся некие виды автомашин и оснащения, речные суда. В маленьком численности экспортируется пит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зятся в большей степени готовые продукта, и в первую очередность потребительские продукты, некоторое количество наименьшее смысл владеет импорт автомашин и оснащения, каров, продуктов домашней и промышленной электроники. В огромных численностях ввозятся нефть, естественный газ, неподвижный уголь и кокс, руды темных и цветных металлов, хим сырье. Ввозят еще пищевые и вкусовые продукты, продукты тропического земледелия, немало кор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м, наружная торговля Австрии наиболее нежели на 85% нацелена, на вселенской капиталистический базар. 1-ое пространство и в экспорте, и в особенности, в импорте Австрии занимает Герм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Австрией политического деятеля муниципального нейтралитета - отменная база для предстоящего становления внешнеэкономических взаимосвязей со всеми государствами решетк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ordsinfull1">
    <w:name w:val="word-sin-full1"/>
    <w:qFormat/>
    <w:rPr>
      <w:rFonts w:cs="Times New Roman"/>
      <w:u w:val="none"/>
      <w:shd w:fill="auto" w:val="clear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40:00Z</dcterms:created>
  <dc:creator>BLACKEDITION</dc:creator>
  <dc:description/>
  <cp:keywords/>
  <dc:language>en-US</dc:language>
  <cp:lastModifiedBy>SYSTEM</cp:lastModifiedBy>
  <dcterms:modified xsi:type="dcterms:W3CDTF">2011-09-12T07:40:00Z</dcterms:modified>
  <cp:revision>2</cp:revision>
  <dc:subject/>
  <dc:title>Содержание :</dc:title>
</cp:coreProperties>
</file>