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7" w:right="57" w:firstLine="567"/>
        <w:rPr>
          <w:sz w:val="28"/>
          <w:szCs w:val="28"/>
        </w:rPr>
      </w:pPr>
      <w:r>
        <w:rPr>
          <w:sz w:val="28"/>
          <w:szCs w:val="28"/>
        </w:rPr>
      </w:r>
    </w:p>
    <w:p>
      <w:pPr>
        <w:pStyle w:val="Normal"/>
        <w:autoSpaceDE w:val="false"/>
        <w:ind w:left="57" w:right="57" w:firstLine="567"/>
        <w:rPr>
          <w:b/>
          <w:b/>
          <w:bCs/>
          <w:sz w:val="28"/>
          <w:szCs w:val="28"/>
        </w:rPr>
      </w:pPr>
      <w:r>
        <w:rPr>
          <w:b/>
          <w:bCs/>
          <w:sz w:val="28"/>
          <w:szCs w:val="28"/>
        </w:rPr>
        <w:t>План:</w:t>
      </w:r>
    </w:p>
    <w:p>
      <w:pPr>
        <w:pStyle w:val="Normal"/>
        <w:autoSpaceDE w:val="false"/>
        <w:ind w:left="57" w:right="57" w:firstLine="567"/>
        <w:rPr>
          <w:sz w:val="28"/>
          <w:szCs w:val="28"/>
        </w:rPr>
      </w:pPr>
      <w:r>
        <w:rPr>
          <w:sz w:val="28"/>
          <w:szCs w:val="28"/>
        </w:rPr>
        <w:t>1.История Греции</w:t>
      </w:r>
    </w:p>
    <w:p>
      <w:pPr>
        <w:pStyle w:val="Normal"/>
        <w:autoSpaceDE w:val="false"/>
        <w:ind w:left="57" w:right="57" w:firstLine="567"/>
        <w:rPr>
          <w:sz w:val="28"/>
          <w:szCs w:val="28"/>
        </w:rPr>
      </w:pPr>
      <w:r>
        <w:rPr>
          <w:sz w:val="28"/>
          <w:szCs w:val="28"/>
        </w:rPr>
        <w:t>2.Географическое положение</w:t>
      </w:r>
    </w:p>
    <w:p>
      <w:pPr>
        <w:pStyle w:val="Normal"/>
        <w:autoSpaceDE w:val="false"/>
        <w:ind w:left="57" w:right="57" w:firstLine="567"/>
        <w:rPr>
          <w:sz w:val="28"/>
          <w:szCs w:val="28"/>
        </w:rPr>
      </w:pPr>
      <w:r>
        <w:rPr>
          <w:sz w:val="28"/>
          <w:szCs w:val="28"/>
        </w:rPr>
        <w:t>3.Климат и растительность</w:t>
      </w:r>
    </w:p>
    <w:p>
      <w:pPr>
        <w:pStyle w:val="Normal"/>
        <w:autoSpaceDE w:val="false"/>
        <w:ind w:left="57" w:right="57" w:firstLine="567"/>
        <w:rPr>
          <w:sz w:val="28"/>
          <w:szCs w:val="28"/>
        </w:rPr>
      </w:pPr>
      <w:r>
        <w:rPr>
          <w:sz w:val="28"/>
          <w:szCs w:val="28"/>
        </w:rPr>
        <w:t>4.Культура Греции.</w:t>
      </w:r>
    </w:p>
    <w:p>
      <w:pPr>
        <w:pStyle w:val="Normal"/>
        <w:autoSpaceDE w:val="false"/>
        <w:ind w:left="57" w:right="57" w:firstLine="567"/>
        <w:rPr>
          <w:sz w:val="28"/>
          <w:szCs w:val="28"/>
        </w:rPr>
      </w:pPr>
      <w:r>
        <w:rPr>
          <w:sz w:val="28"/>
          <w:szCs w:val="28"/>
        </w:rPr>
        <w:t>5. Достопримечательности Греции.</w:t>
      </w:r>
    </w:p>
    <w:p>
      <w:pPr>
        <w:pStyle w:val="Normal"/>
        <w:autoSpaceDE w:val="false"/>
        <w:ind w:left="57" w:right="57" w:firstLine="567"/>
        <w:rPr>
          <w:sz w:val="28"/>
          <w:szCs w:val="28"/>
        </w:rPr>
      </w:pPr>
      <w:r>
        <w:rPr>
          <w:sz w:val="28"/>
          <w:szCs w:val="28"/>
        </w:rPr>
        <w:t>6.Население</w:t>
      </w:r>
    </w:p>
    <w:p>
      <w:pPr>
        <w:pStyle w:val="Normal"/>
        <w:autoSpaceDE w:val="false"/>
        <w:ind w:left="57" w:right="57" w:firstLine="567"/>
        <w:rPr>
          <w:sz w:val="28"/>
          <w:szCs w:val="28"/>
        </w:rPr>
      </w:pPr>
      <w:r>
        <w:rPr>
          <w:sz w:val="28"/>
          <w:szCs w:val="28"/>
        </w:rPr>
        <w:t>7.Политика и правительство</w:t>
      </w:r>
    </w:p>
    <w:p>
      <w:pPr>
        <w:pStyle w:val="Normal"/>
        <w:autoSpaceDE w:val="false"/>
        <w:ind w:left="57" w:right="57" w:firstLine="567"/>
        <w:rPr>
          <w:sz w:val="28"/>
          <w:szCs w:val="28"/>
        </w:rPr>
      </w:pPr>
      <w:r>
        <w:rPr>
          <w:sz w:val="28"/>
          <w:szCs w:val="28"/>
        </w:rPr>
        <w:t xml:space="preserve">8. Промышленность </w:t>
      </w:r>
    </w:p>
    <w:p>
      <w:pPr>
        <w:pStyle w:val="Normal"/>
        <w:autoSpaceDE w:val="false"/>
        <w:ind w:left="57" w:right="57" w:firstLine="567"/>
        <w:rPr>
          <w:sz w:val="28"/>
          <w:szCs w:val="28"/>
        </w:rPr>
      </w:pPr>
      <w:r>
        <w:rPr>
          <w:sz w:val="28"/>
          <w:szCs w:val="28"/>
        </w:rPr>
        <w:t>9. Туризм в Греции</w:t>
      </w:r>
    </w:p>
    <w:p>
      <w:pPr>
        <w:pStyle w:val="Normal"/>
        <w:autoSpaceDE w:val="false"/>
        <w:ind w:left="57" w:right="57" w:firstLine="567"/>
        <w:rPr>
          <w:sz w:val="28"/>
          <w:szCs w:val="28"/>
        </w:rPr>
      </w:pPr>
      <w:r>
        <w:rPr>
          <w:sz w:val="28"/>
          <w:szCs w:val="28"/>
        </w:rPr>
        <w:t>10. Экологическая обстановка.</w:t>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right="57" w:hanging="0"/>
        <w:rPr>
          <w:sz w:val="28"/>
          <w:szCs w:val="28"/>
        </w:rPr>
      </w:pPr>
      <w:r>
        <w:rPr>
          <w:sz w:val="28"/>
          <w:szCs w:val="28"/>
        </w:rPr>
      </w:r>
    </w:p>
    <w:p>
      <w:pPr>
        <w:pStyle w:val="Normal"/>
        <w:autoSpaceDE w:val="false"/>
        <w:ind w:right="57" w:hanging="0"/>
        <w:rPr>
          <w:sz w:val="28"/>
          <w:szCs w:val="28"/>
        </w:rPr>
      </w:pPr>
      <w:r>
        <w:rPr>
          <w:sz w:val="28"/>
          <w:szCs w:val="28"/>
        </w:rPr>
      </w:r>
    </w:p>
    <w:p>
      <w:pPr>
        <w:pStyle w:val="Normal"/>
        <w:autoSpaceDE w:val="false"/>
        <w:ind w:right="57" w:hanging="0"/>
        <w:rPr/>
      </w:pPr>
      <w:r>
        <w:rPr>
          <w:sz w:val="28"/>
          <w:szCs w:val="28"/>
        </w:rPr>
        <w:t xml:space="preserve">         </w:t>
      </w:r>
      <w:r>
        <w:rPr>
          <w:b/>
          <w:bCs/>
          <w:sz w:val="28"/>
          <w:szCs w:val="28"/>
        </w:rPr>
        <w:t>История Греции.</w:t>
      </w:r>
    </w:p>
    <w:p>
      <w:pPr>
        <w:pStyle w:val="Normal"/>
        <w:autoSpaceDE w:val="false"/>
        <w:ind w:left="57" w:right="57" w:firstLine="567"/>
        <w:rPr>
          <w:sz w:val="28"/>
          <w:szCs w:val="28"/>
        </w:rPr>
      </w:pPr>
      <w:r>
        <w:rPr>
          <w:sz w:val="28"/>
          <w:szCs w:val="28"/>
        </w:rPr>
        <w:t>Греция – колыбель европейской цивилизации. Греция – это страна, где Эрос (бог любви) встречает Софию (богиню мудрости). Из греческого алфавита возник славянский, а затем и русский. Греческие мыслители и ученые заложили основы научных знаний. Грамма – по-гречески – буква, грамматика – наука о правилах письма, арифметика – наука о числах, география – описание Земли, геометрия – измерение Земли. В некоторых отраслях научных знаний древнегреческие ученые достигли таких успехов, что их работы (например, книга по геометрии, написанная греком Евклидом) лежали в основе современных учебников и учебных пособий по этому предмету.</w:t>
      </w:r>
    </w:p>
    <w:p>
      <w:pPr>
        <w:pStyle w:val="Normal"/>
        <w:autoSpaceDE w:val="false"/>
        <w:ind w:left="57" w:right="57" w:firstLine="567"/>
        <w:rPr>
          <w:sz w:val="28"/>
          <w:szCs w:val="28"/>
        </w:rPr>
      </w:pPr>
      <w:r>
        <w:rPr>
          <w:sz w:val="28"/>
          <w:szCs w:val="28"/>
        </w:rPr>
        <w:t>В Греции впервые возник театр. До нашего времени некоторые из пьес, написанные древнегреческими писателями, как, например, сказание о несчастной судьбе царя города Фив – Эдипа (“Царь Эдип”), идут на сценах современных театров. Бессмертны памятники греческой скульптуры и архитектуры. Без знания истории Древней Греции современный человек не может в полной мере понять и оценить культурные сокровища, созданные человечеством. Греция (Древняя Эллада), общее название территорий древнегреческих государств на юге Балканского полуострова, островах Эгейского моря, побережье Фракии, по западной береговой полосе Малой Азии.</w:t>
      </w:r>
    </w:p>
    <w:p>
      <w:pPr>
        <w:pStyle w:val="Normal"/>
        <w:autoSpaceDE w:val="false"/>
        <w:ind w:left="57" w:right="57" w:firstLine="567"/>
        <w:rPr/>
      </w:pPr>
      <w:r>
        <w:rPr>
          <w:sz w:val="28"/>
          <w:szCs w:val="28"/>
        </w:rPr>
        <w:t xml:space="preserve">Первые раннеклассовые государства ахейцев (Кнос, Фест, Микены, Теринф, Пилос и др.) образовались в начале 2-го тысячелетия в эпоху бронзы. Вторжение дорийцев (ок. 1200 до Н.Э.) повлекло распад государств и оживление родовых отношений. К 9 в. до Н.Э. Грецию заселяли: эолийцы – Северная Греция, дорийцы – Средняя Греция и Пелопонесс, ионийцы – Аттика и острова. В результате борьбы демоса с родовой аристократией в 8-6 вв. до Н.Э. в Греции сформировались полисы (города-государства). В зависимости от результатов борьбы землевладельцев и ремесленников </w:t>
      </w:r>
      <w:r>
        <w:rPr>
          <w:sz w:val="28"/>
          <w:szCs w:val="28"/>
          <w:lang w:val="en-US"/>
        </w:rPr>
        <w:t>c</w:t>
      </w:r>
      <w:r>
        <w:rPr>
          <w:sz w:val="28"/>
          <w:szCs w:val="28"/>
        </w:rPr>
        <w:t xml:space="preserve"> родовой знатью государственная власть в полисах была либо демократической (Афины), либо олигархической (Спарта, о. Крит). В экономически развитых полисах (Афины, Коринф и др.) широко было распространено рабство; в Спарте, Аргосе и других долго сохранялись пережитки родового строя. 5-4 вв. до Н.Э. – период высшего расцвета полисов. Он связан с возвышением Афин в результате победы греков в греко-персидской войне (500-499 гг. до Н.Э.) и созданием Делосского союза (во главе с Афинами).</w:t>
      </w:r>
    </w:p>
    <w:p>
      <w:pPr>
        <w:pStyle w:val="Normal"/>
        <w:autoSpaceDE w:val="false"/>
        <w:ind w:left="57" w:right="57" w:firstLine="567"/>
        <w:rPr>
          <w:sz w:val="28"/>
          <w:szCs w:val="28"/>
        </w:rPr>
      </w:pPr>
      <w:r>
        <w:rPr>
          <w:sz w:val="28"/>
          <w:szCs w:val="28"/>
        </w:rPr>
        <w:t xml:space="preserve">Время наивысшего могущества Афин, наибольшей демократизации политического строя и расцвета культуры – годы правления Перикла (443-429 гг. до Н.Э.). Борьба между Афинами и Спартой за гегемонию в Греции и противоречия между Афинами и Коринфом за торговые пути привели к Пелопонесской войне (431-404 до Н.Э.), которая завершилась поражением Афин. В середине 4 века на севере Греции возвысилась Македония. После распада державы Александра Македонского в так называемый период эллинизма (3-2 вв. до Н.Э.) в Греции преобладали государства и союзы военизированного типа (Македония, Ахейский союз, Этолийский союз), оспаривавшие господство в Греции. Со 146 г. до Н. Э. (после разгрома римлянами Ахейского союза) Греция подчинялась Риму (с 27 г. до Н.Э. на ее территории была основана римская провинция Ахайя). С 4 в. Н.Э. Греция стала частью Восточной Римской империи – Византии. </w:t>
      </w:r>
    </w:p>
    <w:p>
      <w:pPr>
        <w:pStyle w:val="Normal"/>
        <w:autoSpaceDE w:val="false"/>
        <w:ind w:left="57" w:right="57" w:firstLine="567"/>
        <w:rPr>
          <w:sz w:val="28"/>
          <w:szCs w:val="28"/>
        </w:rPr>
      </w:pPr>
      <w:r>
        <w:rPr>
          <w:sz w:val="28"/>
          <w:szCs w:val="28"/>
        </w:rPr>
      </w:r>
    </w:p>
    <w:p>
      <w:pPr>
        <w:pStyle w:val="Heading3"/>
        <w:ind w:left="57" w:right="57" w:firstLine="567"/>
        <w:rPr/>
      </w:pPr>
      <w:r>
        <w:rPr/>
        <w:t>Географическое положение</w:t>
      </w:r>
    </w:p>
    <w:p>
      <w:pPr>
        <w:pStyle w:val="Style13"/>
        <w:ind w:left="57" w:right="57" w:firstLine="567"/>
        <w:jc w:val="left"/>
        <w:rPr/>
      </w:pPr>
      <w:r>
        <w:rPr/>
        <w:t xml:space="preserve"> </w:t>
      </w:r>
      <w:r>
        <w:rPr/>
        <w:t>Государство в юго-восточной Европе, в южной части Балканского полуострова и на прилегающих островах Ионического, Средиземного и Эгейского морей. Острова многочисленны, например, о. Крит, о. Лесбос, о. Лемнос, о. Эбвея, о. Родос, о. Самотраки, о. Скирос, о. Хиос, о. Самос, о. Икария, о. Андрос, о. Сирос, о. Парос, о. Аморгос, о. Милос, о. Китира. Также есть цепи островов: острова Киклады, острова Южные Спарады, Ионические острова (о. Корфу, о. Леткос, о. Кифариния, о. Закинтос).</w:t>
      </w:r>
    </w:p>
    <w:p>
      <w:pPr>
        <w:pStyle w:val="Normal"/>
        <w:ind w:left="57" w:right="57" w:firstLine="567"/>
        <w:rPr/>
      </w:pPr>
      <w:r>
        <w:rPr>
          <w:sz w:val="28"/>
          <w:szCs w:val="28"/>
        </w:rPr>
        <w:t>Примерно 2/3 территории – средневысотные горы (наибольшая высота – 2911 м., г. Олимп) и плоскогорья. На севере Греция граничит с Албанией, Югославией, Болгарией, на востоке – с Турцией. Территория – 131, 99 тыс. км</w:t>
      </w:r>
      <w:r>
        <w:rPr>
          <w:sz w:val="28"/>
          <w:szCs w:val="28"/>
          <w:vertAlign w:val="superscript"/>
        </w:rPr>
        <w:t>2</w:t>
      </w:r>
      <w:r>
        <w:rPr>
          <w:sz w:val="28"/>
          <w:szCs w:val="28"/>
        </w:rPr>
        <w:t xml:space="preserve">. </w:t>
      </w:r>
    </w:p>
    <w:p>
      <w:pPr>
        <w:pStyle w:val="22"/>
        <w:ind w:left="57" w:right="57" w:firstLine="567"/>
        <w:jc w:val="left"/>
        <w:rPr>
          <w:sz w:val="28"/>
          <w:szCs w:val="28"/>
        </w:rPr>
      </w:pPr>
      <w:r>
        <w:rPr>
          <w:sz w:val="28"/>
          <w:szCs w:val="28"/>
        </w:rPr>
        <w:t>Греция в географическом отношении характеризуется разнообразием. С одной стороны, высокие горы и хребты, такие как Пинд, Олимп, а также горы Македонии и Фракии, перекрываемые кое-где немногочисленными равнинами и питающие сравнительно небольшие реки. С другой стороны, бесчисленные сюрпризы сказочной каймы суши, обрамляющей море. Именно эта глубокая изрезанность берегов придает Греции ту красоту, которая делает ее единственной и неповторимой в районе Cредиземноморья.</w:t>
      </w:r>
    </w:p>
    <w:p>
      <w:pPr>
        <w:pStyle w:val="Normal"/>
        <w:autoSpaceDE w:val="false"/>
        <w:ind w:left="57" w:right="57" w:firstLine="567"/>
        <w:rPr>
          <w:sz w:val="28"/>
          <w:szCs w:val="28"/>
        </w:rPr>
      </w:pPr>
      <w:r>
        <w:rPr>
          <w:sz w:val="28"/>
          <w:szCs w:val="28"/>
        </w:rPr>
        <w:t xml:space="preserve"> </w:t>
      </w:r>
    </w:p>
    <w:p>
      <w:pPr>
        <w:pStyle w:val="Heading3"/>
        <w:ind w:left="57" w:right="57" w:firstLine="567"/>
        <w:rPr/>
      </w:pPr>
      <w:r>
        <w:rPr/>
        <w:t>Климат и растительность</w:t>
      </w:r>
    </w:p>
    <w:p>
      <w:pPr>
        <w:pStyle w:val="Normal"/>
        <w:autoSpaceDE w:val="false"/>
        <w:ind w:left="57" w:right="57" w:firstLine="567"/>
        <w:rPr/>
      </w:pPr>
      <w:r>
        <w:rPr>
          <w:sz w:val="28"/>
          <w:szCs w:val="28"/>
        </w:rPr>
        <w:t xml:space="preserve"> </w:t>
      </w:r>
      <w:r>
        <w:rPr>
          <w:sz w:val="28"/>
          <w:szCs w:val="28"/>
        </w:rPr>
        <w:t>Климат и растительность – субтропические, средиземноморские. В Афинах температура января - +9</w:t>
      </w:r>
      <w:r>
        <w:rPr>
          <w:sz w:val="28"/>
          <w:szCs w:val="28"/>
          <w:vertAlign w:val="superscript"/>
        </w:rPr>
        <w:t>о</w:t>
      </w:r>
      <w:r>
        <w:rPr>
          <w:sz w:val="28"/>
          <w:szCs w:val="28"/>
        </w:rPr>
        <w:t>С, июля - +27</w:t>
      </w:r>
      <w:r>
        <w:rPr>
          <w:sz w:val="28"/>
          <w:szCs w:val="28"/>
          <w:vertAlign w:val="superscript"/>
        </w:rPr>
        <w:t>о</w:t>
      </w:r>
      <w:r>
        <w:rPr>
          <w:sz w:val="28"/>
          <w:szCs w:val="28"/>
        </w:rPr>
        <w:t>С, количество осадков в год от 350 мм на равнинах до 1400 мм в горах. Под  лесом и кустарником занято около 20% площади. В основном на территории Греции произрастают теплолюбивые культуры: хлопчатник, кукуруза поздняя, маслины, цитрусовые, чай, табак, местами - финиковая пальма и др. Страна располагает значительными запасами полезных ископаемых. В Греции добывают миниты, бокситы, никелевую руду, алюминиевые руды, асбест, магнезит, бурый уголь. Примерно 60% территории Греции занимают пастбища (в засушливых областях с очагами обрабатываемых земель), 35% - обрабатываемые земли, 5% - нетропические леса с очагами обрабатываемых земель и пастбищами. Объём водохранилищ – более 5 миллиардов м</w:t>
      </w:r>
      <w:r>
        <w:rPr>
          <w:sz w:val="28"/>
          <w:szCs w:val="28"/>
          <w:vertAlign w:val="superscript"/>
        </w:rPr>
        <w:t>3</w:t>
      </w:r>
      <w:r>
        <w:rPr>
          <w:sz w:val="28"/>
          <w:szCs w:val="28"/>
          <w:vertAlign w:val="subscript"/>
        </w:rPr>
        <w:t xml:space="preserve">.   </w:t>
      </w:r>
      <w:r>
        <w:rPr>
          <w:sz w:val="28"/>
          <w:szCs w:val="28"/>
        </w:rPr>
        <w:t>Обеспеченность ресурсами полного речного стока на душу населения – 10-25 тысяч м</w:t>
      </w:r>
      <w:r>
        <w:rPr>
          <w:sz w:val="28"/>
          <w:szCs w:val="28"/>
          <w:vertAlign w:val="superscript"/>
        </w:rPr>
        <w:t>3</w:t>
      </w:r>
      <w:r>
        <w:rPr>
          <w:sz w:val="28"/>
          <w:szCs w:val="28"/>
        </w:rPr>
        <w:t xml:space="preserve"> за год. Потребность в жидком топливе покрывается на 95% за счёт импорта. </w:t>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autoSpaceDE w:val="false"/>
        <w:ind w:left="57" w:right="57" w:firstLine="567"/>
        <w:rPr>
          <w:b/>
          <w:b/>
          <w:bCs/>
          <w:sz w:val="28"/>
          <w:szCs w:val="28"/>
        </w:rPr>
      </w:pPr>
      <w:r>
        <w:rPr>
          <w:b/>
          <w:bCs/>
          <w:sz w:val="28"/>
          <w:szCs w:val="28"/>
        </w:rPr>
        <w:t>Культура Греции.</w:t>
      </w:r>
    </w:p>
    <w:p>
      <w:pPr>
        <w:pStyle w:val="Normal"/>
        <w:autoSpaceDE w:val="false"/>
        <w:ind w:left="57" w:right="57" w:firstLine="567"/>
        <w:rPr>
          <w:sz w:val="28"/>
          <w:szCs w:val="28"/>
        </w:rPr>
      </w:pPr>
      <w:r>
        <w:rPr>
          <w:sz w:val="28"/>
          <w:szCs w:val="28"/>
        </w:rPr>
        <w:t xml:space="preserve"> </w:t>
      </w:r>
      <w:r>
        <w:rPr>
          <w:sz w:val="28"/>
          <w:szCs w:val="28"/>
        </w:rPr>
        <w:t xml:space="preserve">Столица – Афины (Большие Афины, включая порт Пирей, около 3,4 миллиона человек). Большие Афины дают около 70% общегражданской продукции. Текстильная, швейная, кожаная, пищевая, обувная, нефтеперерабатывающая, металлургическая, машиностроительная (в том числе – судостроение) промышленность. Важный транспортный узел, центр туризма. Акрополь, храм Зевса Олимпийского (2 в. до Н.Э.). Акрополь возвышается над столицей на плоском холме, центром которого является Пантеон – один из самых известных классических памятников античного мира, насчитывающий 2400 лет. В Акрополе можно посетить театр Диониса, Дорический храм Гефеста, Римский форум, арку Адриана, водяные часы, известные во всём мире как Башня Ветров. На дельней стороне Акрополя расположен “Одеон Герода Аттика” – великолепный театр, в котором с июля по сентябрь в рамках ежегодного международного афинского фестиваля на открытом воздухе идут представления античной драмы, оперные произведения, музыкальные концерты, вечера балета в исполнении греческих и зарубежных артистов. Помимо археологических памятников в Афинах постоянно работают около 30 постоянных музеев и выставок. В Афинах – родине Олимпийских игр – есть все возможности для занятия различными видами спорта. </w:t>
      </w:r>
    </w:p>
    <w:p>
      <w:pPr>
        <w:pStyle w:val="Heading2"/>
        <w:ind w:firstLine="567"/>
        <w:rPr/>
      </w:pPr>
      <w:r>
        <w:rPr/>
        <w:t>Центральная Греция</w:t>
      </w:r>
    </w:p>
    <w:p>
      <w:pPr>
        <w:pStyle w:val="Normal"/>
        <w:ind w:firstLine="567"/>
        <w:rPr>
          <w:sz w:val="28"/>
          <w:szCs w:val="28"/>
        </w:rPr>
      </w:pPr>
      <w:r>
        <w:rPr>
          <w:sz w:val="28"/>
          <w:szCs w:val="28"/>
        </w:rPr>
        <w:t xml:space="preserve">Это область, занимающая центр материковой Греции и являющаяся одним из самых гористых районов страны, с климатом сухим во внутренней части и мягким в прибрежных районах. Здесь вы встретите зеленые склоны, сплошь покрытые лесами, и горные вершины, поросшие буком, тополем и сосной. Стремительные потоки и тихие озера чередуются с бесчисленными бухтами и побережьями. Крутые обрывистые берега и живописные островки украшают юго западное побережье. Сказочно красив и разнообразен здешний пейзаж во все времена года. </w:t>
      </w:r>
    </w:p>
    <w:p>
      <w:pPr>
        <w:pStyle w:val="Normal"/>
        <w:ind w:firstLine="567"/>
        <w:rPr>
          <w:sz w:val="28"/>
          <w:szCs w:val="28"/>
        </w:rPr>
      </w:pPr>
      <w:r>
        <w:rPr>
          <w:sz w:val="28"/>
          <w:szCs w:val="28"/>
        </w:rPr>
        <w:t xml:space="preserve">Между Эвбейским и Коринфским заливами находится ном Беотия. Колоритные деревеньки, красивейшие морские побережья, горная страна полная жизни Город Ливадья , столица нома, расположенный амфитеатром у подножья Геликона, был известен еще с древности благодаря знаменитому оракулу Зевса - Трофония и двум источникам - Лета и Мнемосина, находящимися в северной части города. Херония - поселок, представляющий значительный археологический интерес, со скульптурой Херонийского Льва Расположенный на склонах горы Парнас городок Арахова с его живописными домами , отличается ярким местным колоритом. К востоку от него находится византийский монастырь Хосиос Лука. Интерес также представляют современные Фивы с их византийским церквями. </w:t>
      </w:r>
    </w:p>
    <w:p>
      <w:pPr>
        <w:pStyle w:val="Normal"/>
        <w:ind w:firstLine="567"/>
        <w:rPr>
          <w:sz w:val="28"/>
          <w:szCs w:val="28"/>
        </w:rPr>
      </w:pPr>
      <w:r>
        <w:rPr>
          <w:sz w:val="28"/>
          <w:szCs w:val="28"/>
        </w:rPr>
        <w:t xml:space="preserve">Ном Фокиды, весь в зелени, с многочисленными оливковыми рощами и маленькими пляжами. Его столица, город Амфисса расположен среди гор. На склоне горы Парнас, в Дельфах, находится знаменитый оракул бога Аполлона. </w:t>
      </w:r>
    </w:p>
    <w:p>
      <w:pPr>
        <w:pStyle w:val="Normal"/>
        <w:ind w:firstLine="567"/>
        <w:rPr>
          <w:sz w:val="28"/>
          <w:szCs w:val="28"/>
        </w:rPr>
      </w:pPr>
      <w:r>
        <w:rPr>
          <w:sz w:val="28"/>
          <w:szCs w:val="28"/>
        </w:rPr>
        <w:t xml:space="preserve">Ном Фтиотида. Величественные горы, замечательно красивые побережья - одни тихие и уединенные, другие многолюдные, являющиеся курортами мирового масштаба. Столица нома город Ламия, крупный торговый центр, расположен на покрытых сосновым бором юго западных склонах горы Отри, недалеко от реки Сперхея. К юго-востоку от Ламии находятся Фермопилы - место битвы Леонида Спартанского с персами. </w:t>
      </w:r>
    </w:p>
    <w:p>
      <w:pPr>
        <w:pStyle w:val="Normal"/>
        <w:ind w:firstLine="567"/>
        <w:rPr>
          <w:sz w:val="28"/>
          <w:szCs w:val="28"/>
        </w:rPr>
      </w:pPr>
      <w:r>
        <w:rPr>
          <w:sz w:val="28"/>
          <w:szCs w:val="28"/>
        </w:rPr>
        <w:t xml:space="preserve">Природа нома Эвритании очаровывает всякого. Здоровый климат, густые леса, обилие воды. Столица нома город Карпениси, расположенный у подножья горы Тимфристос на высоте 960 м над уровнем моря, является самым подходящим местом для зимнего отдыха; да летом густая тень его платанов, каштанов и елей тоже, пожалуй, неплохой вариант. </w:t>
      </w:r>
    </w:p>
    <w:p>
      <w:pPr>
        <w:pStyle w:val="Normal"/>
        <w:ind w:firstLine="567"/>
        <w:rPr>
          <w:sz w:val="28"/>
          <w:szCs w:val="28"/>
        </w:rPr>
      </w:pPr>
      <w:r>
        <w:rPr>
          <w:sz w:val="28"/>
          <w:szCs w:val="28"/>
        </w:rPr>
        <w:t>Последний ном Центральной Греции - Этолоакарнания, со столицей Месолонги. На востоке находится третий по численности населения город Навпактос, удивляющий посетителей своим старым портом и красивой венецианской крепостью. Отсюда дорога ведет дальше в район северной Навпактии, где находится самый большой в Греции еловый лес. Чистейший белый песок на бескрайних пляжах поселков Айос - Георгиос, Аспрояли и Вела, - как раз то, что требуется для незабываемого летнего отдыха.</w:t>
      </w:r>
    </w:p>
    <w:p>
      <w:pPr>
        <w:pStyle w:val="Normal"/>
        <w:ind w:firstLine="567"/>
        <w:rPr>
          <w:sz w:val="28"/>
          <w:szCs w:val="28"/>
        </w:rPr>
      </w:pPr>
      <w:r>
        <w:rPr>
          <w:sz w:val="28"/>
          <w:szCs w:val="28"/>
        </w:rPr>
        <w:t>Ионические острова</w:t>
      </w:r>
    </w:p>
    <w:p>
      <w:pPr>
        <w:pStyle w:val="Normal"/>
        <w:ind w:firstLine="567"/>
        <w:rPr>
          <w:sz w:val="28"/>
          <w:szCs w:val="28"/>
        </w:rPr>
      </w:pPr>
      <w:r>
        <w:rPr>
          <w:sz w:val="28"/>
          <w:szCs w:val="28"/>
        </w:rPr>
        <w:t xml:space="preserve">К западу от Эпира, Центральной Греции и Пелопоннеса находятся семь больших островов, составляющих островную часть Ионического моря. Самый большой из Ионических островов - Керкира, вобравший в себя традиции многих и разнородных культур, которые процветали на острове в разные эпохи. От Палеокастрицы до Канони, от Ахиллио до Пондикониси и северных берегов, - повсюду вы встретите море с кристально чистой водой, живописные бухты с густой и обильной зеленью. </w:t>
      </w:r>
    </w:p>
    <w:p>
      <w:pPr>
        <w:pStyle w:val="Normal"/>
        <w:ind w:firstLine="567"/>
        <w:rPr>
          <w:sz w:val="28"/>
          <w:szCs w:val="28"/>
        </w:rPr>
      </w:pPr>
      <w:r>
        <w:rPr>
          <w:sz w:val="28"/>
          <w:szCs w:val="28"/>
        </w:rPr>
        <w:t xml:space="preserve">На этом острове можно легко сочетать спокойно-безмятежный отдых с интенсивным ритмом ночной жизни. Остров Пакси - это настоящий рай, прибежище для всякого, кто жаждет тишины и покоя. Веницианская крепость, Сретенская пещера - главные достопримечательности острова. Отсюда вы можете добраться по морю в город Паргу или на остров Антипакси; тихий с великолепным песчаным пляжем и одним единственным поселком, он более всего пригоден для спокойного отдыха. Остров Левкада: пологий берег в восточной его части, западные же побережья обрывисты и печальны. Много интересных экскурсий можно совершить по острову. Здесь много достопримечательностей: руины доисторического города и круговые могилы. </w:t>
      </w:r>
    </w:p>
    <w:p>
      <w:pPr>
        <w:pStyle w:val="Normal"/>
        <w:ind w:firstLine="567"/>
        <w:rPr>
          <w:sz w:val="28"/>
          <w:szCs w:val="28"/>
        </w:rPr>
      </w:pPr>
      <w:r>
        <w:rPr>
          <w:sz w:val="28"/>
          <w:szCs w:val="28"/>
        </w:rPr>
        <w:t xml:space="preserve">Кефалинья - самый большой из Ионических островов. Руины римские, веницианские или воскрешающие память о византийской эпохе. И здесь же пользующиеся всемирной известностью побережья и пляжи. Столица - город Аргостоли. Здесь находятся знаменитые подземные стоки; это места, где море заливается на сушу и, образуя в недрах земли глубокие впадины, исчезает в подземных туннелях. Остров Итака всемирно известен благодаря Гомеровской "Одиссее". Здесь стоит посетить средневековый монастырь, а также неразведанные пока пещеры. Самый южный остров - Закинф. На острове немало пляжей со спокойным и тихим морем. </w:t>
      </w:r>
    </w:p>
    <w:p>
      <w:pPr>
        <w:pStyle w:val="Normal"/>
        <w:ind w:firstLine="567"/>
        <w:rPr>
          <w:sz w:val="28"/>
          <w:szCs w:val="28"/>
        </w:rPr>
      </w:pPr>
      <w:r>
        <w:rPr>
          <w:sz w:val="28"/>
          <w:szCs w:val="28"/>
        </w:rPr>
        <w:t>У юго-восточного конца Пелопоннеса находится остров Кифира, весь в зелени; во внутренней же части острова ваше внимание привлекут церкви, монастыри и загадочные крепости.</w:t>
      </w:r>
    </w:p>
    <w:p>
      <w:pPr>
        <w:pStyle w:val="Normal"/>
        <w:ind w:firstLine="567"/>
        <w:rPr>
          <w:sz w:val="28"/>
          <w:szCs w:val="28"/>
        </w:rPr>
      </w:pPr>
      <w:r>
        <w:rPr>
          <w:sz w:val="28"/>
          <w:szCs w:val="28"/>
        </w:rPr>
        <w:t>Пелопоннес</w:t>
      </w:r>
    </w:p>
    <w:p>
      <w:pPr>
        <w:pStyle w:val="Normal"/>
        <w:ind w:firstLine="567"/>
        <w:rPr>
          <w:sz w:val="28"/>
          <w:szCs w:val="28"/>
        </w:rPr>
      </w:pPr>
      <w:r>
        <w:rPr>
          <w:sz w:val="28"/>
          <w:szCs w:val="28"/>
        </w:rPr>
        <w:t>Это самая южная область материковой Греции. Когда - то она была островом, но геологический процесс, интенсивно происходивший в этом районе, дважды соединил и разъединил ее с материком. Позднее, в результате нового отступления моря, возник Коринфский перешеек. В XIX веке в этой полоске суши был прорыт канал, который в третий раз, но уже искусственным способом, превратил Пелопоннес в остров. Рельеф его - грубый, с монолитным горным массивом во внутренней части. Климат на Пелопоннесе средиземноморский в прибрежных районах и умеренно континентальный в центральных областях.</w:t>
      </w:r>
    </w:p>
    <w:p>
      <w:pPr>
        <w:pStyle w:val="Normal"/>
        <w:ind w:firstLine="567"/>
        <w:rPr>
          <w:sz w:val="28"/>
          <w:szCs w:val="28"/>
        </w:rPr>
      </w:pPr>
      <w:r>
        <w:rPr>
          <w:sz w:val="28"/>
          <w:szCs w:val="28"/>
        </w:rPr>
        <w:t>Многие пелопоннесские города, деревни, курорты, имевшие важное значение в древности не утратили его и до сегодняшнего дня. По трем большим автодорожным магистралям вы попадете в места изобилующие важными археологическими памятниками, где сама земля является свидетелем иных эпох. Еще не доезжая канала на Коринфском перешейке, вы можете получить первое впечатление о красоте Пелопоннеса, побывав в городе Лутраки; это курорт - водолечебница с множеством гостиниц. За каналом - Коринф, торговый центр и автодорожный узел. На месте археологических раскопок древнего города высятся руины славного античного города.</w:t>
      </w:r>
    </w:p>
    <w:p>
      <w:pPr>
        <w:pStyle w:val="Normal"/>
        <w:ind w:firstLine="567"/>
        <w:rPr>
          <w:sz w:val="28"/>
          <w:szCs w:val="28"/>
        </w:rPr>
      </w:pPr>
      <w:r>
        <w:rPr>
          <w:sz w:val="28"/>
          <w:szCs w:val="28"/>
        </w:rPr>
        <w:t>Дорога, пролегающая через оливковые рощи, поля пшеницы и фруктовые сады приведет вас в современные города, которые являются идеальным местом для летнего отдыха. После Киато следующий пункт - деревня Сикиона, а за ней Стимфалия. Потом следуют Ксилокастро - известное курортное место и Дьякофото, удобное как отправная точка для незабываемых экскурсий в Мега Спилео и Монастырь Святой Лавры . Парта - четвертый по величине горд Греции, является морским портом, связывающим страну с Италией и с Ионическими островами.</w:t>
      </w:r>
    </w:p>
    <w:p>
      <w:pPr>
        <w:pStyle w:val="Normal"/>
        <w:ind w:firstLine="567"/>
        <w:rPr>
          <w:sz w:val="28"/>
          <w:szCs w:val="28"/>
        </w:rPr>
      </w:pPr>
      <w:r>
        <w:rPr>
          <w:sz w:val="28"/>
          <w:szCs w:val="28"/>
        </w:rPr>
        <w:t>Древняя Олимпия - город мирный и спокойный , с колоннадами и алтарями , с величественными храмами и множеством важных археологических находок . Кайяфас - еще один курорт - водолечебница ; расположенный в тени сосновых деревьев , город этот был известен уже в древности благодаря источнику с целебными водами . Отсюда берут начало дороги , которые приведут вас к какому-нибудь византийскому монастырю , к римской крепости , к древним храмам - как например храм Аполлона Эпикурейского в г.Бесса , - к знаменитым дворцам , таким как дворец Нестора в Пилосе.</w:t>
      </w:r>
    </w:p>
    <w:p>
      <w:pPr>
        <w:pStyle w:val="Normal"/>
        <w:ind w:firstLine="567"/>
        <w:rPr>
          <w:sz w:val="28"/>
          <w:szCs w:val="28"/>
        </w:rPr>
      </w:pPr>
      <w:r>
        <w:rPr>
          <w:sz w:val="28"/>
          <w:szCs w:val="28"/>
        </w:rPr>
        <w:t>К западу от Спарты находится византийский город-крепость Мистра с его замечательными церквями , монасырями , дворцами . На северо западе Пелопоннеса вас встечает Аргос , древнейший город , некогда славившийся своей военной мощью , а сейчас служащий отправным пунктом для тех , кто следует в Навплион - первую столицу свободного греческого государства , в древний Тиринф и в золотые Микены . Проехав через районы, покрытые лесами , мы попадаем в Эпидавр . Здесь летом , во время Эпидаврского Фестиваля вы имеете возможность оценить поразительную акустику древнего театра. Македония</w:t>
      </w:r>
    </w:p>
    <w:p>
      <w:pPr>
        <w:pStyle w:val="Normal"/>
        <w:ind w:firstLine="567"/>
        <w:rPr>
          <w:sz w:val="28"/>
          <w:szCs w:val="28"/>
        </w:rPr>
      </w:pPr>
      <w:r>
        <w:rPr>
          <w:sz w:val="28"/>
          <w:szCs w:val="28"/>
        </w:rPr>
        <w:t xml:space="preserve">Это самая крупная область Греции, занимающая ее северную часть. Климат Македонии в сновном континентальный, кроме побережья; здесь он средиземноморский. </w:t>
      </w:r>
    </w:p>
    <w:p>
      <w:pPr>
        <w:pStyle w:val="Normal"/>
        <w:ind w:firstLine="567"/>
        <w:rPr>
          <w:sz w:val="28"/>
          <w:szCs w:val="28"/>
        </w:rPr>
      </w:pPr>
      <w:r>
        <w:rPr>
          <w:sz w:val="28"/>
          <w:szCs w:val="28"/>
        </w:rPr>
        <w:t xml:space="preserve">Столица Македонии город Фессалоники унаследовал свое имя от дочери царя Филиппа; его называют нимфой залива Термаикос. Город украшают множество римских и византийских памятников, среди которых самый известный - Белая Башня (Лефкос Пиргос); сохранился также старый город и бесчисленные византийские церкви. </w:t>
      </w:r>
    </w:p>
    <w:p>
      <w:pPr>
        <w:pStyle w:val="Normal"/>
        <w:ind w:firstLine="567"/>
        <w:rPr>
          <w:sz w:val="28"/>
          <w:szCs w:val="28"/>
        </w:rPr>
      </w:pPr>
      <w:r>
        <w:rPr>
          <w:sz w:val="28"/>
          <w:szCs w:val="28"/>
        </w:rPr>
        <w:t xml:space="preserve">В современных Салониках жизнь бьет ключом: многолюдные улицы, парки, площади, оживленные торговые районы с множеством магазинов, красивейшие витрины. Здесь полно различных таверн, закусочных, баров, ресторанов и различных увесилительных заведений - как фешенебельных так, и типа скромных забегаловок. А раз в год на международной выставке в Салониках собираются представители многих стран и демонстрируют успехи современных технологий. </w:t>
      </w:r>
    </w:p>
    <w:p>
      <w:pPr>
        <w:pStyle w:val="Normal"/>
        <w:ind w:firstLine="567"/>
        <w:rPr>
          <w:sz w:val="28"/>
          <w:szCs w:val="28"/>
        </w:rPr>
      </w:pPr>
      <w:r>
        <w:rPr>
          <w:sz w:val="28"/>
          <w:szCs w:val="28"/>
        </w:rPr>
        <w:t xml:space="preserve">К югу от Салоник простирается район Халкидики; его столица - город Полигирос. Здесь находится Святая Гора Афон - царство монахов. Среди достопримечательностей района также три полуострова: Кассандра, Ситония и Афон с их красочными песчанными побережьями, сосновыми рощами. </w:t>
      </w:r>
    </w:p>
    <w:p>
      <w:pPr>
        <w:pStyle w:val="Normal"/>
        <w:ind w:firstLine="567"/>
        <w:rPr>
          <w:sz w:val="28"/>
          <w:szCs w:val="28"/>
        </w:rPr>
      </w:pPr>
      <w:r>
        <w:rPr>
          <w:sz w:val="28"/>
          <w:szCs w:val="28"/>
        </w:rPr>
        <w:t>К востоку от Салоник находятся три нома: Серрес, Драма и Кавала с одноименными городами столицами. Бесподобен город Серрес с его акрополем, византийскими крепостными стенами и средневековыми церквями.</w:t>
      </w:r>
    </w:p>
    <w:p>
      <w:pPr>
        <w:pStyle w:val="Normal"/>
        <w:ind w:firstLine="567"/>
        <w:rPr>
          <w:sz w:val="28"/>
          <w:szCs w:val="28"/>
        </w:rPr>
      </w:pPr>
      <w:r>
        <w:rPr>
          <w:sz w:val="28"/>
          <w:szCs w:val="28"/>
        </w:rPr>
        <w:t>Город Драма построен среди табачных полей, а город Кавала интересен средневековой крепостью и живописной бухтой с рыболовецкими шхунами. За городом простирается археологический район древнего города Филлипы и повсюду - изумительный морской берег с кристально чистыми водами.</w:t>
      </w:r>
    </w:p>
    <w:p>
      <w:pPr>
        <w:pStyle w:val="Normal"/>
        <w:ind w:firstLine="567"/>
        <w:rPr>
          <w:sz w:val="28"/>
          <w:szCs w:val="28"/>
        </w:rPr>
      </w:pPr>
      <w:r>
        <w:rPr>
          <w:sz w:val="28"/>
          <w:szCs w:val="28"/>
        </w:rPr>
        <w:t xml:space="preserve">К западу и к северу от Салоник простирается Центральная Македония. Столица нома Пиерия - город Катерини. Платамонская крепость высится над Эгейским морем, а внизу раскинулся роскошный пляж. Небольшой городок Литохоро - преддверье Олимпа, жилища богов. Здесь же недалеко находится Дион с руинами многочисленных сооружений, среди которых - общемакедонское святилище, посвященное культу Зевса. </w:t>
      </w:r>
    </w:p>
    <w:p>
      <w:pPr>
        <w:pStyle w:val="Normal"/>
        <w:ind w:firstLine="567"/>
        <w:rPr>
          <w:sz w:val="28"/>
          <w:szCs w:val="28"/>
        </w:rPr>
      </w:pPr>
      <w:r>
        <w:rPr>
          <w:sz w:val="28"/>
          <w:szCs w:val="28"/>
        </w:rPr>
        <w:t xml:space="preserve">Ном Иматия: столица - Верия. Город Вергина всемирно известен своими археологическим памятниками; важнейший из них - царские гробницы принадлежащие Филиппу Македонскому. </w:t>
      </w:r>
    </w:p>
    <w:p>
      <w:pPr>
        <w:pStyle w:val="Normal"/>
        <w:ind w:firstLine="567"/>
        <w:rPr>
          <w:sz w:val="28"/>
          <w:szCs w:val="28"/>
        </w:rPr>
      </w:pPr>
      <w:r>
        <w:rPr>
          <w:sz w:val="28"/>
          <w:szCs w:val="28"/>
        </w:rPr>
        <w:t xml:space="preserve">Ном Пелла: столица его - красивый город Эдесса с водопадами. </w:t>
      </w:r>
    </w:p>
    <w:p>
      <w:pPr>
        <w:pStyle w:val="Normal"/>
        <w:ind w:firstLine="567"/>
        <w:rPr>
          <w:sz w:val="28"/>
          <w:szCs w:val="28"/>
        </w:rPr>
      </w:pPr>
      <w:r>
        <w:rPr>
          <w:sz w:val="28"/>
          <w:szCs w:val="28"/>
        </w:rPr>
        <w:t xml:space="preserve">Ном Килкис интересен огромной пещерой, богатой природой и озером Дойрани. </w:t>
      </w:r>
    </w:p>
    <w:p>
      <w:pPr>
        <w:pStyle w:val="Normal"/>
        <w:ind w:firstLine="567"/>
        <w:rPr>
          <w:sz w:val="28"/>
          <w:szCs w:val="28"/>
        </w:rPr>
      </w:pPr>
      <w:r>
        <w:rPr>
          <w:sz w:val="28"/>
          <w:szCs w:val="28"/>
        </w:rPr>
        <w:t>В Западной Македонии находятся номы Козани, Гравена, Касторья, Флорина.</w:t>
      </w:r>
    </w:p>
    <w:p>
      <w:pPr>
        <w:pStyle w:val="Normal"/>
        <w:ind w:firstLine="567"/>
        <w:rPr>
          <w:sz w:val="28"/>
          <w:szCs w:val="28"/>
        </w:rPr>
      </w:pPr>
      <w:r>
        <w:rPr>
          <w:sz w:val="28"/>
          <w:szCs w:val="28"/>
        </w:rPr>
        <w:t xml:space="preserve">Крит самый большой остров Греции с высокими горами и ущельями. Остров разделяет Эгейское и Ливийское моря, Европу и Африку. Климат здесь считается одним из самых здоровых и мягких в Европе. Крит - преимущественно горный остров. Глубокие ущелья рассекают высокие горы. Более трех тысяч маленьких и больших пещер, многие из которых с впечатляющими сталактитами и сталагмитами. Здесь множество песчаных пляжей и побережий, усыпанных галькой. </w:t>
      </w:r>
    </w:p>
    <w:p>
      <w:pPr>
        <w:pStyle w:val="Normal"/>
        <w:ind w:firstLine="567"/>
        <w:rPr>
          <w:sz w:val="28"/>
          <w:szCs w:val="28"/>
        </w:rPr>
      </w:pPr>
      <w:r>
        <w:rPr>
          <w:sz w:val="28"/>
          <w:szCs w:val="28"/>
        </w:rPr>
        <w:t xml:space="preserve">Вы можете посидеть под тенью платанов в маленькой кофейне, которых здесь множество, и за стаканом доброго критского вина полюбоваться старинными критскими танцами. Древние города за крепостными стенами, с узкими извилистыми улицами и скамейками сложенными из камня , с площадями, церквями и руинами дворцов. Магазины с изделиями народного промысла, тканями ручной работы, керамическими и кожаными изделиями. </w:t>
      </w:r>
    </w:p>
    <w:p>
      <w:pPr>
        <w:pStyle w:val="Normal"/>
        <w:ind w:firstLine="567"/>
        <w:rPr>
          <w:sz w:val="28"/>
          <w:szCs w:val="28"/>
        </w:rPr>
      </w:pPr>
      <w:r>
        <w:rPr>
          <w:sz w:val="28"/>
          <w:szCs w:val="28"/>
        </w:rPr>
        <w:t>Универмаги с роскошными товарами, мастерские, гастрономы, лавки с фруктами и овощами, поступающими с плодородных полей и парников. Дни здесь полны солнечного света, море с чистейшей изумрудной водой. Здесь полно мест, которые сыграли значительную роль в истории всей Греции. Крит - колыбель одной из самых древнейших цивилизаций на Земле Мионийской, место с которым связана легенда о Дедале и Икаре.</w:t>
      </w:r>
    </w:p>
    <w:p>
      <w:pPr>
        <w:pStyle w:val="Normal"/>
        <w:ind w:firstLine="567"/>
        <w:rPr>
          <w:sz w:val="28"/>
          <w:szCs w:val="28"/>
        </w:rPr>
      </w:pPr>
      <w:r>
        <w:rPr>
          <w:sz w:val="28"/>
          <w:szCs w:val="28"/>
        </w:rPr>
        <w:t>В эпоху расцвета Мионийской культуры на Крите были построены дворцы в Кноссе, Фесте. Извержение вулкана на Санторини в 1450 году явилось причиной упадка Минойской цивилизации. Крит - родина многих людей литературы и искусства; среди них Эль Греко, Дамаскин и другие.</w:t>
      </w:r>
    </w:p>
    <w:p>
      <w:pPr>
        <w:pStyle w:val="Normal"/>
        <w:autoSpaceDE w:val="false"/>
        <w:ind w:left="57" w:right="57" w:firstLine="567"/>
        <w:rPr>
          <w:sz w:val="28"/>
          <w:szCs w:val="28"/>
        </w:rPr>
      </w:pPr>
      <w:r>
        <w:rPr>
          <w:sz w:val="28"/>
          <w:szCs w:val="28"/>
        </w:rPr>
      </w:r>
    </w:p>
    <w:p>
      <w:pPr>
        <w:pStyle w:val="Normal"/>
        <w:autoSpaceDE w:val="false"/>
        <w:ind w:left="57" w:right="57" w:firstLine="567"/>
        <w:rPr>
          <w:b/>
          <w:b/>
          <w:bCs/>
          <w:sz w:val="28"/>
          <w:szCs w:val="28"/>
        </w:rPr>
      </w:pPr>
      <w:r>
        <w:rPr>
          <w:b/>
          <w:bCs/>
          <w:sz w:val="28"/>
          <w:szCs w:val="28"/>
        </w:rPr>
        <w:t>Достопримечательности Греции.</w:t>
      </w:r>
    </w:p>
    <w:p>
      <w:pPr>
        <w:pStyle w:val="Normal"/>
        <w:autoSpaceDE w:val="false"/>
        <w:ind w:left="57" w:right="57" w:firstLine="567"/>
        <w:rPr>
          <w:sz w:val="28"/>
          <w:szCs w:val="28"/>
        </w:rPr>
      </w:pPr>
      <w:r>
        <w:rPr>
          <w:sz w:val="28"/>
          <w:szCs w:val="28"/>
        </w:rPr>
        <w:t xml:space="preserve">Аттика - часть Греции, граничащая на севере с Центральной Грецией, а на юге омываемая водами Саронического залива. В Аттике находятся Афины - столица греческого государства и Пирей - его главный морской порт. Климат Аттики средиземноморский, не только приятный но и здоровый, благодаря отличающей его сухости. Столица греческого государства носит имя древней богини мудрости и познания Афины. Здесь родилась демократия. Здесь был создан шедевр архитектуры Парфенон. Сегодняшние Афины - современный город со множеством ярких витрин. </w:t>
      </w:r>
    </w:p>
    <w:p>
      <w:pPr>
        <w:pStyle w:val="Normal"/>
        <w:autoSpaceDE w:val="false"/>
        <w:ind w:left="57" w:right="57" w:firstLine="567"/>
        <w:rPr>
          <w:sz w:val="28"/>
          <w:szCs w:val="28"/>
        </w:rPr>
      </w:pPr>
      <w:r>
        <w:rPr>
          <w:sz w:val="28"/>
          <w:szCs w:val="28"/>
        </w:rPr>
        <w:t>Пирей - порт Афин. Сегодняшний Пирей - это крупный морской и торговый центр Средиземноморья . Пирей находится в 10 км к западу от центра Афин и сообщается со столицей автобусами и метро . Над портом возвышаются холмы пророка Ильи и Кастелла, с особняками в неоклассическом стиле и современными зданиями, которые словно парят в воздухе над морем.</w:t>
      </w:r>
    </w:p>
    <w:p>
      <w:pPr>
        <w:pStyle w:val="Normal"/>
        <w:ind w:firstLine="567"/>
        <w:jc w:val="both"/>
        <w:rPr/>
      </w:pPr>
      <w:r>
        <w:rPr>
          <w:sz w:val="28"/>
          <w:szCs w:val="28"/>
        </w:rPr>
        <w:t>Додеканес ( двенадцать островов) - это волшебный мир Греции, где солнце рисует картины, а море дарит жизнь. Самый большой остров - Родос, известный как остров солнца. Столица - город Родос , окруженный средневековыми стенами, с пересекающей его центральной улицей Рыцарей Иоаннитов. Справа и слева от нее располагается старый город с его трактирами, больницей Рыцарей и дворцом Великих Магистров. С другой стороны это город с бурной ночной жизнью, большими гостиницами и сотнями магазинов. К юго-востоку от Родоса находится Кастеллоризо, с одноименной столицей. Это маленький остров, его основные достопримечательности: приморская пещера Парастас, Церковь святых Константина и Елены. Остров Патмос Называют Эгейским Иерусалимом из-за набожной атмосферы, царящей здесь в большие христианские праздники. Интересен местный монастырь Иоанна Богослова,госполдствующий высоко над островом. Остров Лерос-холмистый, с глубокими зелеными бухтами, живописным побережьем. Голые скалы, золотые песчаные побережья, зеленые долины-это остров Калимнос. Здесь множество мест идеальных для плавания, рыбной ловли и вообще для отдыха. Множество ветряных мельниц составляют живописную картину сказочного острова Астипалеа. На острове Кос можно ознакомиться с рядом достопримечательностей: здания римских времен, дворец Рыцарей, раннехристианские церкви. Интересны своей природой острова Нисирос, Тилос, Сими.К западу от Родоса находится гористый островок Халки.</w:t>
      </w:r>
      <w:r>
        <w:rPr>
          <w:sz w:val="20"/>
          <w:szCs w:val="20"/>
        </w:rPr>
        <w:t xml:space="preserve"> Киклады </w:t>
      </w:r>
    </w:p>
    <w:p>
      <w:pPr>
        <w:pStyle w:val="Normal"/>
        <w:ind w:firstLine="567"/>
        <w:jc w:val="both"/>
        <w:rPr>
          <w:sz w:val="28"/>
          <w:szCs w:val="28"/>
        </w:rPr>
      </w:pPr>
      <w:r>
        <w:rPr>
          <w:sz w:val="28"/>
          <w:szCs w:val="28"/>
        </w:rPr>
        <w:t xml:space="preserve">Одна из самых интересных областей Греции - Киклады. Это архипелаг в центральной и южной части Эгейского моря. Он состоит из группы островов, образующих кольцо с центром на острове Делос. Здесь родилась одна из крупнейших цивилизаций Средиземноморья - так называемая Кикладская культура. Возможно также, что где-то в этом районе находился и исчезнувший материк Атлантида. Климат здесь сухой, здоровый, с мягкой зимой и прохладным летом, которым Киклады обязаны сезонным ветрам - " мельтемьям". Сирос - административный, торговый и культурный центр Киклад. Столица его расположена амфитеатром; здесь вы встретите неоклассические здания, старинные аристократические особняки, одетые в мрамор площади и величественные церкви. Резкие контрасты пейзажа создает чередование гористых холмов с возделываемыми земельными участками, полями и равнинами. Сказочной красоты пейзажи, живописные морские побережья дополняют картину острова. </w:t>
      </w:r>
    </w:p>
    <w:p>
      <w:pPr>
        <w:pStyle w:val="Normal"/>
        <w:ind w:firstLine="567"/>
        <w:jc w:val="both"/>
        <w:rPr>
          <w:sz w:val="28"/>
          <w:szCs w:val="28"/>
        </w:rPr>
      </w:pPr>
      <w:r>
        <w:rPr>
          <w:sz w:val="28"/>
          <w:szCs w:val="28"/>
        </w:rPr>
        <w:t xml:space="preserve">Миконос - излюбленное место туристов всего мира. Невысокие скалистые холмы, удивительные золотые побережья. Здесь есть многолюдные и уединенные пляжи. Выбеленные известкой дома разбросаны тут и там. Часовни, колоритные маленькие таверны, узкие улочки и многочисленные магазины: мелкие лавочки, торгующие изделиями народного промысла, и рядом магазины в которых продают предметы роскоши. Остров Миконос - это современный курорт, с интенсивной ночной жизнью и обычаями, которые, зародившись здесь, зачастую становятся мировой модой. Священный остров Делос весь представляет собой сплошной археологический памятник. В течение многих веков он являлся общегреческим религиозным центром; считался центром Киклад и родиной Аполлона и Артемиды.  </w:t>
      </w:r>
    </w:p>
    <w:p>
      <w:pPr>
        <w:pStyle w:val="Normal"/>
        <w:ind w:firstLine="567"/>
        <w:jc w:val="both"/>
        <w:rPr/>
      </w:pPr>
      <w:r>
        <w:rPr>
          <w:sz w:val="28"/>
          <w:szCs w:val="28"/>
        </w:rPr>
        <w:t>Остров Парос - современный туристический центр. Поселения здесь засвидетельствованы с древнейших времен. Остров утопает в аромате жасмина и базилика. Прибывших в порт посетителей встречает красивейшая церковь Богоматери " Экатондапильяни". Белые каменные скамейки под цветущими кустами жасмина настраивают соответствующим образом, приглашая гостей принять участие в местных летних празднествах, таких как "праздник вина" или "рыбный праздник", а также ночных развлечениях острова. Другой маленький остров, находящийся напротив Пароса, - остров Антипарос, чарует своими золотыми песками и красотой природного пейзажа. Среди природных красот его - знаменитая сталактитовая пещера на холме св. Иоанна</w:t>
      </w:r>
      <w:r>
        <w:rPr>
          <w:sz w:val="28"/>
          <w:szCs w:val="28"/>
          <w:lang w:val="en-US"/>
        </w:rPr>
        <w:t>.</w:t>
      </w:r>
    </w:p>
    <w:p>
      <w:pPr>
        <w:pStyle w:val="Normal"/>
        <w:autoSpaceDE w:val="false"/>
        <w:ind w:left="57" w:right="57" w:firstLine="567"/>
        <w:rPr>
          <w:sz w:val="28"/>
          <w:szCs w:val="28"/>
          <w:lang w:val="en-US"/>
        </w:rPr>
      </w:pPr>
      <w:r>
        <w:rPr>
          <w:sz w:val="28"/>
          <w:szCs w:val="28"/>
          <w:lang w:val="en-US"/>
        </w:rPr>
      </w:r>
    </w:p>
    <w:p>
      <w:pPr>
        <w:pStyle w:val="Heading3"/>
        <w:ind w:left="57" w:right="57" w:firstLine="567"/>
        <w:rPr/>
      </w:pPr>
      <w:r>
        <w:rPr/>
        <w:t>Население</w:t>
      </w:r>
    </w:p>
    <w:p>
      <w:pPr>
        <w:pStyle w:val="Normal"/>
        <w:autoSpaceDE w:val="false"/>
        <w:ind w:left="57" w:right="57" w:firstLine="567"/>
        <w:rPr>
          <w:sz w:val="28"/>
          <w:szCs w:val="28"/>
        </w:rPr>
      </w:pPr>
      <w:r>
        <w:rPr>
          <w:sz w:val="28"/>
          <w:szCs w:val="28"/>
        </w:rPr>
        <w:t xml:space="preserve"> </w:t>
      </w:r>
      <w:r>
        <w:rPr>
          <w:sz w:val="28"/>
          <w:szCs w:val="28"/>
        </w:rPr>
        <w:t>Население – 10, 256 миллионов человек (1991 год), свыше 95% - греки, остальные – турки, албанцы и другие. Официальный язык – греческий. Сегодня  языком общения в Греции является почти исключительно новогреческий, развившийся из классического греческого языка. Литературный и официальный язык очень близок к древнегреческому. Для общения с иностранными туристами принят английский язык.</w:t>
      </w:r>
    </w:p>
    <w:p>
      <w:pPr>
        <w:pStyle w:val="Normal"/>
        <w:autoSpaceDE w:val="false"/>
        <w:ind w:left="57" w:right="57" w:firstLine="567"/>
        <w:rPr/>
      </w:pPr>
      <w:r>
        <w:rPr>
          <w:sz w:val="28"/>
          <w:szCs w:val="28"/>
        </w:rPr>
        <w:t xml:space="preserve"> </w:t>
      </w:r>
      <w:r>
        <w:rPr>
          <w:sz w:val="28"/>
          <w:szCs w:val="28"/>
        </w:rPr>
        <w:t>Религия – православное христианство. Рождаемость – менее 15 человек за год на 1000 человек населения. Смертность – 5-10 человек за год на 1000 человек населения. Естественный прирост населения – 0-5 человек за год на 1000 человек населения. Преобладает женское население. В среднем плотность населения от 10 до 50 человек на 1 км</w:t>
      </w:r>
      <w:r>
        <w:rPr>
          <w:sz w:val="28"/>
          <w:szCs w:val="28"/>
          <w:vertAlign w:val="superscript"/>
        </w:rPr>
        <w:t>2</w:t>
      </w:r>
      <w:r>
        <w:rPr>
          <w:sz w:val="28"/>
          <w:szCs w:val="28"/>
        </w:rPr>
        <w:t xml:space="preserve">. Уровень урбанизации – 60-80%, удельный вес городского населения. </w:t>
      </w:r>
    </w:p>
    <w:p>
      <w:pPr>
        <w:pStyle w:val="Normal"/>
        <w:autoSpaceDE w:val="false"/>
        <w:ind w:left="57" w:right="57" w:firstLine="567"/>
        <w:rPr>
          <w:sz w:val="28"/>
          <w:szCs w:val="28"/>
        </w:rPr>
      </w:pPr>
      <w:r>
        <w:rPr>
          <w:sz w:val="28"/>
          <w:szCs w:val="28"/>
        </w:rPr>
      </w:r>
    </w:p>
    <w:p>
      <w:pPr>
        <w:pStyle w:val="Heading3"/>
        <w:ind w:left="57" w:right="57" w:firstLine="567"/>
        <w:rPr/>
      </w:pPr>
      <w:r>
        <w:rPr/>
        <w:t>Политика и правительство</w:t>
      </w:r>
    </w:p>
    <w:p>
      <w:pPr>
        <w:pStyle w:val="Normal"/>
        <w:autoSpaceDE w:val="false"/>
        <w:ind w:left="57" w:right="57" w:firstLine="567"/>
        <w:rPr>
          <w:sz w:val="28"/>
          <w:szCs w:val="28"/>
        </w:rPr>
      </w:pPr>
      <w:r>
        <w:rPr>
          <w:sz w:val="28"/>
          <w:szCs w:val="28"/>
        </w:rPr>
        <w:t xml:space="preserve"> </w:t>
      </w:r>
      <w:r>
        <w:rPr>
          <w:sz w:val="28"/>
          <w:szCs w:val="28"/>
        </w:rPr>
        <w:t>Глава государства - президент, высший законодательный орган – однопалатный парламент. Исполнительная власть осуществляется президентом и правительством. В административно-территориальном отношении делится на 51префектуру, составляющую 13 епархий. С 15 века Греция находилась под власть Турции. Обрела государственную независимость в 1830 году в результате национально-освободительной борьбы (1821-1829 гг.) против турецкого ига. В Первой Мировой войне участвовала с 1916 года на стороне Антанты. С 1941 года была оккупирована войсками Германии и Италии. Вскоре после изгнания захватчиков в стране началась гражданская война (1946-1949 гг.). В 1952 году Греция вступила в НАТО, в 1962 году стала ассоциированным членом общего рынка. В условиях политической нестабильности в 1967 году власть в стране захватила хунта “чёрных полковников”. После антиправительственного мятежа на Кипре в 1974 году военная хунта пала.</w:t>
      </w:r>
    </w:p>
    <w:p>
      <w:pPr>
        <w:pStyle w:val="Normal"/>
        <w:autoSpaceDE w:val="false"/>
        <w:ind w:left="57" w:right="57" w:firstLine="567"/>
        <w:rPr>
          <w:sz w:val="28"/>
          <w:szCs w:val="28"/>
        </w:rPr>
      </w:pPr>
      <w:r>
        <w:rPr>
          <w:sz w:val="28"/>
          <w:szCs w:val="28"/>
        </w:rPr>
        <w:t xml:space="preserve">Гражданское правительство НД возглавил К. Караманлис. Были восстановлены демократические институты, законодательно ликвидирована монархия, принята республиканская конституция. С 1981 года Греция стала членом ЕС. Пришедшее на смену правительству НД правительство ПАСОК (1981–1989 гг.) во главе с А. Папандреу, реализуя концепцию “греческого пути к социализму”, совершило некоторые преобразования в социально-экономической среде. Сменившее его у власти греческое руководство стремилось к интегрированию страны в политические и экономические структуры Западной Европы. Греция в июне 1992 года одной из первых в ЕС ратифицировала Маастрихтские соглашения (о создании политического и валютно-экономического союза европейских государств). В ноябре 1992 года в Риме подписан протокол о вступлении Греции в качестве полноправного члена в Западноевропейский союз. Во внешней политике Греции играют важную роль её непростые отношения с Турцией. В Афинах пристально следят за развитием ситуации на Балканах, прежде всего в тех странах, с которыми Греция непосредственно граничит. </w:t>
      </w:r>
    </w:p>
    <w:p>
      <w:pPr>
        <w:pStyle w:val="Normal"/>
        <w:autoSpaceDE w:val="false"/>
        <w:ind w:left="57" w:right="57" w:firstLine="567"/>
        <w:rPr>
          <w:sz w:val="28"/>
          <w:szCs w:val="28"/>
        </w:rPr>
      </w:pPr>
      <w:r>
        <w:rPr>
          <w:sz w:val="28"/>
          <w:szCs w:val="28"/>
        </w:rPr>
        <w:t>Хозяйство Греции – индустриально-аграрное со средним уровнем развития. По основным экономическим показателям уступает партнёрам по ЕС. Для греческой экономики характерна высокая занятость в непроизводственной сфере (св. 50% ВНП). С начала 80-х гг. переживает кризис, вызванный главным образом структурными диспропорциями, вялой инвестиционной деятельностью в базовых отраслях. Прирост ВВП в 1992 году оценивался в 1,5%. Объём с/х производства возрос на 1%, промышленности – на 0,4%, сферы услуг – на 2,2%. Среднегодовой доход на душу населения составил 7,1 тысяч долларов. Безработица охватила 8,7% экономически активного населения. Политика правительства в сфере экономики направлена, главным образом, на её оздоровление путём усиления рыночного регулирования, приватизации нерентабельных государственных предприятий, реформирования финансовой и банковской систем. Предпринимаются антиинфляционные меры. Особое внимание уделяется адаптации национальной экономики к процессам западноевропейской интеграции. В этой связи правительство вынуждено принимать непопулярные решения (сокращение государственных субсидий, замораживание зарплаты), что приводит к довольно болезненным социальным последствиям.</w:t>
      </w:r>
    </w:p>
    <w:p>
      <w:pPr>
        <w:pStyle w:val="Normal"/>
        <w:autoSpaceDE w:val="false"/>
        <w:ind w:left="57" w:right="57" w:firstLine="567"/>
        <w:rPr>
          <w:sz w:val="28"/>
          <w:szCs w:val="28"/>
        </w:rPr>
      </w:pPr>
      <w:r>
        <w:rPr>
          <w:sz w:val="28"/>
          <w:szCs w:val="28"/>
        </w:rPr>
        <w:t xml:space="preserve">Известное суждение о том, что в Греции есть всё, возможно, скоро станет реальностью. А пока вместе с Португалией, Испанией и Ирландией страна входит в четверку самых бедных стран ЕС. Для Греции (член союза с 1981 года) характерны довольно низкие показатели валового национального продукта на душу населения, высокий уровень инфляции и безработицы. Экономический спад конца 80-х начала 90-х годов и как следствие, заметное снижение и без того низкого уровня жизни привели к резкому оттоку из страны коренных жителей. В то же время, привлечённые мягким климатом и выгодным географическим положением Греции, на их место потянулись эмигранты из стран Восточной Европы, в частности, Албании, а также арабских и азиатских стран. Среди греков, отличающихся высоким патриотизмом и не терпящих даже безобидных иронических высказываний от иностранца в адрес родины, назревало недовольство, которое выливалось в прямые столкновения с эмигрантами, претендующими на легальные и нелегальные рабочие места. Такой поворот дела не мог не вызвать озабоченности в стране, которая отличается от других европейских стран высоким естественным приростом населения. Греция столкнулась с необходимостью искать выход из создавшейся экономической ситуации, опираясь на помощь развитых европейских стран и разумно используя собственные возможности. Выход, кажется, был найден. Новый экономический курс, в частности тенденция общей либеризации экономики в стране связывается с именем премьер-министра Греции, лидера правящей партии “Всегреческое Социалистическое Движение” (ПАСОК). Партия получила поддержку большинства избирателей на последних выборах, состоявшихся 22 сентября 1996 года. Значительными наибольшими шагами, предпринятыми в Греции в последние годы в целях преодоления экономической отсталости, считаются приватизированные телекоммуникационные сети страны и завершаемая в 1996 году приватизация энергосистемы страны. </w:t>
      </w:r>
    </w:p>
    <w:p>
      <w:pPr>
        <w:pStyle w:val="Normal"/>
        <w:autoSpaceDE w:val="false"/>
        <w:ind w:left="57" w:right="57" w:firstLine="567"/>
        <w:rPr>
          <w:sz w:val="28"/>
          <w:szCs w:val="28"/>
        </w:rPr>
      </w:pPr>
      <w:r>
        <w:rPr>
          <w:sz w:val="28"/>
          <w:szCs w:val="28"/>
        </w:rPr>
        <w:t xml:space="preserve">Как и много веков назад, основой благополучия страны и источником основных валютных поступлений является судоходство. Греция по-прежнему сохраняет за собой статус крупнейшей судоходной державы в ЕС. </w:t>
      </w:r>
    </w:p>
    <w:p>
      <w:pPr>
        <w:pStyle w:val="Normal"/>
        <w:autoSpaceDE w:val="false"/>
        <w:ind w:left="57" w:right="57" w:firstLine="567"/>
        <w:rPr>
          <w:sz w:val="28"/>
          <w:szCs w:val="28"/>
        </w:rPr>
      </w:pPr>
      <w:r>
        <w:rPr>
          <w:sz w:val="28"/>
          <w:szCs w:val="28"/>
        </w:rPr>
        <w:t xml:space="preserve"> </w:t>
      </w:r>
    </w:p>
    <w:p>
      <w:pPr>
        <w:pStyle w:val="Heading3"/>
        <w:ind w:left="57" w:right="57" w:firstLine="567"/>
        <w:rPr/>
      </w:pPr>
      <w:r>
        <w:rPr/>
        <w:t xml:space="preserve">Промышленность </w:t>
      </w:r>
    </w:p>
    <w:p>
      <w:pPr>
        <w:pStyle w:val="Normal"/>
        <w:autoSpaceDE w:val="false"/>
        <w:ind w:left="57" w:right="57" w:firstLine="567"/>
        <w:rPr>
          <w:sz w:val="28"/>
          <w:szCs w:val="28"/>
        </w:rPr>
      </w:pPr>
      <w:r>
        <w:rPr>
          <w:sz w:val="28"/>
          <w:szCs w:val="28"/>
        </w:rPr>
        <w:t>Промышленность Греции (доля в ВНП – 27%) крупным местным и иностранным (в основном ФРГ, США, Франция и Швейцария) капиталом (около 200 компаний получают более 50% прибылей). Вместе с тем в стране велико число малых предприятий. Основные отрасли промышленности – пищевая, лёгкая, текстильная, химическая, горнодобывающая, металлургическая. Развиваются электротехника и электроэнергетика, некоторые виды машиностроения, производство стройматериалов. Производительность труда в промышленности ниже, чем в других странах ЕС. В Греции добывается бурый уголь. Производство электроэнергии на душу населения – 2000–5000 кВт/ч. На севере Греции работает тепловая электростанция более 1 млн. кВт. На севере страны добываются хромовые руды. Выплавка стали на душу населения – 100-500 кг. Афины – крупный центр чёрной металлургии. Добываются никелевые и алюминиевые руды. Греция – страна со средним развитием машиностроения.</w:t>
      </w:r>
    </w:p>
    <w:p>
      <w:pPr>
        <w:pStyle w:val="Normal"/>
        <w:autoSpaceDE w:val="false"/>
        <w:ind w:left="57" w:right="57" w:firstLine="567"/>
        <w:rPr/>
      </w:pPr>
      <w:r>
        <w:rPr>
          <w:sz w:val="28"/>
          <w:szCs w:val="28"/>
        </w:rPr>
        <w:t>В Афинах сосредоточены машиностроение и металлообработка. Греция – страна со средним уровнем развития химической промышленности. В Афинах – производство солей, щелочей, кислот, кальцинированной и каустической соды. В Салониках – производство продуктов органической химии и каучука (нефтехимия). На востоке Греции выращивается хлопчатник. Афины и Салоники – центры хлопчатобумажной промышленности. Производство хлопчатобумажных, шёлковых и шерстяных тканей на душу населения – более 30м</w:t>
      </w:r>
      <w:r>
        <w:rPr>
          <w:sz w:val="28"/>
          <w:szCs w:val="28"/>
          <w:vertAlign w:val="superscript"/>
        </w:rPr>
        <w:t>2</w:t>
      </w:r>
      <w:r>
        <w:rPr>
          <w:sz w:val="28"/>
          <w:szCs w:val="28"/>
        </w:rPr>
        <w:t xml:space="preserve">. Доля сельского хозяйства в ВНП – 17%. Обрабатываемые земли – 3,96 млн. га (30% всей территории страны), распределены в основном между небольшими хозяйствами (с наделами до 3,5 га). Основная отрасль сельского хозяйства – земледелие. Пахотные земли составляют около 2,3 млн. га, из них 0,8 млн. га – орошаемые; 1,2 млн. га приходится на виноградники, оливковые плантации и сады. Хотя урожайность основных сельскохозяйственных культур в 2 раза ниже, чем в среднем в ЕС, потребности страны в зерне, растительных жирах, овощах и фруктах обеспечиваются полностью. Животноводство развито не полностью – потребности в мясе удовлетворены на 75%, в сливочном масле – на 70%. В основном на территории Греции занято мясошерстное пастбищное животноводство. </w:t>
      </w:r>
    </w:p>
    <w:p>
      <w:pPr>
        <w:pStyle w:val="Normal"/>
        <w:autoSpaceDE w:val="false"/>
        <w:ind w:left="57" w:right="57" w:firstLine="567"/>
        <w:rPr/>
      </w:pPr>
      <w:r>
        <w:rPr>
          <w:sz w:val="28"/>
          <w:szCs w:val="28"/>
        </w:rPr>
        <w:t>На территории островов вдоль восточного и западного побережья Греции развито садоводство, виноградарство, выращивание субтропических культур, овощеводство, производство технических культур и зернового хозяйства. Районы наиболее интенсивного производства располагаются вдоль восточного и западного побережья Греции. Железнодорожный транспорт принадлежит государству. Развит слабо. Протяжённость железных дорог – 2577 км, из них 1012 км – узкоколейные. 60% внутренних перевозок приходится на автотранспорт. Протяжённость шоссейных дорог – около 42.000 км – с твёрдым покрытием. Из 40 греческих аэропортов 22 - международные. Значительную роль в экономике страны играет торговый флот, занимающий одно из первых мест в мире (1991 год – 2579 судна, 35% общего тоннажа судов ЕС). Под греческим флагом зарегистрировано около 984 судов. Главные  порты – Пирей, Салоники, Патры, Волос. Густота сети автомобильных дорог с твёрдым покрытием достигает в Греции от 35 до 100 км на 100км</w:t>
      </w:r>
      <w:r>
        <w:rPr>
          <w:sz w:val="28"/>
          <w:szCs w:val="28"/>
          <w:vertAlign w:val="superscript"/>
        </w:rPr>
        <w:t>2</w:t>
      </w:r>
      <w:r>
        <w:rPr>
          <w:sz w:val="28"/>
          <w:szCs w:val="28"/>
        </w:rPr>
        <w:t xml:space="preserve"> территории. Морские порты в Салониках и Афинах. Через них проходят железные дороги. Грузооборот в этих портах менее 20 млн. тонн.</w:t>
      </w:r>
    </w:p>
    <w:p>
      <w:pPr>
        <w:pStyle w:val="Normal"/>
        <w:autoSpaceDE w:val="false"/>
        <w:ind w:left="57" w:right="57" w:firstLine="567"/>
        <w:rPr>
          <w:sz w:val="28"/>
          <w:szCs w:val="28"/>
        </w:rPr>
      </w:pPr>
      <w:r>
        <w:rPr>
          <w:sz w:val="28"/>
          <w:szCs w:val="28"/>
        </w:rPr>
        <w:t xml:space="preserve"> </w:t>
      </w:r>
      <w:r>
        <w:rPr>
          <w:sz w:val="28"/>
          <w:szCs w:val="28"/>
        </w:rPr>
        <w:t>Внешнеторговый баланс носит дефицитный характер. Объём импорта в 1991 году составил 19,7 млрд. долларов, экспорта – 7,15 млрд. долларов. Главные статьи импорта – машины и оборудование, нефть и нефтепродукты, минеральное сырьё, потребительские товары, продовольствие. Экспортируется продукция горнодобывающей промышленности (бокситы, никель, марганец), сельскохозяйственной промышленности (табак, изюм, маслины, оливковое масло, цитрусовые, хлопок), промышленные изделия. Основные торговые партнёры Греции – ФРГ, США, Франция, Саудовская Аравия. Дефицит баланса текущих платежей в значительной мере покрывается за счёт поступлений по “невидимым” операциям (морские перевозки, иностранный туризм, денежные переводы греческих эмигрантов, перечисления из различных фондов ЕС). В 1992 году доход по ним составил 11,1 млрд. долларов.</w:t>
      </w:r>
    </w:p>
    <w:p>
      <w:pPr>
        <w:pStyle w:val="Normal"/>
        <w:autoSpaceDE w:val="false"/>
        <w:ind w:left="57" w:right="57" w:firstLine="567"/>
        <w:rPr>
          <w:sz w:val="28"/>
          <w:szCs w:val="28"/>
        </w:rPr>
      </w:pPr>
      <w:r>
        <w:rPr>
          <w:sz w:val="28"/>
          <w:szCs w:val="28"/>
        </w:rPr>
        <w:t>При этом из структуры фондов ЕС поступило около 4,5 млрд. долларов. Валютные запасы Греции в ноябре 1992 года оценивались в 5,5 млрд. долларов. Наметилась тенденция к снижению уровня инфляции (с 17,6% в 1991 г. до 14,6% в 1992г.), которая превышала средний показатель ЕС более чем в 3 раза. Сохраняется высокий уровень государственной задолженности (20 трлн. драхм). Внешний долг страны – 20,4 млрд. долларов (1992 г.). Греция экспортирует продовольствие и сельскохозяйственное сырьё, импортирует продовольствие и сельскохозяйственное сырьё, топливо, машины и оборудование, химические продукты, другие промышленные товары. Объём внешней торговли – от 5 до 25 млрд. долларов США. Греция, страна, которую называют колыбелью европейской цивилизации – страна с почти четырех тысячелетней историей. Ныне же это страна, имеющая развитую промышленность и продуктивное сельское хозяйство, Интенсивно развивает экономические связи с Россией. Греция традиционно поддерживает с Россией дружественные связи.  Греция расширяет взаимные обмены во всех областях экономики и культуры.</w:t>
      </w:r>
    </w:p>
    <w:p>
      <w:pPr>
        <w:pStyle w:val="Normal"/>
        <w:autoSpaceDE w:val="false"/>
        <w:ind w:left="57" w:right="57" w:firstLine="567"/>
        <w:rPr>
          <w:sz w:val="28"/>
          <w:szCs w:val="28"/>
        </w:rPr>
      </w:pPr>
      <w:r>
        <w:rPr>
          <w:sz w:val="28"/>
          <w:szCs w:val="28"/>
        </w:rPr>
        <w:t>Например, в последние годы постоянно растёт объём внешней торговли. В прошлом году он увеличился почти на треть по сравнению с 1994 годом и составил 610 млн. долларов. Традиционно поддерживается высокий уровень сотрудничества в области морских перевозок. С конца 80х годов Греция немного потеряла в объёме, но вот уже несколько лет успешно восстанавливает свой уровень. В Греции работает много фирм, растёт число туристов, приезжающих из России. Недавно открыта новая грузопассажирская линия Салоники - Новороссийск. По этому маршруту раз в неделю курсируют крупные морские суда, способные взять на борт до 40 большегрузных трейлеров, до 200 легковых автомобилей и 1200 пассажиров. Рейс длится всего 42 часа, эксплуатирует линию фирма “Посейдон лайнз”.</w:t>
      </w:r>
    </w:p>
    <w:p>
      <w:pPr>
        <w:pStyle w:val="Normal"/>
        <w:autoSpaceDE w:val="false"/>
        <w:ind w:left="57" w:right="57" w:firstLine="567"/>
        <w:rPr>
          <w:sz w:val="28"/>
          <w:szCs w:val="28"/>
        </w:rPr>
      </w:pPr>
      <w:r>
        <w:rPr>
          <w:sz w:val="28"/>
          <w:szCs w:val="28"/>
        </w:rPr>
        <w:t>Фирма накопила солидный опыт в этом деле, связывая подобными рейсами Грецию с Италией и некоторыми странами Ближнего Востока. Открытая линия обещает быть весьма рентабельной, так как грузопоток между Россией и Грецией достаточно велик. В прошлом году в Греции побывало около 150 тыс. российских граждан. Греческие фирмы всё более охотно основываются в России. Структура их деятельности разнообразна: экспортно-импортные операции, строительство, морские перевозки, нефтепереработка, туризм, медицинские услуги. Принадлежность Греции и России к православной ветви христианства оказывает благоприятное влияние на развитие отношений. В качестве весьма перспективных, для греко-российского сотрудничества есть 3 крупных проекта: 1) Строительство глинозёмного завода недалеко от Афин.</w:t>
      </w:r>
    </w:p>
    <w:p>
      <w:pPr>
        <w:pStyle w:val="Normal"/>
        <w:autoSpaceDE w:val="false"/>
        <w:ind w:left="57" w:right="57" w:firstLine="567"/>
        <w:rPr>
          <w:sz w:val="28"/>
          <w:szCs w:val="28"/>
        </w:rPr>
      </w:pPr>
      <w:r>
        <w:rPr>
          <w:sz w:val="28"/>
          <w:szCs w:val="28"/>
        </w:rPr>
        <w:t xml:space="preserve">Его продукцию предполагается вывозить в Россию и использовать для нужд алюминиевой промышленности; 2) поставка в Грецию российского газа, строительство двух гидроэлектростанций в районе Ахелу и одной тепловой электростанции во Флорине; 3) Строительство нефтепровода от города Бургас в Болгарии до греческого города Александрупоянс. До Бургаса нефть будет перевозиться танкерами из Новороссийска, а дальше по трубам она обойдёт проливы. В настоящее время близятся к завершению два тендера, объявленные Грецией на поставки систем ПВО и нового боевого самолёта для ВВС. Грекам нужен лёгкий многоцелевой истребитель. Греческие военные интересуются тяжёлым истребителем СУ-87. </w:t>
      </w:r>
    </w:p>
    <w:p>
      <w:pPr>
        <w:pStyle w:val="Normal"/>
        <w:autoSpaceDE w:val="false"/>
        <w:ind w:left="57" w:right="57" w:firstLine="567"/>
        <w:rPr>
          <w:sz w:val="28"/>
          <w:szCs w:val="28"/>
        </w:rPr>
      </w:pPr>
      <w:r>
        <w:rPr>
          <w:sz w:val="28"/>
          <w:szCs w:val="28"/>
        </w:rPr>
      </w:r>
    </w:p>
    <w:p>
      <w:pPr>
        <w:pStyle w:val="Heading3"/>
        <w:autoSpaceDE w:val="true"/>
        <w:spacing w:before="120" w:after="0"/>
        <w:ind w:left="57" w:right="57" w:firstLine="567"/>
        <w:rPr/>
      </w:pPr>
      <w:r>
        <w:rPr/>
        <w:t>Туризм в Греции</w:t>
      </w:r>
    </w:p>
    <w:p>
      <w:pPr>
        <w:pStyle w:val="Normal"/>
        <w:autoSpaceDE w:val="false"/>
        <w:ind w:left="57" w:right="57" w:firstLine="567"/>
        <w:rPr>
          <w:sz w:val="28"/>
          <w:szCs w:val="28"/>
        </w:rPr>
      </w:pPr>
      <w:r>
        <w:rPr>
          <w:sz w:val="28"/>
          <w:szCs w:val="28"/>
        </w:rPr>
        <w:t xml:space="preserve"> </w:t>
      </w:r>
      <w:r>
        <w:rPr>
          <w:sz w:val="28"/>
          <w:szCs w:val="28"/>
        </w:rPr>
        <w:t>Широко в Греции развит туризм, обеспечивающий большие поступления в иностранной валюте. В 1990 году страну посетило 9,3 млн. туристов, доходы от этого составили 4,28 млрд. долларов (4,6% от ВВП). В исторической области Аттика, на юге омываемой водами Саронического залива, расположены Афины. В Аттике же находится и главный морской порт Греции – Пирей. Помимо знаменитого аттического солнца эта часть Греции поражает необычным разнообразием ландшафта. Это мифическая красота гор Пандифа, Пентели, Гимит и море с кружевными побережьями и пляжами. Некоторые пляжи Греции – место размножения большеголовых черепах и морских котиков. Количество молодых людей, приезжающих из России в Грецию, растёт с каждым годом. В Греции было всего 4 международных детских лагеря – сейчас их 28, и большинство их обитателей – ребята из России.</w:t>
      </w:r>
    </w:p>
    <w:p>
      <w:pPr>
        <w:pStyle w:val="Heading1"/>
        <w:ind w:left="57" w:right="57" w:firstLine="567"/>
        <w:jc w:val="left"/>
        <w:rPr>
          <w:b w:val="false"/>
          <w:b w:val="false"/>
          <w:bCs w:val="false"/>
          <w:sz w:val="28"/>
          <w:szCs w:val="28"/>
        </w:rPr>
      </w:pPr>
      <w:r>
        <w:rPr>
          <w:b w:val="false"/>
          <w:bCs w:val="false"/>
          <w:sz w:val="28"/>
          <w:szCs w:val="28"/>
        </w:rPr>
      </w:r>
    </w:p>
    <w:p>
      <w:pPr>
        <w:pStyle w:val="Heading1"/>
        <w:ind w:left="57" w:right="57" w:firstLine="567"/>
        <w:jc w:val="left"/>
        <w:rPr>
          <w:b w:val="false"/>
          <w:b w:val="false"/>
          <w:bCs w:val="false"/>
          <w:sz w:val="28"/>
          <w:szCs w:val="28"/>
        </w:rPr>
      </w:pPr>
      <w:r>
        <w:rPr>
          <w:b w:val="false"/>
          <w:bCs w:val="false"/>
          <w:sz w:val="28"/>
          <w:szCs w:val="28"/>
        </w:rPr>
        <w:t xml:space="preserve">Групповой Туризм по целям путешествий  распределяется </w:t>
      </w:r>
    </w:p>
    <w:p>
      <w:pPr>
        <w:pStyle w:val="Normal"/>
        <w:ind w:left="57" w:right="57" w:firstLine="567"/>
        <w:rPr>
          <w:sz w:val="28"/>
          <w:szCs w:val="28"/>
        </w:rPr>
      </w:pPr>
      <w:r>
        <w:rPr>
          <w:sz w:val="28"/>
          <w:szCs w:val="28"/>
        </w:rPr>
        <w:t>следующим образом:</w:t>
      </w:r>
    </w:p>
    <w:tbl>
      <w:tblPr>
        <w:tblW w:w="9747" w:type="dxa"/>
        <w:jc w:val="left"/>
        <w:tblInd w:w="-115" w:type="dxa"/>
        <w:tblLayout w:type="fixed"/>
        <w:tblCellMar>
          <w:top w:w="0" w:type="dxa"/>
          <w:left w:w="108" w:type="dxa"/>
          <w:bottom w:w="0" w:type="dxa"/>
          <w:right w:w="108" w:type="dxa"/>
        </w:tblCellMar>
      </w:tblPr>
      <w:tblGrid>
        <w:gridCol w:w="4786"/>
        <w:gridCol w:w="4961"/>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ind w:left="57" w:right="57" w:firstLine="567"/>
              <w:rPr>
                <w:sz w:val="28"/>
                <w:szCs w:val="28"/>
              </w:rPr>
            </w:pPr>
            <w:r>
              <w:rPr>
                <w:sz w:val="28"/>
                <w:szCs w:val="28"/>
              </w:rPr>
              <w:t>отдых и экскурсии</w:t>
            </w:r>
          </w:p>
        </w:tc>
        <w:tc>
          <w:tcPr>
            <w:tcW w:w="4961" w:type="dxa"/>
            <w:tcBorders>
              <w:top w:val="single" w:sz="6" w:space="0" w:color="000000"/>
              <w:left w:val="single" w:sz="6" w:space="0" w:color="000000"/>
              <w:bottom w:val="single" w:sz="6" w:space="0" w:color="000000"/>
              <w:right w:val="single" w:sz="6" w:space="0" w:color="000000"/>
            </w:tcBorders>
          </w:tcPr>
          <w:p>
            <w:pPr>
              <w:pStyle w:val="Normal"/>
              <w:ind w:left="57" w:right="57" w:firstLine="567"/>
              <w:rPr>
                <w:sz w:val="28"/>
                <w:szCs w:val="28"/>
              </w:rPr>
            </w:pPr>
            <w:r>
              <w:rPr>
                <w:sz w:val="28"/>
                <w:szCs w:val="28"/>
              </w:rPr>
              <w:t>6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left="57" w:right="57" w:firstLine="567"/>
              <w:rPr>
                <w:sz w:val="28"/>
                <w:szCs w:val="28"/>
              </w:rPr>
            </w:pPr>
            <w:r>
              <w:rPr>
                <w:sz w:val="28"/>
                <w:szCs w:val="28"/>
              </w:rPr>
              <w:t>бизнес</w:t>
            </w:r>
          </w:p>
        </w:tc>
        <w:tc>
          <w:tcPr>
            <w:tcW w:w="4961" w:type="dxa"/>
            <w:tcBorders>
              <w:top w:val="single" w:sz="6" w:space="0" w:color="000000"/>
              <w:left w:val="single" w:sz="6" w:space="0" w:color="000000"/>
              <w:bottom w:val="single" w:sz="6" w:space="0" w:color="000000"/>
              <w:right w:val="single" w:sz="6" w:space="0" w:color="000000"/>
            </w:tcBorders>
          </w:tcPr>
          <w:p>
            <w:pPr>
              <w:pStyle w:val="Normal"/>
              <w:ind w:left="57" w:right="57" w:firstLine="567"/>
              <w:rPr>
                <w:sz w:val="28"/>
                <w:szCs w:val="28"/>
              </w:rPr>
            </w:pPr>
            <w:r>
              <w:rPr>
                <w:sz w:val="28"/>
                <w:szCs w:val="28"/>
              </w:rPr>
              <w:t>13,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left="57" w:right="57" w:firstLine="567"/>
              <w:rPr>
                <w:sz w:val="28"/>
                <w:szCs w:val="28"/>
              </w:rPr>
            </w:pPr>
            <w:r>
              <w:rPr>
                <w:sz w:val="28"/>
                <w:szCs w:val="28"/>
              </w:rPr>
              <w:t>лече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ind w:left="57" w:right="57" w:firstLine="567"/>
              <w:rPr>
                <w:sz w:val="28"/>
                <w:szCs w:val="28"/>
              </w:rPr>
            </w:pPr>
            <w:r>
              <w:rPr>
                <w:sz w:val="28"/>
                <w:szCs w:val="28"/>
              </w:rPr>
              <w:t>11,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left="57" w:right="57" w:firstLine="567"/>
              <w:rPr>
                <w:sz w:val="28"/>
                <w:szCs w:val="28"/>
              </w:rPr>
            </w:pPr>
            <w:r>
              <w:rPr>
                <w:sz w:val="28"/>
                <w:szCs w:val="28"/>
              </w:rPr>
              <w:t>учеба</w:t>
            </w:r>
          </w:p>
        </w:tc>
        <w:tc>
          <w:tcPr>
            <w:tcW w:w="4961" w:type="dxa"/>
            <w:tcBorders>
              <w:top w:val="single" w:sz="6" w:space="0" w:color="000000"/>
              <w:left w:val="single" w:sz="6" w:space="0" w:color="000000"/>
              <w:bottom w:val="single" w:sz="6" w:space="0" w:color="000000"/>
              <w:right w:val="single" w:sz="6" w:space="0" w:color="000000"/>
            </w:tcBorders>
          </w:tcPr>
          <w:p>
            <w:pPr>
              <w:pStyle w:val="Normal"/>
              <w:ind w:left="57" w:right="57" w:firstLine="567"/>
              <w:rPr>
                <w:sz w:val="28"/>
                <w:szCs w:val="28"/>
              </w:rPr>
            </w:pPr>
            <w:r>
              <w:rPr>
                <w:sz w:val="28"/>
                <w:szCs w:val="28"/>
              </w:rPr>
              <w:t>9,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left="57" w:right="57" w:firstLine="567"/>
              <w:rPr>
                <w:sz w:val="28"/>
                <w:szCs w:val="28"/>
              </w:rPr>
            </w:pPr>
            <w:r>
              <w:rPr>
                <w:sz w:val="28"/>
                <w:szCs w:val="28"/>
              </w:rPr>
              <w:t>шоп-тур</w:t>
            </w:r>
          </w:p>
        </w:tc>
        <w:tc>
          <w:tcPr>
            <w:tcW w:w="4961" w:type="dxa"/>
            <w:tcBorders>
              <w:top w:val="single" w:sz="6" w:space="0" w:color="000000"/>
              <w:left w:val="single" w:sz="6" w:space="0" w:color="000000"/>
              <w:bottom w:val="single" w:sz="6" w:space="0" w:color="000000"/>
              <w:right w:val="single" w:sz="6" w:space="0" w:color="000000"/>
            </w:tcBorders>
          </w:tcPr>
          <w:p>
            <w:pPr>
              <w:pStyle w:val="Normal"/>
              <w:ind w:left="57" w:right="57" w:firstLine="567"/>
              <w:rPr>
                <w:sz w:val="28"/>
                <w:szCs w:val="28"/>
              </w:rPr>
            </w:pPr>
            <w:r>
              <w:rPr>
                <w:sz w:val="28"/>
                <w:szCs w:val="28"/>
              </w:rPr>
              <w:t>6,1%</w:t>
            </w:r>
          </w:p>
        </w:tc>
      </w:tr>
    </w:tbl>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t>По заключению Европейской Комиссии по обследованию состояния морского побережья стран – членов ЕС,  самые чистые пляжи Европы находятся в Греции. Совсем не обязательно покупать в туристическом агентстве тур: можно приобрести чартер плюс какую-то одну туристическую услугу – например, всего одну ночёвку в гостинице, - и туристическая виза вам обеспечена. Каких-то иных проблем, подстерегающих туристов, практически нет. В Греции даже карманные воришки - редкость! Крайне редки случаи мошенничества, хотя в такси всё-таки обращайте внимание на счётчик. Но если к вам на улице подойдут русскоговорящие граждане, приглашая в бары, не соглашайтесь ни в коем случае! Всё остальное зависит непосредственно от самого туриста. Греция – страна великолепных островов, где можно прекрасно отдохнуть. Греция – колыбель европейской цивилизации. Греция крестила Россию и передала ей - через Кирилла и Мефодия - свою письменность.</w:t>
      </w:r>
    </w:p>
    <w:p>
      <w:pPr>
        <w:pStyle w:val="Normal"/>
        <w:autoSpaceDE w:val="false"/>
        <w:ind w:left="57" w:right="57" w:firstLine="567"/>
        <w:rPr>
          <w:sz w:val="28"/>
          <w:szCs w:val="28"/>
        </w:rPr>
      </w:pPr>
      <w:r>
        <w:rPr>
          <w:sz w:val="28"/>
          <w:szCs w:val="28"/>
        </w:rPr>
        <w:t xml:space="preserve">Любимейшей королевой греков была Ольга из дома Романовых, и центральная улица Афин носит её имя. По этому в Греции всегда относились к людям из России (до сих пор во многих магазинах, даже очень отдалённых от столицы, русским делают огромные скидки просто за то, что они – русские!). В последующие годы делается большой упор на развитие всех видов туристического бизнеса, в том числе – круизного бизнес-туризма. Количество туристов, посещающих Грецию, возрастает с каждым годом и сейчас достигает примерно 10 млн. человек. 40% отдыхающих – немцы и жители Британских островов. Греция – страна с низким уровнем посещаемости, для туристов довольно безопасная. В сфере занятости индустрия туризма является крайне выгодным делом и по престижности уступает только государственному сектору. </w:t>
      </w:r>
    </w:p>
    <w:p>
      <w:pPr>
        <w:pStyle w:val="Normal"/>
        <w:autoSpaceDE w:val="false"/>
        <w:ind w:left="57" w:right="57" w:firstLine="567"/>
        <w:rPr>
          <w:sz w:val="28"/>
          <w:szCs w:val="28"/>
        </w:rPr>
      </w:pPr>
      <w:r>
        <w:rPr>
          <w:sz w:val="28"/>
          <w:szCs w:val="28"/>
        </w:rPr>
      </w:r>
    </w:p>
    <w:p>
      <w:pPr>
        <w:pStyle w:val="Heading3"/>
        <w:ind w:left="57" w:right="57" w:firstLine="567"/>
        <w:rPr/>
      </w:pPr>
      <w:r>
        <w:rPr/>
        <w:t>Экологическая обстановка</w:t>
      </w:r>
    </w:p>
    <w:p>
      <w:pPr>
        <w:pStyle w:val="Normal"/>
        <w:autoSpaceDE w:val="false"/>
        <w:ind w:left="57" w:right="57" w:firstLine="567"/>
        <w:rPr>
          <w:sz w:val="28"/>
          <w:szCs w:val="28"/>
        </w:rPr>
      </w:pPr>
      <w:r>
        <w:rPr>
          <w:sz w:val="28"/>
          <w:szCs w:val="28"/>
        </w:rPr>
        <w:t xml:space="preserve"> </w:t>
      </w:r>
      <w:r>
        <w:rPr>
          <w:sz w:val="28"/>
          <w:szCs w:val="28"/>
        </w:rPr>
        <w:t>В Афинах промышленно-городское загрязнение атмосферы. Моря, омывающие Грецию: Ионическое, Средиземное, Адриатическое тоже сильно загрязнены. Сейчас идёт бомбардировка Югославии войсками НАТО, что также негативно влияет на экологию Европы, на Грецию в частности. Греция попадает под район возможного развития деградации окружающей среды в результате деятельности человека.</w:t>
      </w:r>
    </w:p>
    <w:p>
      <w:pPr>
        <w:pStyle w:val="Normal"/>
        <w:autoSpaceDE w:val="false"/>
        <w:ind w:left="57" w:right="57" w:firstLine="567"/>
        <w:rPr>
          <w:sz w:val="28"/>
          <w:szCs w:val="28"/>
        </w:rPr>
      </w:pPr>
      <w:r>
        <w:rPr>
          <w:sz w:val="28"/>
          <w:szCs w:val="28"/>
        </w:rPr>
      </w:r>
    </w:p>
    <w:p>
      <w:pPr>
        <w:pStyle w:val="Normal"/>
        <w:autoSpaceDE w:val="false"/>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left="57" w:right="57" w:firstLine="567"/>
        <w:rPr>
          <w:sz w:val="28"/>
          <w:szCs w:val="28"/>
        </w:rPr>
      </w:pPr>
      <w:r>
        <w:rPr>
          <w:sz w:val="28"/>
          <w:szCs w:val="28"/>
        </w:rPr>
      </w:r>
    </w:p>
    <w:p>
      <w:pPr>
        <w:pStyle w:val="Normal"/>
        <w:ind w:firstLine="567"/>
        <w:rPr>
          <w:b/>
          <w:b/>
          <w:bCs/>
          <w:sz w:val="28"/>
          <w:szCs w:val="28"/>
        </w:rPr>
      </w:pPr>
      <w:r>
        <w:rPr>
          <w:b/>
          <w:bCs/>
          <w:sz w:val="28"/>
          <w:szCs w:val="28"/>
        </w:rPr>
        <w:t>Список использованной литературы:</w:t>
      </w:r>
    </w:p>
    <w:p>
      <w:pPr>
        <w:pStyle w:val="TextBody"/>
        <w:widowControl w:val="false"/>
        <w:numPr>
          <w:ilvl w:val="0"/>
          <w:numId w:val="2"/>
        </w:numPr>
        <w:rPr>
          <w:rFonts w:ascii="Times New Roman" w:hAnsi="Times New Roman" w:cs="Times New Roman"/>
          <w:sz w:val="28"/>
          <w:szCs w:val="28"/>
        </w:rPr>
      </w:pPr>
      <w:r>
        <w:rPr>
          <w:rFonts w:cs="Times New Roman" w:ascii="Times New Roman" w:hAnsi="Times New Roman"/>
          <w:sz w:val="28"/>
          <w:szCs w:val="28"/>
        </w:rPr>
        <w:t>И.В. Григорьева, Ю.В. Рогилев, В.П. Смирнов и др, под редакцией Е.Ф. Языкова. "История новейшего времени стран Европы и Америки: 1945–1990 гг." – М.: Высшая школа, 1993 г.</w:t>
      </w:r>
    </w:p>
    <w:p>
      <w:pPr>
        <w:pStyle w:val="TextBody"/>
        <w:widowControl w:val="false"/>
        <w:numPr>
          <w:ilvl w:val="0"/>
          <w:numId w:val="2"/>
        </w:numPr>
        <w:rPr>
          <w:rFonts w:ascii="Times New Roman" w:hAnsi="Times New Roman" w:cs="Times New Roman"/>
          <w:sz w:val="28"/>
          <w:szCs w:val="28"/>
        </w:rPr>
      </w:pPr>
      <w:r>
        <w:rPr>
          <w:rFonts w:cs="Times New Roman" w:ascii="Times New Roman" w:hAnsi="Times New Roman"/>
          <w:sz w:val="28"/>
          <w:szCs w:val="28"/>
        </w:rPr>
        <w:t>Большая советская энциклопедия.</w:t>
      </w:r>
    </w:p>
    <w:p>
      <w:pPr>
        <w:pStyle w:val="TextBody"/>
        <w:widowControl w:val="false"/>
        <w:numPr>
          <w:ilvl w:val="0"/>
          <w:numId w:val="2"/>
        </w:numPr>
        <w:rPr>
          <w:rFonts w:ascii="Times New Roman" w:hAnsi="Times New Roman" w:cs="Times New Roman"/>
          <w:sz w:val="28"/>
          <w:szCs w:val="28"/>
        </w:rPr>
      </w:pPr>
      <w:r>
        <w:rPr>
          <w:rFonts w:cs="Times New Roman" w:ascii="Times New Roman" w:hAnsi="Times New Roman"/>
          <w:sz w:val="28"/>
          <w:szCs w:val="28"/>
        </w:rPr>
        <w:t>Всемирная история том 12,15, 21.</w:t>
      </w:r>
    </w:p>
    <w:p>
      <w:pPr>
        <w:pStyle w:val="TextBody"/>
        <w:widowControl w:val="false"/>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567"/>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567"/>
      <w:outlineLvl w:val="1"/>
    </w:pPr>
    <w:rPr>
      <w:sz w:val="28"/>
      <w:szCs w:val="28"/>
    </w:rPr>
  </w:style>
  <w:style w:type="paragraph" w:styleId="Heading3">
    <w:name w:val="Heading 3"/>
    <w:basedOn w:val="Normal"/>
    <w:next w:val="Normal"/>
    <w:qFormat/>
    <w:pPr>
      <w:keepNext w:val="true"/>
      <w:numPr>
        <w:ilvl w:val="2"/>
        <w:numId w:val="1"/>
      </w:numPr>
      <w:autoSpaceDE w:val="false"/>
      <w:ind w:left="57" w:right="57" w:firstLine="567"/>
      <w:outlineLvl w:val="2"/>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567"/>
      <w:jc w:val="both"/>
    </w:pPr>
    <w:rPr/>
  </w:style>
  <w:style w:type="paragraph" w:styleId="Style13">
    <w:name w:val="Цитата"/>
    <w:basedOn w:val="Normal"/>
    <w:qFormat/>
    <w:pPr>
      <w:autoSpaceDE w:val="false"/>
      <w:ind w:left="113" w:right="113"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9:00Z</dcterms:created>
  <dc:creator>User</dc:creator>
  <dc:description/>
  <cp:keywords/>
  <dc:language>en-US</dc:language>
  <cp:lastModifiedBy>SYSTEM</cp:lastModifiedBy>
  <dcterms:modified xsi:type="dcterms:W3CDTF">2011-09-12T07:39:00Z</dcterms:modified>
  <cp:revision>2</cp:revision>
  <dc:subject/>
  <dc:title>План:</dc:title>
</cp:coreProperties>
</file>