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  <w:lang w:val="en-US"/>
        </w:rPr>
      </w:pPr>
      <w:r>
        <w:rPr>
          <w:rFonts w:cs="Times New Roman" w:ascii="Times New Roman" w:hAnsi="Times New Roman"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Демографическая ситуация в Бельгии. Валлоно-фламандский вопрос как одна из важнейших проблем современной Бельг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kinsoku w:val="false"/>
        <w:overflowPunct w:val="false"/>
        <w:spacing w:lineRule="auto" w:line="360"/>
        <w:ind w:firstLine="567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lang w:eastAsia="ru-RU"/>
        </w:rPr>
        <w:t>Кретов Александр</w:t>
      </w:r>
    </w:p>
    <w:p>
      <w:pPr>
        <w:pStyle w:val="Style19"/>
        <w:suppressAutoHyphens w:val="true"/>
        <w:spacing w:lineRule="auto" w:line="360"/>
        <w:ind w:firstLine="56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курс ЕГФ отделение</w:t>
      </w:r>
    </w:p>
    <w:p>
      <w:pPr>
        <w:pStyle w:val="Style19"/>
        <w:suppressAutoHyphens w:val="true"/>
        <w:spacing w:lineRule="auto" w:line="360"/>
        <w:ind w:firstLine="56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еография 1группа</w:t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 ВГПУ 2010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ое положение, общие свед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территориальное дел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и воспроизводство насе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банизац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и занятость насе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ический и религиозный состав населени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лоно-фламандский вопрос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  <w:t>1.</w:t>
      </w:r>
      <w:r>
        <w:rPr>
          <w:rFonts w:cs="Times New Roman" w:ascii="Times New Roman" w:hAnsi="Times New Roman"/>
          <w:position w:val="-2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position w:val="-20"/>
          <w:sz w:val="28"/>
          <w:szCs w:val="28"/>
        </w:rPr>
        <w:t>Географическое положение, общие свед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position w:val="-20"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00375" cy="2486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/>
        <w:suppressAutoHyphens w:val="true"/>
        <w:spacing w:lineRule="auto" w:line="360"/>
        <w:ind w:firstLine="709"/>
        <w:jc w:val="both"/>
        <w:rPr/>
      </w:pPr>
      <w:r>
        <w:rPr/>
        <w:t>Карта Бельг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гия расположена на северо-западе Европы. На северо-востоке с ней граничат Нидерланды, на востоке - Германия, на юге - Люксембург, на западе - Франция. На севере Бельгия омывается Северным морем Атлантического океана. Территорию Бельгии можно разделить на три региона. Низкая Бельгия, находящаяся на севере страны, состоит в основном из плоских болотистых низин с характерными песчаными почвами и суглинком. Средняя Бельгия представляет собой холмистую плоскогорную равнину, достигающую высоты 200 м над уровнем моря (Брабантская возвышенность). В состав Высокой Бельгии входит сильно выветренный палеозойский массив Арденн, характерные возвышенности которого пересечены многочисленными речными долинами. Береговая линия Северного моря выражена слабо - побережье состоит из плоских песчаных пляжей. Широкая полоса песчаных дюн, тянущихся вдоль побережья, предохраняет от затопления территории, расположенные ниже уровня моря, - так называемые бельгийские польдеры. Площадь Бельгии- 30519 кв. км. Столица – город Брюссель.Самая высокая точка Бельгии – Ботранж (694 м) – находится в Арденнах. Главные реки страны Шельда и Маас, берущие начало во Франции. Страна располагает большими запасами минеральных ресурсов, таких как: каменный уголь, алмазы, гранит, известь, глина, песчаник, мрамор и кварцевых пес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олевство Бельгия – федеральное государство, конституционная парламентарная монархия. Глава государства – король, его власть ограничена конституцией. Законодательная власть осуществляется совместно королем и двухпалатным парламентом, состоящим из палаты представителей (150 депутатов) и сената (71 сенатор и наследный принц Филипп, герцог Брабантский, являющийся "сенатором по праву"). В стране действуют три крупные политические партии: Социально-христианская партия и Христианская народная партия, образующие Демохристианское движение, Социалистическая партия (франкоязычная и фламандская) и Либеральное движение, состоящее из партии Фламандские либералы и демократы и Реформаторской либеральной парт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гия оказывает большое влияние на жизнь Европы: в Брюсселе находится штаб-квартира НАТО и заседает парламент ЕС. Бельгия является членом ООН и всех специализированных агентств этой организации, НАТО, ЕС, ОВС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  <w:t>2.Административно-территориальное де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а делится на 9 провинций: Антверпен, Брабант, Восточная Фландрия, Западная Фландрия, Эно, Льеж, Лимбург, Намюр и Люксембург, 43 округа и 596 коммун. Названия провинций сохранились еще со средних веков и соответствуют названиям старинных феодальных владений, вошедших в состав Бельгии. Каждой провинцией управляет губернатор, который назначается и отзывается королем по представлению правительства и подчиняется министру внутренних дел. Губернатор контролирует деятельность всех административных органов на территории данной провинции, в том числе провинциального совета, избираемого одновременно с парламентом, и городских бургомист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  <w:t>3.Численность и воспроизводство насе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20"/>
          <w:sz w:val="28"/>
          <w:szCs w:val="28"/>
        </w:rPr>
        <w:t>Бельгия – плотно заселенная, городская страна, с населением больше10 млн. (10414336-01.06.2009.г) человек. Она принадлежит к числу наиболее густонаселенных стран мира. По средней плотности населения – свыше 340 человек на кв. км – она занимает второе место в Европе после Нидерландов, не считая микрогосударств. Особенно населена центральная Бельгия: долина рек Самбры и Мааса, полоса Антверпен – Брюссель – Шарлеруа и территория между городами Антверпен – Гент – Брюссель. Здесь сосредоточена основная промышленная и торгово-транспортная жизнь страны. Плотность населения в таких урбанизированных и промышленных ареалах превышает 700-1000 человек на 1 кв. км. В сельской местности плотность несколько ниж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0"/>
          <w:sz w:val="28"/>
          <w:szCs w:val="28"/>
        </w:rPr>
        <w:t>В Бельгии проживает свыше 1 млн. иностранцев. Приезжают главным образом итальянцы, марокканцы, в меньшей степени – французы, голландцы, испанцы и немц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  <w:t>Бельгийцы, живущие в пограничных районах, иногда находят работу в соседних странах, где работают около 50 тыс. бельгийцев. Особенно большой поток рабочих из Кампина в Нидерланды и из Южной Фландрии во Фран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Бельг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0-14 лет: 16,1 % (мальчики 892,995, девочки 857,373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15-64 лет: 66,3 % (мужчины 3,480,072, женщины 3,419,721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65 лет и старше: 17,6 % (мужчины 760,390, женщины 1,047,447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возрас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оказатель: 50.0 л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ской пол: 39.6 л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кий пол: 42.1 лет (показатели за 2009 г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ост численности населения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30750" cy="1824355"/>
            <wp:effectExtent l="0" t="0" r="0" b="0"/>
            <wp:docPr id="2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населения с 2007 г. по 2008 г. выросла на 0,7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ождаемости в Бельгии составляет 11,7 рождений на 1 000 ж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000 жителей приходится 9,5 смер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ый прирост населения составил в 2008 году 2,2% (23 392 человек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ая миграция в Бельгии составляет 1,22 мигранта на 1 000 жителей (по данным за 2008 г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пол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ождении: 1.04 мужск / женс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лет: 1.04 мужск / женс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64 лет: 1.02 мужск / женс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5 лет и более: 0.71 мужск / женс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из общей численности: 0.96 мужск/женск (по данным 2009 г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етской смерт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оказатель: 4.62 смертей /1,000 рожд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ской пол: 5.2 смертей /1,000 рожд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кий пол: 4.01 смертей /1,000 рождений (по данным 2006 г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продолжительность жизн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оказатель: 79.22 л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жской пол: 76.06 ле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нский пол: 82.53 лет (по данным 2009 г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показатель фертиль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м бельгийские женщины имеют 1.64 детей по данным 2006 г. Аналогичный показатель за 1994 оценивался в 1.50 ребенка. Из этого следует, что Бельгия относится к странам с первым типом воспроизводства который характеризуется низким показателем рождаемости и смертности и соответственно невысоким естественным прирос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  <w:u w:val="single"/>
        </w:rPr>
      </w:pPr>
      <w:r>
        <w:rPr>
          <w:rFonts w:cs="Times New Roman" w:ascii="Times New Roman" w:hAnsi="Times New Roman"/>
          <w:position w:val="-2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  <w:t>4.Урбаниза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  <w:u w:val="single"/>
        </w:rPr>
      </w:pPr>
      <w:r>
        <w:rPr>
          <w:rFonts w:cs="Times New Roman" w:ascii="Times New Roman" w:hAnsi="Times New Roman"/>
          <w:position w:val="-2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и все население Бельгии составляет городское население — 97 % в 2004 году. В Бельгии существует 5 крупных городских агломераций с населением свыше 500 тыс. человек: Брюссель (столица), Антверпен, Льеж, Гент и Шарлеруа. В них проживает почти треть населения страны: Брюссель –1018 тыс. чел., Антверпен – 466 тыс. чел. и другие. В Брюсселе проживает 1 018 804 человек (плотность населения 6312 чел/кв.км)в 19 столичных окружных муниципалитетах, два из которых имеют более 100 000 жителей. Самая высокая плотность населения по стране наблюдается в районе, ограниченном городами Брюссель-Антверпен-Гент-Лёвен (так называемый "фламандский ромб", нидерл. Vlaamse ruit). Самая низкая плотность населения — в Арденнских горах (провинция Люксембург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  <w:t>5.Образование и занятость населения</w:t>
      </w:r>
    </w:p>
    <w:p>
      <w:pPr>
        <w:pStyle w:val="21"/>
        <w:suppressAutoHyphens w:val="true"/>
        <w:spacing w:lineRule="auto" w:line="360"/>
        <w:ind w:firstLine="709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/>
          <w:position w:val="-20"/>
          <w:sz w:val="28"/>
          <w:szCs w:val="28"/>
        </w:rPr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фера образования с 1988 г. входит в компетенцию сообществ - субъектов бельгийской федерации. Обучение до 18 лет в Бельгии является обязательным и бесплатным. Действует 7 академий, 8 университетов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ысшее образование в Бельгии имеет старые традиции: первое высшее учебное заведение – Лувенский католический университет был создан в 1425 году по инициативе папы Мартина V и по указанию герцога брабантского Жана IV. В 1517 году Эразм Роттердамский основал также в Лувене Школу трех языков (иврита, латыни, греческого), по образцу которой был создан Французский колледж в Париже. Сегодня в Бельгии при населении около 10 млн. человек почти 180 вузов, где обучается 280 тыс. человек.</w:t>
      </w:r>
    </w:p>
    <w:p>
      <w:pPr>
        <w:pStyle w:val="21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 1970 года в конституции страны закреплено существование четырех лингвистических регионов: франкоязычной Валлонии, нидерландоязычной Фландрии, двуязычного Брюсселя и немецкоязычного района на Востоке Валлонии на границе с Германией. С этого времени федеральное Министерство просвещения лишь осуществляет контроль за обязательностью среднего образования и определяет условия выдачи дипломов и сертификатов об образовании всех ступеней. Все прочие вопросы образования относятся к компетенции языковых сообществ. Таким образом, вопросы высшего образования находятся в ведении Министерства образования и государственной службы Фламандского сообщества, Министерства высшего образования, научных исследований, международных связей и спорта Французского сообщества и Министерства образования, культуры, научных исследований и памятников и достопримечательных мест Немецкоязычного сообщества.</w:t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Cs w:val="28"/>
        </w:rPr>
        <w:t>Часть вузов страны – это государственные, или "официальные" учебные заведения, финансирование деятельности которых заложено в бюджеты правительств указанных выше сообществ. Остальные были основаны частными лицами и организациями и получили название "независимых" или "свободных" .Многие из них были созданы под эгидой Римской католической церкви, традиционно играющей в Бельгии большую роль в организации и финансировании образования всех уровней, в том числе высшего. Некоторые независимые учебные заведения, в частности, католические университеты, пользуются финансовой поддержкой правительств сообщест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аконом от 7 июля 1970 года вузы делятся на учебные заведения университетского типа и высшие школы. Имеется 7 собственно бельгийских университетов: Льежский государственный, Университет в Монсе – Эно, Государственный Гентский, Свободный Брюссельский (франкоязычный и отдельно фламандский), Лувенский католический (франкоязычный и отдельно фламандский). Наряду с ними существуют отделения нескольких зарубежных университетов (в Брюсселе и Антверпене), а также ряд бельгийских вузов, приравненных к университетам (обычно они имеют название университетских факультетов, центров, объединений или фондов). К университетским учебным заведениям относится также Королевская военная школа. Наличие университетского диплома в соответствии с действующим законодательством необходимо для занятия определенных государственных постов и получения разрешения на работу по специальностям, имеющим общественное значение (адвокат, врач и т. д.). Особенности отраслевой структуры бельгийской экономики достаточно чётко отражаются по вкладуотраслей в ВВП (2001): сельское хозяйство — 1%, промышленность — 24%, услуги — 74%. Аналогичная картина складывается и при анализе занятости — 2,25, 73% соответственно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сложные проблемы бельгийской экономики связаны с занятостью (общее число работающих -4,44 млн чел. в 2001), по уровню безработицы страна постоянно занимает 1—2"е места в ЕС (в 1999 — 11,7%, в 2000 — 10,9%, в 2001 — 10,6% и только в 2002 достигнут некоторый прогресс — 7,2%). Основная причина этого явления связана со структурной слабостью национальной экономики ("старомодная специализация"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  <w:t>6.Этнический и религиозный состав насе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е главные группы, составляющее население страны — фламандцы (около 58 % населения, 6 млн человек) и валлоны (около 31 % населения, 3,400 млн человек).11%составляют представители других национальностей.[2] Фламандцы живут в пяти северных провинциях Бельгии (см. Фландрия) и говорят на нидерландском языке и его многочисленных диалектах (см. Фламандский язык). Валлоны живут в пяти южных провинциях, составляющих Валлонию, говорят на французском, валлонском и некоторых других языках. Значение индекса раздробленности (F) — 0,50. [А.Лейпхарт, "Демократия в многосоставных обществах"]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независимости Бельгия была франко ориентированным государством, и единственным государственным языком сначала был французский, хотя фламандцы всегда составляли большинство населения. Даже во Фландрии французский долгое время оставался единственным языком среднего и высшего образования. После первой мировой войны в Бельгии возникло движение за эмансипацию нидерландскоязычного населения. Результатам его стала так называемая "языковая борьба" (нидерл. taalstrijd). Борьба стала приносить плоды к шестидесятым годам XX века. В 1963 году был принят пакет законов, регламентирующий использование языков в официальных ситуациях. В 1967 впервые был создан официальный перевод конституции Бельгии на нидерландский. К 1980 оба главных языка страны были фактически уравнены в правах. С 1993 Бельгия была разделена на округа, являющиеся субъектами федерации. Единственным официальным языком на территории Фламандского округа является нидерланд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достигнутые успехи, языковые проблемы до сих пор приводят к эскалации напряжения между двумя главными группами населения страны. Так, в 2005 году проблема разделения двуязычного избирательного округа Брюссель-Халле-Вилворде чуть было не привела к отставке правительства и политическому кризи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е национальное меньшинство Бельгии — немцы. Их число составляет приблизительно 73 000 человек. Места компактного проживания немцев (на востоке Валлонии) входят в состав немецкоязычного сообщества, имеющего большую автономию, прежде всего в вопросах культу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е национальные меньшинства — итальянцы (171 918), французы (125 061), нидерландцы (116 970), испанцы (42 765), немцы (37 621), турки (39); выходцы из Демократической республики Конго (бывшее Бельгийской Конго), Марокко (80 579), Алжира и других арабских стран. На данный момент в Бельгии проживает чуть более 100000 выходцев из бывшего Советского союза. Наиболее многочисленны диаспоры чеченцев, армян, грузин.На начало 2007 года среди населения Бельгии было 92% граждан Бельгии и 6% граждан других стран Евросоюза. В целом, доля жителей Бельгии неевропейского происхождения приблизительно равна 4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ельгии, согласно разных источникам, проживают от 150 до 200 тысяч мигрантов из Турции, в число которых входят как этнические турки, так и представители курдского меньшинства. Между представителями двух этнических общин время от времени возникают стычки и конфликты. Религиозный состав насел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нство верующих (ок. 70% населения) – католики. Официально признаны также ислам (250 тыс. человек), протестантство (ок. 70 тыс.), иудаизм (35 тыс.), англиканство (40 тыс.), православие (20 тыс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  <w:u w:val="single"/>
        </w:rPr>
      </w:pPr>
      <w:r>
        <w:rPr>
          <w:rFonts w:cs="Times New Roman" w:ascii="Times New Roman" w:hAnsi="Times New Roman"/>
          <w:position w:val="-20"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  <w:t>7.Валлоно-фламандский вопро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0"/>
          <w:sz w:val="28"/>
          <w:szCs w:val="28"/>
        </w:rPr>
      </w:pPr>
      <w:r>
        <w:rPr>
          <w:rFonts w:cs="Times New Roman" w:ascii="Times New Roman" w:hAnsi="Times New Roman"/>
          <w:position w:val="-2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имер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двуязычной страны </w:t>
      </w:r>
      <w:r>
        <w:rPr>
          <w:rFonts w:cs="Times New Roman" w:ascii="Times New Roman" w:hAnsi="Times New Roman"/>
          <w:sz w:val="28"/>
          <w:szCs w:val="28"/>
        </w:rPr>
        <w:t>в зарубежной Европе может служить Бельгия, где межнациональные отношения стали сложной проблемой едва ли не с момента образования этого независимого государства в 1830 г. На государственном гербе Бельгии начертан девиз: "В единении сила". Но достичь такого единения не удавалось на протяжении многих десятилетий. Дело в том, что Бельгия – двунациональная и двуязычная страна, населенная в основном фламандцами и валлонами; кроме того, небольшая часть населения на востоке страны говорит по-немецки. Фламандцы живут на севере страны, во Фландрии. Их язык очень близок тому, на котором говорят в соседних Нидерландах. Валлоны живут в южной половине страны, в Валлонии, их родным языком является французский. Но в Бельгии долгое время существовало языковое неравенство, которое отражало различия в социально-экономическом развитии двух ее част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XIX и первой половины XX в. экономическим ядром страны была Валлония. Здесь добывался уголь, выплавлялся металл, процветали торговля и ремесла, богатела и множилась буржуазия, концентрировались аристократия и чиновничество. Не только государственным, но и литературным языком считался валлонский, на котором творили такие всемирно известные писатели и поэты, как Шарль де Костер, Морис Метерлинк, Эмиль Верхарн. Фландрия же выполняла роль сельскохозяйственного придатка к бурно развивавшемуся промышленному югу. Ее население подвергалось культурной и национальной дискриминации. Достаточно сказать, что фламандский язык был признан вторым государственным языком только в 1898 г.Но после Второй мировой войны обе части страны как бы поменялись ролями. В Валлонии, где были представлены в основном угольная, металлургическая и прочие старые отрасли промышленности, начался экономический упадок, затронувший Льеж и другие крупные города. В то же время потенциал Фландрии значительно вырос, причем преимущественно путем развития новых и новейших отраслей индустрии. Выросло и значение Антверпена, Гента, других городов. Можно добавить, что благодаря более высокой рождаемости Фландрия увеличила свой перевес над Валлонией в населении страны. Теперь в ней живет 58 % всех жителей, тогда как в Валлонии – 33 %; остальное приходится в основном на столичный округ Брюссель, входящий в провинцию Брабант. Все это снова резко обострило противоречия между валлонами и фламандц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ыхода из кризиса было решено осуществить </w:t>
      </w:r>
      <w:r>
        <w:rPr>
          <w:rFonts w:cs="Times New Roman" w:ascii="Times New Roman" w:hAnsi="Times New Roman"/>
          <w:iCs/>
          <w:sz w:val="28"/>
          <w:szCs w:val="28"/>
        </w:rPr>
        <w:t xml:space="preserve">переход к федеративному государственному устройству, </w:t>
      </w:r>
      <w:r>
        <w:rPr>
          <w:rFonts w:cs="Times New Roman" w:ascii="Times New Roman" w:hAnsi="Times New Roman"/>
          <w:sz w:val="28"/>
          <w:szCs w:val="28"/>
        </w:rPr>
        <w:t>который был проведен в несколько этапов и завершился в начале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93 г., когда бельгийский парламент одобрил конституционную реформу. Отныне центральное (федеральное) правительство сохраняет за собой полномочия в области внешних сношений, обороны, безопасности, финансово-валютной политики, тогда как все вопросы экономики, научных исследований, охраны окружающей среды, просвещения, культуры,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оохранения, спорта и туризма перешли в ведение Фландрии и Валлонии. Одновременно официальным языком во Фландрии стал фламандский, в Валлонии – французский. Что же касается торговли, сферы услуг, транспорта и т. д., то здесь нет никакой регламентации, и можно пользоваться обоими языками. Особый статус введен для Брюссельского района, где 80 % населения говорит по-французски и 20 % – по-фламандски. Чтобы не ущемить права фламандского меньшинства, во всех учреждениях гарантируется двуязычие. Названия улиц, дорожные указатели, вывески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лаются на двух языках. Они употребляются также в торговле и бытовом обслуживании. Кроме того, на востоке страны выделен небольшой район с немецкоязычным населением, которое тоже пользуется равными правами с фламандцами и франкофонами (так здесь называют говорящих по-французски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зданием в Бельгии двусоставной федерации вместо прежнего унитарного государства возникла основа для нормализации отношений между фламандцами и франкофонам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это не решило всех проблем этого застарелого межнационального конфликта. К числу его "узких мест" по-прежнему относится позиция фламандцев, касающаяся Брюсселя, и позиция франкофонов, касающаяся области вокруг Брюсселя (так называемого пограничья) и языковой границы между двумя частями федерации. Некоторые фламандские политики по прежнему настаивают на самоопределении или по крайней мере на переходе от федерации к конфедерации. В 2008 г. этот конфликт снова так обострился, что стал угрожать разделением Бельгии на три ч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ьгия-страна с древней и разнообразной культурой. В разное время её населяли различные народы со своими национальными особенностями. И так исторически сложилось, что на данный момент Бельгия является как бы центром объединённой Европы , здесь находятся старейшие университе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смотря на все эти выгодные особенности в Бельгии много социально- демографических проблем. Основная это валлоно-фламандский вопрос не раз уже вставший перед страной и чуть было не приведший к расколу страны. Не менее важная проблема-занятость населения. Проблема эта имеет экономические корни и может решится путём перехода экономики страны на более высокотехнологичные современные производства. Старение населения и невысокий естественный прирост тоже одна из проблем впрочем характерная для большинства развитых стран Европы. Не менее остро стоит проблема иммиграции зачастую нелегальной из Турции, Марокко и др. Мигранты приезжая в страну создают диаспоры, криминальные организации и т.п. вступают в конфликты зачастую очень серьёзные с человеческими жертвами что ведёт к недовольству коренного населения и дестабилизирует и так довольно сложную обстановку подогреваемую своими радикально настроенными организациями. Правительством страны проводятся различные контрмеры для борьбы с этими негативными процессами вплоть до реформы конституции в 1993 г. Но все эти действия не всегда имеют положительный эффект в той мере которая необходима для их решения поэтому по сей день в стране много не решённых вопросов в области социально-демографической политики, хотя небольшие улучшения имеются например в вопросе снижения процента безработных. Так что в целом демографические и социальные проблемы в стране далеки от разреш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ная ли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. Экономическая география/В.П. Желтиков, Н.Г. Кузнецов, С.Г. Тяглов.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Серия "Учебники и учебные пособия". Ростов н/Д: Феникс, 2001. — 384 с.</w:t>
      </w:r>
    </w:p>
    <w:p>
      <w:pPr>
        <w:pStyle w:val="Normal"/>
        <w:shd w:fill="FFFFFF" w:val="clear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Все страны мира. Энциклопедический справочник. – М.: Вече, 2001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Владимир Максаковский. Географическая картина мира. Пособие для вузов. Кн. II: Региональная характеристика мир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—</w:t>
      </w:r>
      <w:r>
        <w:rPr>
          <w:rFonts w:cs="Times New Roman" w:ascii="Times New Roman" w:hAnsi="Times New Roman"/>
          <w:iCs/>
          <w:sz w:val="28"/>
          <w:szCs w:val="28"/>
        </w:rPr>
        <w:t xml:space="preserve">Дрофа; Москва; 2009 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— 695 с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Энциклопедия стран мира </w:t>
      </w:r>
      <w:r>
        <w:rPr>
          <w:rFonts w:cs="Times New Roman" w:ascii="Times New Roman" w:hAnsi="Times New Roman"/>
          <w:sz w:val="28"/>
          <w:szCs w:val="28"/>
        </w:rPr>
        <w:t>/ Глав. ред. Н.А. Симония; редкол. В.Л. Макаров, А.Д. Некипелов, Е.М.Примаков; предисловие Н.А. Симонии; НПО "Экономика", РАН, отделение обществ. наук. - М.: ЗАО "Издательство "Экономика", 2004. — 1319 с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5. Фишер В. </w:t>
      </w:r>
      <w:r>
        <w:rPr>
          <w:rFonts w:cs="Times New Roman" w:ascii="Times New Roman" w:hAnsi="Times New Roman"/>
          <w:sz w:val="28"/>
          <w:szCs w:val="28"/>
        </w:rPr>
        <w:t>Европа: экономика, общество и государство. 1914–1980. – М.: ВЛАДОС,1999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val="en-US"/>
        </w:rPr>
        <w:t>Dreamvoyag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 Бельгия – города Бельгии, достопримечательности Бельгии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Вавилова Е. В. Экономическая география и регионолистика. М. Гардарики, 1999. 160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  <w:outlineLvl w:val="2"/>
    </w:pPr>
    <w:rPr>
      <w:rFonts w:ascii="Times New Roman" w:hAnsi="Times New Roman" w:cs="Times New Roman"/>
      <w:sz w:val="28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Без интервала Знак"/>
    <w:qFormat/>
    <w:rPr>
      <w:rFonts w:ascii="Calibri" w:hAnsi="Calibri" w:cs="Times New Roman"/>
      <w:lang w:val="en-US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8:00Z</dcterms:created>
  <dc:creator>Вурдалак</dc:creator>
  <dc:description/>
  <cp:keywords/>
  <dc:language>en-US</dc:language>
  <cp:lastModifiedBy>SYSTEM</cp:lastModifiedBy>
  <dcterms:modified xsi:type="dcterms:W3CDTF">2011-09-12T07:38:00Z</dcterms:modified>
  <cp:revision>2</cp:revision>
  <dc:subject/>
  <dc:title/>
</cp:coreProperties>
</file>