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rPr>
        <w:t>ЖИВОТНЫЙ МИР ЕВРАЗ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Животный мир Евразии очень разнообразен. Распределение современной дикой фауны по территории зависит от особенностей природных условий и от результатов деятельности человека. Наиболее распространенное крупное млекопитающее тундр — северный олень. В тундре водятся также песец, лемминг и заяц-беляк. Из птиц наиболее распространены белая и тундровая куропатки. На летний период в тундру прилетают чайки, гагары, гаги, гуси, утки, лебеди. Животный мир лесной зоны лучше всего сохранился в тайге. Здесь живут волки, бурые медведи, лоси, рыси, лисы, белки, росомахи, куницы. Из птиц — тетерев, глухарь, рябчик, клест. Степные животные — степной хорек, суслики, различные мыши. Из крупных животных сохранился сайгак. Разнообразны птицы — жаворонки, ласточки, соколы. В полупустынях и пустынях преобладают пресмыкающиеся, грызуны, копытные. В Центральной Азии обитают двугорбые верблюды, дикие ослы — куланы. В горных лесах Южного Китая сохранились бамбуковый медведь панда, черный гималайский медведь, леопард. На Индостане и на острове Шри-Ланка до сих пор живут дикие слоны. Для Индии и Индокитая характерно обилие обезьян, большое количество различных пресмыкающихся, особенно ядовитых змей. Многие животные, обитающие в Евразии, занесены в Красную книгу: зубр, уссурийский тигр, кулан и др.</w:t>
      </w:r>
    </w:p>
    <w:p>
      <w:pPr>
        <w:pStyle w:val="Normal"/>
        <w:spacing w:lineRule="auto" w:line="360"/>
        <w:ind w:firstLine="709"/>
        <w:jc w:val="both"/>
        <w:rPr>
          <w:sz w:val="28"/>
          <w:szCs w:val="28"/>
          <w:lang w:val="ru-RU"/>
        </w:rPr>
      </w:pPr>
      <w:r>
        <w:rPr>
          <w:sz w:val="28"/>
          <w:szCs w:val="28"/>
        </w:rPr>
        <w:t>Большая, северная, часть Евразии относится к Голарктической зоогеографической области; меньшая, южная, — к Индо-Малайской и Эфиопской областям (рис. 20).</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drawing>
          <wp:inline distT="0" distB="0" distL="0" distR="0">
            <wp:extent cx="3067050" cy="256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067050" cy="25628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0. Фаунистическое районирование Евраз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 Индо-Малайскую область входят полуострова Индостан и Индокитай вместе с прилегающей частью материка, острова Тайвань, Филиппинские и Зондские, Юг Аравии вместе с большей частью Африки входит в Эфиопскую область. Некоторые юго-восточные острова Малайского архипелага большинство зоогеографов относят к Австралийской зоогеографической области. Это деление отражает особенности развития евразийской фауны в процессе изменения природных условий в течение конца мезозоя и всего кайнозоя, а также связи с другими материками. Для характеристики современных природных условий представляют интерес древняя вымершая фауна, известная только в ископаемом состоянии, фауна, исчезнувшая в историческое время в результате деятельности человека, и современная фауна.</w:t>
      </w:r>
    </w:p>
    <w:p>
      <w:pPr>
        <w:pStyle w:val="Normal"/>
        <w:spacing w:lineRule="auto" w:line="360"/>
        <w:ind w:firstLine="709"/>
        <w:jc w:val="both"/>
        <w:rPr>
          <w:sz w:val="28"/>
          <w:szCs w:val="28"/>
        </w:rPr>
      </w:pPr>
      <w:r>
        <w:rPr>
          <w:sz w:val="28"/>
          <w:szCs w:val="28"/>
        </w:rPr>
        <w:t>В конце мезозоя на территории Евразии формировалась разнообразная фауна, состоящая из однопроходных и сумчатых млекопитающих, змей, черепах и т.д. С появлением плацентарных млекопитающих, особенно хищников, низшие млекопитающие отступали на юг, в Африку и Австралию. Их сменили хоботные, верблюды, лошади, носороги, населявшие в кайнозое большую часть Евразии. Похолодание климата в конце кайнозоя привело к вымиранию многих из них или отступлению на юг. Хоботные, носороги и т. п. на севере Евразии известны только в ископаемом состоянии, а сейчас они обитают только в Южной и Юго-Восточной Азии. Верблюды и дикие лошади до недавнего времени были широко распространены во внутренних аридных частях Евразии.</w:t>
      </w:r>
    </w:p>
    <w:p>
      <w:pPr>
        <w:pStyle w:val="Normal"/>
        <w:spacing w:lineRule="auto" w:line="360"/>
        <w:ind w:firstLine="709"/>
        <w:jc w:val="both"/>
        <w:rPr>
          <w:sz w:val="28"/>
          <w:szCs w:val="28"/>
        </w:rPr>
      </w:pPr>
      <w:r>
        <w:rPr>
          <w:sz w:val="28"/>
          <w:szCs w:val="28"/>
        </w:rPr>
        <w:t>Похолодание климата привело к заселению Евразии животными, приспособленными к суровым климатическим условиям (мамонт, тур и др.). Эта северная фауна, центр формирования которой находился в области Берингова моря и был общим с Северной Америкой, постепенно оттесняла на юг теплолюбивую фауну. Многие представители ее вымерли, некоторые сохранились в составе современной фауны тундр и таежных лесов. Иссушение климата внутренних районов материка сопровождалось распространением степной и пустынной фауны, которая сохранилась главным образом в степях и пустынях Азии, а в Европе частично вымерла.</w:t>
      </w:r>
    </w:p>
    <w:p>
      <w:pPr>
        <w:pStyle w:val="Normal"/>
        <w:spacing w:lineRule="auto" w:line="360"/>
        <w:ind w:firstLine="709"/>
        <w:jc w:val="both"/>
        <w:rPr>
          <w:sz w:val="28"/>
          <w:szCs w:val="28"/>
        </w:rPr>
      </w:pPr>
      <w:r>
        <w:rPr>
          <w:sz w:val="28"/>
          <w:szCs w:val="28"/>
        </w:rPr>
        <w:t>В восточной части Азии, где климатические условия не претерпевали существенных изменений в течение кайнозоя, нашли себе убежище многие животные доледникового времени. Кроме того, через Восточную Азию происходил обмен животными между Голарктической и Индо-Малайской областями. В ее пределах далеко на север проникают такие тропические формы, как тигр, японский макак и др.</w:t>
      </w:r>
    </w:p>
    <w:p>
      <w:pPr>
        <w:pStyle w:val="Normal"/>
        <w:spacing w:lineRule="auto" w:line="360"/>
        <w:ind w:firstLine="709"/>
        <w:jc w:val="both"/>
        <w:rPr>
          <w:sz w:val="28"/>
          <w:szCs w:val="28"/>
        </w:rPr>
      </w:pPr>
      <w:r>
        <w:rPr>
          <w:sz w:val="28"/>
          <w:szCs w:val="28"/>
        </w:rPr>
        <w:t>В распределении современной дикой фауны по территории Евразии находят отражение как история ее развития, так и особенности природных условий и результаты деятельности человека.</w:t>
      </w:r>
    </w:p>
    <w:p>
      <w:pPr>
        <w:pStyle w:val="Normal"/>
        <w:spacing w:lineRule="auto" w:line="360"/>
        <w:ind w:firstLine="709"/>
        <w:jc w:val="both"/>
        <w:rPr>
          <w:sz w:val="28"/>
          <w:szCs w:val="28"/>
        </w:rPr>
      </w:pPr>
      <w:r>
        <w:rPr>
          <w:sz w:val="28"/>
          <w:szCs w:val="28"/>
        </w:rPr>
        <w:t>На северных островах и на крайнем севере материка состав фауны почти не меняется с запада на восток. Животный мир тундр и таежных лесов имеет незначительные внутренние различия. Чем дальше к югу, тем различия по широте в пределах Голарктики становятся все более и более значительными. Фауна крайнего юга Евразии уже настолько специфична и столь сильно отличается от тропической фауны Африки и даже Аравии, что их относят к разным зоогеографическим областям.</w:t>
      </w:r>
    </w:p>
    <w:p>
      <w:pPr>
        <w:pStyle w:val="Normal"/>
        <w:spacing w:lineRule="auto" w:line="360"/>
        <w:ind w:firstLine="709"/>
        <w:jc w:val="both"/>
        <w:rPr>
          <w:sz w:val="28"/>
          <w:szCs w:val="28"/>
        </w:rPr>
      </w:pPr>
      <w:r>
        <w:rPr>
          <w:sz w:val="28"/>
          <w:szCs w:val="28"/>
        </w:rPr>
        <w:t>Особенно однообразна на всем протяжении Евразии (так же как и Северной Америки) фауна тундр.</w:t>
      </w:r>
    </w:p>
    <w:p>
      <w:pPr>
        <w:pStyle w:val="Normal"/>
        <w:spacing w:lineRule="auto" w:line="360"/>
        <w:ind w:firstLine="709"/>
        <w:jc w:val="both"/>
        <w:rPr>
          <w:sz w:val="28"/>
          <w:szCs w:val="28"/>
          <w:lang w:val="ru-RU"/>
        </w:rPr>
      </w:pPr>
      <w:r>
        <w:rPr>
          <w:sz w:val="28"/>
          <w:szCs w:val="28"/>
        </w:rPr>
        <w:t>Наиболее распространенное крупное млекопитающее тундр — северный олень (Rangifer tarandus). Он уже почти не встречается в Европе в диком состоянии; это самое распространенное и ценное домашнее животное севера Евразии. Для тундры характерны песец, лемминг и заяц-беляк (рис. 2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752600" cy="272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752600" cy="27292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Распространение некоторых животных в зарубежной Европ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Из сухопутных птиц наиболее распространены белая и тундряная куропатки (Lagopus lagopus и Lagopus mutus), подорожники и рогатый жаворонок. На короткий летний период в пределы тундры прилетают выводить птенцов многочисленные перелетные водоплавающие птицы: чайки, чистики, гагары, гаги, гуси, утки, лебеди. Чистики и чайки селятся обычно на высоких скалистых берегах, откладывают яйца на карнизах и в щелях каменистых обрывов. В таких местах их собираются сотни тысяч, образуются так называемые птичьи базары. В период гнездования птиц легко ловить, и население, пользуясь этим, истребляет их и собирает яйца. Самые ценные птицы морских побережий — обыкновенные гаги (Somateria mollissima), имеющие легкий и исключительно теплый пух, которым они устилают гнезда. В некоторых странах (Исландия, Норвегия, Россия) гаги находятся под наблюдением и охраной, и сбор их пуха, который высоко ценится на мировом рынке, контролируется государством. На берегах озер, рек и по болотам гнездятся утки, гуси и другие птицы.</w:t>
      </w:r>
    </w:p>
    <w:p>
      <w:pPr>
        <w:pStyle w:val="Normal"/>
        <w:spacing w:lineRule="auto" w:line="360"/>
        <w:ind w:firstLine="709"/>
        <w:jc w:val="both"/>
        <w:rPr/>
      </w:pPr>
      <w:r>
        <w:rPr>
          <w:sz w:val="28"/>
          <w:szCs w:val="28"/>
        </w:rPr>
        <w:t>Прибрежные воды, реки и озера севера Евразии богаты рыбой, главным</w:t>
      </w:r>
      <w:r>
        <w:rPr>
          <w:sz w:val="28"/>
          <w:szCs w:val="28"/>
          <w:lang w:val="ru-RU"/>
        </w:rPr>
        <w:t xml:space="preserve"> </w:t>
      </w:r>
      <w:r>
        <w:rPr>
          <w:sz w:val="28"/>
          <w:szCs w:val="28"/>
        </w:rPr>
        <w:t>образом из семейства лососевых.</w:t>
      </w:r>
    </w:p>
    <w:p>
      <w:pPr>
        <w:pStyle w:val="Normal"/>
        <w:spacing w:lineRule="auto" w:line="360"/>
        <w:ind w:firstLine="709"/>
        <w:jc w:val="both"/>
        <w:rPr>
          <w:sz w:val="28"/>
          <w:szCs w:val="28"/>
        </w:rPr>
      </w:pPr>
      <w:r>
        <w:rPr>
          <w:sz w:val="28"/>
          <w:szCs w:val="28"/>
        </w:rPr>
        <w:t>В ледниковый период в современных тундрах жили мамонты, шерстистые носороги, овцебыки. Сейчас остатки их обнаруживают только в ископаемом состоянии. В некоторых местах (например, на Шпицбергене) искусственно разводят овцебыка, вывезенного из Арктической Америки.</w:t>
      </w:r>
    </w:p>
    <w:p>
      <w:pPr>
        <w:pStyle w:val="Normal"/>
        <w:spacing w:lineRule="auto" w:line="360"/>
        <w:ind w:firstLine="709"/>
        <w:jc w:val="both"/>
        <w:rPr>
          <w:sz w:val="28"/>
          <w:szCs w:val="28"/>
        </w:rPr>
      </w:pPr>
      <w:r>
        <w:rPr>
          <w:sz w:val="28"/>
          <w:szCs w:val="28"/>
        </w:rPr>
        <w:t>Животный мир лесов Евразии отличается несколько большей дифференциацией. Особенно выражены различия фауны широколиственных лесов запада и востока, разделенных обширными пространствами степей и пустынь. Таежные леса, протянувшиеся через весь материк, характеризуются сравнительным однообразием животного мира.</w:t>
      </w:r>
    </w:p>
    <w:p>
      <w:pPr>
        <w:pStyle w:val="Normal"/>
        <w:spacing w:lineRule="auto" w:line="360"/>
        <w:ind w:firstLine="709"/>
        <w:jc w:val="both"/>
        <w:rPr>
          <w:sz w:val="28"/>
          <w:szCs w:val="28"/>
        </w:rPr>
      </w:pPr>
      <w:r>
        <w:rPr>
          <w:sz w:val="28"/>
          <w:szCs w:val="28"/>
        </w:rPr>
        <w:t>Наиболее типичными представителями таежной фауны Евразии можно считать лося, бурого медведя, рысь, росомаху, белку, бурундука, рыжих полевок; из птиц — тетеревов, глухарей, рябчиков, клестов. Эти животные распространены в равнинной тайге, а также в хвойных лесах горных районов Европы и Азии.</w:t>
      </w:r>
    </w:p>
    <w:p>
      <w:pPr>
        <w:pStyle w:val="Normal"/>
        <w:spacing w:lineRule="auto" w:line="360"/>
        <w:ind w:firstLine="709"/>
        <w:jc w:val="both"/>
        <w:rPr>
          <w:sz w:val="28"/>
          <w:szCs w:val="28"/>
        </w:rPr>
      </w:pPr>
      <w:r>
        <w:rPr>
          <w:sz w:val="28"/>
          <w:szCs w:val="28"/>
        </w:rPr>
        <w:t>Между смешанными и широколиственными лесами приатлантической Европы, с одной стороны, и Дальнего Востока, с другой, имеются, как уже говорилось, большие различия в составе животного мира.</w:t>
      </w:r>
    </w:p>
    <w:p>
      <w:pPr>
        <w:pStyle w:val="Normal"/>
        <w:spacing w:lineRule="auto" w:line="360"/>
        <w:ind w:firstLine="709"/>
        <w:jc w:val="both"/>
        <w:rPr>
          <w:sz w:val="28"/>
          <w:szCs w:val="28"/>
        </w:rPr>
      </w:pPr>
      <w:r>
        <w:rPr>
          <w:sz w:val="28"/>
          <w:szCs w:val="28"/>
        </w:rPr>
        <w:t>Леса Европы некогда населяли многочисленные крупные млекопитающие — хищники и травоядные, которые были предметом охоты из-за их мяса или ценного меха. Наиболее характерны представители лесной фауны — бурый медведь, зубр (Bison bonasus), косуля (Capreolus capreolus), благородный олень (Cervus elaphus), росомаха, лесная куница (Martes martes), лесной хорек (Mustela putorius), ласка (Mustela nivalis), дикая кошка (Felis silvestris), лиса, еж, заяц-беляк и заяц-русак. Бурый медведь (Ursus arctos), совершенно исчезнувший на равнинах, до сих пор еще водится в горах, особенно в Карпатах. Из эндемичных горных видов следует отметить серну (Rupicapra rupicapra), горных козлов (Capra ibex, Capra pyrenaica) и сурков (Marmota marmota). Вырубка лесов и распашка больших пространств привели к широкому распространению мелких грызунов — полевок, землероек, сусликов, которые приносят большой вред сельскому хозяйству.</w:t>
      </w:r>
    </w:p>
    <w:p>
      <w:pPr>
        <w:pStyle w:val="Normal"/>
        <w:spacing w:lineRule="auto" w:line="360"/>
        <w:ind w:firstLine="709"/>
        <w:jc w:val="both"/>
        <w:rPr>
          <w:sz w:val="28"/>
          <w:szCs w:val="28"/>
        </w:rPr>
      </w:pPr>
      <w:r>
        <w:rPr>
          <w:sz w:val="28"/>
          <w:szCs w:val="28"/>
        </w:rPr>
        <w:t>Велико богатство орнитофауны. Смешанные и широколиственные леса населяют куропатки, тетерева, глухари, рябчики, представляющие собой ценную дичь; распространены также многие певчие птицы — дрозды, иволги, пеночки, славки и др. Часто встречаются совы, филины, голуби и кукушки. По водоемам гнездятся водоплавающие птицы. Около населенных пунктов селятся ласточки, грачи и аисты. Большинство птиц перелетные. Осенью по строго определенным путям на юг тянутся караваны гусей, уток, журавлей, стаи грачей и других птиц с тем, чтобы весной вновь возвратиться к местам своих гнездовий.</w:t>
      </w:r>
    </w:p>
    <w:p>
      <w:pPr>
        <w:pStyle w:val="Normal"/>
        <w:spacing w:lineRule="auto" w:line="360"/>
        <w:ind w:firstLine="709"/>
        <w:jc w:val="both"/>
        <w:rPr>
          <w:sz w:val="28"/>
          <w:szCs w:val="28"/>
        </w:rPr>
      </w:pPr>
      <w:r>
        <w:rPr>
          <w:sz w:val="28"/>
          <w:szCs w:val="28"/>
        </w:rPr>
        <w:t>В реках и озерах водятся главным образом карповые рыбы, но встречаются и лососевые.</w:t>
      </w:r>
    </w:p>
    <w:p>
      <w:pPr>
        <w:pStyle w:val="Normal"/>
        <w:spacing w:lineRule="auto" w:line="360"/>
        <w:ind w:firstLine="709"/>
        <w:jc w:val="both"/>
        <w:rPr>
          <w:sz w:val="28"/>
          <w:szCs w:val="28"/>
        </w:rPr>
      </w:pPr>
      <w:r>
        <w:rPr>
          <w:sz w:val="28"/>
          <w:szCs w:val="28"/>
        </w:rPr>
        <w:t>Одних из ранее обитавших в европейских лесах крупных животных теперь нет, другие сохранились только на специально охраняемых территориях. Среди первых необходимо назвать тура (Bos primigenius) — огромного дикого быка. Последний тур погиб в Европе в начале XVII в. На грани полного вымирания был зубр, раньше обитавший на огромных пространствах от Франции и Бельгии до Кавказа. Систематически истреблявшийся во время рыцарских, королевских и царских охот, сильно пострадавший во время Первой и Второй мировых войн, зубр был спасен от полного истребления совместными усилиями советских и польских ученых. Крупнейшая популяция зубра обитает в настоящее время в Беловежском биосферном заповеднике на границе Польши и Белоруссии. Сильно сократилось число оленей, горных козлов, серн. Практически повсюду истреблены волки, а медведи отступили в горные районы, да и там они крайне редки.</w:t>
      </w:r>
    </w:p>
    <w:p>
      <w:pPr>
        <w:pStyle w:val="Normal"/>
        <w:spacing w:lineRule="auto" w:line="360"/>
        <w:ind w:firstLine="709"/>
        <w:jc w:val="both"/>
        <w:rPr>
          <w:sz w:val="28"/>
          <w:szCs w:val="28"/>
        </w:rPr>
      </w:pPr>
      <w:r>
        <w:rPr>
          <w:sz w:val="28"/>
          <w:szCs w:val="28"/>
        </w:rPr>
        <w:t>Фауна лесов востока Азии, выделяемая в Маньчжуро-Китайскую подобласть Голарктики, имеет ярко выраженный горно-лесной характер и отличается большим видовым богатством. Это связано, с одной стороны, с тем, что восток Азии не испытывал значительных колебаний климата во время ледникового периода и в его пределах нашли убежище некоторые представители теплолюбивой древней фауны. С другой стороны, климатические условия этой части Азии изменяются с севера на юг постепенно, способствуя проникновению северных таежных форм на юг, а тропических — на север, что создает характерное для Восточной Азии смешение фаун и приводит к большому видовому богатству.</w:t>
      </w:r>
    </w:p>
    <w:p>
      <w:pPr>
        <w:pStyle w:val="Normal"/>
        <w:spacing w:lineRule="auto" w:line="360"/>
        <w:ind w:firstLine="709"/>
        <w:jc w:val="both"/>
        <w:rPr>
          <w:sz w:val="28"/>
          <w:szCs w:val="28"/>
        </w:rPr>
      </w:pPr>
      <w:r>
        <w:rPr>
          <w:sz w:val="28"/>
          <w:szCs w:val="28"/>
        </w:rPr>
        <w:t>Один из наиболее характерных представителей фауны млекопитающих горных лесов Китая и Гималаев — черный гималайский медведь (Ursus thibetanus), который живет в горах до высоты 4000 м, питаясь растительной пищей, насекомыми и мелкими животными. В бамбуковых зарослях Восточного Тибета и Юго-Восточного Китая обитает бамбуковый медведь, или большая панда (Ailuropoda melanoleuca). В густых приречных бамбуковых и тростниковых зарослях и горных лесах, поднимаясь иногда до верхней границы леса, водится тигр (Panthera tigris) — самый опасный хищник Азии, встречаются также леопард (Panthera pardus) и куница харза (Martes flavigula). Характерные представители фауны широколиственных лесов — эндемичная енотовидная собака (Nyctereutes procyonoides) и дальневосточный лесной кот. По Долинам рек Китая и полуострова Корея водится небольшой безрогий водяной олень (Hydropotes inermis); на севере распространен пятнистый олень (Cervus nippon), молодые рога которого — панты — ценятся как лекарственное сырье. Выходцами из Южной Азии являются некоторые обезьяны (из рода макак). В Маньчжуро-Китайской подобласти, у 40° с.ш., проходит северный предел их распространения на земном шаре. Представители таежной фауны соседней Европейско-Сибирской подобласти — белка-летяга и бурундук.</w:t>
      </w:r>
    </w:p>
    <w:p>
      <w:pPr>
        <w:pStyle w:val="Normal"/>
        <w:spacing w:lineRule="auto" w:line="360"/>
        <w:ind w:firstLine="709"/>
        <w:jc w:val="both"/>
        <w:rPr>
          <w:sz w:val="28"/>
          <w:szCs w:val="28"/>
        </w:rPr>
      </w:pPr>
      <w:r>
        <w:rPr>
          <w:sz w:val="28"/>
          <w:szCs w:val="28"/>
        </w:rPr>
        <w:t>Леса Восточной Азии населены различными птицами. Ярким оперением выделяются фазаны (золотой, королевский и др.), пестро окрашенная утка-мандаринка (Aix galericulata) — самая красивая представительница этого семейства, эндемичный японский журавль (Grus japonensis). Многочисленны различные воробьиные — белоглазки, личинкоеды, тимелии.</w:t>
      </w:r>
    </w:p>
    <w:p>
      <w:pPr>
        <w:pStyle w:val="Normal"/>
        <w:spacing w:lineRule="auto" w:line="360"/>
        <w:ind w:firstLine="709"/>
        <w:jc w:val="both"/>
        <w:rPr>
          <w:sz w:val="28"/>
          <w:szCs w:val="28"/>
        </w:rPr>
      </w:pPr>
      <w:r>
        <w:rPr>
          <w:sz w:val="28"/>
          <w:szCs w:val="28"/>
        </w:rPr>
        <w:t>Среди пресмыкающихся много ящериц и змей, которые представлены родами, общими с Индо-Малайской областью. Кроме того, встречаются один вид аллигатора и сухопутная черепаха. Из земноводных характерны древесные лягушки и живущая на Японских островах эндемичная гигантская саламандра (Andrias japonicus).</w:t>
      </w:r>
    </w:p>
    <w:p>
      <w:pPr>
        <w:pStyle w:val="Normal"/>
        <w:spacing w:lineRule="auto" w:line="360"/>
        <w:ind w:firstLine="709"/>
        <w:jc w:val="both"/>
        <w:rPr/>
      </w:pPr>
      <w:r>
        <w:rPr>
          <w:sz w:val="28"/>
          <w:szCs w:val="28"/>
        </w:rPr>
        <w:t>Своеобразна фауна Средиземноморья, Переднеазиатских нагорий и Аравии, что дало основание для выделения особой Средиземноморской подобласти Голарктики. Там имеются эндемичные горные и равнинные виды, а также виды, общие с Северной Африкой. Фауна Южной Европы включает обезьян, примитивных хищников, птиц и большое количество земноводных и пресмыкающихся, которых почти совсем нет в более северных частях Евразии.</w:t>
      </w:r>
    </w:p>
    <w:p>
      <w:pPr>
        <w:pStyle w:val="Normal"/>
        <w:spacing w:lineRule="auto" w:line="360"/>
        <w:ind w:firstLine="709"/>
        <w:jc w:val="both"/>
        <w:rPr>
          <w:sz w:val="28"/>
          <w:szCs w:val="28"/>
        </w:rPr>
      </w:pPr>
      <w:r>
        <w:rPr>
          <w:sz w:val="28"/>
          <w:szCs w:val="28"/>
        </w:rPr>
        <w:t>На Пиренейском полуострове и на юге Франции живет представитель семейства виверровых — обыкновенная генета (Genetta genetta), небольшой хищник, поедающий грызунов и поэтому считающийся полезным животным. На юге Пиренейского полуострова обитает единственный вид обезьян, встречающийся в диком состоянии в Европе, — макак-магот, или бесхвостый макак.</w:t>
      </w:r>
    </w:p>
    <w:p>
      <w:pPr>
        <w:pStyle w:val="Normal"/>
        <w:spacing w:lineRule="auto" w:line="360"/>
        <w:ind w:firstLine="709"/>
        <w:jc w:val="both"/>
        <w:rPr>
          <w:sz w:val="28"/>
          <w:szCs w:val="28"/>
        </w:rPr>
      </w:pPr>
      <w:r>
        <w:rPr>
          <w:sz w:val="28"/>
          <w:szCs w:val="28"/>
        </w:rPr>
        <w:t>Почти совсем истреблен водившийся раньше на островах Корсика и Сардиния дикий горный баран (Ovis ammon), живущий в горных лесах или на открытых горных вершинах. На островах Эгейского моря и на юге Балканского полуострова в горных районах с очень скудной растительностью до сих пор встречаются дикие козы. Козы вообще широко распространены в Средиземноморье, в некоторых районах они являются единственными домашними животными. Только в Южной Европе обитают пиренейская выхухоль, дикобраз, шакал, дикий кролик.</w:t>
      </w:r>
    </w:p>
    <w:p>
      <w:pPr>
        <w:pStyle w:val="Normal"/>
        <w:spacing w:lineRule="auto" w:line="360"/>
        <w:ind w:firstLine="709"/>
        <w:jc w:val="both"/>
        <w:rPr>
          <w:sz w:val="28"/>
          <w:szCs w:val="28"/>
        </w:rPr>
      </w:pPr>
      <w:r>
        <w:rPr>
          <w:sz w:val="28"/>
          <w:szCs w:val="28"/>
        </w:rPr>
        <w:t>Птицы Средиземноморья не менее своеобразны, чем млекопитающие. Наиболее характерны голубая сорока, горная курочка, сардинская славка, испанский и каменный воробей и многие другие. Из хищных птиц распространены черный гриф, стервятник, ягнятник, нападающие на мелкий домашний скот.</w:t>
      </w:r>
    </w:p>
    <w:p>
      <w:pPr>
        <w:pStyle w:val="Normal"/>
        <w:spacing w:lineRule="auto" w:line="360"/>
        <w:ind w:firstLine="709"/>
        <w:jc w:val="both"/>
        <w:rPr>
          <w:sz w:val="28"/>
          <w:szCs w:val="28"/>
        </w:rPr>
      </w:pPr>
      <w:r>
        <w:rPr>
          <w:sz w:val="28"/>
          <w:szCs w:val="28"/>
        </w:rPr>
        <w:t>Пресмыкающиеся хорошо чувствуют себя в условиях сухого климата. Среди них есть эндемичные формы: ящерицы-гекконы, хамелеоны, средиземноморская гадюка и некоторые другие виды змей; из сухопутных черепах — греческая черепаха. Многочисленны также членистоногие — скорпионы, пресноводные крабы, различные жуки, цикады, ярко окрашенные бабочки.</w:t>
      </w:r>
    </w:p>
    <w:p>
      <w:pPr>
        <w:pStyle w:val="Normal"/>
        <w:spacing w:lineRule="auto" w:line="360"/>
        <w:ind w:firstLine="709"/>
        <w:jc w:val="both"/>
        <w:rPr>
          <w:sz w:val="28"/>
          <w:szCs w:val="28"/>
        </w:rPr>
      </w:pPr>
      <w:r>
        <w:rPr>
          <w:sz w:val="28"/>
          <w:szCs w:val="28"/>
        </w:rPr>
        <w:t>В состав фауны Переднеазиатских нагорий, кроме типичных средиземноморских элементов, входят некоторые представители Центральноазиатской подобласти, а также Эфиопской области Африки. Из копытных характерны газели, антилопы, дикие ослы, центральноазиатские горные бараны и козлы. Представителями Эфиопской области являются своеобразные копытные — даманы (Hyracoidea), живущие в каменистых горных районах на значительной высоте. Из хищников часто встречаются леопарды, рысь, каракал, шакал, гиена, некоторые виды лисиц. Многочисленны грызуны — зайцы, тушканчики, песчанки, один вид дикобраза. Среди птиц Западной Азии много представителей центральноазиатских пустынь и степей: дрофы, рябки, жаворонки, пустынная сойка и др. У водоемов водятся цапли, фламинго, пеликаны. Очень велико также разнообразие пресмыкающихся, особенно ящериц, змей: степной удав, гадюка гюрза (Vipera lebetina), рогатая гадюка (Vipera ammodites), полозы, ужи. Характерно обилие членистоногих, часто приносящих большой вред людям. Среди них фаланги, скорпионы, тарантулы. Посевы сельскохозяйственных культур периодически страдают от саранчи.</w:t>
      </w:r>
    </w:p>
    <w:p>
      <w:pPr>
        <w:pStyle w:val="Normal"/>
        <w:spacing w:lineRule="auto" w:line="360"/>
        <w:ind w:firstLine="709"/>
        <w:jc w:val="both"/>
        <w:rPr>
          <w:sz w:val="28"/>
          <w:szCs w:val="28"/>
        </w:rPr>
      </w:pPr>
      <w:r>
        <w:rPr>
          <w:sz w:val="28"/>
          <w:szCs w:val="28"/>
        </w:rPr>
        <w:t>Пустынные плоскогорья и горные хребты Центральной Азии обладают своеобразной фауной и выделяются в особую Центральноазиатскую зоогеографическую подобласть. Для нее характерны общая относительная бедность видового состава и преобладание копытных и грызунов, которые приспособлены к существованию на обширных безлесных и безводных пространствах центральных областей Азии.</w:t>
      </w:r>
    </w:p>
    <w:p>
      <w:pPr>
        <w:pStyle w:val="Normal"/>
        <w:spacing w:lineRule="auto" w:line="360"/>
        <w:ind w:firstLine="709"/>
        <w:jc w:val="both"/>
        <w:rPr>
          <w:sz w:val="28"/>
          <w:szCs w:val="28"/>
        </w:rPr>
      </w:pPr>
      <w:r>
        <w:rPr>
          <w:sz w:val="28"/>
          <w:szCs w:val="28"/>
        </w:rPr>
        <w:t>Некоторые животные ограничены в своем распространении отдельными областями Центральной Азии, другие расселены в ее пределах повсеместно. Так, только в Тибете и Куньлуне встречается дикий як (Bos mutus), да и там он постепенно исчезает. Это крупное животное довольствуется скудным кормом высоких пустынных плоскогорий и прекрасно чувствует себя в условиях сурового континентального климата, но совершенно не переносит высокой температуры. Як — одно из самых распространенных домашних животных Центральной Азии. Их используют для переноски тяжестей и как верховых животных. Местные жители употребляют в пищу их молоко и мясо, шкуры и шерсть идут на изготовление одежды.</w:t>
      </w:r>
    </w:p>
    <w:p>
      <w:pPr>
        <w:pStyle w:val="Normal"/>
        <w:spacing w:lineRule="auto" w:line="360"/>
        <w:ind w:firstLine="709"/>
        <w:jc w:val="both"/>
        <w:rPr>
          <w:sz w:val="28"/>
          <w:szCs w:val="28"/>
        </w:rPr>
      </w:pPr>
      <w:r>
        <w:rPr>
          <w:sz w:val="28"/>
          <w:szCs w:val="28"/>
        </w:rPr>
        <w:t>На Тибетском нагорье и в горах Центральной Азии широко распространены оронго (Pantholops hodgsoni), аддакс (Addax nasomaculatus), горный баран архар, или аргали (Ovis ammon), достигающий огромных размеров, горные козлы. На степных и полупустынных равнинах Монголии и Северо-Западного Китая водятся дзерены (Procapra gutturosa), дикий осел, кулан (Equus hemmionus) и крайне редкий кианг (Equus kiang), а также дикий двугорбый верблюд бактриан (Camelus bactrianus) — родоначальник домашнего верблюда. Это типичное животное пустынь и сухих степей не живет в горах и районах с влажным климатом. Верблюдов используют на равнинах Средней и Центральной Азии как средство передвижения и тягловую силу. Местные жители питаются их молоком, жиром и мясом, из шерсти изготовляют одежду.</w:t>
      </w:r>
    </w:p>
    <w:p>
      <w:pPr>
        <w:pStyle w:val="Normal"/>
        <w:spacing w:lineRule="auto" w:line="360"/>
        <w:ind w:firstLine="709"/>
        <w:jc w:val="both"/>
        <w:rPr>
          <w:sz w:val="28"/>
          <w:szCs w:val="28"/>
        </w:rPr>
      </w:pPr>
      <w:r>
        <w:rPr>
          <w:sz w:val="28"/>
          <w:szCs w:val="28"/>
        </w:rPr>
        <w:t>Хищники не столь разнообразны в Центральной Азии, как копытные. В горах водятся снежный барс ирбис (Uncia uncia), тибетские подвиды бурого медведя и волка. Почти повсеместно встречаются лисицы, обыкновенный волк, ласка, шакал.</w:t>
      </w:r>
    </w:p>
    <w:p>
      <w:pPr>
        <w:pStyle w:val="Normal"/>
        <w:spacing w:lineRule="auto" w:line="360"/>
        <w:ind w:firstLine="709"/>
        <w:jc w:val="both"/>
        <w:rPr>
          <w:sz w:val="28"/>
          <w:szCs w:val="28"/>
        </w:rPr>
      </w:pPr>
      <w:r>
        <w:rPr>
          <w:sz w:val="28"/>
          <w:szCs w:val="28"/>
        </w:rPr>
        <w:t>На равнинах и в горных районах и по числу видов, и по количеству особей обильно представлены грызуны.</w:t>
      </w:r>
    </w:p>
    <w:p>
      <w:pPr>
        <w:pStyle w:val="Normal"/>
        <w:spacing w:lineRule="auto" w:line="360"/>
        <w:ind w:firstLine="709"/>
        <w:jc w:val="both"/>
        <w:rPr>
          <w:sz w:val="28"/>
          <w:szCs w:val="28"/>
        </w:rPr>
      </w:pPr>
      <w:r>
        <w:rPr>
          <w:sz w:val="28"/>
          <w:szCs w:val="28"/>
        </w:rPr>
        <w:t>Птицы особенно разнообразны в горных районах. Это горные индейки-улары, тибетская саджа (Syrrhaptes tibetanus), альпийские галки, сип, ягнятник, клушица, стенолаз. На равнинах водятся дрофы, рябки, жаворонки (малый, хохлатый и др.).</w:t>
      </w:r>
    </w:p>
    <w:p>
      <w:pPr>
        <w:pStyle w:val="Normal"/>
        <w:spacing w:lineRule="auto" w:line="360"/>
        <w:ind w:firstLine="709"/>
        <w:jc w:val="both"/>
        <w:rPr>
          <w:sz w:val="28"/>
          <w:szCs w:val="28"/>
        </w:rPr>
      </w:pPr>
      <w:r>
        <w:rPr>
          <w:sz w:val="28"/>
          <w:szCs w:val="28"/>
        </w:rPr>
        <w:t>Пресмыкающихся и земноводных в Центральной Азии немного. Распространены некоторые ящерицы и змеи, сухопутная черепаха.</w:t>
      </w:r>
    </w:p>
    <w:p>
      <w:pPr>
        <w:pStyle w:val="Normal"/>
        <w:spacing w:lineRule="auto" w:line="360"/>
        <w:ind w:firstLine="709"/>
        <w:jc w:val="both"/>
        <w:rPr>
          <w:sz w:val="28"/>
          <w:szCs w:val="28"/>
        </w:rPr>
      </w:pPr>
      <w:r>
        <w:rPr>
          <w:sz w:val="28"/>
          <w:szCs w:val="28"/>
        </w:rPr>
        <w:t>Вся остальная южная часть Евразии входит в пределы Индо-Малайской зоогеографической области и характеризуется особенно большим богатством, разнообразием и древностью животного мира. Фауна области имеет ярко выраженный тропический характер и черты, общие с другими тропическими областями земного шара, например, с Эфиопской областью Африки, с Неотропиками. Кроме того, значительное влияние на фауну оказали былые связи с Австралией. Наибольшим богатством и красочностью животного мира отличаются полуостров Малакка, Зондские и Филиппинские острова, объединяемые в Малайскую подобласть. Равномерно жаркий и влажный климат и преобладание влажных тропических лесов, а также островной характер территории, утратившей с начала четвертичного периода сухопутные связи с другими частями Азии, обусловили большое своеобразие и эндемизм фауны этой подобласти.</w:t>
      </w:r>
    </w:p>
    <w:p>
      <w:pPr>
        <w:pStyle w:val="Normal"/>
        <w:spacing w:lineRule="auto" w:line="360"/>
        <w:ind w:firstLine="709"/>
        <w:jc w:val="both"/>
        <w:rPr>
          <w:sz w:val="28"/>
          <w:szCs w:val="28"/>
        </w:rPr>
      </w:pPr>
      <w:r>
        <w:rPr>
          <w:sz w:val="28"/>
          <w:szCs w:val="28"/>
        </w:rPr>
        <w:t>Наиболее яркие представители копытных Малайского архипелага — чепрачный, или двухцветный, тапир (Tapirus indicus), имеющий родичей в Южной Америке, однорогий индийский и двурогий суматранский носороги (Rhinoceros unicornis и Dicerorhinus sumatrensis), дикий бык бантенг (Bos javanicus), ставший родоначальником балийского домашнего скота, индийский буйвол (Bubalus arnee), гаур (Bos gaurus). В горах и на возвышенностях, в лесах, мало посещаемых людьми, распространен небольшой олень мунтжак (Muntiacus muntjak).</w:t>
      </w:r>
    </w:p>
    <w:p>
      <w:pPr>
        <w:pStyle w:val="Normal"/>
        <w:spacing w:lineRule="auto" w:line="360"/>
        <w:ind w:firstLine="709"/>
        <w:jc w:val="both"/>
        <w:rPr>
          <w:sz w:val="28"/>
          <w:szCs w:val="28"/>
          <w:lang w:val="ru-RU"/>
        </w:rPr>
      </w:pPr>
      <w:r>
        <w:rPr>
          <w:sz w:val="28"/>
          <w:szCs w:val="28"/>
        </w:rPr>
        <w:t>Из хищников следует назвать малайского короткошерстного «солнечного» медведя (Helarctos malayanus) и тигра. На островах Суматра и Калимантан водится человекообразная обезьяна орангутан («лесной человек»), ныне встречающаяся уже крайне редко (рис. 2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3099435"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099435" cy="20847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 Распространение некоторых животных в зарубежной Аз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овсеместно распространены представители семейства гиббоновых, подсемейства мартышкообразных, некоторые виды макак. Характерны близкие приматам и насекомоядным тупайи и примитивные приматы долгопяты.</w:t>
      </w:r>
    </w:p>
    <w:p>
      <w:pPr>
        <w:pStyle w:val="Normal"/>
        <w:spacing w:lineRule="auto" w:line="360"/>
        <w:ind w:firstLine="709"/>
        <w:jc w:val="both"/>
        <w:rPr>
          <w:sz w:val="28"/>
          <w:szCs w:val="28"/>
        </w:rPr>
      </w:pPr>
      <w:r>
        <w:rPr>
          <w:sz w:val="28"/>
          <w:szCs w:val="28"/>
        </w:rPr>
        <w:t>Особенностью фауны островов является присутствие большого числа видов «планирующих» животных. Среди них млекопитающие — летяги и шерстокрылы, представляющие собой форму, промежуточную между насекомоядными, летучими мышами и полуобезьянами; пресмыкающиеся — летающий дракон (Dracovolans) — ящерица, конечности которой снабжены летательной перепонкой.</w:t>
      </w:r>
    </w:p>
    <w:p>
      <w:pPr>
        <w:pStyle w:val="Normal"/>
        <w:spacing w:lineRule="auto" w:line="360"/>
        <w:ind w:firstLine="709"/>
        <w:jc w:val="both"/>
        <w:rPr>
          <w:sz w:val="28"/>
          <w:szCs w:val="28"/>
        </w:rPr>
      </w:pPr>
      <w:r>
        <w:rPr>
          <w:sz w:val="28"/>
          <w:szCs w:val="28"/>
        </w:rPr>
        <w:t>Среди птиц замечательны яркий фазан большой аргус (Argusianus argus), синекрылый павлин (Pavo muticus) и выходцы из Австралии — райские птицы и большеногие куры.</w:t>
      </w:r>
    </w:p>
    <w:p>
      <w:pPr>
        <w:pStyle w:val="Normal"/>
        <w:spacing w:lineRule="auto" w:line="360"/>
        <w:ind w:firstLine="709"/>
        <w:jc w:val="both"/>
        <w:rPr>
          <w:sz w:val="28"/>
          <w:szCs w:val="28"/>
        </w:rPr>
      </w:pPr>
      <w:r>
        <w:rPr>
          <w:sz w:val="28"/>
          <w:szCs w:val="28"/>
        </w:rPr>
        <w:t>Пресмыкающиеся поражают обилием видов и большими размерами. На небольшом острове Комодо живет величайшая из современных ящериц — гигантский комодский варан (Varanus Komodensis), достигающий 3-4 м в длину. В реках Калимантана обитает крупный крокодил гавиал. Много ядовитых змей, из них наиболее опасны для человека очковые змеи, или кобры. Распространены также удавы. Самый крупный из них — сетчатый питон (Python reticulatus) — достигает в длину 8-10 м и массы 100 кг. Он опасен не только для крупных животных, но и для человека.</w:t>
      </w:r>
    </w:p>
    <w:p>
      <w:pPr>
        <w:pStyle w:val="Normal"/>
        <w:spacing w:lineRule="auto" w:line="360"/>
        <w:ind w:firstLine="709"/>
        <w:jc w:val="both"/>
        <w:rPr>
          <w:sz w:val="28"/>
          <w:szCs w:val="28"/>
        </w:rPr>
      </w:pPr>
      <w:r>
        <w:rPr>
          <w:sz w:val="28"/>
          <w:szCs w:val="28"/>
        </w:rPr>
        <w:t>Среди разнообразных членистоногих особенно значительны крупные и ярко окрашенные бабочки. Распространены также скорпионы и огромные пауки-птицееды.</w:t>
      </w:r>
    </w:p>
    <w:p>
      <w:pPr>
        <w:pStyle w:val="Normal"/>
        <w:spacing w:lineRule="auto" w:line="360"/>
        <w:ind w:firstLine="709"/>
        <w:jc w:val="both"/>
        <w:rPr>
          <w:sz w:val="28"/>
          <w:szCs w:val="28"/>
        </w:rPr>
      </w:pPr>
      <w:r>
        <w:rPr>
          <w:sz w:val="28"/>
          <w:szCs w:val="28"/>
        </w:rPr>
        <w:t>Острова Сулавеси и Малые Зондские в зоологическом отношении занимают особое место. К числу эндемичных животных Сулавеси относятся дикая свинья бабирусса (Babyrossa babyrussa), карликовый буйвол аноа (Bubalus depressicornis) и черный макак, а к представителям австралийской фауны — сумчатые кускусы, большеногие куры и многие другие птицы.</w:t>
      </w:r>
    </w:p>
    <w:p>
      <w:pPr>
        <w:pStyle w:val="Normal"/>
        <w:spacing w:lineRule="auto" w:line="360"/>
        <w:ind w:firstLine="709"/>
        <w:jc w:val="both"/>
        <w:rPr>
          <w:sz w:val="28"/>
          <w:szCs w:val="28"/>
        </w:rPr>
      </w:pPr>
      <w:r>
        <w:rPr>
          <w:sz w:val="28"/>
          <w:szCs w:val="28"/>
        </w:rPr>
        <w:t>В особую Индийскую подобласть выделяют Индию, Шри-Ланку и Индокитай. В составе фауны этой подобласти наряду со многими типичными представителями Индо-Малайской области присутствуют выходцы из Эфиопской области и Голарктики. Животный мир Индийской подобласти отличается видовым многообразием и большой численностью особей. Особенно это относится к Индии, где убийство любых живых существ запрещено религией, поэтому здесь очень редко истребляют даже вредных животных.</w:t>
      </w:r>
    </w:p>
    <w:p>
      <w:pPr>
        <w:pStyle w:val="Normal"/>
        <w:spacing w:lineRule="auto" w:line="360"/>
        <w:ind w:firstLine="709"/>
        <w:jc w:val="both"/>
        <w:rPr>
          <w:sz w:val="28"/>
          <w:szCs w:val="28"/>
        </w:rPr>
      </w:pPr>
      <w:r>
        <w:rPr>
          <w:sz w:val="28"/>
          <w:szCs w:val="28"/>
        </w:rPr>
        <w:t>В фауне Индии и Индокитая характерно присутствие индийского слона. Дикие слоны до сих пор еще встречаются в малонаселенных районах предгорий Гималаев, в лесах Шри-Ланки и других местах. Домашний слон, приученный исполнять трудные и сложные работы,— одно из самых типичных животных Индии и стран Индокитая.</w:t>
      </w:r>
    </w:p>
    <w:p>
      <w:pPr>
        <w:pStyle w:val="Normal"/>
        <w:spacing w:lineRule="auto" w:line="360"/>
        <w:ind w:firstLine="709"/>
        <w:jc w:val="both"/>
        <w:rPr>
          <w:sz w:val="28"/>
          <w:szCs w:val="28"/>
        </w:rPr>
      </w:pPr>
      <w:r>
        <w:rPr>
          <w:sz w:val="28"/>
          <w:szCs w:val="28"/>
        </w:rPr>
        <w:t>Местное население приручает также дикого быка — гаура (гаяла). Одомашнен и широко распространен как рабочий скот индийский буйвол. В густых приречных зарослях часто встречается дикий индийский кабан. В тех районах, где сохранились значительные массивы лесов, обитают крупная антилопа нильгау (Boselaphus tragocamelus) и четырехрогая антилопа (Tetracerus quadricornis), олени мунтжак и аксис (Cervus axis) — один из самых красивых представителей этого семейства, живущий в лесных районах, богатых водой. Из хищников распространены тигр, леопард и особая форма леопарда — черная пантера, наносящие значительный ущерб скотоводству. В пределах пустыни Тар изредка встречается лев, проникший сюда из Эфиопской области.</w:t>
      </w:r>
    </w:p>
    <w:p>
      <w:pPr>
        <w:pStyle w:val="Normal"/>
        <w:spacing w:lineRule="auto" w:line="360"/>
        <w:ind w:firstLine="709"/>
        <w:jc w:val="both"/>
        <w:rPr>
          <w:sz w:val="28"/>
          <w:szCs w:val="28"/>
        </w:rPr>
      </w:pPr>
      <w:r>
        <w:rPr>
          <w:sz w:val="28"/>
          <w:szCs w:val="28"/>
        </w:rPr>
        <w:t>Для Индии и Индокитая характерно обилие обезьян, которые распространены повсюду: в лесах, саваннах, садах, вблизи населенных пунктов и даже в городах. Они поедают плоды и портят посевы, нанося большой ущерб населению. В Индии встречаются собакообразные обезьяны, в Индокитае — гиббоны, макаки и др. В пределах подобласти как в лесах, так и вблизи человеческого жилья обитают полуобезьяны, или лемуры. Для Индокитая, так же как и для островов, характерны шерстокрылы.</w:t>
      </w:r>
    </w:p>
    <w:p>
      <w:pPr>
        <w:pStyle w:val="Normal"/>
        <w:spacing w:lineRule="auto" w:line="360"/>
        <w:ind w:firstLine="709"/>
        <w:jc w:val="both"/>
        <w:rPr>
          <w:sz w:val="28"/>
          <w:szCs w:val="28"/>
        </w:rPr>
      </w:pPr>
      <w:r>
        <w:rPr>
          <w:sz w:val="28"/>
          <w:szCs w:val="28"/>
        </w:rPr>
        <w:t>Настоящее бедствие для местного населения — обилие различных пресмыкающихся, особенно ядовитых змей, от укусов которых ежегодно гибнут тысячи людей. В водах Ганга и других крупных рек водятся гигантские крокодилы (Gavialis gangeticus), достигающие 6 м длины.</w:t>
      </w:r>
    </w:p>
    <w:p>
      <w:pPr>
        <w:pStyle w:val="Normal"/>
        <w:spacing w:lineRule="auto" w:line="360"/>
        <w:ind w:firstLine="709"/>
        <w:jc w:val="both"/>
        <w:rPr>
          <w:sz w:val="28"/>
          <w:szCs w:val="28"/>
        </w:rPr>
      </w:pPr>
      <w:r>
        <w:rPr>
          <w:sz w:val="28"/>
          <w:szCs w:val="28"/>
        </w:rPr>
        <w:t>Яркостью оперения и разнообразием форм поражает мир птиц. Среди них — обыкновенный павлин (Pavo cristatus), фазан, виды диких кур, от которых происходят домашние породы, различные дрозды и т.д. Из насекомых особенно много различных пестро окрашенных бабочек, гигантских пауков-птицеедов, питающихся мелкими птицами. В Индии водится дикая пчела — родоначальница домашней пчелы.</w:t>
      </w:r>
    </w:p>
    <w:p>
      <w:pPr>
        <w:pStyle w:val="Normal"/>
        <w:spacing w:lineRule="auto" w:line="360"/>
        <w:ind w:firstLine="709"/>
        <w:jc w:val="both"/>
        <w:rPr>
          <w:sz w:val="28"/>
          <w:szCs w:val="28"/>
        </w:rPr>
      </w:pPr>
      <w:r>
        <w:rPr>
          <w:sz w:val="28"/>
          <w:szCs w:val="28"/>
        </w:rPr>
        <w:t>Прямое уничтожение ценных видов растений и животных (охота, браконьерство, незаконная торговля), а главное — изменение их местообитаний как результат антропогенного воздействия, привели к тому, что многие виды фауны Евразии оказались под угрозой исчезновения. Это 471 вид млекопитающих, 389 видов птиц, 276 видов рыб, 85 видов пресмыкающихся и 33 вида земноводных. Разрушено около двух третей всех мест обитания диких животных Азии. В Китае, одной из 12 стран мира, отличающихся «мегабиоразнообразием», под угрозой исчезновения находятся 15-20% видов. Из семи эндемичных видов млекопитающих Западной Азии четыре (аравийский леопард, полосатая гиена, аравийский тар и аравийский волк) находятся под угрозой исчезновения. Практически не улучшается ситуация с потерей видов и их местообитаний в Западной Европ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7:00Z</dcterms:created>
  <dc:creator>Zver</dc:creator>
  <dc:description/>
  <cp:keywords/>
  <dc:language>en-US</dc:language>
  <cp:lastModifiedBy>SYSTEM</cp:lastModifiedBy>
  <dcterms:modified xsi:type="dcterms:W3CDTF">2011-09-12T07:27:00Z</dcterms:modified>
  <cp:revision>2</cp:revision>
  <dc:subject/>
  <dc:title>ЖИВОТНЫЙ МИР ЕВРАЗИИ</dc:title>
</cp:coreProperties>
</file>