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ий Государственны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Управления и Региональной Эконом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 природополь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экологическое картографирова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Жизнь и научная деятельность Н.Н. Баранского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  <w:tab w:val="left" w:pos="645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 2008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bCs/>
        </w:rPr>
        <w:t>http://ru.wikipedia.org/wiki/%D0%98%D0%B7%D0%BE%D0%B1%D1%80%D0%B0%D0%B6%D0%B5%D0%BD%D0%B8%D0%B5:Baransky.jpg</w:t>
      </w:r>
      <w:r>
        <w:rPr>
          <w:rFonts w:cs="Times New Roman" w:ascii="Times New Roman" w:hAnsi="Times New Roman"/>
          <w:b/>
          <w:bCs/>
          <w:color w:val="1A1A1A"/>
          <w:sz w:val="28"/>
          <w:szCs w:val="28"/>
          <w:lang w:eastAsia="ru-RU"/>
        </w:rPr>
        <w:t>НИКОЛАЙ НИКОЛАЕВИЧ БАРАНСКИЙ (1881 - 1963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колай Николаевич Баранский - самый крупный и разносторонний советский географ, заложивший основы советской экономической географии, создавший в этой области ведущую в нашей стране научную школ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уды Н. Н. Баранского охватили теорию географии в целом, экономической географии и страноведения, историю географии (особенно экономической географии), экономическую географию СССР, США и других стран, экономическое районирование, географию городов, экономическую картографию, методику преподавания географии в высшей и средней школе. Нет такой области экономической и социальной географии, в которую бы Баранский не внес идеи, определившие ее научное развитие. Богатство этих идей столь велико, что они и ныне питают географическую науку. Особое значение имеют идеи Н. Н. Баранского об экономическом районировании как синтетическом учении в экономической и социальной географии, о единстве экономического и социального процессов развития районов, городов, территориальных комплек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. Н. Баранский первым начал подлинно научную подготовку экономико-географ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экономической географии, Н. Н. Баранским была создана как самостоятельная научная дисциплина экономическая картография. Он первым стал читать курс экономической картографии на географическом факультете Московского университ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. Н. Баранский родился 27 июля (14 июля по старому стилю) 1881 г. в Томске. С 1897 г. Н. Н. Баранский начинает участвовать в нелегальных кружках, сам ведет занятия в рабочих кружках, первые из которых состояли преимущественно из типографских рабочих. В 1899 г. Баранский закончил Томскую гимназию и поступил на юридический факультет Томского университ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901 г. Н. Н. Баранский стал одним из инициаторов и руководителей забастовки и демонстрации студентов, направленных против жестоких репрессий в Томском университете. За активное участие в демонстрации Николай Николаевич был исключен из университета. Летом 1902 г. Николай Николаевич основывает сибирскую группу революционной социал-демократии искровцевского направления, которая в 1903 г. вошла в «Сибирский социал-демократический союз». С этого времени он становится профессиональным революционером, избирается членом союзного комитета, активно участвует в революции 1905 г. в Красноярске, Иркутске, Чи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910 г., Николай Николаевич поступил в Московский коммерческий институт (ныне Институт народного хозяйства имени Г. В. Плеханова) на факультет банковского и страхового дела. В 1914 г. он окончил институт, приобретя глубокие знания в экономике и математической статистике, что позволило ему позже ясно определить значение количественных методов для экономической географ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тыре года (1921 -1925 гг.) Н. Н. Баранский был членом Коллегии Народного комиссариата рабоче-крестьянской инспекции (НК РКИ). Эта работа позволила ему лучше узнать экономическую жизнь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и годы он все большее внимание уделяет научной и педагогической деятельности в области экономической географии. Преподавать экономическую географию Николай Николаевич начал еще в 1918 г. Именно тогда у него возникают мысли о большом практическом значении экономической географии, о том, что в центре ее внимания должны находиться вопросы географического разделения труда, размещения производства и характеристика стран и их район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920-1921 гг. Н. Н. Баранский преподавал в Сибирской высшей партийной школе, а после переезда в Москву - в Коммунистическом университете им. Я. М. Свердлова, где он в конце 1921 г. организовал кафедру экономической географ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1924 г. Н. Н. Баранский целиком посвятил себя научной работе и преподаванию в области экономической географии. Обладая огромным опытом практической работы и колоссальной работоспособностью, он выполнил обещание и написал книгу (учебник) по экономической географии СССР. В этом своем первом учебнике «Экономическая география Советского Союза. Обзор по областям Госплана» Н. Н. Баранский утвердил новое, активное, преобразовательное направление экономической географии. Именно этот учебник положил начало новому направлению в экономической географии - районному направл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929 г. группа студентов географического отделения физико-математического факультета Московского университета обратилась к Н. Н. Баранскому с просьбой взять на себя преподавание в МГУ, имея в виду организацию в нем кафедры экономической географии. Николай Николаевич дал свое согласие, и это было вполне закономерно, поскольку он все ближе подходил к формированию широко понимаемой им географ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5 лет Н. Н. Баранский вел научную и педагогическую работу в Московском университете, создал в нем многие свои курсы лекций (экономической географии СССР, методологии экономической географии, экономической географии США, экономической картографии, введения в экономическую географию, методику преподавания экономической географии), студенческие и аспирантские семинары, практикумы, комплексные экспедиции, сборники статей и другие формы работы с молодыми экономико-географами, вырастил из них сотни ученых, производственников, преподава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 большое внимание обратил Николай Николаевич на полевые работы экономико-географов, организовав комплексные географические и экономико-географические экспедиции, в которые вовлек студентов и аспирантов. Полевые экономико-географические исследования были новым делом. До того времени экономико-географов считали кабинетными работниками. Баранский же направил своих учеников на непосредственное изучение территории с ее природой, населением, хозяйством, на обследование промышленных предприятий, совхозов, колхозов, на исследование в полевых условиях связей между географической средой, жизнью людей и хозяйством района, на установление производственных связей, экономических границ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934 г. принимается постановление о преподавании географии в школе. В связи с этим постановлением Н. Н. Баранскому было поручено составление учебника для средней школы по физической и экономической географии СССР. Одновременно этим же постановлением был учрежден географический журнал для учителей (География в школе), редактором которого был назначен Николай Николаевич Баранский. К участию в журнале он привлек учителей географии и методистов, ученых и своих университетских учен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. Н. Баранский принадлежал к тем людям, которые не только составляют ясные и четкие программы, но и сами показывают пример воплощения их в жизн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го вклад в российскую экономическую и социальную географию и в мировую науку трудно переоценить. В самом кратком виде он может быть охарактеризован следующим образо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Глубокий анализ взаимодействия природы и общества, позволившей верно понять роль природы в экономическом и социальном развитии и научный метод учета природных ресурсов при решении народнохозяйственных задач в их географическом, территориальном аспекте. Баранский подверг критике как теории «географического энвайронментализма», так и нигилистическую недооценку природных условий и ресурсов. Разработка вопроса о взаимодействии природы и общества в условиях, когда в науке еще преобладали мнения о противоположности общественных и естественных наук, имела и большое философское знач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ьшое внимание уделил Н. Н. Баранский вопросу о воздействии человеческого общества на природу, о ее превращении в природную среду. Он ясно видел неразрывность двух сторон - влияние географической среды и обратного влияния общества на географическую среду. Николай Николаевич считал, что «размеры этого обратного влияния человеческого общества на географическую среду в процессе человеческой истории растут все убыстряющимися темпами вместе с ростом самих человеческих обществ и находящейся в их распоряжении техник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месте с тем он предупреждал, что воздействие на природу «далеко не безгранично», что «с развитием человеческого общества расширяется не только его мощь, но и его потребности» и, наконец, что с увеличением «власти человека над природой» его связи с природой не только не уменьшаются, а скорее, наоборот, усиливаются и усложняются, и сама «власть человека над природой» в научном понимании этого процесса означает «не освобождение человека от природы, а лишь более широкое, более полное и целесообразное использование этой самой природы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своего времени это были очень смелые мысли, так как постановка проблемы взаимодействия природы и общества многим казалась «буржуазной». Теперь, когда эта проблема стала острой и актуальной, отчетливо видна прозорливость Н. Н. Баранского в анализе и прогнозе взаимодействия природы и общ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азработка вопроса о географическом разделении труда как «о пространственной форме общественного разделения труда, характеризующегося разрывом между местом производства и местом потребления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 высказал мысли о развитии географического разделения труда вширь и вглубь, о влиянии транспорта на его развитие, подчеркивал, что главная движущая сила в гигантском развитии географического разделения труда - экономическая выгода, полученная от его осуществления. Далее Н. Н. Баранский прослеживал связь между процессом географического разделения труда и процессом формирования и дифференциации районов. Он четко различал процессы географического разделения труда (и формирования экономических районов) в условиях империализма и при социализме. Н. Н. Баранский считал понятие географического разделения труда центральным в экономической географии: оно «является весьма важным понятием, точнее говоря, целой системой понятий, связывающей и отрасли и экономические районы, т. е. весь «инвентарь» экономической географи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Установление четких соотношений пространственного (территориального) и исторического аспектов географии, особенно экономической географии. Глубокая разработка теории географического разделения труда привела Баранского к положению о том, что в ходе исторического процесса разделения труда в пространстве (на территории) возникают пункты (районы) с выгодным или невыгодным экономико-географическим положением. Н. Н. Баранский создал хорошо обоснованную теорию экономико-географического положения, т. е. теорию пространственных связей и отношений в экономической географии и их исторических изменений в процессе географического разделения труда. Анализу экономико-географического положения Н. Н. Баранский придавал крупнейшее методологическое значение. В настоящее время теория экономико-географического положения приобрела новое значение, как теория взаимодействия в пространственной (географической) систем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Разработка учения об экономических районах как одного из центральных в экономической географии. Николай Николаевич высоко ценил теорию экономического районирования, разработанную Г. М. Кржижановским, И. Г. Александровым, Л. Л. Никитиным и другими деятелями Госплана 20-х гг. Эту теорию он положил в основу советской экономической географии, связал с теорией географического разделения труда и учением об экономико-географическом положении. В результате в экономической географии сложилась теория экономических районов, включающая представление о формировании и дифференциации районов, об их системе и межрайонных связях, о районных территориальных комплексах, о типологии районов и об их «иерархии», о научных методах экономико-географического изучения районов и их экономико-географической характеристики. «План экономико-географической характеристики госплановской области» Н. Н. Баранского, как отмечалось выше, сохраняет свое принципиальное значение и в наши д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Создание новой отрасли советской экономической географии - географии городов. Изучением городов советские и зарубежные географы занимались и до Баранского. Его заслуга заключается в том, что, опираясь на теорию географического разделения труда, экономического районирования и экономико-географического положения, он ясно увидел и великолепно изложил представление о городах, как об «активных, творческих, организующих элементах», центрах экономических районов разного масштаба, узлах транспортной сети. Н. Н. Баранский разработал понятие о системе городов, об их «иерархии», о функциональных различиях городов как «фокусных пунктах», об их типологии, установил научный метод их экономико-географического исследования. Ему принадлежит схема экономико-географической характеристики горо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Разработка методологических принципов советского страноведения. Баранский весьма критически относился к описательному буржуазному страноведению, которое не поднималось выше эмпирического установления элементарных связей природа - население - хозяйство и не могло в силу своей методологической ограниченности устанавливать широкие закономерности. Вместе с тем он решительно возражал против разрыва физической и экономической географии. Формулируя принципы советского страноведения, Николай Николаевич использовал богатый опыт мировой и русской науки. Он считал, что новое страноведение должно основываться на достижениях физической и экономической географии и не подменять эти ветви географии с их собственными закономерностями: «Страноведение выдвигается нами не взамен физической или экономической географии, а в дополнение к ним». На принципах, сформулированных Н. Н. Баранским, создано большое число советских страноведческих раб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Создание советской экономической картографии как специальной научной дисциплины, «пограничной» между экономической географией и картографией. Курс лекций Н. Н. Баранского по экономической картографии отдельными частями был издан еще в 1939 г. и в полном виде в соавторстве с А. И. Преображенским - в 1962 г. Это была последняя книга, изданная при жизни Николая Николаевич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ранский пришел к экономической картографии со своими взглядами на географию в целом и на экономическую географию. «География, - писал он, - понятие очень обширное... Опасность расплыться и потерять свое лицо - такова была все время главная опасность, которая угрожала географам. И главной гарантией перед этой опасностью всегда была и остается карта. Карта представляет собой совершенно наглядный и осязаемый критерий того, что является «географичным», что относится к географи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Экономическая карта и экономическая география находятся между собой в том же соотношении. И про экономическую карту можно сказать, что она является альфой и омегой экономической географии. И экономико-географическое исследование территории должно исходить из экономической карты». Методологическая работа Н. Н. Баранского «Генерализация в картографии и в географическом текстовом описании» имеет большое значение и для географии в целом, и для картографии, объединяет картографию и географию общими целями, задачами, метод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эти основные положения были сформулированы Н. Н. Баранским в книгах, статьях, рукописях еще до Великой Отечественной войны, но и война не прервала его кипучей деятельности. В 1941 г. Николай Николаевич уезжает из Москвы сначала в Казань, а затем в Алма-Ату, где создает сектор географии в Казахском филиале АН СССР, руководит составлением «Географии Казахстана», выступает с лекциями в высших учебных заведениях, на промышленных предприятиях, в воинских частях, отправляющихся на фронт. Одновременно он продолжает работать над проблемами методологии экономической географ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онце войны в Москве Н. Н. Баранский развертывает большую работу. Здесь и участие в организации Государственного издательства географической литературы, и создание географической редакции Издательства иностранная литература, и возобновление (после перерыва, связанного с войною) выпуска журнала «География в школе», и педагогическая деятельность, и организация Московского филиала Географического общества СССР (где Н. Н. Баранский становится заместителем председателя), и подготовка к изданию книги «Очерки школьной методики экономической географии». До конца жизни Н. Н. Баранский продолжал работать над этой книгой, привлекая к ее обсуждению учителей, методистов, ученых-географ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колай Николаевич был широко образованным человеком. Он владел латинским, греческим, французским, английским и польским языками, великолепно знал классическую литератур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Свой долг Баранский видел прежде всего в той огромной работе по становлению и развитию экономической и социальной географии, которую он вел десятилетиями. Он непрерывно боролся за честь российской науки, сурово указывая тем, кто поступался этой честь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знь и путь Н. Н. Баранского в науке - это целая эпоха. Никто другой не охватывал так широко и глубоко всех сторон развития географической науки, никто не видел так четко и ясно путей ее дальнейшего развития. Работы Н. Н. Баранского стали классическими. Его научное наследие еще долго будет иметь важнейшее значение для географической науки, для развития теории и практики экономической и социальной географ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сновные работы Н. Н. Баранског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ткий курс экономической географии: Вып. 1: Общие понятия. Очерк мирового хозяйства: Учеб. пособие для совпартшкол и рабфаков.- М.; Л.: Гиз, 19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ткий курс экономической географии: Вып. 2: Общий обзор СССР в целом. Обзор по экономическим районам: Учебное пособие для совпартшкол и рабфаков. М.; Л.: Гиз, 19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еография СССР: Ч. 1: Учебник для средней школы.- М.: Учпедгиз, 19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еография СССР: Ч. 2: Учебник для средней школы.- М.: Учпедгиз, 19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юз Советских Социалистических республик //Всеобщая география /Под ред. Н. Н. Баранского.- М.: ГосПолитиздат, 19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номическая география США.: Ч. 1: Общий обзор.- М.: Институт международных. отношений, 194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торический обзор учебников географии (1876-1934).- М.: Географгиз, 19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номическая география в средней школе. Экономическая география в высшей школе: Сб. статей.- М.: Географгиз, 19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ередные задачи географии //Известия ВГО.- 1957.- Т. 89.-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ще раз о большой географии СССР //Известия ВГО.-1958.-Т. 90.-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стройка системы народного образования в СССР и задачи школьной географии //Материалы к 3-му съезду ГО СССР.- Л., 1959 (в соавторстве с А. В. Даринским, А. И. Соловьевы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номическая география. Экономическая картография.- М.: Географгиз, 19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номическая картография: Учеб. пособие для университетов. М.: Географгиз, 1962 (в соавторстве с А. И. Преображенски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ика преподавания экономической географии. М.:Учпедгиз, 19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изучении истории отечественной экономической географии. //География в школе. 1962.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я жизнь в экономической географии. Почему я стал заниматься экономической географией. //География в школе. 1964.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новление советской экономической географии. //Избранные труды - М.: Мысль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ные принципы географии. //Избранные труды.- М.: Мысль, 198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color w:val="CC3333"/>
      <w:sz w:val="18"/>
      <w:szCs w:val="18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eastAsia="Calibri" w:cs="Arial"/>
      <w:color w:val="1A1A1A"/>
      <w:sz w:val="20"/>
      <w:szCs w:val="20"/>
    </w:rPr>
  </w:style>
  <w:style w:type="paragraph" w:styleId="H1">
    <w:name w:val="h1"/>
    <w:basedOn w:val="Normal"/>
    <w:qFormat/>
    <w:pPr>
      <w:spacing w:before="280" w:after="280"/>
      <w:jc w:val="center"/>
    </w:pPr>
    <w:rPr>
      <w:rFonts w:ascii="Verdana" w:hAnsi="Verdana" w:eastAsia="Calibri" w:cs="Arial"/>
      <w:b/>
      <w:bCs/>
      <w:color w:val="CC3333"/>
      <w:sz w:val="20"/>
      <w:szCs w:val="20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eastAsia="Calibri" w:cs="Arial"/>
      <w:color w:val="000000"/>
      <w:sz w:val="20"/>
      <w:szCs w:val="20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eastAsia="Calibri" w:cs="Arial"/>
      <w:b/>
      <w:bCs/>
      <w:color w:val="1A1A1A"/>
      <w:sz w:val="20"/>
      <w:szCs w:val="20"/>
    </w:rPr>
  </w:style>
  <w:style w:type="paragraph" w:styleId="Osnovnojjtekstsotstupom">
    <w:name w:val="osnovnojjtekstsotstupom"/>
    <w:basedOn w:val="Normal"/>
    <w:qFormat/>
    <w:pPr>
      <w:spacing w:before="280" w:after="280"/>
    </w:pPr>
    <w:rPr>
      <w:rFonts w:ascii="Arial" w:hAnsi="Arial" w:eastAsia="Calibri" w:cs="Arial"/>
      <w:color w:val="1A1A1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26:00Z</dcterms:created>
  <dc:creator>Ирина</dc:creator>
  <dc:description/>
  <cp:keywords/>
  <dc:language>en-US</dc:language>
  <cp:lastModifiedBy>SYSTEM</cp:lastModifiedBy>
  <cp:lastPrinted>2008-02-18T12:27:00Z</cp:lastPrinted>
  <dcterms:modified xsi:type="dcterms:W3CDTF">2011-09-12T07:26:00Z</dcterms:modified>
  <cp:revision>2</cp:revision>
  <dc:subject/>
  <dc:title>Министерство образования и науки Российской Федерации</dc:title>
</cp:coreProperties>
</file>