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НДШАФТНО-ЭКОЛОГИЧЕСКИЙ ПОДХОД В ИЗУЧЕНИИ ГЕОХИМИЧЕСКИХ ОСОБЕННОСТЕЙ ГОРНЫХ ПОЧВ ТЕБЕРДИНСКОГО ЗАПОВЕД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утормина Э.Н., Дегтярева Т.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экологические системы (экосистемы) принято рассматривать как природно-территориальные комплексы, состоящие из двух основных частей: абиотической среды и биоты, между которыми совершается внешний и внутренний круговорот вещества и энергии [11]. Их пространственная дифференциация предопределенна факторами распределения важнейших параметров среды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ва также может выступать в качестве биоцентрической (с живым в центре) природно-саморегулирующейся экологической системы, поскольку в ней биотические и абиотические компоненты  связаны потоками  вещества и энергии. В то же время почва как целостность (естественно-историческое почвенное тело) сама взаимодействует с окружающей абиотической (воздух, воды, горные породы, климат и др.) и биотической (например, растения) средой, обмениваясь в целом веществом, энергией и информацией с этой средой [4]. Трактование почв в качестве экологических систем характерно для нового, оформляющегося сейчас научного направления – экологии почв (Л.И.Прасолов, В.Р.Волобуев, И.А.Соколов, М.И. Дергачева и др.). В рамках экологии почв ландшафтно-экологический подход позволяет исследовать обусловленность структурно-функциональной организации и распределения почв в частном реальном экологическом пространстве [7], образованном частью существующих в настоящее время факторов среды или их  характерист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большое количество работ, характеризовавших свойства почв и освещавших разные аспекты взаимоотношений почв с окружающей средой. На базе Тебердинского государственного биосферного заповедника давно ведется изучение основных показателей климата и их влияния на гидротермические режимы почв высотно-экологического профиля хребта Малая Хатипара (В.А. Шальнев, Т.Н.Багрова и др.). Изучение на геохимическом уровне соотношений между почвами заповедника и средой их формирования дает возможность анализировать изменения геохимических параметров горных почв в зависимости от различных экологических усло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альные почвенно-геохимические исследования проводились летом 2006 г. на опорных участках стационарного высотно-экологического профиля, охватывающего весь спектр геоботанических поясов ландшафтов хребта Малая Хатипара [9]. В орографическом отношении хребет является северным отрогом Бокового хребта, образует в пределах Тебердинского заповедника часть левого склона долины реки Теберды [6]. Значительные колебания высот в пределах профиля (свыше 1,5 километров по вертикали) обусловили вертикальные различия в проявлении основных экологических факторов и формирование определенных экосистем. Так, на днище троговой долины р.Теберды  на высоте 1330 м. над ур. моря радиационный баланс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имеет значения 37-38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реднегодовая температура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составляет 6,3°С, среднегодовое количество осадк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находиться в пределах от  760 до 850 мм, что позволяет произрастать не только хвойным породам, но и буку [10]. </w:t>
      </w:r>
      <w:r>
        <w:rPr>
          <w:color w:val="000000"/>
          <w:sz w:val="28"/>
          <w:szCs w:val="28"/>
        </w:rPr>
        <w:t xml:space="preserve">У подножия склона на высоких террасах р. Теберды чередуются буково-пихтовые и сосновые лесные экосистемы с луговыми ассоциациями на горных аллювиальных почвах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клонах трогов </w:t>
      </w:r>
      <w:r>
        <w:rPr>
          <w:color w:val="000000"/>
          <w:sz w:val="28"/>
          <w:szCs w:val="28"/>
        </w:rPr>
        <w:t xml:space="preserve">до высоты 2000—2100 м экологически </w:t>
      </w:r>
      <w:r>
        <w:rPr>
          <w:sz w:val="28"/>
          <w:szCs w:val="28"/>
        </w:rPr>
        <w:t>формируются хвойные леса</w:t>
      </w:r>
      <w:r>
        <w:rPr>
          <w:color w:val="000000"/>
          <w:sz w:val="28"/>
          <w:szCs w:val="28"/>
        </w:rPr>
        <w:t xml:space="preserve"> и идет образование бурых горно-лесных почв. П</w:t>
      </w:r>
      <w:r>
        <w:rPr>
          <w:sz w:val="28"/>
          <w:szCs w:val="28"/>
        </w:rPr>
        <w:t xml:space="preserve">оказатели метеоэлементов изменяются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7-31,5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,0-3,0°С,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50-1250 мм, при этом  </w:t>
      </w:r>
      <w:r>
        <w:rPr>
          <w:color w:val="000000"/>
          <w:sz w:val="28"/>
          <w:szCs w:val="28"/>
        </w:rPr>
        <w:t xml:space="preserve">на склонах южной экспозиции произрастают сосновые леса, а на склонах северной экспозиции – пихтовые. </w:t>
      </w:r>
      <w:r>
        <w:rPr>
          <w:sz w:val="28"/>
          <w:szCs w:val="28"/>
        </w:rPr>
        <w:t xml:space="preserve">Выше 2100 м над ур. моря распространены сосновые и пихтово-сосновые редколесья на грубоскелетных бурых лесных почвах, березовые криволесья на горно-кустарниковых почвах и луговые ассоциации на горно-луговых почвах. 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высоте 2400-2700 м над ур. моря в пределах высокогорных субальпийских лугов радиационный баланс имеет значение 30,5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редняя годовая температура близка к 0°С, годовое количество осадков 1500 мм. С последующим повышением абсолютной высоты создаются экологические условия размещения пояса альпийских лугов </w:t>
      </w:r>
      <w:r>
        <w:rPr>
          <w:color w:val="000000"/>
          <w:sz w:val="28"/>
          <w:szCs w:val="28"/>
        </w:rPr>
        <w:t>на светло-бурых горно-луговых почвах</w:t>
      </w:r>
      <w:r>
        <w:rPr>
          <w:sz w:val="28"/>
          <w:szCs w:val="28"/>
        </w:rPr>
        <w:t xml:space="preserve">. Показатели его основных метеоэлементов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28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– 0,7°С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600 мм.</w:t>
      </w:r>
      <w:r>
        <w:rPr>
          <w:color w:val="000000"/>
          <w:sz w:val="28"/>
          <w:szCs w:val="28"/>
        </w:rPr>
        <w:t xml:space="preserve"> Причем по склонам юго-восточной экспозиции поднимаются пестрокостровые луга, на склонах северо-восточной экспозиции произрастают колокольчиково-ветреницевые луга.</w:t>
      </w:r>
      <w:r>
        <w:rPr>
          <w:sz w:val="28"/>
          <w:szCs w:val="28"/>
        </w:rPr>
        <w:t xml:space="preserve"> При дальнейшем увеличении абсолютной высоты формируется разорванный маломощный растительный покров экосистем субнивального пояс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ейное простирание профиля, гребень, четко выраженные северо-восточные и юго-восточные склоны определили экспозиционные различия гидротермических условий почвообразования. Влияние экспозиции склонов гор при их широтном простирании хорошо известно [8]. </w:t>
      </w:r>
      <w:r>
        <w:rPr>
          <w:color w:val="000000"/>
          <w:sz w:val="28"/>
          <w:szCs w:val="28"/>
        </w:rPr>
        <w:t xml:space="preserve">Крутизна и экспозиция склонов оказывает значительное влияние на годовую величину радиации, ее распределение в течение года, температурный режим. </w:t>
      </w:r>
      <w:r>
        <w:rPr>
          <w:sz w:val="28"/>
          <w:szCs w:val="28"/>
        </w:rPr>
        <w:t>Так, например, на одинаковой высоте 2400 м над ур. моря, в пределах субальпийских лугов приход суммарной радиации за полный день на южных склонах составляет 777 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годовая величина радиационного баланса 42,67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 время, как на склонах северной экспозиции те же показатели гораздо ниже – приход суммарной радиации за полный день 519,5 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годовая величина радиационного баланса равна 31,0 ккал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[10]. Отличается и характер увлажнения склонов: северо-восточный более влажный, юго-восточный более засушливый. В свою очередь, различия гидротермических условий определили дифференциацию растительности. На юго-восточных  склонах распространены более ксероморфные разнотравно-злаковые ассоциации, на северо-восточных склонах – более мезоморфные злаково-разнотрав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целом высотно-экологический профиль представляет собой целостную сопряженную систему элементарных ландшафтов (элементарных экогеосистем) от вершины к подножию при господстве крутых выпукло-вогнутых склонов. Такие элементарные эколого-геохимические системы  характеризуются  единством почвы и растительного сообщества  в пределах элементарной формы рельефа, где сохраняются одни и те же основные условия жизнедеятельности биоты (общие условия инсоляции и энергобаланса) [2]. За счет перемещения твердого материала и растворенных веществ сверху вниз по склону создается геохимическая контрастность почв элювиальных, трансэлювиальных, трансаккумулятивных и транссупераквальных элементарных экогеосистем, к которым приурочены опорные участки с заложенными почвенными разрез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геохимические особенности горных пород определяют во многом главные черты геохимии почв региона. В геологическом отношении  высотно-экологический профиль является однородным и монолитным – горными породами служат калиевые верхнепалеозойские гранитоиды. В сравнении с литосферным кларком в этих породах концентрируется свинец и рассеиваются медь, цинк, кадмий [3]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Характер миграции элементов в почвах определяется щелочно-кислотными и окислительно-востановительными условиями. По щелочно-кислотным условиям почвы профиля можно объединить в 2 основных класса: с кислой реакцией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4,5-6,0) и слабокислой реакцией среды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6,0-6,5), которые в целом отражают вертикальную смену процессов почвообразования от субнивального пояса к смешанным лесам. Горно-луговые почвы верхних автономных элювиальных позиций имеют кислую реакцию среды гумусового горизонта 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=4,7-4,9) с ослаблением кислотности  вглубь почвенного профиля. Горно-луговые и горно-лесные почвы нижних транссупераквальных и трансаккумулятивных позиций отличаются слабокислой реакцией в гумусовом горизонте (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=6,15-6,4) с некоторым повышением кислотности вглубь профиля. Наши данные  совпадают с исследованиями В.В.Дъяченко [5], который указывает, что для почв </w:t>
      </w:r>
      <w:r>
        <w:rPr>
          <w:color w:val="000000"/>
          <w:sz w:val="28"/>
          <w:szCs w:val="28"/>
        </w:rPr>
        <w:t>высокогорных ландшафтов Западного Кавказа характерен кислый класс водной миграции, обусловленный химизмом атмосферных осадков и особенностями БИКа. В этих условиях зольность и насыщенность растений основаниями снижены, активно развивается кислое выщелачивание почв, приводящее к выносу многих микро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й внутрипочвенный дренаж почвенной толщи при высокой величине поверхностного стока создает преобладание окислительных условий в почвах практически по всему высотно-экологическому профилю. Только для транссупераквальных ландшафтов характерна восстановительная глеевая обстановка с развитием горно-луговых аллювиальных глеевых почв, в формировании которых участвуют как почвенно-поверхностные, так и почвенно-грунтовые очень слабо минерализованные воды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оказателем сложившихся экологических условий и регулятором миграции микроэлементов в почвах горных территорий является почвенный гумус. Высокогорная специфика гумуса состоит в его фульватном составе и очень высоком содержании гумусовых веществ. Профильное распределение гумуса убывающее, верхние горизонты почв сильно гумусированны. Среднее содержание гумуса в гумусовом горизонте  горно-луговых почв высотно-экологического профиля составляет 12,2%, в горно-лесных  - 11,4 %. Самые максимальные уровни накопления гумуса (до 17,2 %) выявлены для горно-кустарниковых почв под березня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ий максимум распределения гумуса в горно-луговых почвах наблюдается на высоте 2590 м в пределах субальпийских лугов. Причем заметно влияние экспозиции склонов на интенсивность гумусонакопления. Так,  на одинаковой высоте склоны северо-восточной экспозиции с более  мезофитным субальпийским высокотравьем имеют содержание гумуса в горизонте А равное 16 %, что почти в  2 раза превышает содержание гумусовых веществ в почвах субальпийских лугов юго-восточной экспозиции (8,8 %). Более сильное увлажнение почв северо-восточных склонов вызывает развитие здесь мощного дерновинного слоя, что сказывается  на высокой степени гумусиров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значительно меньшей степени перераспределение тепла и влаги в зависимости от экспозиции склона влияет на уровень гумусонакопления в экогеосистемах с горно-лесными почвами. Среднее содержание гумуса в почвах склонов северо-восточной экспозиции, только на несколько процентов выше содержания гумуса в почвах юго-восточных склонов (13,3% и 10,9 % соответственно). На этом примере видно, что лесные ПТК с хорошо развитой растительностью обладают способностью нивелировать экспозиционные различия в гумусонако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гумуса и глубина гумификации в заложенных почвенных разрезах различна. Характерным является их увеличение от почв элювиальных к почвам трансаккумулятивных и транссупераквальных луговых и лесных элементарных экогеосистем. Это можно связать с изменением общего уровня биохимической активности почв в нижних частях профиля. Большая скорость разложения органических веществ и большее количество водных мигрантов, вовлекаемых в биологический круговорот, определяют здесь высокие уровни гумусонакопления по профилю. </w:t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окая гумусность почв обеспечивает повышенную емкость биогеохимического барьера  в почве [2]. Связь повышенного содержания гумуса со значительным накоплением элемента проявляется для меди и цинка в луговых и лесных фациях по северо-восточному склону, для меди и свинца - по юго-восточному. Можно предположить, что микроэлементы в этих условиях активно мигрируют в адсорбированном состоянии на гумусовых частицах.</w:t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распределения микроэлементов в почвенном профиле горно-луговых и горно-лесных почв при  монолитном литогеохимическом фоне можно объяснить совокупностью процессов биогенеза, гидрогенеза и ландшафтно-геохимического сопряжения. Наряду с биогенной аккумуляцией химических элементов, направленной снизу вверх, в почвах наблюдается и нисходящая миграция водных растворов. Поэтому реальное распределение  элементов в почвах водоразделов и склонов определяется не только биогенной аккумуляцией, но и выщелачиванием (табл.1,2). Соотношение этих двух процессов  по-разному проявляется в почвах высотно-экологического профиля и можно отметить его зависимость от экспозиции склонов. Радиальное биогенное накопление микроэлементов больше преобладает в почвах северо-восточной экспозиции (за исключением кадмия). В то же время на южных склонах иногда выщелачивание химических элементов идет сильнее, чем  биогенное накопление (для свинца, меди). </w:t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которые параметры горно-лесных почв юго-восточных сосновых склонов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140"/>
        <w:gridCol w:w="1140"/>
        <w:gridCol w:w="1083"/>
        <w:gridCol w:w="627"/>
        <w:gridCol w:w="912"/>
        <w:gridCol w:w="684"/>
        <w:gridCol w:w="798"/>
        <w:gridCol w:w="627"/>
        <w:gridCol w:w="627"/>
      </w:tblGrid>
      <w:tr>
        <w:trPr>
          <w:trHeight w:val="689" w:hRule="atLeast"/>
          <w:cantSplit w:val="true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й ландшаф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 см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 %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лементы, мг/кг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аккумуля-тивны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>
          <w:trHeight w:val="251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элювиаль-ны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5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элювиаль-ны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а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5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я экспозиционных различий содержания элементов в зависимости от абсолютной высоты по профилю неодинаковы. Так, почвы пихтовых склонов содержат больше меди, чем почвы сосновых склонов. Причем эти различия в содержании  одинаковы  и в верхних частях профиля (в 4 раза) и в нижних частях профиля (тоже приблизительно в 4 раза). Только в средней части профиля в условиях очень крутых склонов (определяющих интенсивный вынос элемента)  экспозиция склона на содержание меди не влияет. Несколько иная картина характерна для высотно-экспозиционного распределения свинца в горно-лесных почвах. В верхних трансэлювиальных ландшафтах почвы юго-восточных и северо-восточных склонов отличаются по содержанию свинца в 3 раза, в тоже время в средних и нижних частях склонов разница  в содержании элемента по экспозиции сглаживается.</w:t>
      </w:r>
    </w:p>
    <w:p>
      <w:pPr>
        <w:pStyle w:val="Normal"/>
        <w:spacing w:lineRule="auto" w:line="360"/>
        <w:ind w:left="-540"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е параметры горно-лесных почв северо-восточных пихтовых склонов</w:t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143"/>
        <w:gridCol w:w="1123"/>
        <w:gridCol w:w="1140"/>
        <w:gridCol w:w="626"/>
        <w:gridCol w:w="870"/>
        <w:gridCol w:w="627"/>
        <w:gridCol w:w="642"/>
        <w:gridCol w:w="627"/>
        <w:gridCol w:w="672"/>
      </w:tblGrid>
      <w:tr>
        <w:trPr>
          <w:trHeight w:val="535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й ландшафт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 см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 %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97"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лементы, мг/кг</w:t>
            </w:r>
          </w:p>
        </w:tc>
      </w:tr>
      <w:tr>
        <w:trPr>
          <w:trHeight w:val="53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аккумулятивный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 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99" w:hRule="atLeast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элювиальный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 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7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4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9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элювиальный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хта 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атеральная дифференциация химических элементов в почвенном покрове в соответствии с ландшафтно-геохимическим сопряжением для большинства рассматриваемых элементов проявляется слабо. Это связано с тем, что участие каждого микроэлемента в геохимическом сопряжении очень индивидуализировано и зависит от свойств их миграционных форм и конкретных ландшафтно-геохимических условий [2]. На процессы латерального перераспределения микроэлементов также оказывает влияние перемещение гравитационного материала, которое изменяет геохимическую контрастность различных частей склона. Отличия в концентрации кадмия, обусловленные латеральными ландшафтно-геохимическими процессами, мало значительны и проявляются только в почвах под березняками. Увеличение содержания цинка в трансаккумулятивных ландшафтах наблюдается только в горно-лесных почвах северо-восточной экспозиции и незначительно в горно-луговых почвах. </w:t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еткую связь с ландшафтно-геохимическими процессами выноса и накопления вещества  имеет латеральная миграция меди в горно-лесных и, в несколько меньшей степени, в горно-луговых почвах (табл.3). Это говорит о том, что медь достаточно активно мигрирует в водных растворах по ландшафтно-геохимическому профи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которые параметры горно-луговых почв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140"/>
        <w:gridCol w:w="1140"/>
        <w:gridCol w:w="1083"/>
        <w:gridCol w:w="614"/>
        <w:gridCol w:w="884"/>
        <w:gridCol w:w="601"/>
        <w:gridCol w:w="684"/>
        <w:gridCol w:w="653"/>
        <w:gridCol w:w="684"/>
      </w:tblGrid>
      <w:tr>
        <w:trPr>
          <w:trHeight w:val="317" w:hRule="atLeast"/>
        </w:trPr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й ландшафт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участок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, см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ус, %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элементы, мг/кг</w:t>
            </w:r>
          </w:p>
          <w:p>
            <w:pPr>
              <w:pStyle w:val="Normal"/>
              <w:spacing w:lineRule="auto" w:line="360"/>
              <w:ind w:hanging="1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n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Транссупер-аквальны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Трансаккумуля-тивный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5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 xml:space="preserve">Трансэлювиальный (юго-восточной субальпики)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Трансэлювиальный (северо-восточной субальпик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4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Трансэлювиальный (альпики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9"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ювиальный (субнивальный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 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/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</w:tbl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tabs>
          <w:tab w:val="clear" w:pos="708"/>
          <w:tab w:val="left" w:pos="260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 горных системах наблюдается экспозиционная комплексность экосистем, обусловленная  неравномерным  распределением тепла и влаги. Экспозиционные различия экологических условий в почвах проявляются в особенностях гумусонакопления, качественном и количественном проявлении радиальных процессов миграции микроэлементов. На южных склонах в силу более сильного иссушения и наличия ксерофитной растительности в некоторых случаях ослабляется биогенный захват почвой элементов, которые интенсивнее  вовлекаются в водную миг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мена экологических условий по абсолютной высоте в пределах профиля также приводит к дифференциации почвенных геохимических характеристик. Интенсивность гумусонакопления и щелочно-кислотные условия во многом определяются изменением гидротермических условий произрастания растительности по вертикали. При этом глубоко расчлененный рельеф горных территорий сильно усложняет степень разнообразия миграции химических элемент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унин П.Д., Востокова Е.А. Ландшафтная экология.- М.: Биоинформсервис, 2000.- 23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ский В.В. Основы биогеохимии. – М.: Издательский центр «Академия», 2003. – 400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ровольский В.В. География микроэлементов. Глобальное   рассеяние. -М.: Мысль, 1983.-26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Дергачева М. И.</w:t>
      </w:r>
      <w:r>
        <w:rPr>
          <w:sz w:val="28"/>
          <w:szCs w:val="28"/>
        </w:rPr>
        <w:t xml:space="preserve"> Экология почв: итоги, проблемы, перспективы / М. И. Дергачева // Известия Уральского государственного университета. – 2002. – № 23. – С. 53-6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-57" w:leader="none"/>
          <w:tab w:val="left" w:pos="422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ьяченко В.В. Региональные ландшафтно-геохимические исследования горной части Северного Кавказа. // Экология: Опыт. Проблемы. Поиск. Новороссийск. 1991. С. 96-100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пагаров Д. С. Тебердинский государственный биосферный заповедник в Карачаево-Черкесии // Труды Тебердинского государственного биосферного заповедника. Вып. 19. – Ставрополь: Ставропольская краевая типография, 2000. – 332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 И.А. Об основных  закономерностях экологии почв // Почвоведение. 1990. № 7. С.117-128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ьнев В. А. Оценка роли экспозиции склонов в формировании фаций горных стран // Известия всесоюзного географического общества. – Т. 103. – 1971в. – №  3. С. 216–22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ьнев В. А. Ландшафты хребта Малая Хатипара // Северный Кавказ. Вып. 2. Вопросы физической и исторической географии. – Ставрополь, 1973. С. 55–66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льнев В. А., Чикалин А.Н. Радиационный режим луговых ассоциаций хребта М.Хатипара // Тр. Тебердинского заповедника. Вып. 8.- Ставрополь, 1972. С.35-5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ansley A.G. The use and abuse of vegetational  concepts and  terms // Ecology. 1935. V.16. № 3. p.248-30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03:00Z</dcterms:created>
  <dc:creator>Администратор</dc:creator>
  <dc:description/>
  <cp:keywords/>
  <dc:language>en-US</dc:language>
  <cp:lastModifiedBy>SYSTEM</cp:lastModifiedBy>
  <cp:lastPrinted>2008-04-28T18:21:00Z</cp:lastPrinted>
  <dcterms:modified xsi:type="dcterms:W3CDTF">2011-09-12T07:03:00Z</dcterms:modified>
  <cp:revision>2</cp:revision>
  <dc:subject/>
  <dc:title>УДК 911</dc:title>
</cp:coreProperties>
</file>