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ИЙ  НАЦІОНАЛЬНИЙ  ТЕХНІЧНИЙ 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Група</w:t>
      </w:r>
      <w:r>
        <w:rPr>
          <w:b/>
          <w:sz w:val="28"/>
          <w:szCs w:val="28"/>
          <w:lang w:val="uk-UA"/>
        </w:rPr>
        <w:t>: ГП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 - 13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uk-UA"/>
        </w:rPr>
        <w:t>Бражко Наталія Анатоліївн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тел.: 8-(0612) 265-97-55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исципліна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>Охорона праці в галуз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8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Навчання працівників з питань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23"/>
          <w:rFonts w:cs="Times New Roman" w:ascii="Times New Roman" w:hAnsi="Times New Roman"/>
          <w:sz w:val="28"/>
          <w:szCs w:val="28"/>
          <w:lang w:val="uk-UA" w:eastAsia="uk-UA"/>
        </w:rPr>
        <w:t>охорони праці</w:t>
      </w:r>
    </w:p>
    <w:p>
      <w:pPr>
        <w:pStyle w:val="Normal"/>
        <w:spacing w:lineRule="auto" w:line="360"/>
        <w:ind w:firstLine="709"/>
        <w:rPr>
          <w:rStyle w:val="FontStyle23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кладач</w:t>
      </w:r>
      <w:r>
        <w:rPr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  <w:lang w:val="uk-UA"/>
        </w:rPr>
        <w:t xml:space="preserve">Порада О.В.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</w:t>
      </w:r>
      <w:r>
        <w:br w:type="page"/>
      </w:r>
    </w:p>
    <w:p>
      <w:pPr>
        <w:pStyle w:val="21"/>
        <w:spacing w:lineRule="auto" w:line="360"/>
        <w:ind w:firstLine="709"/>
        <w:jc w:val="center"/>
        <w:rPr>
          <w:b/>
          <w:b/>
          <w:bCs/>
          <w:caps/>
          <w:szCs w:val="28"/>
        </w:rPr>
      </w:pPr>
      <w:r>
        <w:rPr>
          <w:b/>
          <w:caps/>
          <w:szCs w:val="28"/>
        </w:rPr>
        <w:t xml:space="preserve">зміст  </w:t>
      </w:r>
    </w:p>
    <w:p>
      <w:pPr>
        <w:pStyle w:val="21"/>
        <w:spacing w:lineRule="auto" w:line="360"/>
        <w:ind w:firstLine="709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21"/>
        <w:spacing w:lineRule="auto" w:line="360"/>
        <w:rPr/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Загальні положення…………………………………………………………….3</w:t>
      </w:r>
    </w:p>
    <w:p>
      <w:pPr>
        <w:pStyle w:val="21"/>
        <w:spacing w:lineRule="auto" w:line="360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Навчання та перевірка знань посадових осіб і спеціалістів………………...4</w:t>
      </w:r>
    </w:p>
    <w:p>
      <w:pPr>
        <w:pStyle w:val="21"/>
        <w:spacing w:lineRule="auto" w:line="360"/>
        <w:rPr>
          <w:bCs/>
          <w:szCs w:val="28"/>
        </w:rPr>
      </w:pPr>
      <w:r>
        <w:rPr>
          <w:b/>
          <w:bCs/>
          <w:szCs w:val="28"/>
        </w:rPr>
        <w:t>3.</w:t>
      </w:r>
      <w:r>
        <w:rPr>
          <w:bCs/>
          <w:szCs w:val="28"/>
        </w:rPr>
        <w:t xml:space="preserve"> Інструктажі з питань охорони праці:……………………………</w:t>
      </w:r>
      <w:r>
        <w:rPr>
          <w:bCs/>
          <w:szCs w:val="28"/>
          <w:lang w:val="ru-RU"/>
        </w:rPr>
        <w:t>…</w:t>
      </w:r>
      <w:r>
        <w:rPr>
          <w:bCs/>
          <w:szCs w:val="28"/>
        </w:rPr>
        <w:t>…………..5</w:t>
      </w:r>
    </w:p>
    <w:p>
      <w:pPr>
        <w:pStyle w:val="21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вступний інструктаж …………………………………</w:t>
      </w:r>
      <w:r>
        <w:rPr>
          <w:bCs/>
          <w:szCs w:val="28"/>
          <w:lang w:val="ru-RU"/>
        </w:rPr>
        <w:t>….</w:t>
      </w:r>
      <w:r>
        <w:rPr>
          <w:bCs/>
          <w:szCs w:val="28"/>
        </w:rPr>
        <w:t>……………………6</w:t>
      </w:r>
    </w:p>
    <w:p>
      <w:pPr>
        <w:pStyle w:val="21"/>
        <w:spacing w:lineRule="auto" w:line="360"/>
        <w:rPr>
          <w:bCs/>
          <w:szCs w:val="28"/>
        </w:rPr>
      </w:pPr>
      <w:r>
        <w:rPr>
          <w:bCs/>
          <w:szCs w:val="28"/>
        </w:rPr>
        <w:t>- первинний інструктаж …………………………………………………………7</w:t>
      </w:r>
    </w:p>
    <w:p>
      <w:pPr>
        <w:pStyle w:val="21"/>
        <w:spacing w:lineRule="auto" w:line="360"/>
        <w:rPr>
          <w:bCs/>
          <w:szCs w:val="28"/>
        </w:rPr>
      </w:pPr>
      <w:r>
        <w:rPr>
          <w:bCs/>
          <w:szCs w:val="28"/>
        </w:rPr>
        <w:t>- повторний інструктаж ………………………………………………………....8</w:t>
      </w:r>
    </w:p>
    <w:p>
      <w:pPr>
        <w:pStyle w:val="21"/>
        <w:spacing w:lineRule="auto" w:line="360"/>
        <w:rPr/>
      </w:pPr>
      <w:r>
        <w:rPr>
          <w:bCs/>
          <w:szCs w:val="28"/>
        </w:rPr>
        <w:t>- позаплановий інструктаж ……………………………………</w:t>
      </w:r>
      <w:r>
        <w:rPr>
          <w:bCs/>
          <w:szCs w:val="28"/>
          <w:lang w:val="ru-RU"/>
        </w:rPr>
        <w:t>..</w:t>
      </w:r>
      <w:r>
        <w:rPr>
          <w:bCs/>
          <w:szCs w:val="28"/>
        </w:rPr>
        <w:t>………………8</w:t>
      </w:r>
    </w:p>
    <w:p>
      <w:pPr>
        <w:pStyle w:val="21"/>
        <w:spacing w:lineRule="auto" w:line="360"/>
        <w:rPr>
          <w:bCs/>
          <w:szCs w:val="28"/>
        </w:rPr>
      </w:pPr>
      <w:r>
        <w:rPr>
          <w:bCs/>
          <w:szCs w:val="28"/>
        </w:rPr>
        <w:t>- цільовий інструктаж …………………………………………………………....9</w:t>
      </w:r>
    </w:p>
    <w:p>
      <w:pPr>
        <w:pStyle w:val="21"/>
        <w:spacing w:lineRule="auto" w:line="360"/>
        <w:rPr>
          <w:bCs/>
          <w:szCs w:val="28"/>
        </w:rPr>
      </w:pPr>
      <w:r>
        <w:rPr>
          <w:b/>
          <w:bCs/>
          <w:szCs w:val="28"/>
        </w:rPr>
        <w:t>4.</w:t>
      </w:r>
      <w:r>
        <w:rPr>
          <w:bCs/>
          <w:szCs w:val="28"/>
        </w:rPr>
        <w:t xml:space="preserve"> Стажування (дублювання) та допуск працівників до роботи……………..10</w:t>
      </w:r>
    </w:p>
    <w:p>
      <w:pPr>
        <w:pStyle w:val="21"/>
        <w:spacing w:lineRule="auto" w:line="360"/>
        <w:rPr>
          <w:bCs/>
          <w:szCs w:val="28"/>
        </w:rPr>
      </w:pPr>
      <w:r>
        <w:rPr>
          <w:b/>
          <w:bCs/>
          <w:szCs w:val="28"/>
        </w:rPr>
        <w:t>5.</w:t>
      </w:r>
      <w:r>
        <w:rPr>
          <w:bCs/>
          <w:szCs w:val="28"/>
        </w:rPr>
        <w:t xml:space="preserve"> Забезпечення ефективності навчання з питань охорони праці..….………....12</w:t>
      </w:r>
    </w:p>
    <w:p>
      <w:pPr>
        <w:pStyle w:val="21"/>
        <w:spacing w:lineRule="auto" w:line="360"/>
        <w:rPr>
          <w:bCs/>
          <w:szCs w:val="28"/>
          <w:lang w:val="ru-RU"/>
        </w:rPr>
      </w:pPr>
      <w:r>
        <w:rPr>
          <w:b/>
          <w:bCs/>
          <w:szCs w:val="28"/>
        </w:rPr>
        <w:t>6.</w:t>
      </w:r>
      <w:r>
        <w:rPr>
          <w:bCs/>
          <w:szCs w:val="28"/>
        </w:rPr>
        <w:t xml:space="preserve"> Список використаних джерел…………………………………………………14 </w:t>
      </w:r>
      <w:r>
        <w:br w:type="page"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4360" w:leader="none"/>
        </w:tabs>
        <w:spacing w:lineRule="auto" w:line="360"/>
        <w:rPr/>
      </w:pPr>
      <w:r>
        <w:rPr>
          <w:rStyle w:val="FontStyle18"/>
          <w:sz w:val="28"/>
          <w:szCs w:val="28"/>
          <w:lang w:val="uk-UA"/>
        </w:rPr>
        <w:t>Загальні положення</w:t>
      </w:r>
    </w:p>
    <w:p>
      <w:pPr>
        <w:pStyle w:val="Style21"/>
        <w:widowControl/>
        <w:tabs>
          <w:tab w:val="clear" w:pos="708"/>
          <w:tab w:val="left" w:pos="4360" w:leader="none"/>
        </w:tabs>
        <w:spacing w:lineRule="auto" w:line="360"/>
        <w:ind w:firstLine="709"/>
        <w:rPr>
          <w:rStyle w:val="FontStyle18"/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sz w:val="28"/>
          <w:szCs w:val="28"/>
          <w:lang w:eastAsia="uk-UA"/>
        </w:rPr>
      </w:pPr>
      <w:r>
        <w:rPr>
          <w:rStyle w:val="FontStyle17"/>
          <w:sz w:val="28"/>
          <w:szCs w:val="28"/>
          <w:lang w:val="uk-UA" w:eastAsia="uk-UA"/>
        </w:rPr>
        <w:t>Навчання та інструктажі працівників із питань охорони праці є складовою частиною системи управління охороною праці. Вони проводяться з учнями, вихованцями та студентами навчально-ви</w:t>
        <w:softHyphen/>
        <w:t>ховних закладів, працівниками в процесі їх трудової діяльност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Згідно з Типовим положенням про навчання з питань охорони праці (ДНАОП 0.00-4-12-99), усі працівники, що приймаються на роботу, та в процесі роботи проходять на підприємстві навчання, інструктаж із питань охорони праці, вивчають правила надання першої долікарняної допомоги потерпілим від нещасних випадків, а також правила поведінки при виникненні аварі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рацівники, що виконують роботи підвищеної небезпеки (згідно з переліком таких робіт, що затверджується наказом Держнаглядохоронпраці), а також де є необхідність у професійному відборі, проходять попереднє спеціальне навчання і перевірку знань з питань охорони праці в термін, встановлений відповідними галу</w:t>
        <w:softHyphen/>
        <w:t>зевими нормативними актами, але не рідше одного разу на рік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На промислових підприємствах України для працівників, що ви</w:t>
        <w:softHyphen/>
        <w:t>конують роботи по обслуговуванню обладнання підвищеної небез</w:t>
        <w:softHyphen/>
        <w:t>пеки, обов'язкове курсове навчання по безпечним методам праці з обов'язковим іспитом, що проходить безпосередньо на виробництві по затвердженим роботодавцем і погодженим з органами Держнаглядохоронпраці програмам. Це роботи по обслуговуванню парових та водонагрівальних котлів, виробничих печей та інших теплових уста</w:t>
        <w:softHyphen/>
        <w:t>новок, устаткування, що працює під тиском, компресорів, холодиль</w:t>
        <w:softHyphen/>
        <w:t>них установок, газового обладнання, електричного устаткування, підйомників, підіймальних механізмів, тракторних лопат, буртоукладачів, буртоукривальних машин, автонавантажувачів, електрокарів, тракторів та іншого внутрішнього заводського механізованого транс</w:t>
        <w:softHyphen/>
        <w:t>порту, газоелектрозварювального обладнання, апаратів дифузії, центри</w:t>
        <w:softHyphen/>
        <w:t>фуг, кислотних та лужних установок, безтарного зберігання сировини, миття харчової сировини, такелажних, монтажних, ремонтних, наван</w:t>
        <w:softHyphen/>
        <w:t>тажувально-розвантажувальних й інших робіт. Відповідальність за організацію навчання і перевірку знань на підприємстві покладаєть</w:t>
        <w:softHyphen/>
        <w:t>ся на роботодавця, а в структурних підрозділах - на керівників цих підрозділів. Контролює виконання цих завдань відділ охорони прац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Допуск до роботи осіб, що не пройшли навчання та перевірку знань, забороняється.</w:t>
      </w:r>
    </w:p>
    <w:p>
      <w:pPr>
        <w:pStyle w:val="Style7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18"/>
          <w:sz w:val="28"/>
          <w:szCs w:val="28"/>
        </w:rPr>
        <w:t xml:space="preserve">2. </w:t>
      </w:r>
      <w:r>
        <w:rPr>
          <w:rStyle w:val="FontStyle18"/>
          <w:sz w:val="28"/>
          <w:szCs w:val="28"/>
          <w:lang w:val="uk-UA"/>
        </w:rPr>
        <w:t>Навчання та перевірка знань посадових осіб і спеціалістів</w:t>
      </w:r>
    </w:p>
    <w:p>
      <w:pPr>
        <w:pStyle w:val="Style31"/>
        <w:widowControl/>
        <w:spacing w:lineRule="auto" w:line="360"/>
        <w:ind w:firstLine="709"/>
        <w:rPr>
          <w:rStyle w:val="FontStyle18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Всі посадові особи, відповідно переліку посад (наказ Держнаглядохоронпраці №</w:t>
      </w:r>
      <w:r>
        <w:rPr>
          <w:rStyle w:val="FontStyle17"/>
          <w:sz w:val="28"/>
          <w:szCs w:val="28"/>
          <w:lang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>94 від 11.10.1993р.), до початку виконання своїх обов'язків і періодично (один раз на три роки) проходять навчан</w:t>
        <w:softHyphen/>
        <w:t>ня і перевірку знань із питань охорони прац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Навчання роботодавців (керівників підприємств і установ та їх заступників), що безпосередньо відповідають за організацію охо</w:t>
        <w:softHyphen/>
        <w:t>рони праці на підприємстві чи установі (перелік посадових осіб наведено в додатку до Типового положення про навчання з питань охорони праці), проводиться в навчальних закладах, які мають дозвіл Державного Комітету України по нагляду за охороною праці на проведення такого навчанн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На підприємствах навчання з питань охорони праці організує відділ охорони праці підприємства, залучаючи до цього праців</w:t>
        <w:softHyphen/>
        <w:t>ників відділу охорони праці та спеціалістів, що пройшли навчан</w:t>
        <w:softHyphen/>
        <w:t>ня і перевірку знань у навчальних закладах, або в установах Держнаглядохоронпраці. Для перевірки знань посадових осіб і спеці</w:t>
        <w:softHyphen/>
        <w:t>алістів наказом по підприємству створюється комісія, очолювана роботодавцем (заступником роботодавця) або керівником служ</w:t>
        <w:softHyphen/>
        <w:t>би охорони праці. До комісії входять керівники (їх заступники) служби охорони праці, виробничо-технічних служб, представни</w:t>
        <w:softHyphen/>
        <w:t>ки місцевих органів державного нагляду за охороною праці, а та</w:t>
        <w:softHyphen/>
        <w:t>кож представники профспілкового комітету (комітетів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осадові особи та спеціалісти невеликих підприємств, де немож</w:t>
        <w:softHyphen/>
        <w:t>ливо провести навчання та утворити комісію по перевірці знань, проходять навчання у відповідних місцевих навчальних закладах або на близьких за їх профілем виробництва підприємствах, а пере</w:t>
        <w:softHyphen/>
        <w:t>вірку знань - в комісіях при місцевих органах Держнаглядохоронпрац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рацівники, що не пройшли навчання і перевірку знань або при повторній перевірці показали незадовільні знання з питань охо</w:t>
        <w:softHyphen/>
        <w:t>рони праці, звільняються з посади, а їх працевлаштування вирі</w:t>
        <w:softHyphen/>
        <w:t>шується згідно діючого чинного законодавств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озачергова перевірка знань посадових осіб і спеціалістів про</w:t>
        <w:softHyphen/>
        <w:t>водиться в разі введення в дію або перегляду нормативних актів із питань охорони праці; введення в дію нового устаткування або нових технологічних процесів; при переведенні працівника на іншу роботу, що потребує додаткових знань із питань охорони праці; за вимогою працівника органу державного нагляду за охороною праці, в разі незнання актів про охорону праці.</w:t>
      </w:r>
    </w:p>
    <w:p>
      <w:pPr>
        <w:pStyle w:val="Style21"/>
        <w:widowControl/>
        <w:spacing w:lineRule="auto" w:line="360"/>
        <w:ind w:firstLine="709"/>
        <w:rPr>
          <w:rStyle w:val="FontStyle17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center"/>
        <w:rPr/>
      </w:pPr>
      <w:r>
        <w:rPr>
          <w:rStyle w:val="FontStyle18"/>
          <w:sz w:val="28"/>
          <w:szCs w:val="28"/>
        </w:rPr>
        <w:t xml:space="preserve">3. </w:t>
      </w:r>
      <w:r>
        <w:rPr>
          <w:rStyle w:val="FontStyle18"/>
          <w:sz w:val="28"/>
          <w:szCs w:val="28"/>
          <w:lang w:val="uk-UA"/>
        </w:rPr>
        <w:t>Інструктажі з питань охорони праці</w:t>
      </w:r>
    </w:p>
    <w:p>
      <w:pPr>
        <w:pStyle w:val="Style31"/>
        <w:widowControl/>
        <w:spacing w:lineRule="auto" w:line="360"/>
        <w:ind w:firstLine="709"/>
        <w:rPr>
          <w:rStyle w:val="FontStyle18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Згідно із Законом України «Про охорону праці», Державний комітет України з нагляду за охороною праці наказом від 04.04.94 р. № 30 затвердив «Типове положення про навчання, інструктаж і перевірку знань працівників із охорони праці». У відповідності із цим документом, усі працівники при прийнятті на роботу і процесі роботи проходять на підприємстві інструктаж з питань охорони праці, надання першої медичної допомоги потерпілим від нещасних випадків, з правил поведінки при аваріях. Навчання працівників правилам безпеки праці запроваджується в усіх підприємствах, установах незалежно від характеру і ступеня небезпеки виробництва. Форми такого навчання: інструктажі, технічні мінімуми, так зване курсове навчання, спеціальне навчання, навчання (перевірка знань) посадових осіб, підвищення кваліфікації, навчання студентів та учнів навчальних закладі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Інструктажі з питань охорони праці проводяться на всіх підпри</w:t>
        <w:softHyphen/>
        <w:t>ємствах, установах і організаціях незалежно від характеру їх трудо</w:t>
        <w:softHyphen/>
        <w:t xml:space="preserve">вої діяльності, підлеглості і форми власності. </w:t>
      </w:r>
      <w:r>
        <w:rPr>
          <w:rStyle w:val="FontStyle17"/>
          <w:i/>
          <w:sz w:val="28"/>
          <w:szCs w:val="28"/>
          <w:u w:val="single"/>
          <w:lang w:val="uk-UA" w:eastAsia="uk-UA"/>
        </w:rPr>
        <w:t>Мета інструктажу</w:t>
      </w:r>
      <w:r>
        <w:rPr>
          <w:rStyle w:val="FontStyle17"/>
          <w:sz w:val="28"/>
          <w:szCs w:val="28"/>
          <w:lang w:val="uk-UA" w:eastAsia="uk-UA"/>
        </w:rPr>
        <w:t xml:space="preserve"> </w:t>
      </w:r>
      <w:r>
        <w:rPr>
          <w:rStyle w:val="FontStyle17"/>
          <w:sz w:val="28"/>
          <w:szCs w:val="28"/>
          <w:lang w:eastAsia="uk-UA"/>
        </w:rPr>
        <w:t>-</w:t>
      </w:r>
      <w:r>
        <w:rPr>
          <w:rStyle w:val="FontStyle17"/>
          <w:sz w:val="28"/>
          <w:szCs w:val="28"/>
          <w:lang w:val="uk-UA" w:eastAsia="uk-UA"/>
        </w:rPr>
        <w:t xml:space="preserve"> навчити працівника правильно і безпечно для себе і оточуючого се</w:t>
        <w:softHyphen/>
        <w:t>редовища виконувати свої трудові обов'язки.</w:t>
      </w:r>
    </w:p>
    <w:p>
      <w:pPr>
        <w:pStyle w:val="Style31"/>
        <w:widowControl/>
        <w:spacing w:lineRule="auto" w:line="360"/>
        <w:ind w:firstLine="709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Керівництво, організація і відповідальність за своєчасне і правильне проведення інструктажів покладається на власника (керівника) підприємства, установи, організації, а у підрозділах – на керівника підрозділу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 xml:space="preserve">Інструктажі за часом і характером проведення поділяють на: </w:t>
      </w:r>
      <w:r>
        <w:rPr>
          <w:rStyle w:val="FontStyle17"/>
          <w:b/>
          <w:i/>
          <w:sz w:val="28"/>
          <w:szCs w:val="28"/>
          <w:lang w:val="uk-UA" w:eastAsia="uk-UA"/>
        </w:rPr>
        <w:t>вступний, первинний, повторний, позаплановий та цільовий</w:t>
      </w:r>
      <w:r>
        <w:rPr>
          <w:rStyle w:val="FontStyle17"/>
          <w:sz w:val="28"/>
          <w:szCs w:val="28"/>
          <w:lang w:val="uk-UA" w:eastAsia="uk-UA"/>
        </w:rPr>
        <w:t>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0"/>
          <w:i/>
          <w:sz w:val="28"/>
          <w:szCs w:val="28"/>
          <w:u w:val="single"/>
          <w:lang w:val="uk-UA" w:eastAsia="uk-UA"/>
        </w:rPr>
        <w:t>Вступний інструктаж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>проводиться з усіма працівниками, які щой</w:t>
        <w:softHyphen/>
        <w:t>но прийняті на роботу (постійну або тимчасову), незалежно від їх осві</w:t>
        <w:softHyphen/>
        <w:t>ти, стажу роботи за цією професією або посади; працівниками, які зна</w:t>
        <w:softHyphen/>
        <w:t>ходяться у відрядженні на підприємстві й беруть безпосередню участь у виробничому процесі; з водіями транспортних засобів, які вперше в'їжджають на територію підприємства; учнями, вихованцями та сту</w:t>
        <w:softHyphen/>
        <w:t>дентами навчально-виховних закладів перед початком трудового й професійного навчання в лабораторіях, майстернях на полігонах тощо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 xml:space="preserve">Вступний інструктаж проводить спеціаліст відділу охорони праці або особа, що призначена наказом для проведення цієї роботи. Місце проведення вступного інструктажу </w:t>
      </w:r>
      <w:r>
        <w:rPr>
          <w:rStyle w:val="FontStyle17"/>
          <w:sz w:val="28"/>
          <w:szCs w:val="28"/>
          <w:lang w:eastAsia="uk-UA"/>
        </w:rPr>
        <w:t xml:space="preserve">- </w:t>
      </w:r>
      <w:r>
        <w:rPr>
          <w:rStyle w:val="FontStyle17"/>
          <w:sz w:val="28"/>
          <w:szCs w:val="28"/>
          <w:lang w:val="uk-UA" w:eastAsia="uk-UA"/>
        </w:rPr>
        <w:t>кабінет охорони праці або інше приміщення, обладнане наочними матеріалам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 xml:space="preserve">Метою вступного інструктажу є: роз’яснення значення виробничої і трудової дисципліни, ознайомлення з характером майбутньої роботи, загальними умовами, з вимогами безпеки; ознайомлення з основними положеннями  законодавства про працю, правилами внутрішнього трудового розпорядку, основними правилами електробезпеки, порядком складання актів про нещасний випадок, порядок надання першої допомоги потерпілому; загальними вимогами до організації та утримання робочих місць; вимогам особистої гігієни та виробничої санітарії; призначення і використання засобів індивідуального захисту, спецодягу і спецвзуття; ознайомлення з основними вимогами пожежної безпеки. 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рограма вступного інструктажу розробляється відділом охо</w:t>
        <w:softHyphen/>
        <w:t>рони праці згідно з переліком питань, наведеним у додатку до Ти</w:t>
        <w:softHyphen/>
        <w:t>пового положення про навчання з питань охорони праці. Програму та тривалість інструктажу затверджує роботодавець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Запис про проведення вступного інструктажу робиться в спеціаль</w:t>
        <w:softHyphen/>
        <w:t>ному журналі, а також в документі про прийняття працівника на робо</w:t>
        <w:softHyphen/>
        <w:t>ту, де розписуються інструктуючий та проінструктований працівник.</w:t>
      </w:r>
    </w:p>
    <w:p>
      <w:pPr>
        <w:pStyle w:val="Style31"/>
        <w:widowControl/>
        <w:spacing w:lineRule="auto" w:line="360"/>
        <w:ind w:firstLine="709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en-US" w:eastAsia="uk-UA"/>
        </w:rPr>
        <w:t>Форма журналу така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89"/>
        <w:gridCol w:w="1640"/>
        <w:gridCol w:w="1640"/>
        <w:gridCol w:w="1046"/>
        <w:gridCol w:w="1585"/>
        <w:gridCol w:w="1042"/>
        <w:gridCol w:w="952"/>
      </w:tblGrid>
      <w:tr>
        <w:trPr>
          <w:trHeight w:val="354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№</w:t>
            </w:r>
            <w:r>
              <w:rPr>
                <w:rStyle w:val="FontStyle17"/>
                <w:rFonts w:eastAsia="Tahoma"/>
                <w:b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Дата проведення інструктаж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П.І.Б. інструктованого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Фах, посада інструктованого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Підрозділ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П.І.Б. інструктуючого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Підпис</w:t>
            </w:r>
          </w:p>
        </w:tc>
      </w:tr>
      <w:tr>
        <w:trPr>
          <w:trHeight w:val="40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17"/>
                <w:b/>
                <w:b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17"/>
                <w:b/>
                <w:b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17"/>
                <w:b/>
                <w:b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17"/>
                <w:b/>
                <w:b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17"/>
                <w:b/>
                <w:b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360"/>
              <w:ind w:firstLine="709"/>
              <w:jc w:val="center"/>
              <w:rPr>
                <w:rStyle w:val="FontStyle17"/>
                <w:b/>
                <w:b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Інструк-</w:t>
            </w:r>
            <w:r>
              <w:rPr>
                <w:rStyle w:val="FontStyle17"/>
                <w:b/>
                <w:sz w:val="20"/>
                <w:szCs w:val="20"/>
                <w:lang w:val="en-US" w:eastAsia="uk-UA"/>
              </w:rPr>
              <w:t>i</w:t>
            </w: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тован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Інструк-</w:t>
            </w:r>
          </w:p>
          <w:p>
            <w:pPr>
              <w:pStyle w:val="Style31"/>
              <w:widowControl/>
              <w:spacing w:lineRule="auto" w:line="360"/>
              <w:ind w:hanging="0"/>
              <w:rPr/>
            </w:pPr>
            <w:r>
              <w:rPr>
                <w:rStyle w:val="FontStyle17"/>
                <w:b/>
                <w:sz w:val="20"/>
                <w:szCs w:val="20"/>
                <w:lang w:val="uk-UA" w:eastAsia="uk-UA"/>
              </w:rPr>
              <w:t>туючог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360"/>
              <w:ind w:firstLine="709"/>
              <w:jc w:val="center"/>
              <w:rPr/>
            </w:pPr>
            <w:r>
              <w:rPr>
                <w:rStyle w:val="FontStyle17"/>
                <w:b/>
                <w:i/>
                <w:sz w:val="20"/>
                <w:szCs w:val="20"/>
                <w:lang w:val="uk-UA" w:eastAsia="uk-UA"/>
              </w:rPr>
              <w:t>8</w:t>
            </w:r>
          </w:p>
        </w:tc>
      </w:tr>
    </w:tbl>
    <w:p>
      <w:pPr>
        <w:pStyle w:val="Style31"/>
        <w:widowControl/>
        <w:spacing w:lineRule="auto" w:line="360"/>
        <w:ind w:firstLine="709"/>
        <w:rPr>
          <w:rStyle w:val="FontStyle17"/>
          <w:b/>
          <w:b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Журнал має бути прошнурований, пронумерований і скріплений печаткою. Зберігається він у інженера з охорони прац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Інструктаж проводиться з одним або групою робітників у кабінеті охорони праці або в спеціально обладнаному приміщенні з використанням сучасних технічних засобів навчання, наочних посібників.</w:t>
      </w:r>
    </w:p>
    <w:p>
      <w:pPr>
        <w:pStyle w:val="Style31"/>
        <w:widowControl/>
        <w:spacing w:lineRule="auto" w:line="360"/>
        <w:ind w:firstLine="709"/>
        <w:rPr>
          <w:rStyle w:val="FontStyle17"/>
          <w:sz w:val="28"/>
          <w:szCs w:val="28"/>
          <w:lang w:val="uk-UA" w:eastAsia="uk-UA"/>
        </w:rPr>
      </w:pPr>
      <w:r>
        <w:rPr>
          <w:rStyle w:val="FontStyle20"/>
          <w:i/>
          <w:sz w:val="28"/>
          <w:szCs w:val="28"/>
          <w:u w:val="single"/>
          <w:lang w:val="uk-UA" w:eastAsia="uk-UA"/>
        </w:rPr>
        <w:t>Первинний інструктаж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>проводиться на робочому місці до почат</w:t>
        <w:softHyphen/>
        <w:t>ку роботи з новоприйнятим працівником або працівником, який буде виконувати нову для нього роботу, студентом, учнем та вихо</w:t>
        <w:softHyphen/>
        <w:t>ванцем перед роботою в майстернях, лабораторіях, дільницях тощо. Первинний інструктаж проводиться індивідуально або для групи осіб спільного фаху за програмою, складеною з урахуванням вимог відповідних інструкцій з охорони праці та інших нормативних актів про охорону праці, технічної документації і орієнтованого пере</w:t>
        <w:softHyphen/>
        <w:t>ліку питань первинного інструктажу, викладених в додатку до Ти</w:t>
        <w:softHyphen/>
        <w:t>пового положення про навчання, інструктаж та перевірку знань з питань охорони праці. Програма первинного інструктажу розроб</w:t>
        <w:softHyphen/>
        <w:t>ляється керівником цеху чи дільниці, узгоджується зі службою охорони праці і затверджується роботодавцем, керівником навчаль</w:t>
        <w:softHyphen/>
        <w:t>ного закладу або відповідного структурного підрозділу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Усі робітники і випускники професійних навчальних закладів після первинного інструктажу на робочому місці повинні пройти стажу</w:t>
        <w:softHyphen/>
        <w:t>вання протягом 2-15 змін під керівництвом досвідчених кваліфікова</w:t>
        <w:softHyphen/>
        <w:t>них робітників або спеціалістів, що призначаються наказом (розпо</w:t>
        <w:softHyphen/>
        <w:t>рядженням) по підприємству, цеху, дільниці, виробництву. В окре</w:t>
        <w:softHyphen/>
        <w:t>мих випадках стажування може не призначатися, якщо робітник має стаж роботи за своєю професією не менше трьох років, а робота, яку він виконуватиме, для нього знайома з попереднього місця прац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0"/>
          <w:i/>
          <w:sz w:val="28"/>
          <w:szCs w:val="28"/>
          <w:u w:val="single"/>
          <w:lang w:val="uk-UA" w:eastAsia="uk-UA"/>
        </w:rPr>
        <w:t>Повторний інструктаж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 xml:space="preserve">проводиться на робочому місці з усіма працівниками, незалежно від кваліфікації, освіти і стажу роботи: на роботах із підвищеною небезпекою праці </w:t>
      </w:r>
      <w:r>
        <w:rPr>
          <w:rStyle w:val="FontStyle17"/>
          <w:sz w:val="28"/>
          <w:szCs w:val="28"/>
          <w:lang w:eastAsia="uk-UA"/>
        </w:rPr>
        <w:t xml:space="preserve">- </w:t>
      </w:r>
      <w:r>
        <w:rPr>
          <w:rStyle w:val="FontStyle17"/>
          <w:sz w:val="28"/>
          <w:szCs w:val="28"/>
          <w:lang w:val="uk-UA" w:eastAsia="uk-UA"/>
        </w:rPr>
        <w:t xml:space="preserve">один раз на квартал; на інших роботах </w:t>
      </w:r>
      <w:r>
        <w:rPr>
          <w:rStyle w:val="FontStyle17"/>
          <w:sz w:val="28"/>
          <w:szCs w:val="28"/>
          <w:lang w:eastAsia="uk-UA"/>
        </w:rPr>
        <w:t xml:space="preserve">- </w:t>
      </w:r>
      <w:r>
        <w:rPr>
          <w:rStyle w:val="FontStyle17"/>
          <w:sz w:val="28"/>
          <w:szCs w:val="28"/>
          <w:lang w:val="uk-UA" w:eastAsia="uk-UA"/>
        </w:rPr>
        <w:t xml:space="preserve">один раз у півріччя. Мета інструктажу </w:t>
      </w:r>
      <w:r>
        <w:rPr>
          <w:rStyle w:val="FontStyle17"/>
          <w:sz w:val="28"/>
          <w:szCs w:val="28"/>
          <w:lang w:eastAsia="uk-UA"/>
        </w:rPr>
        <w:t xml:space="preserve">- </w:t>
      </w:r>
      <w:r>
        <w:rPr>
          <w:rStyle w:val="FontStyle17"/>
          <w:sz w:val="28"/>
          <w:szCs w:val="28"/>
          <w:lang w:val="uk-UA" w:eastAsia="uk-UA"/>
        </w:rPr>
        <w:t>поновити знання та уміння виконувати працівником роботу пра</w:t>
        <w:softHyphen/>
        <w:t>вильно і безпечно. Проводиться інструктаж індивідуально або для групи працівників, що виконують однотипні роботи, за програмою первинного інструктажу в повному обсяз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0"/>
          <w:i/>
          <w:sz w:val="28"/>
          <w:szCs w:val="28"/>
          <w:u w:val="single"/>
          <w:lang w:val="uk-UA" w:eastAsia="uk-UA"/>
        </w:rPr>
        <w:t>Позаплановий інструктаж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>проводиться з працівниками на ро</w:t>
        <w:softHyphen/>
        <w:t>бочому місці або в кабінеті охорони праці у випадках: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при введенні в дію нових або змінених нормативних актів про охорону праці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при зміні технологічного процесу, заміні або модернізації ус</w:t>
        <w:softHyphen/>
        <w:t>таткування, приладів та інструментів, вихідної сировини, матері</w:t>
        <w:softHyphen/>
        <w:t>алів та інших факторів, що впливають на охорону праці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при порушенні працівником нормативних актів, що може при</w:t>
        <w:softHyphen/>
        <w:t>звести до травми, отруєння або аварії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на вимогу працівника органу державного нагляду або вищої за ієрархією державної чи господарської організації при виявленні недостатнього знання працівником безпечних прийомів праці і нор</w:t>
        <w:softHyphen/>
        <w:t>мативних актів про охорону праці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при перерві в роботі виконавця робіт більше, ніж 30 кален</w:t>
        <w:softHyphen/>
        <w:t xml:space="preserve">дарних днів (для робіт із підвищеною небезпекою), а для решти робіт </w:t>
      </w:r>
      <w:r>
        <w:rPr>
          <w:rStyle w:val="FontStyle17"/>
          <w:sz w:val="28"/>
          <w:szCs w:val="28"/>
          <w:lang w:eastAsia="uk-UA"/>
        </w:rPr>
        <w:t xml:space="preserve">- </w:t>
      </w:r>
      <w:r>
        <w:rPr>
          <w:rStyle w:val="FontStyle17"/>
          <w:sz w:val="28"/>
          <w:szCs w:val="28"/>
          <w:lang w:val="uk-UA" w:eastAsia="uk-UA"/>
        </w:rPr>
        <w:t xml:space="preserve">більше </w:t>
      </w:r>
      <w:r>
        <w:rPr>
          <w:rStyle w:val="FontStyle17"/>
          <w:sz w:val="28"/>
          <w:szCs w:val="28"/>
          <w:lang w:eastAsia="uk-UA"/>
        </w:rPr>
        <w:t xml:space="preserve">60 </w:t>
      </w:r>
      <w:r>
        <w:rPr>
          <w:rStyle w:val="FontStyle17"/>
          <w:sz w:val="28"/>
          <w:szCs w:val="28"/>
          <w:lang w:val="uk-UA" w:eastAsia="uk-UA"/>
        </w:rPr>
        <w:t>дні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озаплановий інструктаж проводять згідно із розпорядженням установ, які здійснюють державний нагляд за охороною праці, інструктаж проводиться індивідуально або для групи працівників спільного фаху. Обсяг і зміст інструктажу ви</w:t>
        <w:softHyphen/>
        <w:t>значається для кожного окремого випадку залежно від причин і обставин, що викликали необхідність його проведення.</w:t>
      </w:r>
    </w:p>
    <w:p>
      <w:pPr>
        <w:pStyle w:val="Style31"/>
        <w:widowControl/>
        <w:spacing w:lineRule="auto" w:line="360"/>
        <w:ind w:firstLine="709"/>
        <w:jc w:val="left"/>
        <w:rPr/>
      </w:pPr>
      <w:r>
        <w:rPr>
          <w:rStyle w:val="FontStyle20"/>
          <w:i/>
          <w:sz w:val="28"/>
          <w:szCs w:val="28"/>
          <w:u w:val="single"/>
          <w:lang w:val="uk-UA" w:eastAsia="uk-UA"/>
        </w:rPr>
        <w:t>Цільовий інструктаж</w:t>
      </w:r>
      <w:r>
        <w:rPr>
          <w:rStyle w:val="FontStyle20"/>
          <w:sz w:val="28"/>
          <w:szCs w:val="28"/>
          <w:lang w:val="uk-UA" w:eastAsia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>проводиться з працівниками у випадках: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 w:eastAsia="uk-UA"/>
        </w:rPr>
        <w:t>при виконанні разових робіт, що не пов'язані безпосередньо з основними роботами працівника (завантажування, розвантажування, одноразові роботи поза підприємством і т.д.)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при ліквідації наслідків аварії і стихійного лиха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 xml:space="preserve">при виконанні робіт, що оформлюються </w:t>
      </w:r>
      <w:r>
        <w:rPr>
          <w:rStyle w:val="FontStyle17"/>
          <w:sz w:val="28"/>
          <w:szCs w:val="28"/>
          <w:lang w:eastAsia="uk-UA"/>
        </w:rPr>
        <w:t xml:space="preserve">нарядом-допуском, </w:t>
      </w:r>
      <w:r>
        <w:rPr>
          <w:rStyle w:val="FontStyle17"/>
          <w:sz w:val="28"/>
          <w:szCs w:val="28"/>
          <w:lang w:val="uk-UA" w:eastAsia="uk-UA"/>
        </w:rPr>
        <w:t>письмовим дозволом та іншими документами;</w:t>
      </w:r>
    </w:p>
    <w:p>
      <w:pPr>
        <w:pStyle w:val="Style151"/>
        <w:widowControl/>
        <w:numPr>
          <w:ilvl w:val="0"/>
          <w:numId w:val="3"/>
        </w:numPr>
        <w:tabs>
          <w:tab w:val="clear" w:pos="708"/>
          <w:tab w:val="left" w:pos="464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в разі проведення екскурсій або організації масових заходів з учнями та вихованцями (екскурсії, походи, спортивні заходи тощо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 xml:space="preserve">Цільовий інструктаж фіксується </w:t>
      </w:r>
      <w:r>
        <w:rPr>
          <w:rStyle w:val="FontStyle17"/>
          <w:sz w:val="28"/>
          <w:szCs w:val="28"/>
          <w:lang w:eastAsia="uk-UA"/>
        </w:rPr>
        <w:t xml:space="preserve">нарядом-допуском </w:t>
      </w:r>
      <w:r>
        <w:rPr>
          <w:rStyle w:val="FontStyle17"/>
          <w:sz w:val="28"/>
          <w:szCs w:val="28"/>
          <w:lang w:val="uk-UA" w:eastAsia="uk-UA"/>
        </w:rPr>
        <w:t>або іншим документом, що дозволяє проведення робіт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20"/>
          <w:sz w:val="28"/>
          <w:szCs w:val="28"/>
          <w:lang w:val="uk-UA" w:eastAsia="uk-UA"/>
        </w:rPr>
        <w:t>Первинний, повторний, позаплановий та цільовий інструк</w:t>
        <w:softHyphen/>
        <w:t xml:space="preserve">таж </w:t>
      </w:r>
      <w:r>
        <w:rPr>
          <w:rStyle w:val="FontStyle17"/>
          <w:sz w:val="28"/>
          <w:szCs w:val="28"/>
          <w:lang w:val="uk-UA" w:eastAsia="uk-UA"/>
        </w:rPr>
        <w:t>проводить безпосередньо керівник робіт (начальник вироб</w:t>
        <w:softHyphen/>
        <w:t>ництва, цеху, дільниці, майстер, інструктор виробничого навчання, викладач тощо). Перевірка знань здійснюється усним опитуван</w:t>
        <w:softHyphen/>
        <w:t>ням або за допомогою технічних засобів навчання, а також пере</w:t>
        <w:softHyphen/>
        <w:t>віркою навичок виконання робіт відповідно до вимог безпек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ервинний, повторний та позаплановий інструктажі, стажуван</w:t>
        <w:softHyphen/>
        <w:t>ня та допуск до роботи реєструються в спеціальних журналах. При цьому обов'язкові підписи як інструктованого, так і інструктую</w:t>
        <w:softHyphen/>
        <w:t>чого. Журнали інструктажів повинні бути пронумеровані, прошну</w:t>
        <w:softHyphen/>
        <w:t>ровані і скріплені печаткою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рацівники, що не пов'язані з обслуговуванням обладнання, ви</w:t>
        <w:softHyphen/>
        <w:t>користанням інструменту, збереженням сировини, матеріалів тощо, можуть бути звільнені від первинного, повторного та позапланового інструктажу за наказом (розпорядженням) керівника підприємства по узгодженню з державним інспектором Держнаглядохоронпрац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Роботодавець або керівник структурного підрозділу зобов'яза</w:t>
        <w:softHyphen/>
        <w:t>ний видати працівнику примірник інструкції з охорони праці за його професією або вивісити її на робочому місці.</w:t>
      </w:r>
    </w:p>
    <w:p>
      <w:pPr>
        <w:pStyle w:val="Style71"/>
        <w:widowControl/>
        <w:spacing w:lineRule="auto" w:line="360"/>
        <w:ind w:firstLine="709"/>
        <w:jc w:val="center"/>
        <w:rPr>
          <w:rStyle w:val="FontStyle18"/>
          <w:sz w:val="28"/>
          <w:szCs w:val="28"/>
          <w:lang w:val="en-US" w:eastAsia="uk-UA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18"/>
          <w:sz w:val="28"/>
          <w:szCs w:val="28"/>
        </w:rPr>
        <w:t xml:space="preserve">4.   </w:t>
      </w:r>
      <w:r>
        <w:rPr>
          <w:rStyle w:val="FontStyle18"/>
          <w:sz w:val="28"/>
          <w:szCs w:val="28"/>
          <w:lang w:val="uk-UA"/>
        </w:rPr>
        <w:t>Стажування (дублювання) та допуск працівників до роботи</w:t>
      </w:r>
    </w:p>
    <w:p>
      <w:pPr>
        <w:pStyle w:val="Style71"/>
        <w:widowControl/>
        <w:spacing w:lineRule="auto" w:line="360"/>
        <w:ind w:firstLine="709"/>
        <w:jc w:val="center"/>
        <w:rPr>
          <w:rStyle w:val="FontStyle18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Новоприйняті на підприємство працівники після первинного інструктажу на робочому місці до початку самостійної роботи по</w:t>
        <w:softHyphen/>
        <w:t>винні під керівництвом досвідчених, кваліфікованих фахівців пройти стажування протягом 2-15 змін або дублювання протягом не менше шести змін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рацівники, функціональні обов'язки яких пов'язані із забезпечен</w:t>
        <w:softHyphen/>
        <w:t>ням безаварійної роботи важливих і складних господарчих потенцій</w:t>
        <w:softHyphen/>
        <w:t>но небезпечних об'єктів або з виконанням окремих потенційно небез</w:t>
        <w:softHyphen/>
        <w:t>печних робіт (теплові та атомні електричні станції, гірничодобувні підприємства, інші подібні об'єкти, порушення технологічних режимів яких може призвести до загрози життю і здоров'ю працівників та на</w:t>
        <w:softHyphen/>
        <w:t>вколишньому середовищу), до початку самостійної роботи повинні про</w:t>
        <w:softHyphen/>
        <w:t>ходити дублювання з обов'язковим поєднанням з проти аварійними і протипожежними тренуваннями відповідно до плану ліквідації аварій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Допуск до стажування (дублювання) оформлюється наказом (розпорядженням) по підприємству (структурному підрозділу), в якому зазначається тривалість стажування (дублювання) та прізви</w:t>
        <w:softHyphen/>
        <w:t>ще відповідального працівник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ерелік посад і професій працівників, які повинні проходити ста</w:t>
        <w:softHyphen/>
        <w:t>жування (дублювання), а також тривалість стажування (дублювання) визначаються керівником підприємства. Тривалість стажування (дуб</w:t>
        <w:softHyphen/>
        <w:t>лювання) залежить від стажу і характеру роботи, а також від кваліфі</w:t>
        <w:softHyphen/>
        <w:t>кації працівник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Керівник підприємства має право наказом (розпорядженням) звільняти від проходження стажування (дублювання) працівника, який має стаж роботи за відповідною професією не менше 3-х років або переводиться з одного цеху до іншого, де характер його роботи та тип обладнання, на якому він працюватиме, не змінюютьс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Стажування (дублювання) проводиться за програмами для конкрет</w:t>
        <w:softHyphen/>
        <w:t>ної професії, посади, робочого місця, які розробляються на підприємстві і затверджуються керівником підприємства (структурного підрозділу)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Стажування (дублювання) проводиться на робочих місцях свого або іншого подібного за технологією підприємства. У процесі стажу</w:t>
        <w:softHyphen/>
        <w:t>вання працівники повинні виконувати роботи, які за складністю, ха</w:t>
        <w:softHyphen/>
        <w:t>рактером, вимогами безпеки відповідають роботам, що передбачають</w:t>
        <w:softHyphen/>
        <w:t>ся їх функціональними обов'язками.</w:t>
      </w:r>
    </w:p>
    <w:p>
      <w:pPr>
        <w:pStyle w:val="Style31"/>
        <w:widowControl/>
        <w:spacing w:lineRule="auto" w:line="360"/>
        <w:ind w:firstLine="709"/>
        <w:jc w:val="left"/>
        <w:rPr/>
      </w:pPr>
      <w:r>
        <w:rPr>
          <w:rStyle w:val="FontStyle17"/>
          <w:sz w:val="28"/>
          <w:szCs w:val="28"/>
          <w:lang w:val="uk-UA" w:eastAsia="uk-UA"/>
        </w:rPr>
        <w:t xml:space="preserve">У процесі стажування (дублювання) </w:t>
      </w:r>
      <w:r>
        <w:rPr>
          <w:rStyle w:val="FontStyle17"/>
          <w:b/>
          <w:sz w:val="28"/>
          <w:szCs w:val="28"/>
          <w:lang w:val="uk-UA" w:eastAsia="uk-UA"/>
        </w:rPr>
        <w:t>працівник повинен</w:t>
      </w:r>
      <w:r>
        <w:rPr>
          <w:rStyle w:val="FontStyle17"/>
          <w:sz w:val="28"/>
          <w:szCs w:val="28"/>
          <w:lang w:val="uk-UA" w:eastAsia="uk-UA"/>
        </w:rPr>
        <w:t>: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486" w:leader="none"/>
        </w:tabs>
        <w:spacing w:lineRule="auto" w:line="360"/>
        <w:ind w:left="0" w:firstLine="709"/>
        <w:rPr>
          <w:rStyle w:val="FontStyle17"/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 w:eastAsia="uk-UA"/>
        </w:rPr>
        <w:t>поповнити знання щодо правил безпечної експлуатації тех</w:t>
        <w:softHyphen/>
        <w:t>нологічного обладнання, технологічних і посадових інструкцій та інструкцій з охорони праці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486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оволодіти навичками орієнтування у виробничих ситуаціях при нормальних і аварійних умовах праці;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486" w:leader="none"/>
        </w:tabs>
        <w:spacing w:lineRule="auto" w:line="36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  <w:lang w:val="uk-UA" w:eastAsia="uk-UA"/>
        </w:rPr>
        <w:t>засвоїти в конкретних умовах технологічні процеси і облад</w:t>
        <w:softHyphen/>
        <w:t>нання та методи безаварійного керування ними з метою забезпе</w:t>
        <w:softHyphen/>
        <w:t>чення вимог охорони прац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Запис про проведення стажування (дублювання) та допуск до самостійної роботи здійснюється керівником відповідного струк</w:t>
        <w:softHyphen/>
        <w:t>турного підрозділу (начальником виробництва, цеху тощо) в журна</w:t>
        <w:softHyphen/>
        <w:t>лі реєстрації інструктажів. Якщо в процесі стажування (дублюван</w:t>
        <w:softHyphen/>
        <w:t>ня) працівник не оволодів необхідними виробничими навичками чи отримав незадовільну оцінку щодо проти аварійних та протипожеж</w:t>
        <w:softHyphen/>
        <w:t>них тренувань, то стажування (дублювання) новим розпоряджен</w:t>
        <w:softHyphen/>
        <w:t>ням може бути продовжено на термін, що не перевищує двох змін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Після закінчення стажування (дублювання) наказом (розпоряд</w:t>
        <w:softHyphen/>
        <w:t>женням) керівника підприємства (або його структурного підроз</w:t>
        <w:softHyphen/>
        <w:t>ділу) працівник допускається до самостійної роботи.</w:t>
      </w:r>
    </w:p>
    <w:p>
      <w:pPr>
        <w:pStyle w:val="Style31"/>
        <w:widowControl/>
        <w:spacing w:lineRule="auto" w:line="360"/>
        <w:ind w:firstLine="709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center"/>
        <w:rPr/>
      </w:pPr>
      <w:r>
        <w:rPr>
          <w:rStyle w:val="FontStyle18"/>
          <w:sz w:val="28"/>
          <w:szCs w:val="28"/>
        </w:rPr>
        <w:t xml:space="preserve">5.   </w:t>
      </w:r>
      <w:r>
        <w:rPr>
          <w:rStyle w:val="FontStyle18"/>
          <w:sz w:val="28"/>
          <w:szCs w:val="28"/>
          <w:lang w:val="uk-UA"/>
        </w:rPr>
        <w:t>Забезпечення ефективності навчання з питань охорони праці</w:t>
      </w:r>
    </w:p>
    <w:p>
      <w:pPr>
        <w:pStyle w:val="Style31"/>
        <w:widowControl/>
        <w:spacing w:lineRule="auto" w:line="360"/>
        <w:ind w:firstLine="709"/>
        <w:rPr>
          <w:rStyle w:val="FontStyle18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Велике значення для підвищення якості та ефективності навчан</w:t>
        <w:softHyphen/>
        <w:t>ня з питань охорони праці на підприємстві має методичне і науко</w:t>
        <w:softHyphen/>
        <w:t>во-технічне забезпечення. Сюди належать, в першу чергу, підбір та підготовка кваліфікованих кадрів, що проводять навчання, на</w:t>
        <w:softHyphen/>
        <w:t>явність сучасної навчальної виробничої бази, а також методичне забезпечення, створене на науковій основ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Навчально-виробничою базою повинні бути кабінети охорони праці, які обладнані технічними засобами навчання, наочними на</w:t>
        <w:softHyphen/>
        <w:t>вчальними матеріалами, підручниками, нормативною документа</w:t>
        <w:softHyphen/>
        <w:t>цією тощо. В кабінетах охорони праці проводяться вступний та інші інструктажі, які супроводжуються відеофільмами, діафільмами та іншими видами наочної інформації. Найбільш ефективним видом навчання та контролю знань після спілкування викладач-учень є комп'ютерне забезпечення. Наявність персональних комп'ютерів дає змогу подавати знання в різній методичній формі (динаміці та статичному режимі), викладати матеріали у вигляді текстів, мульт</w:t>
        <w:softHyphen/>
        <w:t>фільмів або фільмів, знятих за реальними виробничими ситуація</w:t>
        <w:softHyphen/>
        <w:t>ми, здійснювати машинний контроль знань в діалоговому режим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Одним із важливих напрямків діяльності кабінетів охорони праці і керівних працівників підприємств є пропаганда передового досві</w:t>
        <w:softHyphen/>
        <w:t>ду, сучасних досягнень науки і техніки у створенні нешкідливих і безпечних умов праці. Основними методами і формами цієї пропа</w:t>
        <w:softHyphen/>
        <w:t>ганди є бесіди, лекції, консультації, виставки, а також проведення конкурсів зі створення нешкідливих і безпечних методів праці з ма</w:t>
        <w:softHyphen/>
        <w:t>теріальним і моральним заохоченням працюючих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Цікавий метод підвищення ефективності безпеки і навчання з пи</w:t>
        <w:softHyphen/>
        <w:t>тань охорони праці при бригадній організації праці діє на деяких підприємствах різних галузей промисловості України. Він полягає в тому, що за станом безпеки і умовами праці на кожному робочому місці слідкують всі члени бригади та несуть колективну матеріальну відпо</w:t>
        <w:softHyphen/>
        <w:t>відальність за порушення методів праці кожним членом бригади. При цьому кожний член бригади зацікавлений у виконанні вимог безпеки на своєму робочому місці й на всій дільниці, де працює бригада протягом всього робочого дня. Це дозволяє досягти того, що всі члени бригади з відповідальністю ставляться до навчання і до виконання вимог інструкцій по охороні праці. Метод діє особливо ефективно, коли обо</w:t>
        <w:softHyphen/>
        <w:t>в'язки відповідального за стан охорони праці в бригаді доручаються почергово кожному члену бригади. Перед початком зміни відпо</w:t>
        <w:softHyphen/>
        <w:t>відальний за стан безпеки праці разом із бригадиром і громадським інспектором з охорони праці оцінює стан безпеки всіх робочих місць бригади, їх підготовленість до виконання робіт. Результати реєстру</w:t>
        <w:softHyphen/>
        <w:t>ють в журналі трьохступеневого контролю з конкретним описом ви</w:t>
        <w:softHyphen/>
        <w:t>явлених недоліків і заходів по їх усуненню. Упродовж робочої зміни відповідальний періодично контролює стан охорони праці в бригаді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7"/>
          <w:sz w:val="28"/>
          <w:szCs w:val="28"/>
          <w:lang w:val="uk-UA" w:eastAsia="uk-UA"/>
        </w:rPr>
        <w:t>Цей метод дає змогу кожному члену бригади на практиці опанува</w:t>
        <w:softHyphen/>
        <w:t xml:space="preserve">ти вимоги охорони праці до різних робочих місць, </w:t>
      </w:r>
      <w:r>
        <w:rPr>
          <w:rStyle w:val="FontStyle17"/>
          <w:spacing w:val="-20"/>
          <w:sz w:val="28"/>
          <w:szCs w:val="28"/>
          <w:lang w:val="uk-UA" w:eastAsia="uk-UA"/>
        </w:rPr>
        <w:t>що</w:t>
      </w:r>
      <w:r>
        <w:rPr>
          <w:rStyle w:val="FontStyle17"/>
          <w:sz w:val="28"/>
          <w:szCs w:val="28"/>
          <w:lang w:val="uk-UA" w:eastAsia="uk-UA"/>
        </w:rPr>
        <w:t xml:space="preserve"> обслуговує бри</w:t>
        <w:softHyphen/>
        <w:t>гада. За успішне виконання трудових показників і успіхи в виконанні вимог охорони праці бригада матеріально і морально стимулює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rStyle w:val="FontStyle18"/>
          <w:sz w:val="28"/>
          <w:szCs w:val="28"/>
          <w:lang w:val="uk-UA"/>
        </w:rPr>
        <w:t>Список використаних джерел</w:t>
      </w:r>
      <w:r>
        <w:rPr>
          <w:rStyle w:val="FontStyle18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 від 28.06.1996 р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декс законів про працю України. - К., 1997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охорону праці» від 14.10.1994 р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внесення змін і доповнень, що стосуються охорони праці, до Кодексу законів про працю України» від 15 12 1993 р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підприємства в Україні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пожежну безпеку»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«Типове положення про навчання з питань охорони праці», затверджено Міністерством праці та соціальної політики комітетом по надзору за охороною праці України № 27 від 17.02.99 р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оложення про розробку інструкцій з охорони праці”, затверджено Міністерством праці та соціальної політики комітетом по надзору за охороною праці України № 9 від 29.01.98 р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имірна програма вступного інструктажу з питань охорони праці і пожежної безпеки” Учбово-науково-виробничого центру “Охорони праці”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е законодавство про охорону праці. Конвенції та рекомендації МОП. – К., 1997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оження про Національну раду з питань безпечної життєдіяльності населення» від 15.11.1993 р.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9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ahoma" w:hAnsi="Tahoma" w:cs="Tahoma"/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3"/>
      <w:jc w:val="center"/>
    </w:pPr>
    <w:rPr>
      <w:rFonts w:ascii="Tahoma" w:hAnsi="Tahoma" w:cs="Tahom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288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6"/>
      <w:ind w:hanging="691"/>
    </w:pPr>
    <w:rPr>
      <w:rFonts w:ascii="Tahoma" w:hAnsi="Tahoma" w:cs="Tahom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6"/>
      <w:ind w:firstLine="292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7:00Z</dcterms:created>
  <dc:creator>Zver</dc:creator>
  <dc:description/>
  <cp:keywords/>
  <dc:language>en-US</dc:language>
  <cp:lastModifiedBy>SYSTEM</cp:lastModifiedBy>
  <cp:lastPrinted>2008-10-18T19:13:00Z</cp:lastPrinted>
  <dcterms:modified xsi:type="dcterms:W3CDTF">2011-09-12T05:47:00Z</dcterms:modified>
  <cp:revision>2</cp:revision>
  <dc:subject/>
  <dc:title>ЗАПОРІЗЬКИЙ  НАЦІОНАЛЬНИЙ  ТЕХНІЧНИЙ  УНІВЕРСИТЕТ</dc:title>
</cp:coreProperties>
</file>