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ОДАННЯ ПЕРШОЇ ДОЛІКАРСЬКОЇ ДОПОМОГИ ПРИ НЕЩ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uk-UA"/>
        </w:rPr>
        <w:t>СНИХ ВИПАДКАХ»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гальні положен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часно і правильно подана допомога скорочує час спеціального лікування, сприяє швидшому загоєнню ран і найчастіше - це рішучий момент при врятуванні життя потерпілого. Першу допомогу необхідно подавати зразу ж на місці події. Робити це потрібно швидко і вміло, ще до приходу лікаря або доставки потерпілого до лікар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а медична допомога передбачає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видке звільнення від впливаючого факто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дання долікарської допомог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лик швидкої допомоги або доставка потерпілого до медичного закла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ой, хто подає допомогу, повинен чітко і швидко відрізнити непритомність від смерті. При виявленні найменших ознак життя необхідно негайно приступити до активних дій і передусім намагатись оживити потерпіл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наки житт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цебиття (вчувається прикладанням вуха до грудної клітки в області серц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льс в артеріях; його визначають на шиї (сонна артерія), в області променевого суглоба (променева артерія), в паху (стегова артері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1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явність дихання; його визначають з руху грудної клітки, зволоження дзеркала, прикладеного до носа, рота потерпілого, руху розпушеної вати, піднесеної до носових отвор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6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кція зіниць на світло. Якщо освітити око пучком світла (наприклад, ліхтариком), то спостерігається звуження зіниці, при сонячному освітленні цю реакцію можна перевірити так: на деякий час закрити око рукою, потім швидко відвести руку вбік, при цьому буде помітно звуження зіниц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лід пам’ятати, що відсутність вказаних ознак ще не свідчить про смерть потерпілого. Подібний комплекс симптомів може спостерігатися і при клінічній смерті, коли потерпілому необхід</w:t>
        <w:softHyphen/>
        <w:t>но подати допомогу у повному обсяз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вні ознаки смерті, за яких допомога риє недоречн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мутніння та висихання рогівки о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66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холоджене тіло та наявність синьо-фіолетових плям на шкірі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рупне одубіння. Ця незаперечна ознака настає через 2-4 години після смерт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Штучне дих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здійснити різними методами. Найпростіше "рот в рот" або "рот в ніс" (коли пошкоджена нижня щелепа). Для проведення штучного дихання необхідно покласти потерпілого на спину, розстебнути на грудях одяг і забезпечити вільний прохід дихальних шляхів. Голову потерпілого відвести назад, підклавши одну руку під шию, другою натиснути на лоба. Щільно притиснувши свій рот до рота потерпілого, вдувають в його легені видихуване повітря. При цьому рукою, яка знаходиться на лобі потерпілого, необхідно затиснути ніс. Видох відбувається пасивно, за рахунок еластичності грудної клітки. Число вдохів повинно бути не менше 10-12 на хви</w:t>
        <w:softHyphen/>
        <w:t>лину. Вдувати треба швидко й різко, щоб тривалість вдоху була і менша видоху. Зрозуміло, цей спосіб має значні гігієнічності незручності, тому вдувати повітря можна через хустинку, марлеву серветку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94435</wp:posOffset>
                </wp:positionV>
                <wp:extent cx="571500" cy="23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6855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Рис.7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65pt;mso-wrap-distance-left:9.05pt;mso-wrap-distance-right:9.05pt;mso-wrap-distance-top:0pt;mso-wrap-distance-bottom:0pt;margin-top:94.05pt;mso-position-vertical-relative:text;margin-left:0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Рис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штучному диханні "рот в ніс" рот потерпілого потрібно щільно закрити рукою і одночасно зміщувати щелепу вперед для попередження западання яз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всіх способах штучного дихання необхідно оцінювати їх ефективність по розширенню грудної клітки. Ні в якому разі не можна починати штучне дихання, не звільнивши ротову порожнину від рідини, слиз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пинення серцевої діяльності може статися під впливом різних причин: ураження електричним струмом, отруєння, тепловий удар тощо. В .будь-якому разі у особи, яка подає допомогу, є лише 3-6 хвилин для визначення діагнозу і відновлення кровообігу моз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роведенн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непрямого масажу серц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ерпілого кладуть спиною на рівну тверду поверхню. Той, хто подає допомогу стає збоку, на нижній край грудини (на 2-3 пальця вище неї) кладе долоню, зверху кладе другу під прямим кутом до першої. При цьому пальці не повинні торкатися грудної клітини. Енергійними ритмічними рухами натискують з такою силою, щоб прогнути грудину на 4-5 см. Частота надавлювань - 60-80 разів на хвил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ий масаж потребує значного фізичного напруження і дуже стомлює. Якщо реанімацію виконує одна людини, то через кожні 15 надавлювань з інтервалом 1 с необхідно, припинивши непрямий масаж серця, зробити штучним диханням два сильних вдихи (з інтервалом 5 с). При участі в реанімації двох людей слід проводити один вдих потерпілому на кожні 4-5 надавлювань грудної клітки (рис. 9). Ефективність непрямого масажу серця оцінюють по появі пульсації на сонних, стегнових і променевих артеріях, підвищенню артеріального тиску, звуженню зіниць і появі реакції на світло, зникненню блідості, подальшому відновленню самостійного дихання. Транспортувати потерпілих зі зупинкою дихання і серцевих скорочень можна тільки після відновлення серцевої діяльності і дихання, або в спеціалізованій машині швидкої допомо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альновідомо, як небезпечні травми, що супроводжуються пошкодженням кровоносних судин. Кровотеча буває зовнішня та внутрішня. В залежності від виду уражених судин вона може бути артеріальна, венозна та капіляр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Артеріальна кровоте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йнебезпечніша: яскраво-червона кров б’є пульсуючим струменем у такт скорочення серцевого м’яза. При пораненні великої судини (сонної, плечової, стегнової артерії, аорти) протягом кількох хвилин може статися значна втрата крові, що загрожуватиме життю потерпілого. В разі пошкодження невеликих судин достатньо накласти давлючу пов’язку. Щоб зупинити кровотечу великої артерії, слід скористатися найбільш надійним способом - накласти кровоспинний джгут вище місця кровотечі. Можна використовувати і підручні засоби -пасок, гумову трубку, міцну мотузку, смугу щільної тканини. Джгут затягують доти , поки спиниться кровоте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е надто затягувати не слід, бо можна пошкодити м’яза, пережати нерва, а це загрожує паралічем кінцівок і навіть їх змертвінням. Джут залишають на півтори-дві години теплої пори року, а в холодну не більш як на годину. Тому для контролю часу необхідно підкласти під джгут записку, вказавши дату та точний час накладення джгута в 24-годин-ному вимірюванн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необхідно залишити джгут довше вказаного терміну, слід притиснути пальцем вище місця пошкодження, зняти джгут на 10-15 хв, потім знову накласти його трохи вище або нижче. Для швидкої зупинки кровотечі можна притиснути артерії у певних місцях, вище місця пошкодж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енозна кровоте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о менш інтенсивна, ніж артеріальна. З пошкоджених вен темна, вишневого кольору кров витікає рівномірним струмен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упинка венозної кровотечі надійно виконується за допомогою давлючої пов’язки, для чого зверху рани, прикритої бинтом, накладають кілька шарів марлі або жмуток вати і щільно забинтовую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апілярна кровоте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никає через пошкодження дрібних кровоносних судин (капіляри). Кров витікає краплями, і звичайно кровотеча припиняється самостійно. Таку кровотечу легко зупинити звичайною стерильною пов’язкою, поклавши зверху пузир із льод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нутрішня кровоте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уже небезпечна, бо кров виливається в замкнутій порожнині і поставити точний діагноз може тільки ліка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підозрити внутрішню кровотечу можна із зовнішнього виду потерпілого: він полотніє, на шкіри виступає липкий холодний піт, дихання часте поверхневе, пульс частий і слабкого наповнення. При таких ознаках треба негайно викликати „Швидку допомогу”, а до її приїзду укласти потерпілого або надати йому напівсидячи положення і до гаданої області кровотечі (живіт, груди, голова) прикласти пузир із льодом, або пляшку о холодною водою.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Ні в якому разі не можна прикладати гріл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частіше пошкодження м’яких тканин та органів – ушиб, який виникає після удару тупим предметом. На цьому місці з’являється припухлість, а часто і синець. При розриви розриві здорових судин під шкірою можуть з’явитися згустки крові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 ушибі передусім необхідно створити спокій пошкодженому органу, надати цій області тіла підвищене положення, покласти холод. Охолодження тамує біль, попереджає розвиток набряку, зменшує обсяг внутрішнього кровоналив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тягу зв’язок</w:t>
      </w:r>
      <w:r>
        <w:rPr>
          <w:rFonts w:cs="Times New Roman" w:ascii="Times New Roman" w:hAnsi="Times New Roman"/>
          <w:sz w:val="28"/>
          <w:szCs w:val="28"/>
          <w:lang w:val="uk-UA"/>
        </w:rPr>
        <w:t>, крім перелічених заходів, необхідна ще туга фіксуюча пов’язка. Для зменшення болі потерпілому можна дати 0,25-0,5 таблетки анальгіну і амідопірину. Ні в якому разі не можна при ушибах та розтягах парити руки або ноги, тягнути або смика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шкодження суглоба із зміщенням кісток називаєтьс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ивихом</w:t>
      </w:r>
      <w:r>
        <w:rPr>
          <w:rFonts w:cs="Times New Roman" w:ascii="Times New Roman" w:hAnsi="Times New Roman"/>
          <w:sz w:val="28"/>
          <w:szCs w:val="28"/>
          <w:lang w:val="uk-UA"/>
        </w:rPr>
        <w:t>. Перша допомога при вивихах передбачає передусім зменшення болі. Для цього покласти холод на область пошкодженого суглоба, дати знеболюючі ліки, зафіксувати кінцівки в тому положенні, яке стало після трав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ерелом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зивається порушення цілості кістки. Вони бувають відкриті та закриті. При відкритих переломах пошкоджуються шкірний покрив або слизові, оболонки. При закритих цілість шкірного покриву і .слизових, оболонок не порушується і вони слугують бар’єром, що перешкоджає проникненню інфекції в місце травми. Якщо перелом відкритий, не можна з рани видаляти кісткові уламки або вправляти їх. Спочатку необхідно зупинити кровотечу, змастити шкіру навколо рани настоянкою йоду і накласти стерильну пов’язку. Травмованій частині тіла необхідно створити умови спокою і нерухомості. для цього використовують стандартні шини або підручні засоби: лижі, палки, дощечки, парасольки, картон, пучки гілля тощо. При накладанні шини необхідно додержуватись правила: вона повинна іммобілізувати суглоби, бути надійно закріплена, добре фіксувати область перелому, спочатку мас бути обкладена тканиною чи вато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труєння чадним газо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окисом вуглецю) можливе при поганій вентиляції у не провітрюваних, щойно пофарбованих приміщеннях. Ранні симптоми отруєння: головний біль, важкість у голові, нудота, запаморочення шум у вухах, серцебиття. Згодом виникає м’язова слабкість, блювання. При дальшому перебуванні в отруєній атмосфері слабкість зростає, виникає сонливість, запаморочення, задиш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а допомога полягає у негайному виведенні потерпілого (або отруєного) з даного приміщення. В теплу пору року його краще винести на свіже повітря. Сприяють ліквідації наслідків отруєння розтирання тіла, прикладання грілки до ніг, короткочасне вдиху нашатирю парів нашатирного спир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що отрута попала на шкіру, змити її струменем води чи промокнути шматком тканини (вати), потім обмити водою; при попаданні отрути в очі ретельно промити водою або 2%-ним розчином соди. В разі попадання отрути в шлунково-кишковий тракт дати випити кілька склянок води (бажано теплої) або блідо-рожевий розчин марганцевого кислого калію, подразненням задньої гортані пальцем викликати блювання (промивання роблять два-три рази); після цього дати потерпілому півсклянки з 2-3 ложками активованого вугілля, а потім проносне (20г гіркої солі на півсклянки води). При послабленні дихання дати понюхати нашатирного спирту, а в разі зникнення пульсу робити непрямий масаж серц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п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ізного ступеня тяжкості виникають з багатьох причин: пожежа, розпечений метал, киплячі рідини та ін. Перша допомога - передусім припинення дії високої температури на потерпілого. Одяг краще розрізати, особливо там, де він пристав до опеченої шкі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ступна дія падаючого допомогу - найскоріше накладання і асептичної пов’язки для попередження інфікування обпеченої поверхні. Для пов’язки бажано використовувати індивідуальний пак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Хімічні опі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никають, від впливу на тіло концентрованих кислот та лугі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ерша допомога залежить від хімічної речовини, що спричинила опік. При враженні концентрованими кислотами (крім сірчаної) поверхню піку необхідно Протягом 15-20 хв змивати струменем холодної води. Сірчана кислота при взаємодії з водою виділяє тепло, що посилює опік. Ефективне змивання мильним розчином, 3% розчином питної соди (одна чайна ложка на склянку води). Місця опіків лугами також необхідно добре промити струменем води, а потім обробити 2% розчином оцтової чи лимонної кислоти лимонний сік). Після того на обпечену поверхню треба накласти асептичну пов’язку чи прикласти серветку змочену оброблюваним розчин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піки від фосфору небезпечні тим, що фосфор на повітрі спалахує, і опік стає комбінованим - і термічним і хімічним. Вражену частину тіла слід занурити у воду. Під водою відділити шматки фосфору паличкою, ватою тощо. Можна змити фосфор сильним струменем води. Після цього місце опіку обробляють 5% розчином купоросу і накладають суху стерильну пов’яз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іки негашеним вапном не можна обробляти водою, видалення вапна і обробку проводять тваринним маслом чи олією. Необхідно видалити всі шматочки вапна і потім закрити рану марлевою пов’язко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шкодження тканин дією низької температури називають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мороженн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даючи першу допомогу потерпілому, слід негайно зігріти його, особливо відморожені частини тіла, для чого якомога швидше перенести у тепле приміщення. Перед усім необхідно зігріти відморожену частину тіла, відновити в ній кровообіг. Найбільшого ефекту можна досягти теплими ваннами. За 20 - 30 хв температуру води поступово підвищують з 20 до 40 °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сля ванни пошкоджені місця просушити (промокнути), стерильною пов’язкою і тепло вкрити. Не можна змащувати їх жиром і мазями, оскільки це значно утруднює наступну первинну обробку. Відморожені ділянки тіла не можна розтирати снігом бо при цьому посилюється охолодження, а крижинки ранять шкіру, що сприяє інфікуванню зони відможенн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Електротравм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водить до місцевих та загальних порушень організму. Місцеві зміни помітні в місцях входу і виходу електричного стру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аження блискавкою аналогічно дії електричного струму, використованого в техніці. На шкірі часто з’являються плями темно-синього коліру, за контуром схожі на гілки дерева (параліч суди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головніше при перший допомозі – негайне припинення дії електричного стру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ошкодженні, які супроводжуються легкими загальними явищами (зомління, нетривале знепритомніння, запаморочення, головний біль, біль в області серця), перша допомога полягає у створенні спокою і доставки потерпілого в лікувальну установку. Необхідно пам’ятати, що загальний стан його може різко і непередбачено погіршитися найближчим часом після травми, можуть з’явитися порушення кровообміну серця, явище повторного шоку і т. д. Такий стан іноді спостерігається у потерпілого з легкими симптомами (головний біль, загальна слабкість), тому всі громадяни з електротравмами підлягають госпіталізаці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тяжких загальних явищах, які супроводжуються зупинкою дихання, розвитком стану „несправжньої смерті”, єдино вірним вчинком є негайне проведення штучного дихання та непрямого масажу серц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Заривати потерпілого в землю категорично забороняє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воробливий стан, який гостро розвивається і пояснюється перегрівом організму в результаті тривалої дії високої температури зовнішнього середовища, називається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пловим ударом</w:t>
      </w:r>
      <w:r>
        <w:rPr>
          <w:rFonts w:cs="Times New Roman" w:ascii="Times New Roman" w:hAnsi="Times New Roman"/>
          <w:sz w:val="28"/>
          <w:szCs w:val="28"/>
          <w:lang w:val="uk-UA"/>
        </w:rPr>
        <w:t>. Причини перегріву бувають різні: затруджена тепловіддача з поверхні тіла (висока температура, вологість і відсутність руху повітря) та підвищене утворення тепла (фізична праця, порушення терморегуляції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 прямих сонячних променів на голову (у спеку) може завдати перегріву головного мозку (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сонячний уда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мптоми цих захворювань між собою. Спочатку хворий відчуває в’ялість, головний біль. З’являються запаморочення, слабкість, біль у ногах, спині, іноді блювання. Пізніше виникає шум у вухах, задишка, часте серцебиття, темніє в оч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ерпілого негайно необхідно перенести в прохолодне місце, в затінок, зняти одяг, покласти його трохи піднявши голову. Створити спокій, охолоджують голову і область серця (обливають водою, прикладають компреси з холодної води). Не можна охолоджувати надто швидко. Потерпілому дають прохолодні напо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а допомога при укусах скажених тварин, отруйними зміями і комах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разі укусів не треба зразу ж зупиняти кровотечу, оскільки це допомагає видаленню слини тварини з рани. Необхідно кілька раз обробити шкіру навколо рани дезінфікуючим розчином, потім накласти антисептичну пов’язку і доставити потерпілого в лікувальний заклад. Якщо в зоні укусу з’явився набряк чи потерпілому була надана проти зміїна виворотка, то робити підсос отрути немає потреби. Хворому слід накласти антисептичну пов’язку на рану, нерухомо зафіксувати кінцівки і обкласти пузирями льодом, доставити потерпілого до лікарн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частіше трапляються укуси бджіл та ос. Необхідно витягнути жало, обробити ранку антисептичним розчином. Послабіти біль і зменшить набряк нанесення на шкіру гідрокартизонової мазі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ні запитанн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равильно проводиться штучне диханн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конується непрямий масаж серц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и кровотечі при травмах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упинити артеріальну кровотечу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накласти шину при переломах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у долі карську допомогу надають при отруєннях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арадити при різних опіках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для самостійної роботи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ладіть послідовність проведення першої долі карської допомог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ишіть виконання першої допомоги при незначних пораненнях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вчить виконання непрямого масажу серця. </w:t>
      </w:r>
    </w:p>
    <w:sectPr>
      <w:footerReference w:type="default" r:id="rId2"/>
      <w:type w:val="nextPage"/>
      <w:pgSz w:w="11906" w:h="16838"/>
      <w:pgMar w:left="1701" w:right="851" w:gutter="0" w:header="0" w:top="1134" w:footer="284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7"/>
        </w:tabs>
        <w:ind w:left="1060" w:hanging="34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firstLine="17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7"/>
        </w:tabs>
        <w:ind w:left="1060" w:hanging="34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firstLine="113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47:00Z</dcterms:created>
  <dc:creator>User2</dc:creator>
  <dc:description/>
  <cp:keywords/>
  <dc:language>en-US</dc:language>
  <cp:lastModifiedBy>SYSTEM</cp:lastModifiedBy>
  <cp:lastPrinted>2009-02-23T07:29:00Z</cp:lastPrinted>
  <dcterms:modified xsi:type="dcterms:W3CDTF">2011-09-12T05:47:00Z</dcterms:modified>
  <cp:revision>2</cp:revision>
  <dc:subject/>
  <dc:title>ПОДАННЯ ПЕРШОЇ ДОЛІКАРСЬКОЇ ДОПОМОГИ ПРИ ЦЕЩСНИХ ВИПАДКАХ</dc:title>
</cp:coreProperties>
</file>