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ведение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предприятии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Структурные подразделения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храны труда в Цент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Аттестация рабочих мес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Организация безопасности в ЧС</w:t>
      </w:r>
    </w:p>
    <w:p>
      <w:pPr>
        <w:pStyle w:val="Noparagraphstyl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Обеспечение пожарной безопасности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индивидуального пожарного риска в здании ОГУ СО ЦПД</w:t>
      </w:r>
    </w:p>
    <w:p>
      <w:pPr>
        <w:pStyle w:val="No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 всех предприятиях создаются здоровые и безопасные условия труда, устанавливаются правовые основы регулирования отношений в области охраны труда между работодателями и работниками, а также создаются условия труда, соответствующие требованиям сохранения жизни и здоровья работников в процессе трудо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здоровых и безопасных условий труда возлагается на администрацию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хождения преддипломной практики мной, студенткой пятого курса, было выбрано областное государственное учреждение социального обслуживания Центр помощи детям, оставшимся без попечения род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о мной были поставлены следующие задачи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характеристику исследуемого предприятия, его системы охраны труда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ыть теоретические аспекты охраны труда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законодательные и нормативные документы по охране труда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ть пожарный риск в ЦПД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сведения о предприя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 помощи детям, оставшимся без попечения родителей (далее – Центр, ЦПД), был открыт 1 июня 2001 года. Центр является государственным специализированным учреждением, предназначенным для временного содержания детей-сирот и детей, оставшихся без попечения родителей (в возрасте от 3-х до 18-ти лет), нуждающихся в социальной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 рассчитан на реабилитацию 166 воспита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помещения представлен в приложении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тегории детей, получающих помощь: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-сироты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, оставшиеся без попечения родителей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е, самовольно ушедшие из семей или детских специализированных учре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деятельности Центра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ее семейное жизнеустройство детей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медицинская, психолого-педагогическая и социально-правовая помощь несовершеннолетним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оптимальных условий для организации реабилитационного процесса детей и подростков, оказавшихся в трудной жизненной ситуаци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безнадзорност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ка несовершеннолетних, самовольно ушедших из семей, детских специализированных учре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1 Структурные подраз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но-диагностическое отделени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тделения проводят первичный медицинский осмотр поступивших детей, определяют состояние их физического и психического развития, обследуют узкими специалистами. Устанавливают, нуждается ли ребенок в проведении лечебно-профилактических мероприятий. полученные результаты первичной диагностики используются специалистами центра для составления программы социальной реабилитации. Так же специалисты отделения проводят регулярные обследования воспитанников для определения динамики их психофизического развития. С оздоровительными и лечебными целями используется физиотерапевтическая аппаратура физиокабинета. Регулярно проводятся консультации для социальных педагогов и воспитателей семейных воспитательных групп. совместно со специалистами по социальной работе подготовлена программа по «полоролевому воспитанию детей и подростков»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деление социально-правовой помощ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существляют деятельность по защите законных прав и интересов воспитанников, оказывают правовую помощь в организации и функционировании семейных воспитательных групп и содействию дальнейшему жизнеустройству детей, оставшихся без попечения родителей; реализуют индивидуальную программу восстанавливая социальный статус воспитанников; формируют банк данных о воспитанниках; представляют интересы детей в учреждениях и организациях разной ведомственной подчиненност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деление социальной диагностик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тделения – это психолог, дефектолог, социальные педагоги, музыкальный руководитель, преподаватель хореографии, инструктор по труду, преподаватель ИЗО, преподаватель физкультуры, специалисты по социальной работе – занимаются обследованием поступивших детей. Вся полученная информация обсуждается на социально-медико-педагогическом консилиуме и является основой для разработки индивидуальных программ социальной реабилитац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деление социальной реабилитаци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тделения реализуют индивидуальные программы социальной реабилитации, организуя их поэтапное выполнение, обеспечивая восстановление утраченных контактов и связей с образовательными, социокультурными учреждениями, окружающим миром. способствуют оздоровлению межличностных отношений, помогают в восстановлении социального статуса в коллективе, содействуют подросткам в профессиональной ориентации. Включают воспитанников в разнообразные виды деятельности: Познавательную, социально-общественную, трудовую, досугово-творческую, спортивную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деление «Семейные воспитательные группы»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тделения ведут работу по созданию общественного мнения о деятельности СВГ через средства массовой информации, по формированию банка данных о потенциальных усыновителях, опекунах, воспитателях СВГ. Осуществляют деятельность по организации жизнеустройства воспитанников Центра в СВГ. Оказывают социальное, медицинское и психолого-педагогическое сопровождение воспитателей и воспитанников СВГ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деление перевозки несовершеннолетних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тделения осуществляют работу по созданию оптимальных условий для перевозки воспитанников к месту проживания или в специализированные детские учреждения. Осуществляют работу по созданию целостной системы по профилактике безнадзорности и правонарушений среди несовершеннолетних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"/>
        </w:rPr>
      </w:pPr>
      <w:r>
        <w:rPr>
          <w:rFonts w:cs="Times New Roman" w:ascii="Times New Roman" w:hAnsi="Times New Roman"/>
          <w:b/>
          <w:color w:val="000000"/>
          <w:sz w:val="28"/>
          <w:szCs w:val="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 Организация охраны труда в Цент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8"/>
        </w:rPr>
      </w:pPr>
      <w:r>
        <w:rPr>
          <w:rFonts w:cs="Times New Roman" w:ascii="Times New Roman" w:hAnsi="Times New Roman"/>
          <w:b/>
          <w:color w:val="000000"/>
          <w:sz w:val="28"/>
          <w:szCs w:val="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е государственное учреждение социального обслуживания «Центр помощи детям, оставшимся без попечения родителей» уделяет особое внимание охране жизни, здоровья, технике безопасности, пожарной безопасности, охран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специалиста по охране труда направлена н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жизни и здоровья работников в процессе трудовой деятельности, включающая в себя правовые, социально-экономические, организационно-технические мероприят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езопасных условий труд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несчастных случае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 работников средствами индивидуальной и коллективной защиты, спецодеждой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аттестации рабочих мест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государственной экспертизы условий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поставленных задач специалистом по охране труда разрабатывается и реализовывается годовой план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трудоустройстве все вновь принимаемые на работу обязательно проходят медосмотр и инструктажи – вводный и на рабочем месте. В течение года проводятся инструктажи по пожарной безопасности, а также внеплановые и периодические инструктажи по вопросам охраны жизни и здоровья де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1 Аттестация рабочих мес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я рабочих мест произведена аттестационной комиссие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ОО «СибпроектНИИ». По результатам аттестации были определены классы условий труда:</w:t>
      </w:r>
    </w:p>
    <w:p>
      <w:pPr>
        <w:pStyle w:val="Style19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 рабочих мест имеют оптимальные и допустимые условия труда;</w:t>
      </w:r>
    </w:p>
    <w:p>
      <w:pPr>
        <w:pStyle w:val="Style19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рабочих мест отнесены к классу 3.1;</w:t>
      </w:r>
    </w:p>
    <w:p>
      <w:pPr>
        <w:pStyle w:val="Style19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 рабочих мест – к классу 3.2;</w:t>
      </w:r>
    </w:p>
    <w:p>
      <w:pPr>
        <w:pStyle w:val="Style19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рабочее место имеет класс 3.3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были разработаны следующие мероприятия по улучшению условий труда: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освещенности рабочих мест до гигиенических нормативов (замена осветительных приборов);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состояния систем заземления (целостность заземляющих шин, проводов, контактов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дополнительной вентиляционной систем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доплат за работу во вредных условиях тру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проведения производственной гимнасти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дополнительных средств индивидуальной защиты согласно требованиям аттестационной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едупреждения травматизма предусмотрен ряд мероприятий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бязательных медицинских осмотров всех работник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расходов на приобретение средств защиты работникам, занятым на работах с вредными и опасными производственными факторами, а также на работах, выполняемых в особых температурных условиях, сертифицированных средств индивидуальной защиты, по установленным норма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аттестации рабочих мест по условиям труда и сертификация рабочих мест по охране тру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недельная проверка общего технического состояния зданий, сооружений и прилегающих территорий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бучения и проверка знаний работников в области охраны труда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аботников безопасным методам и приемам работы в соответствии с требованиями ГОСТ 12.0.004–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2 Организация безопасности в ЧС</w:t>
      </w:r>
    </w:p>
    <w:p>
      <w:pPr>
        <w:pStyle w:val="Noparagraphstyl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paragraphsty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ценки географического места расположения города Иркутска можно спрогнозировать возникновение следующих чрезвычайных ситуаций (далее – ЧС) природного характера:</w:t>
      </w:r>
    </w:p>
    <w:p>
      <w:pPr>
        <w:pStyle w:val="Noparagraphstyl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 от 3 до 9 балов.</w:t>
      </w:r>
    </w:p>
    <w:p>
      <w:pPr>
        <w:pStyle w:val="Noparagraphstyl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атопление местности в пойме реки Иркут паводковыми водами в июле – августе.</w:t>
      </w:r>
    </w:p>
    <w:p>
      <w:pPr>
        <w:pStyle w:val="Noparagraphstyl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опление застроенной части города Иркутска грунтовыми водами в весенне-летний период (период снеготаяния и проливных дождей). Движение транспорта по грунтовым дорогам в данный период существенно затруднён. Высокий уровень грунтовых вод также крайне негативно влияет на состояние строительных конструкций и способствует снижению сейсмостойкости здания.</w:t>
      </w:r>
    </w:p>
    <w:p>
      <w:pPr>
        <w:pStyle w:val="Noparagraphstyl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морозы и обильные снегопады в январе. Продолжительная зима с низкими температурами оказывает существенное влияние на проведение аварийно-спасательных и других неотложных работ в зоне ЧС.</w:t>
      </w:r>
    </w:p>
    <w:p>
      <w:pPr>
        <w:pStyle w:val="Noparagraphsty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сстоянии 651 м от Центра расположена станция Иркутск-сортировочный, до железнодорожных путей 310 м. На расстоянии 520 м – иркутский авиазавод.</w:t>
      </w:r>
    </w:p>
    <w:p>
      <w:pPr>
        <w:pStyle w:val="Noparagraphsty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ПД разработан план действий по предупреждению и ликвидации чрезвычайных ситуаций природного и техногенного характера, согласованный с начальником по МП и ГО администрации г. Иркутска В.И. Терновс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 и согласованы схемы эвакуации и размещения сотрудников и воспитанников Центра при ЧС. Ежегодно проводится практическая тренировка по эвакуации сотрудников и воспитанников. Составлены антитерростический паспорт и паспорт безопасности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</w:r>
    </w:p>
    <w:p>
      <w:pPr>
        <w:pStyle w:val="Noparagraphsty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2.3 Обеспечение пожарной безопасности</w:t>
      </w:r>
    </w:p>
    <w:p>
      <w:pPr>
        <w:pStyle w:val="Noparagraphstyl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ание ОГУ СО ЦПД построено в 1987 г. Фундамент и стены ж/бетонные; кровля шиферная. Теплоснабжение, водоснабжение, энергоснабжение – централизованное. По степени огнестойкости здание отнесено к категории – III. В здании Центра находятся 36 детей, 36 сотрудников в дневное время и 6 сотрудников в ночное врем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едотвращения пожара на данном объекте обеспечивается применением негорючих строительных материалов, соблюдением действующих нормативно-правовых и нормативных документов в части учета мер пожарной безопасности при разработке проектной документ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тивопожарной защиты обеспечивается комплексом конструктивных, объемно-планировочных решений здания, применением средств противопожарной защит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истему противопожарной защиты объекта входя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но-планировочные и конструктивные решения, обеспечивающие своевременную эвакуацию людей и их защиту от опасных факторов пожар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основных строительных конструкций зданий и сооружений в соответствие с требуемой степенью огнестойкости, ограничение на путях эвакуации применения горючих материалов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ъекта требуемым расходом воды для целей наружного и внутреннего пожаротушени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ение помещений различных классов функциональной пожарной опасности с помощью противопожарных преград и защитой проемов в них противопожарными дверями, с нормируемыми пределами огнестойкости, оборудованными устройствами для самозакрывания и уплотнениями в притворах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защищаемых зданий автоматическими установками пожарной сигнализации и системой оповещения и управления эвакуацией людей при пожаре.</w:t>
      </w:r>
    </w:p>
    <w:p>
      <w:pPr>
        <w:pStyle w:val="21"/>
        <w:spacing w:lineRule="auto" w:line="360"/>
        <w:rPr/>
      </w:pPr>
      <w:r>
        <w:rPr>
          <w:color w:val="000000"/>
          <w:sz w:val="28"/>
          <w:szCs w:val="28"/>
        </w:rPr>
        <w:t>Противопожарные мероприятия разработаны в соответствии с требованиями СНиП 21–01–97: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троительные конструкции здания приняты несгораемыми, пределы огнестойкости соответствуют II степени огнестойкости (СНиП 21–01–97*)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из подвального этажа предусмотрен непосредственно наружу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редусмотрен выход на кровлю из лестничных клеток через противопожарные люк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го типа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вери электрощитовой предусмотрены противопожарными 2-го типа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 конструкции на путях эвакуации приняты несгораемыми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дании предусмотрена пожарная сигнализация и система оповещение о пожаре, выполнена молниезащита здания.</w:t>
      </w:r>
    </w:p>
    <w:p>
      <w:pPr>
        <w:pStyle w:val="21"/>
        <w:spacing w:lineRule="auto" w:line="360"/>
        <w:rPr/>
      </w:pPr>
      <w:r>
        <w:rPr>
          <w:color w:val="000000"/>
          <w:sz w:val="28"/>
          <w:szCs w:val="28"/>
        </w:rPr>
        <w:t>Для наружного пожаротушения зданий предусмотрено использование пожарного гидранта городской водопроводной сети. Подъезд пожарных машин к зданию обеспечен. Пожарный пост находится в радиусе 3 км.</w:t>
      </w:r>
    </w:p>
    <w:p>
      <w:pPr>
        <w:pStyle w:val="Noparagraphsty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истематически в здании Центра выполняются следующие мероприятия:</w:t>
      </w:r>
    </w:p>
    <w:p>
      <w:pPr>
        <w:pStyle w:val="Noparagraphstyl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гнезащитной обработки деревянных конструкций в здании;</w:t>
      </w:r>
    </w:p>
    <w:p>
      <w:pPr>
        <w:pStyle w:val="Noparagraphstyl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ки исправности пожарных кранов и рукавов внутреннего пожарного водопровода;</w:t>
      </w:r>
    </w:p>
    <w:p>
      <w:pPr>
        <w:pStyle w:val="Noparagraphstyl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ожарно-технического обследования зданий совместно с инспекторами ОГПН по г. Иркутску (2 раза в год);</w:t>
      </w:r>
    </w:p>
    <w:p>
      <w:pPr>
        <w:pStyle w:val="Noparagraphstyl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ки работоспособности ОПС и первичных средств пожаротушения (ежемесячно);</w:t>
      </w:r>
    </w:p>
    <w:p>
      <w:pPr>
        <w:pStyle w:val="Noparagraphstyl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меров сопротивления изоляции.</w:t>
      </w:r>
    </w:p>
    <w:p>
      <w:pPr>
        <w:pStyle w:val="Noparagraphsty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асчет индивидуального пожарного рис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здании ОГУ СО ЦП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изведен в соответствии с методикой определения расчетных величин пожарного риска в зданиях, сооружениях и строениях различных классов функциональной пожарной опасности (далее – Методика) </w:t>
      </w:r>
      <w:r>
        <w:rPr>
          <w:rFonts w:cs="Times New Roman" w:ascii="Times New Roman" w:hAnsi="Times New Roman"/>
          <w:color w:val="000000"/>
          <w:sz w:val="28"/>
        </w:rPr>
        <w:t xml:space="preserve">путем сопоставления расчетных величин пожарного риска с нормативным значением пожарного риска, установленного Федеральным законом от 22 июля 2008 г. №123-ФЗ </w:t>
      </w:r>
      <w:r>
        <w:rPr>
          <w:rFonts w:cs="Times New Roman" w:ascii="Times New Roman" w:hAnsi="Times New Roman"/>
          <w:color w:val="000000"/>
          <w:sz w:val="28"/>
          <w:szCs w:val="28"/>
        </w:rPr>
        <w:t>«Технический регламент о требованиях пожарной безопасно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ую величину индивидуального пожарного риска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дании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=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(1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p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(1-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(1-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.з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астота возникновения пожара в здании в течение года, определяется на основании статистических данных, приведенных в приложении №1 к Методике. В здании Центра находятся 36 детей, 36 сотрудников в дневное время и 6 сотрудников в ночное время. Возьмем значение для максимального количества находящихся в здании людей – 72 че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>= 72*4,16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,995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а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вероятность эффективного срабатывания установок автоматического пожаротушения (далее – АУПТ). Значение парам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технической надежностью элементов АУПТ, приводимых в технической докум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ероятность присутствия людей в здании, определяемая из соотношения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ункц</w:t>
      </w:r>
      <w:r>
        <w:rPr>
          <w:rFonts w:cs="Times New Roman" w:ascii="Times New Roman" w:hAnsi="Times New Roman"/>
          <w:color w:val="000000"/>
          <w:sz w:val="28"/>
          <w:szCs w:val="28"/>
        </w:rPr>
        <w:t>/24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унк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ремя нахождения людей в здании в час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дании ЦПД воспитанники находятся в течении 24 ча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= 24/24 =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ероятность эвакуации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оятность эвакуации людей рассчитывае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86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8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10915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четное время эвакуации людей,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3 м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ремя начала эвакуации (интервал времени от возникновения пожара до начала эвакуации людей). Определяется в соответствии с пунктом 1 приложения №5 к Методике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 м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ремя от начала пожара до блокирования эвакуационных путей в результате распространения на них ОФП, имеющих предельно допустимые для людей значения (время блокирования путей эвакуации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14 м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ремя существования скоплений людей на участках пут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ск </w:t>
      </w:r>
      <w:r>
        <w:rPr>
          <w:rFonts w:cs="Times New Roman" w:ascii="Times New Roman" w:hAnsi="Times New Roman"/>
          <w:color w:val="000000"/>
          <w:sz w:val="28"/>
          <w:szCs w:val="28"/>
        </w:rPr>
        <w:t>&lt; 6 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е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t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нэ </w:t>
      </w:r>
      <w:r>
        <w:rPr>
          <w:rFonts w:cs="Times New Roman" w:ascii="Times New Roman" w:hAnsi="Times New Roman"/>
          <w:color w:val="000000"/>
          <w:sz w:val="28"/>
          <w:szCs w:val="32"/>
        </w:rPr>
        <w:t>&lt;0,8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бл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 6 мин соблюдается: </w:t>
        <w:tab/>
        <w:t xml:space="preserve"> 3+6 &lt; 0,8*14 и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 6 мин = &gt;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э </w:t>
      </w:r>
      <w:r>
        <w:rPr>
          <w:rFonts w:cs="Times New Roman" w:ascii="Times New Roman" w:hAnsi="Times New Roman"/>
          <w:color w:val="000000"/>
          <w:sz w:val="28"/>
          <w:szCs w:val="28"/>
        </w:rPr>
        <w:t>= 0,99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.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ероятность эффективной работы системы противопожарной защиты, направленной на обеспечение безопасной эвакуации людей при пожар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27145" cy="309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ероятность эффективного срабатывания системы пожарной сигнализаци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ОУ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ловная вероятность эффективного срабатывания системы оповещения людей о пожаре и управления эвакуацией людей в случае эффективного срабатывания системы пожарной сигнализации, 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СОУЭ </w:t>
      </w:r>
      <w:r>
        <w:rPr>
          <w:rFonts w:cs="Times New Roman" w:ascii="Times New Roman" w:hAnsi="Times New Roman"/>
          <w:color w:val="000000"/>
          <w:sz w:val="28"/>
          <w:szCs w:val="28"/>
        </w:rPr>
        <w:t>=0,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Д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ловная вероятность эффективного срабатывания системы противодымной защиты в случае эффективного срабатывания системы пожарной сигнализации, 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ДЗ </w:t>
      </w:r>
      <w:r>
        <w:rPr>
          <w:rFonts w:cs="Times New Roman" w:ascii="Times New Roman" w:hAnsi="Times New Roman"/>
          <w:color w:val="000000"/>
          <w:sz w:val="28"/>
          <w:szCs w:val="28"/>
        </w:rPr>
        <w:t>=0,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80410" cy="28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 расчетную величину индивидуального пожарного риска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дании ЦП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=2,995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color w:val="000000"/>
          <w:sz w:val="28"/>
          <w:szCs w:val="28"/>
        </w:rPr>
        <w:t>*(1–0,9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(1–0,999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(1–0,87) = 0,04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м соблюдение усло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0085" cy="267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6070" cy="306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рмативное значение индивидуального пожарного риска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7655" cy="287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,04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-6 </w:t>
      </w:r>
      <w:r>
        <w:rPr>
          <w:rFonts w:cs="Times New Roman" w:ascii="Times New Roman" w:hAnsi="Times New Roman"/>
          <w:color w:val="000000"/>
          <w:sz w:val="28"/>
          <w:szCs w:val="28"/>
        </w:rPr>
        <w:t>&lt;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ых расчетов можно сделать вывод, что пожарный риск в Центре помощи детям, оставшимся без попечения родителей, является незначительным и соответствует нормативным знач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представленные материалы и проанализировав деятельность предприятия в области организации охраны труда можно сделать вывод, что условия труда работников соответствуют нормативным требованиям, мероприятия по улучшению условий труда выполняются в соответствии с годовым планом ЦПД, нарушения отсутств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прохождения практики были реализованы представленные выше задачи. За время прохождения практики я изучила декларацию по пожарной безопасности, участвовала в составлении плана действий по предупреждению и ликвидации чрезвычайных ситуаций природного и техногенного характера, оформила уголок по охране труда, работала с инструкциями по охране труд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литературы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в областного государственного учреждения социального обслуживания «Центр помощи детям, оставшимся без попечения родителе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Годовой план на 2009 год ОГУ СО ЦП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ан действий по предупреждению и ликвидации чрезвычайных ситуаций природного и техногенного характера ОГУ СО ЦП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 xml:space="preserve"> ФЗ №123 «Технический регламент о требованиях пожарной безопасности» от 22 июля 2008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Методика определения расчетных величин пожарного риска в зданиях, сооружениях и строениях различных классов функциональной пожарной опасности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6:00Z</dcterms:created>
  <dc:creator>Михаил</dc:creator>
  <dc:description/>
  <cp:keywords/>
  <dc:language>en-US</dc:language>
  <cp:lastModifiedBy>SYSTEM</cp:lastModifiedBy>
  <dcterms:modified xsi:type="dcterms:W3CDTF">2011-09-12T05:36:00Z</dcterms:modified>
  <cp:revision>2</cp:revision>
  <dc:subject/>
  <dc:title/>
</cp:coreProperties>
</file>