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Брянский Государственны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 xml:space="preserve">на тему: </w:t>
      </w:r>
    </w:p>
    <w:p>
      <w:pPr>
        <w:pStyle w:val="Style25"/>
        <w:rPr/>
      </w:pPr>
      <w:r>
        <w:rPr/>
        <w:t>"Возрастные периоды развития человек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 xml:space="preserve">Брянск, 2007 г. </w:t>
      </w:r>
      <w:r>
        <w:br w:type="page"/>
      </w:r>
    </w:p>
    <w:p>
      <w:pPr>
        <w:pStyle w:val="Heading2"/>
        <w:ind w:hanging="0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</w:t>
      </w:r>
      <w:r>
        <w:rPr>
          <w:rStyle w:val="InternetLink"/>
          <w:lang w:val="en-US" w:eastAsia="en-US"/>
        </w:rPr>
        <w:t>сновные этапы индивидуального развития человек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Пренатальный онтогенез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вая неделя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торая неделя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етья неделя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етвертая недел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1 </w:t>
      </w:r>
      <w:r>
        <w:rPr>
          <w:rStyle w:val="InternetLink"/>
          <w:lang w:val="en-US" w:eastAsia="en-US"/>
        </w:rPr>
        <w:t>Пятая-восьмая недели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>Третий-девятый месяцы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3 </w:t>
      </w:r>
      <w:r>
        <w:rPr>
          <w:rStyle w:val="InternetLink"/>
          <w:lang w:val="en-US" w:eastAsia="en-US"/>
        </w:rPr>
        <w:t>Критические периоды онтогенез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 </w:t>
      </w:r>
      <w:r>
        <w:rPr>
          <w:rStyle w:val="InternetLink"/>
          <w:lang w:val="en-US" w:eastAsia="en-US"/>
        </w:rPr>
        <w:t>Постнатальный онтогенез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1 </w:t>
      </w:r>
      <w:r>
        <w:rPr>
          <w:rStyle w:val="InternetLink"/>
          <w:lang w:val="en-US" w:eastAsia="en-US"/>
        </w:rPr>
        <w:t>Период новорожденност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2 </w:t>
      </w:r>
      <w:r>
        <w:rPr>
          <w:rStyle w:val="InternetLink"/>
          <w:lang w:val="en-US" w:eastAsia="en-US"/>
        </w:rPr>
        <w:t>Грудной период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3 </w:t>
      </w:r>
      <w:r>
        <w:rPr>
          <w:rStyle w:val="InternetLink"/>
          <w:lang w:val="en-US" w:eastAsia="en-US"/>
        </w:rPr>
        <w:t>Период раннего детств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4 </w:t>
      </w:r>
      <w:r>
        <w:rPr>
          <w:rStyle w:val="InternetLink"/>
          <w:lang w:val="en-US" w:eastAsia="en-US"/>
        </w:rPr>
        <w:t>Период первого детств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5 </w:t>
      </w:r>
      <w:r>
        <w:rPr>
          <w:rStyle w:val="InternetLink"/>
          <w:lang w:val="en-US" w:eastAsia="en-US"/>
        </w:rPr>
        <w:t>Период второго детств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6 </w:t>
      </w:r>
      <w:r>
        <w:rPr>
          <w:rStyle w:val="InternetLink"/>
          <w:lang w:val="en-US" w:eastAsia="en-US"/>
        </w:rPr>
        <w:t>Подростковый период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6 </w:t>
      </w:r>
      <w:r>
        <w:rPr>
          <w:rStyle w:val="InternetLink"/>
          <w:lang w:val="en-US" w:eastAsia="en-US"/>
        </w:rPr>
        <w:t>Юношеский возраст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7 </w:t>
      </w:r>
      <w:r>
        <w:rPr>
          <w:rStyle w:val="InternetLink"/>
          <w:lang w:val="en-US" w:eastAsia="en-US"/>
        </w:rPr>
        <w:t>Зрелый, пожилой, старческий возраст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4. </w:t>
      </w:r>
      <w:r>
        <w:rPr>
          <w:rStyle w:val="InternetLink"/>
          <w:lang w:val="en-US" w:eastAsia="en-US"/>
        </w:rPr>
        <w:t>Индивидуальные различия в процессе роста и развития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4.1  </w:t>
      </w:r>
      <w:r>
        <w:rPr>
          <w:rStyle w:val="InternetLink"/>
          <w:lang w:val="en-US" w:eastAsia="en-US"/>
        </w:rPr>
        <w:t>Факторы, влияющие на индивидуальное развитие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4.2 </w:t>
      </w:r>
      <w:r>
        <w:rPr>
          <w:rStyle w:val="InternetLink"/>
          <w:lang w:val="en-US" w:eastAsia="en-US"/>
        </w:rPr>
        <w:t>Размеры и пропорции, масса тела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5. </w:t>
      </w:r>
      <w:r>
        <w:rPr>
          <w:rStyle w:val="InternetLink"/>
          <w:lang w:val="en-US" w:eastAsia="en-US"/>
        </w:rPr>
        <w:t>Акселерация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</w:t>
      </w:r>
      <w:r>
        <w:rPr>
          <w:rStyle w:val="InternetLink"/>
          <w:lang w:val="en-US" w:eastAsia="en-US"/>
        </w:rPr>
        <w:t>итература и интернет-источники</w:t>
      </w:r>
      <w:r>
        <w:rPr>
          <w:lang w:val="en-US" w:eastAsia="en-US"/>
        </w:rPr>
        <w:tab/>
        <w:t>2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ое развитие человека - это комплекс морфологических и функциональных свойств организма, которые определяют форму, размеры, массу тела и его структурно-механические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знаки физического развития изменчивы. Физическое развитие человека - это результат влияния наследственных факторов (генотип) и факторов внешней среды, а для человека - и всего комплекса социальных условий (фенотип). С возрастом значение наследственности уменьшается, ведущая роль переходит к индивидуально приобретенным особенност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ое развитие детей и подростков связано с ростом. Каждый возрастной период - грудной, детский, подростковый и юношеский - характеризуется специфическими особенностями роста отдельных частей тела. В каждом возрастном периоде организм ребенка обладает рядом характерных особенностей, присущих только этому возрасту. Между организмом ребенка и взрослого существуют не только количественные различия (размеры тела, его масса), но и, прежде всего, качеств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наблюдается ускорение физического развития человека. Это явление получило название аксел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оей работе я постараюсь кратко охарактеризовать каждый из основных этапов индивидуального развития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. О</w:t>
      </w:r>
      <w:r>
        <w:rPr/>
        <w:t>сновные этапы индивидуального развития челове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развития человека, его индивидуальных и возрастных особенностей в анатомии и других дисциплинах руководствуются научно обоснованными данными о возрастной периодизации. Схема возрастной периодизации развития человека, учитывающая анатомические, физиологические, социальные факторы, была принята на </w:t>
      </w:r>
      <w:r>
        <w:rPr>
          <w:lang w:val="en-US"/>
        </w:rPr>
        <w:t>VII</w:t>
      </w:r>
      <w:r>
        <w:rPr/>
        <w:t xml:space="preserve"> конференции по проблемам возрастной морфологии, физиологии и биохимии (1965). В ней выделяется двенадцать возрастных периодов (табл.1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tbl>
      <w:tblPr>
        <w:tblW w:w="8540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5138"/>
      </w:tblGrid>
      <w:tr>
        <w:trPr>
          <w:trHeight w:val="2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Период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Возраст</w:t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1. Внутриутробный </w:t>
            </w:r>
          </w:p>
          <w:p>
            <w:pPr>
              <w:pStyle w:val="Style24"/>
              <w:rPr/>
            </w:pPr>
            <w:r>
              <w:rPr/>
              <w:t xml:space="preserve">эмбриональный </w:t>
            </w:r>
          </w:p>
          <w:p>
            <w:pPr>
              <w:pStyle w:val="Style24"/>
              <w:rPr/>
            </w:pPr>
            <w:r>
              <w:rPr/>
              <w:t>плодный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-8 нед</w:t>
            </w:r>
          </w:p>
          <w:p>
            <w:pPr>
              <w:pStyle w:val="Style24"/>
              <w:rPr/>
            </w:pPr>
            <w:r>
              <w:rPr/>
              <w:t>9 нед - 9 мес</w:t>
            </w:r>
          </w:p>
        </w:tc>
      </w:tr>
      <w:tr>
        <w:trPr>
          <w:trHeight w:val="31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2. Новорожденный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 - 10 дней</w:t>
            </w:r>
          </w:p>
        </w:tc>
      </w:tr>
      <w:tr>
        <w:trPr>
          <w:trHeight w:val="3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3. Грудной возраст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0 дней - 1 год</w:t>
            </w:r>
          </w:p>
        </w:tc>
      </w:tr>
      <w:tr>
        <w:trPr>
          <w:trHeight w:val="3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4. Раннее детство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-3 года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5. Первое детство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4-7 лет</w:t>
            </w:r>
          </w:p>
        </w:tc>
      </w:tr>
      <w:tr>
        <w:trPr>
          <w:trHeight w:val="51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6. Второе детство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8-12 лет (мальчики) 8-11 лет (девочки) 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7. Подростковый возраст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13 - 16 лет (мальчики) 12-15 лет (девочки) 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8. Юношеский возраст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17-21 год (юноши) 16-20 лет (девушки) 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9. Зрелый возраст 1-й период</w:t>
            </w:r>
          </w:p>
          <w:p>
            <w:pPr>
              <w:pStyle w:val="Style24"/>
              <w:rPr/>
            </w:pPr>
            <w:r>
              <w:rPr/>
              <w:t>2-й период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22-35 (мужчины) 21-35 (женщины) 36-60 (мужчины) 36-55 (женщины) 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0. Пожилой возраст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61-74 года (мужчины) 56-74 года (женщины) 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1. Старческий возраст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75-90 лет (мужчины и женщины) 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2. Долгожители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90 лет и старше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ое развитие, или развитие в онтогенезе, происходит во все периоды жизни - от зачатия до смерти. В онтогенезе человека выделяют два периода: до рождения (внутриутробный, пренатальный - от греч. natos - рожденный) и после рождения (внеутробный, постнаталъный). 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 </w:t>
      </w:r>
      <w:r>
        <w:rPr/>
        <w:t>Пренатальный онтогенез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нимания индивидуальных особенностей строения тела человека необходимо познакомиться с развитием человеческого организма во внутриутробном периоде. Дело в том, что каждый человек имеет свои индивидуальные особенности внешнего облика и внутреннего строения, наличие которых определяется двумя факторами. Это наследственность, черты, унаследованные от родителей, а также результат влияния внешней среды, в которой человек растет, развивается, учится, работ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нутриутробном периоде, от зачатия и до рождения, в течение 280 суток (9 календарных месяцев) зародыш (эмбрион) располагается в теле матери (от момента оплодотворения и до рождения). В течение первых 8 недель происходят основные процессы формирования органов, частей тела. Этот период получил название эмбрионального (зародышевого), а организм будущего человека - эмбрион {зародыш). С 9-недельного возраста, когда начинают обозначаться основные внешние человеческие черты, организм называют плодом, а период - плодным (фетальным - от греч. </w:t>
      </w:r>
      <w:r>
        <w:rPr>
          <w:lang w:val="en-US"/>
        </w:rPr>
        <w:t>fetus</w:t>
      </w:r>
      <w:r>
        <w:rPr/>
        <w:t xml:space="preserve"> - плод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нового организма начинается с процесса оплодотворения (слияния сперматозоида и яйцеклетки), которое происходит обычно в маточной трубе. Слившиеся половые клетки образуют качественно новый одноклеточный зародыш - зиготу, обладающую всеми свойствами обеих половых клеток. С этого момента начинается развитие нового (дочернего)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тимальные условия для взаимодействия сперматозоида и яйцеклетки обычно создаются в течение 12 ч после овуляции. Объединение ядра сперматозоида с ядром яйцеклетки приводит к образованию в одноклеточном организме (зиготе) характерного для человека диплоидного набора хромосом (46). Пол будущего ребенка определяется комбинацией хромосом в зиготе и зависит от половых хромосом отца. Если яйцеклетка оплодотворена сперматозоидом с половой хромосомой X, то в образующемся диплоидном наборе хромосом появляется две Х-хромосомы, характерные для женского организма. При оплодотворении сперматозоидом с половой хромосомой </w:t>
      </w:r>
      <w:r>
        <w:rPr>
          <w:lang w:val="en-US"/>
        </w:rPr>
        <w:t>Y</w:t>
      </w:r>
      <w:r>
        <w:rPr/>
        <w:t>, в зиготе образуется комбинация половых хромосом Х</w:t>
      </w:r>
      <w:r>
        <w:rPr>
          <w:lang w:val="en-US"/>
        </w:rPr>
        <w:t>Y</w:t>
      </w:r>
      <w:r>
        <w:rPr/>
        <w:t xml:space="preserve">, характерная для мужского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3"/>
          <w:b w:val="false"/>
          <w:bCs w:val="false"/>
        </w:rPr>
        <w:t>Первая неделя</w:t>
      </w:r>
      <w:r>
        <w:rPr/>
        <w:t xml:space="preserve"> развития зародыша - это период дробления (деления) зиготы на дочерние клетки (рис.1). Непосредственно после оплодотворения в течение первых 3-4 дней зигота делится и одновременно продвигается по маточной трубе в сторону полости матки. В результате деления зиготы образуется многоклеточный пузырек - бластула с полостью внутри (от греч. blastula - росток). Стенки этого пузырька образованы клетками двух видов: крупными и мелкими. Из наружного слоя мелких клеток формируются стенки пузырька - трофобласт. В дальнейшем клетки трофобласта образуют внешний слой оболочек зародыша. Более крупные темные клетки (бластомеры) образуют скопление - эмбриобласт (зародышевый узелок, зачаток зародыша), который располагается кнутри от трофобласта. Из этого скопления клеток (эмбриобласта) развиваются зародыш и прилежащие к нему внезародышевые структуры (кроме трофобласта)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3400</wp:posOffset>
            </wp:positionH>
            <wp:positionV relativeFrom="paragraph">
              <wp:posOffset>501650</wp:posOffset>
            </wp:positionV>
            <wp:extent cx="2348230" cy="2722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 Дробление зиготы и образование зародышевых листков А - оплодотворение: 1 - сперматозоид; 2 - яйцеклетка; Б; В - дробление зиготы, Г - морубластула: 1 - эмбриобласт; 2 - трофобласт; Д – бластоциста: 1-эмбриобласт; 2 - трофобласт; 3 - полость амниона; Е - бластоциста: 1-эмбриобласт; 2-полость амниона; 3 - бластоцель; 4 - эмбриональная энтодерма; 5-амнионитический эпителий - Ж - И: 1 - эктодерма; 2 - энтодерма; 3 – мезодерм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 поверхностным слоем (трофобластом) и зародышевым узелком скапливается небольшое количество жидкости. К концу 1-й недели развития (6 - 7-й день беременности) зародыш попадает в матку и внедряется (имплантируется) в ее слизистую оболочку; имплантация продолжается около 40 часов. Поверхностные клетки зародыша, образующие пузырек, - трофобласт (от греч. trophē - питание), выделяют фермент, разрыхляющий поверхностный слой слизистой оболочки матки, которая подготовлена к внедрению в нее зародыша. Формирующиеся ворсинки (выросты) трофобласта вступают в непосредственный контакт с кровеносными сосудами материнского организма. Многочисленные ворсинки трофобласта увеличивают поверхность его соприкосновения с тканями слизистой оболочки матки. Трофобласт превращается в питательную оболочку зародыша, которая получила название ворсинчатой оболочки (хорион). Вначале хорион имеет ворсинки со всех сторон, затем эти ворсинки сохраняются только на стороне, обращенной к стенке матки. В этом месте из хориона и прилежащей к нему слизистой оболочки матки развивается новый орган - плацента (детское место). Плацента - орган, который связывает материнский организм с зародышем и обеспечивает его питани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3"/>
          <w:b w:val="false"/>
          <w:bCs w:val="false"/>
        </w:rPr>
        <w:t>Вторая неделя</w:t>
      </w:r>
      <w:r>
        <w:rPr/>
        <w:t xml:space="preserve"> жизни зародыша - это стадия, когда клетки эмбриобласта разделяются на два слоя (две пластинки), из которых образуется два пузырька (рис.2). Из наружного слоя клеток, прилежащих к трофобласту, образуется эктобластический (амниотический) пузырек. Из внутреннего слоя клеток (зачатка зародыша, эмбриобласта) формируется эндобластический (желточный) пузырек. Закладка ("тело") зародыша находится там, где амниотический пузырек соприкасается с желточным. В этот период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зародыш представляет собой двухслойный щиток, состоящий из двух листков: наружного зародышевого (эктодерма), и внутреннего зародышевого (энтодерма)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4485</wp:posOffset>
            </wp:positionH>
            <wp:positionV relativeFrom="paragraph">
              <wp:posOffset>331470</wp:posOffset>
            </wp:positionV>
            <wp:extent cx="2964815" cy="25927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2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. Положение эмбриона и зародышевых оболочек на разных стадиях развития человека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А - 2-3 нед; Б - 4 нед: 1 - полость амниона; 2 - тело эмбриона; 3 - желточный мешок; 4 - трофоласт; В - 6 нед; Г - плод 4-5 мес: 1 - тело эмбриона (плода); 2 - амнион; 3 - желточный мешок; 4 - хорион; 5 - пупочный канатик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тодерма обращена в сторону амниотического пузырька, а энтодерма прилежит к желточному пузырьку. На этой стадии можно определить поверхности зародыша. Дорсальная поверхность прилежит к амниотическому пузырьку, а вентральная - к желточному. Полость трофобласта вокруг амниотического и желточного пузырьков рыхло заполнена тяжами клеток внезародышевой мезенхимы. К концу 2-й недели длина зародыша составляет всего 1,5 мм. В этот период зародышевый щиток в своей задней (каудальной) части утолщается. Здесь в дальнейшем начинают развиваться осевые органы (хорда, нервная трубка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3"/>
          <w:b w:val="false"/>
          <w:bCs w:val="false"/>
        </w:rPr>
        <w:t>Третья неделя</w:t>
      </w:r>
      <w:r>
        <w:rPr/>
        <w:t xml:space="preserve"> жизни зародыша является периодом образования трехслойного щитка (зародыша). Клетки наружной, эктодермальной пластинки зародышевого щитка смещаются к заднему его концу. В результате образуется клеточный валик (первичная полоска), вытянутый в направлении продольной оси зародыша. В головной (передней) части первичной полоски клетки растут и размножаются быстрее, в результате чего образуется небольшое возвышение - первичный узелок (узелок Гензена). Место первичного узелка указывает на краниальный (головной конец) тела зародыш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стро размножаясь, клетки первичной полоски и первичного узелка прорастают в стороны между эктодермой и энтодермой, так образуется срединный зародышевый листок - мезодерма. Клетки мезодермы, расположенные между листками щитка, называются внутризародышевой мезодермой, а выселившиеся за его пределы - внезародышевой мезодер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клеток мезодермы в пределах первичного узелка особенно активно растет вперед от головного и хвостового конца зародыша, проникает между наружным и внутренним листками и образует клеточный тяж - спинную струну (хорду). В конце 3-й недели развития в передней части наружного зародышевого листка происходит активный рост клеток - образуется нервная пластинка. Эта пластинка вскоре прогибается, образуя продольную борозду - нервную бороздку. Края бороздки утолщаются, сближаются и срастаются друг с другом, замыкая нервную бороздку в нервную трубку. В дальнейшем из нервной трубки развивается вся нервная система. Эктодерма смыкается над образовавшейся нервной трубкой и теряет с ней связ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т же период из задней части энтодермальной пластинки зародышевого щитка во внезародышевую мезенхиму (в так называемую амниотическую ножку) проникает пальцевидный вырост - алантоис, который у человека определенных функций не выполняет. По ходу алантоиса от зародыша к ворсинкам хориона прорастают кровеносные пупочные (плацентарные) сосуды. Содержащий кровеносные сосуды тяж, соединяющий зародыш с внезародышевыми оболочками (плацентой), образует брюшной стебел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к концу 3-й недели развития зародыш человека имеет вид трехслойной пластинки, или трехслойного щитка. В области наружного зародышевого листка видна нервная трубка, а глубже - спинная струна, т.е. появляются осевые органы зародыша человека. К концу третьей недели развития длина зародыша составляет 2-3 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3"/>
          <w:b w:val="false"/>
          <w:bCs w:val="false"/>
        </w:rPr>
        <w:t>Четвертая неделя</w:t>
      </w:r>
      <w:r>
        <w:rPr/>
        <w:t xml:space="preserve"> жизни - зародыш, имеющий вид трехслойного щитка, начинает изгибаться в поперечном и продольном направлениях. Зародышевый щиток становится выпуклым, а его края отграничиваются от окружающего зародыш амниона глубокой бороздой - туловищной складкой. Тело зародыша из плоского щитка превращается в объемный, эктодерма покрывает тело зародыша со все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эктодермы в дальнейшем образуются нервная система, эпидермис кожи и ее производные, эпителиальная выстилка ротовой полости, анального отдела прямой кишки, влагалища. Мезодерма дает начало внутренним органам (кроме производных энтодермы), сердечно-сосудистой системе, органам опорно-двигательного аппарата (костям, суставам, мышцам), собственно ко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тодерма, оказавшаяся внутри тела зародыша человека, свертывается в трубку и образует эмбриональный зачаток будущей кишки. Узкое отверстие, сообщающее эмбриональную кишку с желточным мешком, в дальнейшем превращается в пупочное кольцо. Из энтодермы формируются эпителий и все железы пищеварительной системы и дыхательных пу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мбриональная (первичная) кишка вначале замкнута спереди и сзади. В переднем и заднем концах тела зародыша появляются впячивания эктодермы - ротовая ямка (будущая ротовая полость) и анальная (заднепроходная) ямка. Между полостью первичной кишки и ротовой ямкой имеется двухслойная (эктодерма и энтодерма) передняя (рото-глоточная) пластинка (мембрана). Между кишкой и заднепроходной ямкой имеется клоакальная (заднепроходная) пластинка (мембрана), также двухслойная. Передняя (рото-глоточная) мембрана прорывается на 4-й неделе развития. На 3-м месяце прорывается задняя (заднепроходная) мембр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изгибания тело зародыша оказывается окруженным содержимым амниона - амниотической жидкостью, которая выполняет роль защитной среды, предохраняющей зародыш от повреждений, в первую очередь механических (сотряс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точный мешок отстает в росте и на 2-м месяце внутриутробного развития имеет вид небольшого мешочка, а затем полностью редуцируется (исчезает). Брюшной стебелек удлиняется, становится относительно тонким и в дальнейшем получает название пупочного канати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В течение 4-й недели развития зародыша продолжается дифференцирование его мезодермы, начавшейся на 3-й неделе. Дорсальная часть мезодермы, расположенная по бокам от хорды, образует парные утолщенные выступы - сомиты. Сомиты сегментируются, т.е. делятся на метамерные участки. Поэтому дорсальную часть мезодермы называют сегментированной. Сегментация сомитов происходит постепенно в направлении спереди назад. На 20-й день развития образуется 3-я пара сомитов, к 30-му дню их уже 30, а на 35-й день - 43-44 пары. Вентральная часть мезодермы на сегменты не подразделена. Она образует с каждой стороны две пластинки (несегментированную часть мезодермы). Медиальная (висцеральная) пластинка прилежит к энтодерме (первичной кишке) и называется спланхноплеврой. Латеральная (наружная) пластинка прилежит к стенке тела зародыша, к эктодерме, и получила название соматоплевры (рис.3). Из спланхно- и соматоплевры развиваются эпителиальный покров серозных оболочек (мезотелий), а также собственная пластинка серозных оболочек и подсерозная основа. Мезенхима спланхноплевры идет также на построение всех слоев пищеварительной трубки, кроме эпителия и желез, которые формируются из энтодермы. Пространство между пластинками несегментированной части мезодермы превращается в полость тела зародыша, которая подразделяется на брюшинную, плевральную и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6700</wp:posOffset>
            </wp:positionH>
            <wp:positionV relativeFrom="paragraph">
              <wp:posOffset>1601470</wp:posOffset>
            </wp:positionV>
            <wp:extent cx="2893695" cy="2399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икардиальную пол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Рис.3. Поперечный разрез через тело зародыша (схема): 1 - нервная трубка; 2 - хорда; 3 - аорта; 4 - склеротом; 5 - миотом; 6 - дерматом; 7 - первичная кишка; 8 - полость тела (целом); 9 - соматоплевра; 10 – спланхноплевр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зодерма на границе между сомитами и спланхноплеврой образует нвфротомы (сегментарные ножки), из которых развиваются канальцы первичной почки, половые железы. Из дорсальной части мезодермы - сомитов - образуется три зачатка. Переднемедиальный участок сомитов (склеротом) идет на построение скелетной ткани, дающей начало хрящам и костям осевого скелета - позвоночника. Латеральнее него лежит миотом, из которого развивается скелетная мускулатура. В заднелатеральной части сомита находится участок - дерматом, из ткани которого образуется соединительнотканная основа кожи - дер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ловном отделе на каждой стороне зародыша из эктодермы на 4-й неделе формируются зачатки внутреннего уха (вначале слуховые ямки, затем слуховые пузырьки) и будущий хрусталик глаза. В это же время перестраиваются висцеральные отделы головы, которые вокруг ротовой бухты образуют лобный и верхнечелюстные отростки. Кзади (каудальнее) этих отростков видны контуры нижнечелюстной и подъязычной (гиоидной) висцеральной д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ередней поверхности туловища зародыша видны возвышения: сердечный, а за ним - печеночный бугры. Углубление между этими буграми указывает на место образования поперечной перегородки - одного из зачатков диафрагмы. Каудальнее печеночного бугра находится брюшной стебелек, содержащий крупные кровеносные сосуды и соединяющий эмбрион с плацентой (пупочный канатик). Длина зародыша к концу 4-й недели равна 4-5 м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1 </w:t>
      </w:r>
      <w:r>
        <w:rPr/>
        <w:t>Пятая-восьмая недел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иод с 5-й по 8-ю неделю жизни эмбриона продолжается формирование органов (органогенез) и тканей (гистогенез). Это время раннего развития сердца, легких, усложнение строения кишечной трубки, формирования висцеральных дуг, образование капсул органов чувств. Нервная трубка полностью замыкается и расширяется в головном отделе (будущий головной мозг). В возрасте около 31-32 дней (5-я неделя) длина зародыша равна 7,5 мм. На уровне нижних шейных и 1-го грудного сегментов тела появляются плавниковоподобные зачатки (почки) рук. К 40-му дню образуются зачатки но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6-й неделе (теменно-копчиковая длина зародыша - 12 - 13 мм) заметны закладки наружного уха, с конца 6-7-й недели - закладки пальцев рук, а затем но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концу 7-й недели (длина зародыша - 19-20 мм) начинают формироваться веки. Благодаря этому глаза обрисовываются более четко. На 8-й неделе (длина зародыша 28-30 мм) заканчивается закладка органов зародыша. С 9-й недели, т.е. с начала 3-го месяца, зародыш (теменно-копчиковая длина 39-41 мм) принимает вид человека и называется плод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2 </w:t>
      </w:r>
      <w:r>
        <w:rPr/>
        <w:t>Третий-девятый месяцы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иная с трех месяцев и в течение всего плодного периода происходят дальнейший рост и развитие образовавшихся органов и частей тела. В это же время начинается дифференцирование наружных половых органов. Закладываются ногти на пальцах. С конца 5-го месяца (длина 24,3 см) становятся заметными брови и ресницы. На 7-м месяце (длина 37,1 см) открываются веки, начинается накапливаться жир в подкожной клетчатке. На 10-м месяце (длина 51 см) плод рождается. </w:t>
      </w:r>
    </w:p>
    <w:p>
      <w:pPr>
        <w:pStyle w:val="Normal"/>
        <w:widowControl w:val="false"/>
        <w:autoSpaceDE w:val="false"/>
        <w:ind w:firstLine="709"/>
        <w:rPr>
          <w:rStyle w:val="3"/>
          <w:b w:val="false"/>
          <w:b w:val="false"/>
          <w:bCs w:val="false"/>
          <w:lang w:val="uk-UA" w:eastAsia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3 </w:t>
      </w:r>
      <w:r>
        <w:rPr/>
        <w:t xml:space="preserve">Критические периоды онтогенеза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индивидуального развития имеются критические периоды, когда повышена чувствительность развивающегося организма к воздействию повреждающих факторов внешней и внутренней среды. Выделяют несколько критических периодов развития. Такими наиболее опасными периодами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время развития половых клеток - овогенез и сперматогене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момент слияния половых клеток - оплодотвор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имплантация зародыша (4-8-е сутки эмбриогенез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формирование зачатков осевых органов (головного и спинного мозга, позвоночного столба, первичной кишки) и формирование плаценты (3-8-я неделя развит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стадия усиленного роста головного мозга (15-20-я недел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формирование функциональных систем организма и дифференцирование мочеполового аппарата (20-24-я неделя пренатального период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момент рождения ребенка и период новорожденности - переход к внеутробной жизни; метаболическая и функциональная адаптац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) период раннего и первого детства (2 года - 7 лет), когда заканчивается формирование взаимосвязей между органами, системами и аппаратами орган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) подростковый возраст (период полового созревания - у мальчиков с 13 до 16 лет, у девочек - с 12 до 15 ле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временно с быстрым ростом органов половой системы активизируется эмоциональная деятельност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 </w:t>
      </w:r>
      <w:r>
        <w:rPr/>
        <w:t>Постнатальный онтогенез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1 </w:t>
      </w:r>
      <w:r>
        <w:rPr/>
        <w:t>Период новорожденност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разу после рождения наступает период, называемый периодом новорожденности. Основанием для этого выделения служит тот факт, что в это время имеет место вскармливание ребенка молозивом в течение 8-10 дней. Новорожденные в начальном периоде приспособления к условиям внеутробной жизни разделяются по уровню зрелости на доношенных и недоношенных. Внутриутробное развитие доношенных детей длится 39-40 нед</w:t>
      </w:r>
      <w:r>
        <w:rPr>
          <w:lang w:val="uk-UA"/>
        </w:rPr>
        <w:t>.</w:t>
      </w:r>
      <w:r>
        <w:rPr/>
        <w:t xml:space="preserve">, недоношенных - 28-38 нед. При определении зрелости учитывают не только эти сроки, но и массу (вес) тела при рожд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ношенными считаются новорожденные с массой тела не менее 2500 г (при длине тела не менее 45 см), а недоношенными - новорожденные, имеющие массу тела меньше 2500 г. Кроме массы и длины, учитывают и другие размеры, например обхват груди в соотношении с длиной тела и обхват головы в соотношении с обхватом груди. Считается, что обхват груди на уровне сосков должен быть больше 0,5 длины тела на 9-10 см, а обхват головы - больше обхвата груди не более чем на 1-2 с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2 </w:t>
      </w:r>
      <w:r>
        <w:rPr/>
        <w:t>Грудной перио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ющий период - грудной - продолжается до года. Начало этого периода связано с переходом к питанию "зрелым" молоком. Во время грудного периода наблюдается наибольшая интенсивность роста, по сравнению со всеми остальными периодами внеутробной жизни. Длина тела увеличивается от рождения до года в 1,5 раза, а масса тела утраивается. С 6 мес. начинают прорезываться молочные зубы. В грудном возрасте ярко выражена неравномерность в росте тела. В первом полугодии грудные дети растут быстрее, чем во втором. В каждом месяце первого года жизни появляются новые показатели развития. В первый месяц ребенок начинает улыбаться в ответ на обращение к нему взрослых, в 4 мес. настойчиво пытается встать на ножки (при поддержке), в 6 мес. пытается ползать на четвереньках, в 8 - делает попытки ходить, к году ребенок обычно ходи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3 </w:t>
      </w:r>
      <w:r>
        <w:rPr/>
        <w:t>Период раннего детст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 раннего детства длится от 1 года до 4 лет. В конце второго года жизни заканчивается прорезывание зубов. После 2 лет абсолютные и относительные величины годичных приростов размеров тела быстро уменьшают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4 </w:t>
      </w:r>
      <w:r>
        <w:rPr/>
        <w:t>Период первого детст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4 лет начинается период первого детства, который заканчивается в 7 лет. Начиная с 6 лет появляются первые постоянные зубы: первый моляр (большой коренной зуб) и медиальный резец на нижней челю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 от 1 года до 7 лет называют также периодом нейтрального детства, поскольку мальчики и девочки почти не отличаются друг от друга размерами и формой тел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5 </w:t>
      </w:r>
      <w:r>
        <w:rPr/>
        <w:t>Период второго детст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 второго детства длится у мальчиков с 8 до 12 лет, у девочек - с 8 до 11 лет. В этот период выявляются половые различия в размерах и форме тела, а также начинается усиленный рост тела в длину. Темпы роста у девочек выше, чем у мальчиков, так как половое созревание у девочек начинается в среднем на два года раньше. Усиление секреции половых гормонов (особенно у девочек) обусловливает развитие вторичных половых признаков. Последовательность появления вторичных половых признаков довольно постоянна. У девочек вначале формируются молочные железы, затем появляются волосы на лобке, потом - в подмышечных впадинах. Матка и влагалище развиваются одновременно с формированием молочных желез. В гораздо меньшей степени процесс полового созревания выражен у мальчиков. Лишь к концу этого периода у них начинается ускоренный рост яичек, мошонки, а затем - полового член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6 </w:t>
      </w:r>
      <w:r>
        <w:rPr/>
        <w:t>Подростковый перио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ющий период - подростковый - называется также периодом полового созревания, или пубертатным периодом. Он продолжается у мальчиков с 13 до 16 лет, у девочек - с 12 до 15 лет. В это время наблюдается дальнейшее увеличение скоростей роста - пубертатный скачок, который касается всех размеров тела. Наибольшие прибавки в длине тела у девочек имеют место между 11 и 12 годами, по массе тела - между 12 и 13 годами. У мальчиков прибавка в длине наблюдается между 13 и 14 годами, а прибавка в массе тела - между 14 и 15 годами. Особенно велика скорость роста длины тела у мальчиков, в результате чего в 13,5-14 лет они обгоняют девочек по длине тела. В связи с повышением активности гипоталамо-гипофизарной системы формируются вторичные половые признаки. У девочек продолжается развитие молочных желез, наблюдается рост волос на лобке и в подмышечных впадинах. Наиболее четким показателем полового созревания женского организма является первая менстру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дростковый период происходит интенсивное половое созревание мальчиков. К 13 годам у них происходит изменение (мутация) голоса и появляются волосы на лобке, а в 14 лет появляются волосы в подмышечных впадинах. В 14-15 лет у мальчиков появляются первые поллюции (непроизвольные извержения сперм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мальчиков, по сравнению с девочками, более продолжителен пубертатный период и сильнее выражен пубертатный скачок роста. 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6 </w:t>
      </w:r>
      <w:r>
        <w:rPr/>
        <w:t>Юношеский возрас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ношеский возраст продолжается у юношей от 18 до 21 года, а у девушек - от 17 до 20 лет. В этот период в основном заканчиваются процесс роста и формирование организма и все основные размерные признаки тела достигают дефинитивной (окончательной) велич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юношеском возрасте завершается формирование половой системы, созревание репродуктивной функции. Окончательно устанавливаются овуляторные циклы у женщины, ритмичность секреции тестостерона и выработка зрелой спермы у мужчины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3.7 </w:t>
      </w:r>
      <w:r>
        <w:rPr/>
        <w:t>Зрелый, пожилой, старческий возрас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релом возрасте форма и строение тела изменяются мало. Между 30 и 50 годами длина тела остается постоянной, а потом начинает уменьшаться. В пожилом и старческом возрасте происходят постепенные инволютивные изменения организм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4. </w:t>
      </w:r>
      <w:r>
        <w:rPr/>
        <w:t>Индивидуальные различия в процессе роста и развити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ые различия в процессе роста и развития могут варьироваться в широких пределах. Существование индивидуальных колебаний процессов роста и развития послужило основанием для введения такого понятия, как биологический возраст, или возраст развития (в отличие от паспортного возраст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критериями биологического возраста счит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"скелетная зрелость" (порядок и сроки окостенения скелет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"зубная зрелость" (сроки прорезывания молочных и постоянных зуб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степень развития вторичных половых признаков. Для каждого из этих критериев биологического возраста - "внешнего" (кожные покровы), "зубного" и "костного" - разработаны оценочные шкалы и нормативные таблицы, позволяющие определить хронологический (паспортный) возраст по морфологическим особенностя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4.1  </w:t>
      </w:r>
      <w:r>
        <w:rPr/>
        <w:t>Факторы, влияющие на индивидуальное развит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оры, влияющие на индивидуальное развитие (онтогенез), подразделяются на наследственные и средовые (влияние внешней сред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пень наследственного (генетического) влияния неодинакова на разных этапах роста и развития. Воздействие наследственных факторов на тотальные размеры тела усиливается от периода новорожденное™ ко второму детству с последующим ослаблением к 12-15 год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ияние факторов внешней среды на процессы морфофункционального созревания организма отчетливо прослеживается на примере сроков менархе (менструации). Исследования процессов роста у детей и подростков в различных географических зонах показали, что климатические факторы почти не оказывают влияние на рост и развитие, если условия обитания не являются экстремальными. Адаптация к экстремальным условиям вызывает столь глубокую перестройку функционирования всего организма, что не может не сказаться на процессах рост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4.2 </w:t>
      </w:r>
      <w:r>
        <w:rPr/>
        <w:t>Размеры и пропорции, масса тел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размеров тела выделяют тотальные (от фр. </w:t>
      </w:r>
      <w:r>
        <w:rPr>
          <w:lang w:val="en-US"/>
        </w:rPr>
        <w:t>total</w:t>
      </w:r>
      <w:r>
        <w:rPr/>
        <w:t xml:space="preserve"> - целиком) и парциальные (от лат. </w:t>
      </w:r>
      <w:r>
        <w:rPr>
          <w:lang w:val="en-US"/>
        </w:rPr>
        <w:t>pars</w:t>
      </w:r>
      <w:r>
        <w:rPr/>
        <w:t xml:space="preserve"> - часть). Тотальные (общие) размеры тела - основные показатели физического развития человека. К ним относятся длина и масса тела, а также обхват груди. Парциальные (частичные) размеры тела являются слагаемыми тотального размера и характеризуют величину отдельных частей те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тела определяются при антропометрических обследованиях различных контингентов населени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Большинство антропометрических показателей имеет значительные индивидуальные колебания. В табл.2 приведены некоторые Усредненные антропометрические показатели в постнатальном онтогене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порции тела зависят от возраста и пола человека (рис.4). Длина тела и ее возрастные изменения, как правило, индивидуальны. Так, например, различия в длине тела новорожденных при нормальной по срокам беременности лежат в пределах 49-54 см. Наибольший прирост длины тела детей наблюдается на первом году жизни и составляет в среднем 23,5 см. В период от 1 до 10 лет этот показатель постепенно уменьшается в среднем на 10,5 - 5 см в год. С 9-летнего возраста начинают появляться половые различия в скорости роста. Масса тела с первых дней жизни и примерно до 25 лет у большинства людей постепенно увеличивается, а затем остается без изменений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1315</wp:posOffset>
            </wp:positionH>
            <wp:positionV relativeFrom="page">
              <wp:posOffset>834390</wp:posOffset>
            </wp:positionV>
            <wp:extent cx="3016885" cy="1714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4. Изменения пропорций отделов тела в процессе роста челове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7800</wp:posOffset>
            </wp:positionH>
            <wp:positionV relativeFrom="page">
              <wp:posOffset>4135120</wp:posOffset>
            </wp:positionV>
            <wp:extent cx="4606290" cy="32143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М - средняя линия. Цифры справа показывают соотношения частей тела у детей и взрослых,</w:t>
      </w:r>
      <w:r>
        <w:rPr>
          <w:lang w:val="uk-UA"/>
        </w:rPr>
        <w:t xml:space="preserve"> </w:t>
      </w:r>
      <w:r>
        <w:rPr/>
        <w:t>цифры внизу – возраст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60 лет масса тела, как правило, начинает постепенно уменьшаться, главным образом в результате атрофических изменений в тканях и уменьшения содержания в них воды. Общая масса тела складывается из ряда компонентов: массы скелета, мускулатуры, жировой клетчатки, внутренних органов и кожи. У мужчин средняя масса тела 52-75 кг, у женщин - 47-7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жилом и старческом возрасте прослеживаются характерные изменения не только размеров и массы тела, но и его строения; эти изменения изучает специальная наука геронтология (</w:t>
      </w:r>
      <w:r>
        <w:rPr>
          <w:lang w:val="en-US"/>
        </w:rPr>
        <w:t>gerontos</w:t>
      </w:r>
      <w:r>
        <w:rPr/>
        <w:t xml:space="preserve"> - стари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особо подчеркнуть, что активный образ жизни, регулярные занятия физической культурой замедляют процессы ста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5. </w:t>
      </w:r>
      <w:r>
        <w:rPr/>
        <w:t>Акселераци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льзя не отметить, что за последние 100-150 лет отмечается заметное ускорение соматического развития и физиологического созревания детей и подростков - акселерация (от лат. </w:t>
      </w:r>
      <w:r>
        <w:rPr>
          <w:lang w:val="en-US"/>
        </w:rPr>
        <w:t>acceleratio</w:t>
      </w:r>
      <w:r>
        <w:rPr/>
        <w:t xml:space="preserve"> - ускорение). Другой термин для обозначения той же тенденции - "эпохальный сдвиг". Акселерация характеризуется сложным комплексом взаимосвязанных морфологических, физиологических и психических явлений. К настоящему времени определены морфологические показатели аксел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, длина тела детей при рождении за последние 100-150 лет увеличилась в среднем на 0,5-1 см, а масса - на 100-300 г. За это время увеличилась и масса плаценты у матери. Отмечается и более раннее выравнивание соотношений обхватов груди и головы (между 2-м и 3-м месяцем жизни). Современные годовалые дети на 5 см длиннее и на 1,5-2 кг тяжелее, чем их сверстники в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тела детей дошкольного возраста за последние 100 лет увеличилась на 10-12 см, а у школьников - на 10-15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мимо возрастания длины и массы тела, акселерация характеризуется увеличением размеров отдельных частей тела (сегментов конечностей, толщины кожно-жировых складок и т.д.). Так, увеличение обхвата груди по отношению к возрастанию длины тела было небольшим. Наступление сроков полового созревания современных подростков происходит примерно на два года раньше. Ускорение развития коснулось и двигательных функций. Современные подростки быстрее бегают, дальше прыгают в длину с места, большее число раз подтягиваются на перекладине (турник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охальный сдвиг (акселерация) затрагивает все этапы человеческой жизни, от рождения до смерти. Например, длина тела взрослых людей также увеличивается, но в меньшей степени, чем у детей и подростков. Так, в возрасте 20-25 лет длина тела мужчин стала больше в среднем на 8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селерация охватывает весь организм, отражаясь на размерах тела, росте органов и костей, на созревании половых желез и скелета. У мужчин изменения в процессе акселерации выражены сильнее, чем у женщ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жчину и женщину отличают половые признаки. Это первичные признаки (половые органы) и вторичные (например, развитие волос на лобке, развитие молочных желез, изменение голоса и др.), а также особенности телосложения, пропорции частей те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порции тела человека вычисляются в процентах по данным измерения продольных и поперечных размеров между пограничными точками, установленными на различных выступах скел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рмоничность пропорций тела является одним из критериев при оценке состояния здоровья человека. При диспропорции в строении тела можно думать о нарушении ростовых процессов и обусловивших его причинах (эндокринных, хромосомных и др.). На основании вычисления пропорций тела в анатомии выделяют три основных типа телосложения человека: мезоморфный, брахиморфный, долихоморфный. К мезоморфному типу телосложения (нормостеники) отнесены люди, анатомические особенности которых приближаются к усредненным параметрам нормы (с учетом возраста, пола и т.д.). У людей брахиморфного типа телосложения (гиперстеники) преобладают поперечные размеры, хорошо развита мускулатура, они не очень высокого роста. Сердце расположено поперечно благодаря высоко стоящей диафрагме. У гиперстеников легкие более короткие и широкие, петли тонкой кишки расположены преимущественно горизонтально. Лица долихоморфного типа телосложения (астеники) отличаются преобладанием продольных размеров, имеют относительно более длинные конечности, слабо развитые мышцы и тонкую прослойку подкожного жира, узкие кости. Диафрагма у них расположена ниже, поэтому легкие длиннее, а сердце расположено почти вертикально. В табл.3 приведены относительные размеры частей тела у людей разных типов телосложения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аблица 3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порции тела</w:t>
      </w:r>
      <w:r>
        <w:rPr>
          <w:lang w:val="uk-UA"/>
        </w:rPr>
        <w:t xml:space="preserve"> </w:t>
      </w:r>
      <w:r>
        <w:rPr/>
        <w:t xml:space="preserve">(по П.Н. Башкирову)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0</wp:posOffset>
            </wp:positionH>
            <wp:positionV relativeFrom="paragraph">
              <wp:posOffset>148590</wp:posOffset>
            </wp:positionV>
            <wp:extent cx="4195445" cy="22809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ой итог можно подвести сказанному выше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человека идет неравномерно. Каждая часть тела, каждый орган развивается по своей программе. Если сравнить рост и развитие каждого из них с бегуном на длинную дистанцию, то нетрудно обнаружить, что в период этого многолетнего "бега" лидер соревнования непрерывно меняется. В первый месяц зародышевого развития лидирует голова. У двухмесячного плода голова по величине превосходит туловище. Это и понятно: в голове находится головной мозг, а он является важнейшим органом, согласующим и организующим сложную работу органов и систем. Так же рано начинается развитие сердца, кровеносных сосудов и печ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новорожденного ребенка голова достигает половины своего окончательного размера. До 5-7-летнего возраста идет быстрый прирост массы и длины тела. При этом руки, ноги и туловище растут поочередно: вначале - руки, затем - ноги, потом - туловище. Размер головы в этот период увеличивается медл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ладшем школьном возрасте от 7 до 10 лет рост идет медленнее. Если раньше более быстро росли руки и ноги, то теперь лидером становится туловище. Оно растет равномерно, так что пропорции тела не наруш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дростковом возрасте руки растут так интенсивно, что организм не успевает приспособиться к их новым размерам, отсюда некоторая неуклюжесть и размашистость движений. После этого начинают расти ноги. Только когда они достигнут своего окончательного размера, включается в рост туловище. Сначала оно растет в высоту, а уже затем начинается рост в ширину. В этот период окончательно формируется телосложение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сравнить части тела новорожденного и взрослого человека, то окажется, что размер головы вырос всего в два раза, туловище и руки - стали больше в три раза, длина же ног увеличилась в пять ра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ым показателем развития организма является появление менструаций у девушек и поллюций у юношей, оно говорит о наступлении биологической зрел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 ростом тела идет его развитие. Рост и развитие человека у разных людей происходят в разные сроки, поэтому анатомы, врачи, физиологи различают календарный возраст и биологический возраст. Календарный возраст исчисляется с даты рождения, биологический отражает степень физического развития субъекта. Последний для каждого человека свой. Может случиться, что люди, находящиеся в одном и том же биологическом возрасте, календарно могут различаться на 2-3 года, и это совершенно нормально. Девочки, как правило, развиваются быстре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Л</w:t>
      </w:r>
      <w:r>
        <w:rPr/>
        <w:t>итература и интернет-источни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Медицинский научный и учебно-методический журнал № 28 [Октябрь 2005]. Раздел – Лекции. Название работы - ПЕРИОДЫ ДЕТСКОГО ВОЗРАСТА. Автор - П.Д. Ваганов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Выготский Л.С. Собрание сочинений в 6-ти томах. Том 4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Выготский Л.С. статья "Проблемы возрастной периодизации детского развития"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Обухова Л.Ф. учебник "Детская (возрастная) психология". Фундаментальная и клиническая физиология / Под ред.А.Г. Камкина и А.А. Каменского. - М.: "Академия", 2004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Шмидт Р., Тевс Г. Физиология человека: Пер. с англ. – М.: Мир, 1996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Драгомилов А.Г., Маш Р.Д. Биология: Человек. – 2-е изд., переработ. – М.: Вентана-Граф, 2004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Сапин. М.Р., Брыксина З.Г. Анатомия и физиология детей и подростков: Учеб. пособие для студ. пед. Вузов. - М.: Издательский центр "Академия", 2002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Чусов Ю.Н. Физиология человека: Учеб. пособие для пед. Училищ (спец. № 1910). – М.: Просвещение, 1981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Энциклопедия "Кругосвет": http: // www. krugosvet. ru/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Сайт "Русмедсервис": www. rusmedserv. com/endocrinology/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Энциклопедия "Википедия": http: // ru. wikipedia. org/wiki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3:00Z</dcterms:created>
  <dc:creator>САВ</dc:creator>
  <dc:description/>
  <cp:keywords/>
  <dc:language>en-US</dc:language>
  <cp:lastModifiedBy>SYSTEM</cp:lastModifiedBy>
  <cp:lastPrinted>2007-05-20T00:38:00Z</cp:lastPrinted>
  <dcterms:modified xsi:type="dcterms:W3CDTF">2011-09-12T05:23:00Z</dcterms:modified>
  <cp:revision>2</cp:revision>
  <dc:subject/>
  <dc:title>ВВЕДЕНИЕ</dc:title>
</cp:coreProperties>
</file>