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оссийской Федерации</w:t>
      </w:r>
    </w:p>
    <w:p>
      <w:pPr>
        <w:pStyle w:val="Style27"/>
        <w:rPr/>
      </w:pPr>
      <w:r>
        <w:rPr/>
        <w:t>Московская Государственная академия тонкой химической технологии им. М.В. Ломоносова</w:t>
      </w:r>
    </w:p>
    <w:p>
      <w:pPr>
        <w:pStyle w:val="Style27"/>
        <w:rPr/>
      </w:pPr>
      <w:r>
        <w:rPr/>
        <w:t>Кафедра биотехноло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Зачётная работа по курсу "Функции и строение белков"</w:t>
      </w:r>
    </w:p>
    <w:p>
      <w:pPr>
        <w:pStyle w:val="Style27"/>
        <w:rPr/>
      </w:pPr>
      <w:r>
        <w:rPr/>
        <w:t>Тема: "Гемоцианин. Описание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 xml:space="preserve">Выполнила: </w:t>
      </w:r>
    </w:p>
    <w:p>
      <w:pPr>
        <w:pStyle w:val="Style27"/>
        <w:jc w:val="left"/>
        <w:rPr/>
      </w:pPr>
      <w:r>
        <w:rPr/>
        <w:t xml:space="preserve">Группа: </w:t>
      </w:r>
    </w:p>
    <w:p>
      <w:pPr>
        <w:pStyle w:val="Style27"/>
        <w:jc w:val="left"/>
        <w:rPr/>
      </w:pPr>
      <w:r>
        <w:rPr/>
        <w:t>БМ-59</w:t>
      </w:r>
    </w:p>
    <w:p>
      <w:pPr>
        <w:pStyle w:val="Style27"/>
        <w:jc w:val="left"/>
        <w:rPr/>
      </w:pPr>
      <w:r>
        <w:rPr/>
        <w:t xml:space="preserve">Руководитель: </w:t>
      </w:r>
    </w:p>
    <w:p>
      <w:pPr>
        <w:pStyle w:val="Style27"/>
        <w:jc w:val="left"/>
        <w:rPr/>
      </w:pPr>
      <w:r>
        <w:rPr/>
        <w:t xml:space="preserve">Есипова О.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осква 2007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моцианин - дыхательный пигмент из группы хемопротеидов, способный легко присоединять и отдавать кислород, является медьсодержащим аналогом гемоглобина, и встречается в гемолимфе некоторых беспозвоночных (моллюсков (осьминоги, кальмары, улитки), членистоногих (раки и пауки)). В гемоцианине одна молекула кислорода связывается с двумя атомами меди. При этом белок окрашивается в голубой цвет </w:t>
      </w:r>
      <w:r>
        <w:rPr>
          <w:lang w:val="en-US"/>
        </w:rPr>
        <w:t>Cu</w:t>
      </w:r>
      <w:r>
        <w:rPr/>
        <w:t xml:space="preserve"> (ΙΙ) и наблюдается флуоресценция. С окисью углерода гемоцианин так же, как и гемоглобин, взаимодействует обратимо, образуя бесцветные соединения </w:t>
      </w:r>
      <w:r>
        <w:rPr>
          <w:lang w:val="en-US"/>
        </w:rPr>
        <w:t>Cu</w:t>
      </w:r>
      <w:r>
        <w:rPr/>
        <w:t xml:space="preserve"> (Ι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Историческая 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моцианин был открыт в 60-х годах XIX в., когда биологи заметили, что кровь головоногих моллюсков при прохождении через жабры окрашивается в голубой цвет. А в 1878г. бельгийский физиолог Леон Фредерик доказал, что голубой цвет вызван реакцией кислорода с медьсодержащим белком, который он назвал гемоцианином (от </w:t>
      </w:r>
      <w:r>
        <w:rPr>
          <w:i/>
          <w:iCs/>
        </w:rPr>
        <w:t xml:space="preserve">греч. </w:t>
      </w:r>
      <w:r>
        <w:rPr/>
        <w:t>gemo - кровь и kianos - лазурный, голубой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роение и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4030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4815" cy="128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 xml:space="preserve">Рисунок </w:t>
      </w:r>
      <w:r>
        <w:rPr>
          <w:lang w:val="en-US" w:eastAsia="en-US"/>
        </w:rPr>
        <w:t>1</w:t>
      </w:r>
      <w:r>
        <w:rPr/>
        <w:t>. Пространственная модель молекулы гемоциан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Содержание меди в гемоцианине от 0.1 до 0.3% по весу (членистоногие - 0,178% меди, моллюски - 0,253%). Белки из разных природных источников встречаются в виде моно-, ди-, тетра - и октамеров. Мономер белка - октаэдр, состоящий из 6 субъединиц. Предлагаемая модель - субъединица гемоцианина весом до 75 кДа, которую иногда разделяют еще на две похожие, но не эквивалентные субъединицы (граница этого разделения проходит через металлсвязывающий центр).</w:t>
      </w:r>
    </w:p>
    <w:p>
      <w:pPr>
        <w:pStyle w:val="Normal"/>
        <w:rPr/>
      </w:pPr>
      <w:r>
        <w:rPr/>
        <w:t>Активный центр каждой субъединицы белка содержит два близко расположенных друг к другу катиона меди, которые обратимо связывают молекулу кислорода в комплекс. При этом сами катионы меди прочно связаны в структуре белка шестью остатками гистидина из двух разных цепей. Два других остатка гистидина, возможно, задействованы в образовании других металлсвязывающих центров мономера (всего в мономере содержится не менее шести связывающих кислород центров). Связывание молекулы кислорода одной субъединицей молекулы гемоцианина увеличивает сродство к кислороду соседних субъединиц. На профиль связывания кислорода значительно влияет содержание ионов в гемолимфе и рН-фактор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651125</wp:posOffset>
                </wp:positionV>
                <wp:extent cx="3209925" cy="367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исунок 2.  Модель строения активного центра гемоциани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28.95pt;mso-wrap-distance-left:9.05pt;mso-wrap-distance-right:9.05pt;mso-wrap-distance-top:0pt;mso-wrap-distance-bottom:0pt;margin-top:208.7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исунок 2.  Модель строения активного центра гемоци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ласс: преимущественно β Архитектура: сэнд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0530" cy="1266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Рисунок 3. Гемоцианин, цепь А, домен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В отличие от гемоглобина, который включен в клетки крови, молекулы гемоцианина свободно "плавают" в крови. Благодаря этому гемоцианин имеет большую плотность по сравнению с гемоглобином, а, следовательно, может переносить большее количество кислорода, что важно для организмов, живущих в условиях с малым содержанием кислорода. Так, давление кислорода в жабрах лангуста составляет всего 7 мм рт. ст. (930 Па), а в тканях - 3 мм рт. ст.; причём концентрация этого газа в крови лангуста в 20 раз выше, чем в морской воде. С другой стороны, свободный гемоцианин увеличивает вязкость гемолимфы, что ведёт к увеличению энергетических затрат на перекачивание крови. Например, чтобы "зарядиться" энергией, кальмару требуется много кислорода - не менее 50л в час.</w:t>
      </w:r>
    </w:p>
    <w:p>
      <w:pPr>
        <w:pStyle w:val="Normal"/>
        <w:rPr/>
      </w:pPr>
      <w:r>
        <w:rPr/>
        <w:t xml:space="preserve">Ещё одна особенность гемоцианина - его молекулы имеют огромные даже для белков размеры. Его молекулярная масса у различных животных неодинакова и изменяется от 25 100 до 36 700. Мономеры гемоцианина способны образовывать субъединицы с молекулярной массой до 825 тыс. Таким образом, проявляются кооперативные, то есть объединяющие свойства, обеспечивающие более эффективное связывание кислорода. </w:t>
      </w:r>
      <w:r>
        <w:rPr>
          <w:b/>
          <w:bCs/>
        </w:rPr>
        <w:t>Веществом с самой большой молекулярной массой</w:t>
      </w:r>
      <w:r>
        <w:rPr/>
        <w:t xml:space="preserve"> является гемоцианин улитки. Его молекулярная масса составляет 918 000 000 дальтон, что больше молекулярной массы даже Д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77925" cy="1188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. Поверхность кристалла белка гемоцианин из лангуста Panulirus interruptus, молекулярный вес белка — 450 000. Электронный микроскоп, 250 000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емоцианина нетрудно полностью извлечь медь. Для этого достаточно обработать белок в отсутствии кислорода реактивом, который прочно связывается с ионами одновалентной меди. Таким же способом можно определить содержание меди в гемоцианине. Лишённый этого металла, он теряет способность переносить кислород. Но если потом ввести в раствор белка ионы меди, гемоцианин восстанавливает свою физиологическую активность. Так было доказано, что в отсутствие кислорода медь гемоцианина находится в степени окисления +1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 исследований посвящен применению в противоопухолевых вакцинах адъювантов на основе гемоцианина. Являясь иммуноактивной молекулой, гемоцианин при образовании коньюгатов с опухолевыми антигенами существенно повышает их иммуногенность. Показано, что эти адъюванты способствует преодолению иммунологической толерантности или усиливают иммунный ответ на ганглиозидные антигены (GM2, GD2, GD3). Обнаружен высокий уровень Т-клеточного иммунного ответа при использовании конъюгатов гемоцианина с муцином (MUC1). Они также могут применяться в технологии получения дендритных вакцин. Проводятся клинические исследования противоопухолевых вакцин с использованием этого адъюванта совместно с идиотипическими антителами при В-клеточной лимфоме и антиидиотипическими антителами при колоректальной карцином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отметить, что гемоглобин и гемоцианин - это очень важный таксономический признак. Их эволюция прослеживается на протяжении всего филогенетического развития организмов. Так фрагменты генов гемоцианина и его аналогов сейчас с успехом используются для уточнения таксономических субъединиц, последовательности филогенетического развития а также приблизительной оценки времени дивергенции родственных форм беспозвоночных. Гемоцианин - очень древний белок. Наиболее древний гемоцианин имел 6-единичную структуру. В процессе эволюции членистоногих (хелицеровых, паукообразных) происходило формирование мультимеров (2 х 6, 4 х 6, 8 х 6 -меров - 540 - 420 миллионов лет назад). До последнего времени считалось, что гемоцианин ракообразных (Crustacea) и гексамерин насекомых (Insecta) имеет общее происхождение, но гексамерин утратил способность связывать медь и превратился в запасной белок (предполагалось, что насекомые могут обходиться без специального белка-транспортера кислорода. Однако, недавно полученные данные показывают, что в организме некоторых насекомых все-таки может присутствовать гемоцианин. Причем обнаруженный гемоцианин имел 2-х субъединичную структуру (или 4 атома меди в молекуле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ные источники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 xml:space="preserve">Использованы ресурсы </w:t>
      </w:r>
      <w:r>
        <w:rPr>
          <w:lang w:val="en-US"/>
        </w:rPr>
        <w:t>Internet</w:t>
      </w:r>
      <w:r>
        <w:rPr/>
        <w:t>.</w:t>
      </w:r>
    </w:p>
    <w:p>
      <w:pPr>
        <w:pStyle w:val="Style20"/>
        <w:numPr>
          <w:ilvl w:val="0"/>
          <w:numId w:val="3"/>
        </w:numPr>
        <w:rPr/>
      </w:pPr>
      <w:r>
        <w:rPr/>
        <w:t>http://www.cathdb.info</w:t>
      </w:r>
    </w:p>
    <w:p>
      <w:pPr>
        <w:pStyle w:val="Style20"/>
        <w:numPr>
          <w:ilvl w:val="0"/>
          <w:numId w:val="3"/>
        </w:numPr>
        <w:rPr/>
      </w:pPr>
      <w:r>
        <w:rPr/>
        <w:t>http://www.maikonline.com</w:t>
      </w:r>
    </w:p>
    <w:p>
      <w:pPr>
        <w:pStyle w:val="Style20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e-science. sources.ru</w:t>
      </w:r>
    </w:p>
    <w:p>
      <w:pPr>
        <w:pStyle w:val="Style20"/>
        <w:numPr>
          <w:ilvl w:val="0"/>
          <w:numId w:val="3"/>
        </w:numPr>
        <w:rPr/>
      </w:pPr>
      <w:r>
        <w:rPr>
          <w:lang w:val="en-US"/>
        </w:rPr>
        <w:t>http://en. wikipedia.org</w:t>
      </w:r>
    </w:p>
    <w:p>
      <w:pPr>
        <w:pStyle w:val="Style20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scop. protres.ru</w:t>
      </w:r>
    </w:p>
    <w:p>
      <w:pPr>
        <w:pStyle w:val="Style20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humbio.ru/humbio</w:t>
      </w:r>
    </w:p>
    <w:p>
      <w:pPr>
        <w:pStyle w:val="Style20"/>
        <w:numPr>
          <w:ilvl w:val="0"/>
          <w:numId w:val="3"/>
        </w:numPr>
        <w:rPr/>
      </w:pPr>
      <w:r>
        <w:rPr/>
        <w:t>http://molbiol.ru/pictures и др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Стиль1"/>
    <w:basedOn w:val="TextBody"/>
    <w:qFormat/>
    <w:pPr>
      <w:spacing w:before="2040" w:after="4000"/>
      <w:jc w:val="center"/>
    </w:pPr>
    <w:rPr>
      <w:b/>
      <w:bCs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6:00Z</dcterms:created>
  <dc:creator>Viktoria</dc:creator>
  <dc:description/>
  <cp:keywords/>
  <dc:language>en-US</dc:language>
  <cp:lastModifiedBy>SYSTEM</cp:lastModifiedBy>
  <dcterms:modified xsi:type="dcterms:W3CDTF">2011-09-12T05:16:00Z</dcterms:modified>
  <cp:revision>2</cp:revision>
  <dc:subject/>
  <dc:title>Гемоцианин</dc:title>
</cp:coreProperties>
</file>