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b/>
          <w:b/>
          <w:sz w:val="32"/>
          <w:szCs w:val="32"/>
        </w:rPr>
      </w:pPr>
      <w:r>
        <w:rPr>
          <w:b/>
          <w:sz w:val="32"/>
          <w:szCs w:val="32"/>
        </w:rPr>
        <w:t>Контрольная работа</w:t>
      </w:r>
    </w:p>
    <w:p>
      <w:pPr>
        <w:pStyle w:val="Normal"/>
        <w:spacing w:lineRule="auto" w:line="360"/>
        <w:ind w:firstLine="709"/>
        <w:jc w:val="center"/>
        <w:rPr>
          <w:b/>
          <w:b/>
          <w:sz w:val="28"/>
          <w:szCs w:val="28"/>
        </w:rPr>
      </w:pPr>
      <w:r>
        <w:rPr>
          <w:b/>
          <w:sz w:val="28"/>
          <w:szCs w:val="28"/>
        </w:rPr>
        <w:t>тема: «Новые данные о происхождении человека и поиски его прарод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 xml:space="preserve">1. Возникновение человека                                                                                        </w:t>
      </w:r>
    </w:p>
    <w:p>
      <w:pPr>
        <w:pStyle w:val="Normal"/>
        <w:spacing w:lineRule="auto" w:line="360"/>
        <w:ind w:firstLine="709"/>
        <w:jc w:val="both"/>
        <w:rPr>
          <w:sz w:val="28"/>
          <w:szCs w:val="28"/>
        </w:rPr>
      </w:pPr>
      <w:r>
        <w:rPr>
          <w:sz w:val="28"/>
          <w:szCs w:val="28"/>
        </w:rPr>
        <w:t xml:space="preserve">2. Прародина человека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литературы                                                                                                   </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Одной из самых фундаментальных нерешенных проблем современного научного познания является постижение генезиса человека. Поскольку человек, представляя собой часть живой природы (биосферы), является космопланетарным феноменом, поскольку традиционный подход к проблеме человека в ключе рассуждений о взаимосвязи биологического и социального, подход к проблеме человека, понимаемого как «биосоциальный синтез», явно неадекватен современному состоянию дел в науке. Более перспективным является подход, рассматривающий человека как продукт длительной биологической эволюции, воспроизводящей в информационном аспекте развитие нашей Вселенной после Большого взрыва, как вместе с социокультурной эволюцией, с которыми связана и его психическая эволюция.</w:t>
      </w:r>
    </w:p>
    <w:p>
      <w:pPr>
        <w:pStyle w:val="Normal"/>
        <w:tabs>
          <w:tab w:val="clear" w:pos="708"/>
          <w:tab w:val="left" w:pos="3960" w:leader="none"/>
        </w:tabs>
        <w:spacing w:lineRule="auto" w:line="360"/>
        <w:ind w:firstLine="709"/>
        <w:jc w:val="both"/>
        <w:rPr/>
      </w:pPr>
      <w:r>
        <w:rPr>
          <w:sz w:val="28"/>
          <w:szCs w:val="28"/>
        </w:rPr>
        <w:t>Одним из процессов, придавших биосфере неповторимый облик, является эволюция видов, сопровождающаяся гибелью одних, выживанием вторых и появлением новых (например, вымерли динозавры, сохранились кораллы, появились млекопитающие). В ходе эволюции остаются те организмы, которые своей жизнедеятельностью увеличивают свободную химическую энергию в биосфере, то есть эволюция идет в определенном направлении. В.И. Вернадский подчеркивает значимость высказывания американского геолога Д.Дана о том, что «в ходе геологического времени, говоря современным языком … наблюдается (скачками) усовершенствование – рост – центральной нервной системы (мозга), начиная от ракообразных … и от моллюсков (головоногих) и кончая человеком. Раз достигнутый уровень мозга (центральной нервной системы) в достигнутой эволюции идет уже не вспять, а только вперед»</w:t>
      </w:r>
      <w:r>
        <w:rPr>
          <w:rStyle w:val="FootnoteCharacters"/>
          <w:rStyle w:val="FootnoteAnchor"/>
          <w:sz w:val="28"/>
          <w:szCs w:val="28"/>
        </w:rPr>
        <w:footnoteReference w:id="2"/>
      </w:r>
      <w:r>
        <w:rPr>
          <w:sz w:val="28"/>
          <w:szCs w:val="28"/>
        </w:rPr>
        <w:t xml:space="preserve">. В таком ракурсе появление человека есть закономерный результат развития биосферы, функционирования ее космопланетарных механизмов. В свете последнего положения  и следует рассматривать проблему происхождения человека, относящуюся к числу важнейших вопросов мироздания и науки. </w:t>
      </w:r>
    </w:p>
    <w:p>
      <w:pPr>
        <w:pStyle w:val="Normal"/>
        <w:tabs>
          <w:tab w:val="clear" w:pos="708"/>
          <w:tab w:val="left" w:pos="3960" w:leader="none"/>
        </w:tabs>
        <w:spacing w:lineRule="auto" w:line="360"/>
        <w:ind w:firstLine="709"/>
        <w:jc w:val="both"/>
        <w:rPr>
          <w:sz w:val="28"/>
          <w:szCs w:val="28"/>
        </w:rPr>
      </w:pPr>
      <w:r>
        <w:rPr>
          <w:sz w:val="28"/>
          <w:szCs w:val="28"/>
        </w:rPr>
      </w:r>
      <w:r>
        <w:br w:type="page"/>
      </w:r>
    </w:p>
    <w:p>
      <w:pPr>
        <w:pStyle w:val="Normal"/>
        <w:tabs>
          <w:tab w:val="clear" w:pos="708"/>
          <w:tab w:val="left" w:pos="3960" w:leader="none"/>
        </w:tabs>
        <w:spacing w:lineRule="auto" w:line="360"/>
        <w:ind w:firstLine="709"/>
        <w:jc w:val="both"/>
        <w:rPr>
          <w:b/>
          <w:b/>
          <w:sz w:val="32"/>
          <w:szCs w:val="32"/>
        </w:rPr>
      </w:pPr>
      <w:r>
        <w:rPr>
          <w:b/>
          <w:sz w:val="32"/>
          <w:szCs w:val="32"/>
        </w:rPr>
        <w:t>1. Возникнове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овременным научным данным, наиболее адекватной действительности является эволюционная теория происхождения человека от животного предка – гоминид. Эволюция мозга гоминид в плейстоцене следует считать весьма особым процессом, по крайней мере, по двум причинам. Во-первых, в связи с ее темпами: это был один из наиболее бурно протекающих процессов макроэволюции в истории животного мира вообще. Во-вторых, в связи с его феноменальным последствием: этот процесс привел к возникновению уникального в животном мире биосферы явления, каковым является человеческая психика. Здесь речь идет о следующих связанных между собой ее свойствах: 1) оперирование образами и понятиями, содержание которых свободно от ограничений пространства и времени и может относиться к воображаемым, никогда и нигде не существующим событиям;                         2) познавательная способность, основанная на проникновении в структуру мира и построении модели мира; 3) способность как соблюдения существующих моральных норм поведения, так и разрушения и саморазрушения; 4) самосознание и рефлексия, проявляющиеся в способности созерцать собственное существование и осознавать смерть. Возникает проблема объяснения особенностей эволюции мозга гоминид, а также наличия колоссальных различий между мозгом человека и современных человекообразных обезьян, например шимпанзе.</w:t>
      </w:r>
    </w:p>
    <w:p>
      <w:pPr>
        <w:pStyle w:val="Normal"/>
        <w:spacing w:lineRule="auto" w:line="360"/>
        <w:ind w:firstLine="709"/>
        <w:jc w:val="both"/>
        <w:rPr>
          <w:sz w:val="28"/>
          <w:szCs w:val="28"/>
        </w:rPr>
      </w:pPr>
      <w:r>
        <w:rPr>
          <w:sz w:val="28"/>
          <w:szCs w:val="28"/>
        </w:rPr>
        <w:t>Как известно, в человеческом мозгу уже давно установлен регион коры больших полушарий, управляющий понятийной стороной речи (точнее говоря, регион, повреждение которого или электростимуляция вызывают нарушения в семантической или грамматической структуре высказывания). Однако мозг человека в сравнении с мозгом шимпанзе не содержит ни одного нового типа клеток, тканей или органов, к тому же отдельные его части имеют аналогичные пропорции. Различие состоит в основном в меньшей у человека плотности упаковки нейронов в коре, в большем числе дендритов (следовательно, более плотной сети межнейронных связей), в большем числе нейронов коры с короткими аксонами и большем количестве (на единицу объема коры) нейроглиальных клеток. Наконец, соотношение абсолютного числа нейронов коры человеческого мозга и коры мозга шимпанзе кажутся тривиальными, поэтому возникает проблема объяснения генезиса принципиальных различий в сфере психики и поведения между этими двумя видами.</w:t>
      </w:r>
    </w:p>
    <w:p>
      <w:pPr>
        <w:pStyle w:val="Normal"/>
        <w:spacing w:lineRule="auto" w:line="360"/>
        <w:ind w:firstLine="709"/>
        <w:jc w:val="both"/>
        <w:rPr>
          <w:sz w:val="28"/>
          <w:szCs w:val="28"/>
        </w:rPr>
      </w:pPr>
      <w:r>
        <w:rPr>
          <w:sz w:val="28"/>
          <w:szCs w:val="28"/>
        </w:rPr>
        <w:t>В науке выдвинут ряд гипотез, которые пытаются разрешить эту проблему: человек возник благодаря тому, что его древнейшие предки в большей степени были падальщиками, чем охотниками; человек стал человеком благодаря жизни в воде, мутации в клетках мозга гоминид, вызванной жесткими излучениями вспышки Сверхновой звезды, либо инверсиями геомагнитного поля; либо мутант среди гоминид появился в результате теплового стресса. Рассмотрим эти гипотезы в подробнее.</w:t>
      </w:r>
    </w:p>
    <w:p>
      <w:pPr>
        <w:pStyle w:val="Normal"/>
        <w:spacing w:lineRule="auto" w:line="360"/>
        <w:ind w:firstLine="709"/>
        <w:jc w:val="both"/>
        <w:rPr/>
      </w:pPr>
      <w:r>
        <w:rPr>
          <w:sz w:val="28"/>
          <w:szCs w:val="28"/>
        </w:rPr>
        <w:t xml:space="preserve">В научной литературе имеются данные о том, что употребление в пищу мяса крупных животных способствовало формированию физических и природных условий, которые привели к появлению характерных особенностей, отличающих человека от обезьян. Обычно считается само собой разумеющейся формула «человек – охотник» – именно в силу занятия ранними гоминидами охотой, а не собиранием падали появился человек. Американские ученные Р. Блюменшайн и Дж. Кавалло считают, что теория «человек – охотник» основана на «более предрассудках, чем на ископаемых находках и экологических аспектах добывания пищи». Они выдвинули гипотезу, согласно которой подбирание падали, вероятно, было более распространенным способом добывания пищи, нежели охота 2 млн. лет назад, на рубеже плиоцена и плейстоцена: «Охота на очень мелких животных, возможно, был древнейшей стратегией гоминидов, а с появлением метательного оружия </w:t>
      </w:r>
      <w:r>
        <w:rPr>
          <w:sz w:val="28"/>
          <w:szCs w:val="28"/>
          <w:lang w:val="en-US"/>
        </w:rPr>
        <w:t>Homo</w:t>
      </w:r>
      <w:r>
        <w:rPr>
          <w:sz w:val="28"/>
          <w:szCs w:val="28"/>
        </w:rPr>
        <w:t xml:space="preserve"> </w:t>
      </w:r>
      <w:r>
        <w:rPr>
          <w:sz w:val="28"/>
          <w:szCs w:val="28"/>
          <w:lang w:val="en-US"/>
        </w:rPr>
        <w:t>sapiens</w:t>
      </w:r>
      <w:r>
        <w:rPr>
          <w:sz w:val="28"/>
          <w:szCs w:val="28"/>
        </w:rPr>
        <w:t xml:space="preserve"> стал намного более искусным охотником, чем любой другой примат. Тем не менее такой способ добывания пищи, как подбирание падали, оказал более заметное влияние на эволюцию человека, чем до этого было принято думать». И хотя эта гипотеза не получила широкого резонанса в сообществе ученых, ее неправомерно не принимать во внимание, когда дело касается такой весьма сложной проблемы, как генезис человека.</w:t>
      </w:r>
    </w:p>
    <w:p>
      <w:pPr>
        <w:pStyle w:val="Normal"/>
        <w:spacing w:lineRule="auto" w:line="360"/>
        <w:ind w:firstLine="709"/>
        <w:jc w:val="both"/>
        <w:rPr>
          <w:sz w:val="28"/>
          <w:szCs w:val="28"/>
        </w:rPr>
      </w:pPr>
      <w:r>
        <w:rPr>
          <w:sz w:val="28"/>
          <w:szCs w:val="28"/>
        </w:rPr>
        <w:t>Оригинальной является гипотеза шведского исследователя Я. Линдблада. Согласно ей, южноамериканские индейцы, живущие в тропическом лесу, являются самыми древними людьми на Земле, причем предшественником человека была «безволосая обезьяна», или «икспитек», ведущая водный образ жизни. Именно редуцированная волосатость, прямохождение, длинные волосы на голове (исключение составляют негроидные формы), присущие только человеку эмоциональность и сексуальность обусловлены особенностями образа жизни водяного гоминида (меньшую часть суток он проводил на берегу). «Как всегда, когда новый образ жизни повышает процент выживания, – пишет  Я. Линдблад, – мутационные изменения наследственных структур влекут за собой приспособление к водной среде. Здесь это выражается в уменьшении волосатости тела и развитии слоя подкожного жира. Однако на голове волосы длинные – важный фактор для выживания детенышей. По той же причине у женщин большие груди с хорошей теплоизоляцией, а для защиты спермы от опасной для нее среды углубляется влагалище и удлиняется пенис. У детенышей первые годы жизни особенно мощный слой подкожного жира. Ноги икспитека длиннее рук, большие пальцы ног не протипоставляются и направлены вперед. Осанка при ходьбе более прямая – возможно такая же, как у нас. Другими словами, у икспитека вполне человеческий вид, во всяком случае, на расстоянии». Дальнейшее развитие черепа и мозга привело к появлению человека современного тип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рамках сформировавшего в последнее время такого направления научных исследований, как «космический катастрофизм», выдвинута гипотеза о возникновении современного человека (и человеческой цивилизации) в связи со вспышкой близкой Сверхновой звезды. Зафиксировано то весьма удивительное обстоятельство, что вспышка близкой Сверхновой звезды по времени (один раз в 100 млн. лет) приблизительно соответствует возрасту древнейших останков человека разумного (35 – 60 тыс. лет назад). К тому же ряд антропологов считает, что появление современного человека обусловлено мутацией. А импульс гамма- и рентгеновского излучения от вспышки близкой Сверхновой звезды мог вызвать необратимые изменения в клетках мозга некоторых животных, в том числе гоминид или рост самого мозга, что привело к формированию разумных мутантов вида человека разумного. Во всяком случае, со вспышкой Сверхновой звезды связано: 1) образование Солнечной системы; 2) происхождение жизни и 3) возможно, происхождение современного типа человека с его цивилизацией.</w:t>
      </w:r>
    </w:p>
    <w:p>
      <w:pPr>
        <w:pStyle w:val="Normal"/>
        <w:spacing w:lineRule="auto" w:line="360"/>
        <w:ind w:firstLine="709"/>
        <w:jc w:val="both"/>
        <w:rPr>
          <w:sz w:val="28"/>
          <w:szCs w:val="28"/>
        </w:rPr>
      </w:pPr>
      <w:r>
        <w:rPr>
          <w:sz w:val="28"/>
          <w:szCs w:val="28"/>
        </w:rPr>
        <w:t>Четвертая гипотеза исходит из того, что современный человек – мутант, возникший вследствие инверсии земного магнитного поля. Установлено, что земное магнитное поле, которое в основном задерживает космические излучения, по неизвестным до сих пор причинам иногда ослабевает; тогда и происходит перемена магнитных полюсов, то есть геомагнитная инверсия. Во время таких инверсий степень космических излучений на нашей планете резко возрастает. Исследуя историю Земли, ученые  пришли к выводу, что в течение последних 3 млн. лет магнитные полюса Земли четырежды менялись местами. Некоторые обнаруженные останки первобытных людей относятся к эпохе четвертой, геомагнитной инверсии. Такое необычное стечение обстоятельств приводит к мысли о возможном влиянии космических излучений на появление человека. Эту гипотезу усиливает следующий факт: человек появился в то время и в тех местах, в которых сила радиоактивного излучения оказалась наиболее благоприятной для изменения человекообразных обезьян. Именно такие условия возникли около 3 млн. лет назад в Южной и Восточной Африке – в период отделения человека от мира животных. По мнению геологов, в этом регионе в силу сильных землетрясений обнаружились залежи радиоактивных руд. Это, в свою очередь, вызвало мутацию у определенного вида обезьян, который был наиболее предрасположен к изменению генетических черт. Вполне возможно, что около 3 млн. лет назад длительное воздействие радиоактивного излучения настолько глубоко изменило австралопитека, что он стал способен совершать действия необходимые для его безопасности и обеспечения пищей. В соответствии с этой гипотезой питекантроп появился около 690 тыс. лет назад, когда наступило второе изменение геомагнитных полюсов. При третьей инверсии магнитных полюсов Земли (около 250 тыс. лет назад) мы имеем дело с неандертальцем, возникновение же современного человека приходится на четвертую геомагнитную инверсию. Такой подход вполне правомерен, ибо известна роль геомагнитного поля в жизнедеятельности организмов, в том числе и человека (следует отметить тот примечательный факт, что магнитное поле определенной конфигурации и напряженности становится непроницаемым для радиоактивного излучения).</w:t>
      </w:r>
    </w:p>
    <w:p>
      <w:pPr>
        <w:pStyle w:val="Normal"/>
        <w:spacing w:lineRule="auto" w:line="360"/>
        <w:ind w:firstLine="709"/>
        <w:jc w:val="both"/>
        <w:rPr>
          <w:sz w:val="28"/>
          <w:szCs w:val="28"/>
        </w:rPr>
      </w:pPr>
      <w:r>
        <w:rPr>
          <w:sz w:val="28"/>
          <w:szCs w:val="28"/>
        </w:rPr>
        <w:t>Оригинальна и интересна пятая гипотеза о росте массы мозга у гоминидов в силу адаптации к экстремальному тепловому стрессу. Эта гипотеза может быть весьма плодотворной в выяснении происхождения человека, ибо она связана с процессами теплорегуляции живого вещества биосферы.</w:t>
      </w:r>
    </w:p>
    <w:p>
      <w:pPr>
        <w:pStyle w:val="Normal"/>
        <w:spacing w:lineRule="auto" w:line="360"/>
        <w:ind w:firstLine="709"/>
        <w:jc w:val="both"/>
        <w:rPr>
          <w:sz w:val="28"/>
          <w:szCs w:val="28"/>
        </w:rPr>
      </w:pPr>
      <w:r>
        <w:rPr>
          <w:sz w:val="28"/>
          <w:szCs w:val="28"/>
        </w:rPr>
        <w:t>Пятая гипотеза исходит из того, что человек как новый вид возник благодаря основному биологическому отличию гоминид от других млекопитающих высоким уровнем удельного метаболизма и следующего из этого вероятного эколого-демографического следствия. К этому следует добавить то обстоятельство, что у человека и его предков имелись средства коллективного производительного потребления (коллективные орудия), отсутствующие у остальных животных. Именно высокий уровень удельного метаболизма вызвал эколого-демографические проблемы у гоминид, которые оказались эффективно решенными небиологическими средствами демографического самоконтроля гоминидами своих сообществ. Такими средствами и являются средства коллективного производительного потребления, позволяющие контролировать численность сообщества. Иными словами, существует вполне определенная связь между демографией и технологией, выработанной в рамках культуры как небиологического наследования в сообществах древних гоминид. «В зависимости от биопродуктивности своего местообитания ранние гоминиды могли иметь тот или иной вариант структуры сообщества… и донести признаки похожих общественных структур до эпохи цивилизаций». Другими словами, речь идет об этносах, выстроенных на основе архаичных кровнородственных общественных структур. В целом следует отметить, что проблема происхождения человека весьма сложна и до сих пор не решен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2. Прародин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имеет не только биологические предпосылки в лице высокоразвитых животных – своих предшественников. Вся природа в целом представляет собой необходимую предпосылку для генезиса человека. Биологическое, таким образом, выступает лишь непосредственной предпосылкой в общей системе: Вселенная – Земля – Человек. Как уже отмечалось, развитию подобного взгляда способствовали исследования многих ученых, в том числе К.Э. Циолковского, В.И. Вернадского, П. Тейяра де Шардена, Н.И. Вавилова, А.Л. Чижевского и др. В частности, один из основателей гелиобиологии А.Л. Чижевский убедительно доказал влияние солнечного излучения на организм животных и человека.</w:t>
      </w:r>
    </w:p>
    <w:p>
      <w:pPr>
        <w:pStyle w:val="Normal"/>
        <w:spacing w:lineRule="auto" w:line="360"/>
        <w:ind w:firstLine="709"/>
        <w:jc w:val="both"/>
        <w:rPr/>
      </w:pPr>
      <w:r>
        <w:rPr>
          <w:sz w:val="28"/>
          <w:szCs w:val="28"/>
        </w:rPr>
        <w:t>Если попытаться определить место человечества в истории Земли, то можно констатировать, что человек на Земле – существо еще очень молодое. Известный датский этнограф Й. Бьерре пишет, что если бы мы могли увидеть историю Земли, втиснутую в рамки одного года, то получилось бы примерно следующее: «В ноябре впервые появляется жизнь – амебы, ящеры, грибы. В середине декабря появляются гигантские животные, а за четверть часа до Нового года, т.е. примерно в 23.45 в новогоднюю ночь, на сцену выходит человек. Вся наша эра занимает только самую последнюю минуту уходящего года»</w:t>
      </w:r>
      <w:r>
        <w:rPr>
          <w:rStyle w:val="FootnoteCharacters"/>
          <w:rStyle w:val="FootnoteAnchor"/>
          <w:sz w:val="28"/>
          <w:szCs w:val="28"/>
        </w:rPr>
        <w:footnoteReference w:id="4"/>
      </w:r>
      <w:r>
        <w:rPr>
          <w:sz w:val="28"/>
          <w:szCs w:val="28"/>
        </w:rPr>
        <w:t xml:space="preserve">. Еще более короткий период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на Земле обозначает не менее известный ученый П. Тейяр де Шарден: «Тридцать тысяч лет. Длительный период в масштабе нашей жизни. Одна секунда для эволюц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аже если мы возьмем только развитие биосферы, то и в этом случае история человечества займет лишь очень небольшой отрезок времени. Действительно, история биосферы представляет собой чередование целого ряда этапов эволюции, каждый из которых являл все более сложные формы развития жизни. И только в конце этого развития появляются человек и общество.</w:t>
      </w:r>
    </w:p>
    <w:p>
      <w:pPr>
        <w:pStyle w:val="Normal"/>
        <w:spacing w:lineRule="auto" w:line="360"/>
        <w:ind w:firstLine="709"/>
        <w:jc w:val="both"/>
        <w:rPr>
          <w:sz w:val="28"/>
          <w:szCs w:val="28"/>
        </w:rPr>
      </w:pPr>
      <w:r>
        <w:rPr>
          <w:sz w:val="28"/>
          <w:szCs w:val="28"/>
        </w:rPr>
        <w:t>Человек, человеческий разум и общество являются вершиной естественного развития Земли и ее биосферы. Со всей определенностью можно сказать, что человек – дитя Земли. В истории Земли были разные периоды. С точки зрения места в ее истории человека и человечества. Их можно разделить следующим образом: 1) период чисто геологической эволюции, когда на Земле еще не было жизни; 2) период геологобиологической эволюции, на последней стадии которого происходит формирование антропосоциогенеза; 3) период духовной эволюции, сфера разума. Это качественная эпоха в эволюции Земли. она характеризуется развитием разума и переходом от биосферы к ноосфере – сфере взаимодействия природы и общества, в пределах которой разумная человеческая деятельность становится определяющим фактором эволюции.</w:t>
      </w:r>
    </w:p>
    <w:p>
      <w:pPr>
        <w:pStyle w:val="Normal"/>
        <w:spacing w:lineRule="auto" w:line="360"/>
        <w:ind w:firstLine="709"/>
        <w:jc w:val="both"/>
        <w:rPr>
          <w:sz w:val="28"/>
          <w:szCs w:val="28"/>
        </w:rPr>
      </w:pPr>
      <w:r>
        <w:rPr>
          <w:sz w:val="28"/>
          <w:szCs w:val="28"/>
        </w:rPr>
        <w:t>Большой вклад в такое понимание естественнонаучной картины мира и места человека в истории Земли внес П. Тейяр де Шарден. Согласно ему, в ходе развития вселенной на Земле естественным «скачкообразным образом» совершился переход от неживого к живому, возникла биосфера. Ее эволюция в свою очередь привела к возникновению человека.</w:t>
      </w:r>
    </w:p>
    <w:p>
      <w:pPr>
        <w:pStyle w:val="Normal"/>
        <w:spacing w:lineRule="auto" w:line="360"/>
        <w:ind w:firstLine="709"/>
        <w:jc w:val="both"/>
        <w:rPr>
          <w:sz w:val="28"/>
          <w:szCs w:val="28"/>
        </w:rPr>
      </w:pPr>
      <w:r>
        <w:rPr>
          <w:sz w:val="28"/>
          <w:szCs w:val="28"/>
        </w:rPr>
        <w:t>Таким образом. Человек – дитя Земли. Но речь идет не только о человеке как сугубо биологическом виде. Имеется в виду гораздо большее. Вместе с тем, что существовало в предшествующей истории. По мнению Тейяра де Шардена, возникновение мысли – явление, которое знаменует собой «трансформацию, затрагивающую состояние всей планеты».</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Человек – сложная целостная система, которая в свою очередь является компонентом более сложных систем – биологической и социальной. Это обусловлено тем, что он является существом как биологическим, так и социальным. Одной стороной своего существования человек принадлежит природе, другой – социальному миру. А в целом он является предметом изучения различных наук.</w:t>
      </w:r>
    </w:p>
    <w:p>
      <w:pPr>
        <w:pStyle w:val="Normal"/>
        <w:spacing w:lineRule="auto" w:line="360"/>
        <w:ind w:firstLine="709"/>
        <w:jc w:val="both"/>
        <w:rPr>
          <w:sz w:val="28"/>
          <w:szCs w:val="28"/>
        </w:rPr>
      </w:pPr>
      <w:r>
        <w:rPr>
          <w:sz w:val="28"/>
          <w:szCs w:val="28"/>
        </w:rPr>
        <w:t>Проблема происхождения человека весьма сложна и до сих пор не решена. Не все в ней до конца выяснено и выявлено, не во всем учены согласны между собой. Но в этом нет ничего удивительного, так как мы имеем дело с венцом творения природы – человеком. Важно подчеркнуть тот факт, что человек – это продукт естественного развития природы. Своими корнями он уходит в биосферу Земли и является ее законнорожденным дитем.</w:t>
      </w:r>
      <w:r>
        <w:br w:type="page"/>
      </w:r>
    </w:p>
    <w:p>
      <w:pPr>
        <w:pStyle w:val="Normal"/>
        <w:tabs>
          <w:tab w:val="clear" w:pos="708"/>
          <w:tab w:val="left" w:pos="426" w:leader="none"/>
        </w:tabs>
        <w:spacing w:lineRule="auto" w:line="360"/>
        <w:jc w:val="both"/>
        <w:rPr>
          <w:b/>
          <w:b/>
          <w:sz w:val="32"/>
          <w:szCs w:val="32"/>
        </w:rPr>
      </w:pPr>
      <w:r>
        <w:rPr>
          <w:b/>
          <w:sz w:val="32"/>
          <w:szCs w:val="32"/>
        </w:rPr>
        <w:t>Список литературы</w:t>
      </w:r>
    </w:p>
    <w:p>
      <w:pPr>
        <w:pStyle w:val="Normal"/>
        <w:tabs>
          <w:tab w:val="clear" w:pos="708"/>
          <w:tab w:val="left" w:pos="426" w:leader="none"/>
          <w:tab w:val="left" w:pos="1260" w:leader="none"/>
        </w:tabs>
        <w:spacing w:lineRule="auto" w:line="360"/>
        <w:jc w:val="both"/>
        <w:rPr>
          <w:b/>
          <w:b/>
          <w:sz w:val="28"/>
          <w:szCs w:val="28"/>
        </w:rPr>
      </w:pPr>
      <w:r>
        <w:rPr>
          <w:b/>
          <w:sz w:val="28"/>
          <w:szCs w:val="28"/>
        </w:rPr>
      </w:r>
    </w:p>
    <w:p>
      <w:pPr>
        <w:pStyle w:val="Normal"/>
        <w:numPr>
          <w:ilvl w:val="0"/>
          <w:numId w:val="1"/>
        </w:numPr>
        <w:tabs>
          <w:tab w:val="clear" w:pos="708"/>
          <w:tab w:val="left" w:pos="426" w:leader="none"/>
          <w:tab w:val="left" w:pos="1260" w:leader="none"/>
        </w:tabs>
        <w:spacing w:lineRule="auto" w:line="360"/>
        <w:ind w:left="0" w:hanging="0"/>
        <w:jc w:val="both"/>
        <w:rPr>
          <w:sz w:val="28"/>
          <w:szCs w:val="28"/>
        </w:rPr>
      </w:pPr>
      <w:r>
        <w:rPr>
          <w:sz w:val="28"/>
          <w:szCs w:val="28"/>
        </w:rPr>
        <w:t xml:space="preserve">Бьерре Й. Затерянный мир Калахари. – М.: Прогресс, 1963. </w:t>
      </w:r>
    </w:p>
    <w:p>
      <w:pPr>
        <w:pStyle w:val="Normal"/>
        <w:numPr>
          <w:ilvl w:val="0"/>
          <w:numId w:val="1"/>
        </w:numPr>
        <w:tabs>
          <w:tab w:val="clear" w:pos="708"/>
          <w:tab w:val="left" w:pos="426" w:leader="none"/>
          <w:tab w:val="left" w:pos="1260" w:leader="none"/>
        </w:tabs>
        <w:spacing w:lineRule="auto" w:line="360"/>
        <w:ind w:left="0" w:hanging="0"/>
        <w:jc w:val="both"/>
        <w:rPr>
          <w:sz w:val="28"/>
          <w:szCs w:val="28"/>
        </w:rPr>
      </w:pPr>
      <w:r>
        <w:rPr>
          <w:sz w:val="28"/>
          <w:szCs w:val="28"/>
        </w:rPr>
        <w:t>Концепции современного естествознания: Учебник для вузов/ в.Н. Лавриненко, В.П. Ратников, Г.в. Баранов и др.; Под ред. Проф. В.н. Лавриненко, В.А. Ратникова. – 2-е изд., перераб. И доп. – М. ЮНИТИ-ДАНА, 2000. – 303с.</w:t>
      </w:r>
    </w:p>
    <w:p>
      <w:pPr>
        <w:pStyle w:val="Normal"/>
        <w:numPr>
          <w:ilvl w:val="0"/>
          <w:numId w:val="1"/>
        </w:numPr>
        <w:tabs>
          <w:tab w:val="clear" w:pos="708"/>
          <w:tab w:val="left" w:pos="426" w:leader="none"/>
          <w:tab w:val="left" w:pos="1260" w:leader="none"/>
        </w:tabs>
        <w:spacing w:lineRule="auto" w:line="360"/>
        <w:ind w:left="0" w:hanging="0"/>
        <w:jc w:val="both"/>
        <w:rPr>
          <w:sz w:val="28"/>
          <w:szCs w:val="28"/>
        </w:rPr>
      </w:pPr>
      <w:r>
        <w:rPr>
          <w:sz w:val="28"/>
          <w:szCs w:val="28"/>
        </w:rPr>
        <w:t>Концепции современного естествознания: Под ред. профессора С.И. Самыгина. Изд. третье. Ростов н/Д, «Феникс», 2001.</w:t>
      </w:r>
    </w:p>
    <w:p>
      <w:pPr>
        <w:pStyle w:val="Normal"/>
        <w:numPr>
          <w:ilvl w:val="0"/>
          <w:numId w:val="1"/>
        </w:numPr>
        <w:tabs>
          <w:tab w:val="clear" w:pos="708"/>
          <w:tab w:val="left" w:pos="426" w:leader="none"/>
          <w:tab w:val="left" w:pos="1260" w:leader="none"/>
        </w:tabs>
        <w:spacing w:lineRule="auto" w:line="360"/>
        <w:ind w:left="0" w:hanging="0"/>
        <w:jc w:val="both"/>
        <w:rPr>
          <w:sz w:val="28"/>
          <w:szCs w:val="28"/>
        </w:rPr>
      </w:pPr>
      <w:r>
        <w:rPr>
          <w:sz w:val="28"/>
          <w:szCs w:val="28"/>
        </w:rPr>
        <w:t>Найдыш В.М. Концепции современного естествознания: Учеб. Пособие. – М. Гайдарики, 2002. – 476.</w:t>
      </w:r>
    </w:p>
    <w:p>
      <w:pPr>
        <w:pStyle w:val="Normal"/>
        <w:numPr>
          <w:ilvl w:val="0"/>
          <w:numId w:val="1"/>
        </w:numPr>
        <w:tabs>
          <w:tab w:val="clear" w:pos="708"/>
          <w:tab w:val="left" w:pos="426" w:leader="none"/>
          <w:tab w:val="left" w:pos="1260" w:leader="none"/>
        </w:tabs>
        <w:spacing w:lineRule="auto" w:line="360"/>
        <w:ind w:left="0" w:hanging="0"/>
        <w:jc w:val="both"/>
        <w:rPr>
          <w:sz w:val="28"/>
          <w:szCs w:val="28"/>
        </w:rPr>
      </w:pPr>
      <w:r>
        <w:rPr>
          <w:sz w:val="28"/>
          <w:szCs w:val="28"/>
        </w:rPr>
        <w:t xml:space="preserve">Тейяр де Шарден П. Феномен человека. – М.: Наука, 1987.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2"/>
          <w:szCs w:val="22"/>
        </w:rPr>
        <w:t xml:space="preserve"> </w:t>
      </w:r>
      <w:r>
        <w:rPr>
          <w:sz w:val="22"/>
          <w:szCs w:val="22"/>
        </w:rPr>
        <w:t>Концепции современного естествознания: Под ред. профессора С.И. Самыгина. Изд. третье. Ростов н/Д, «Феникс», 2001.- С. 376.</w:t>
      </w:r>
    </w:p>
  </w:footnote>
  <w:footnote w:id="3">
    <w:p>
      <w:pPr>
        <w:pStyle w:val="Normal"/>
        <w:spacing w:lineRule="auto" w:line="360"/>
        <w:jc w:val="both"/>
        <w:rPr/>
      </w:pPr>
      <w:r>
        <w:rPr>
          <w:rStyle w:val="FootnoteCharacters"/>
        </w:rPr>
        <w:footnoteRef/>
      </w:r>
      <w:r>
        <w:rPr>
          <w:sz w:val="22"/>
          <w:szCs w:val="22"/>
        </w:rPr>
        <w:t xml:space="preserve"> </w:t>
      </w:r>
      <w:r>
        <w:rPr>
          <w:sz w:val="22"/>
          <w:szCs w:val="22"/>
        </w:rPr>
        <w:t>Концепции современного естествознания: Под ред. профессора С.И. Самыгина. Изд. третье. Ростов н/Д, «Феникс», 2001.- С. 377-378.</w:t>
      </w:r>
    </w:p>
  </w:footnote>
  <w:footnote w:id="4">
    <w:p>
      <w:pPr>
        <w:pStyle w:val="Footnote"/>
        <w:rPr/>
      </w:pPr>
      <w:r>
        <w:rPr>
          <w:rStyle w:val="FootnoteCharacters"/>
        </w:rPr>
        <w:footnoteRef/>
      </w:r>
      <w:r>
        <w:rPr>
          <w:sz w:val="22"/>
          <w:szCs w:val="22"/>
        </w:rPr>
        <w:t xml:space="preserve"> </w:t>
      </w:r>
      <w:r>
        <w:rPr>
          <w:sz w:val="22"/>
          <w:szCs w:val="22"/>
        </w:rPr>
        <w:t>Бьерре Й. Затерянный мир Калахари. – М.: Прогресс, 1963. – С. 21.</w:t>
      </w:r>
    </w:p>
  </w:footnote>
  <w:footnote w:id="5">
    <w:p>
      <w:pPr>
        <w:pStyle w:val="Footnote"/>
        <w:rPr/>
      </w:pPr>
      <w:r>
        <w:rPr>
          <w:rStyle w:val="FootnoteCharacters"/>
        </w:rPr>
        <w:footnoteRef/>
      </w:r>
      <w:r>
        <w:rPr>
          <w:sz w:val="22"/>
          <w:szCs w:val="22"/>
        </w:rPr>
        <w:t xml:space="preserve"> </w:t>
      </w:r>
      <w:r>
        <w:rPr>
          <w:sz w:val="22"/>
          <w:szCs w:val="22"/>
        </w:rPr>
        <w:t>Тейяр де Шарден П. Феномен человека. – М.: Наука, 1987. – С.162.</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2:00Z</dcterms:created>
  <dc:creator>Ангел</dc:creator>
  <dc:description/>
  <cp:keywords/>
  <dc:language>en-US</dc:language>
  <cp:lastModifiedBy>SYSTEM</cp:lastModifiedBy>
  <cp:lastPrinted>2003-03-19T15:01:00Z</cp:lastPrinted>
  <dcterms:modified xsi:type="dcterms:W3CDTF">2011-09-12T05:02:00Z</dcterms:modified>
  <cp:revision>2</cp:revision>
  <dc:subject/>
  <dc:title>Контрольная работа</dc:title>
</cp:coreProperties>
</file>