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Аудит основных средств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Материально-производственные запасы (МПЗ) и источники их формирования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сии международных стандартов аудита (МСА), выпущенной Международной федерацией бухгалтеров в 1994 г. и с тех пор претерпевающей сравнительно незначительные ежегодные изменения, вопросам применения компьютеров в аудите уделено гораздо большее внимание, чем раньше. В частности, уже не три, а шесть стандартов непосредственно посвящены компьютерной тематике - это МСА под номерами 401, 1001, 1002, 1003, 1008 и 1009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мпьютерные стандарты сохраняют цель, а также основные принципы и методы аудита. Они ориентированы на более эффективное достижение цели аудита и описание особенностей реализации основных принципов и методов аудита в современных условиях. Сегодня ситуация, когда и проверяемый экономический субъект, и аудиторская организация имеют персональные компьютеры, стала типичной. Экономические субъекты нередко используют компьютеры не только для автоматизации бухгалтерского учета, хотя и одной этой задачи достаточно для их приобретения. Аудиторские организации применяют персональные компьютеры для проведения аудита, ведения нормативно-правовой справочной базы в электронном виде при оказании сопутствующих аудиту услуг, проведении финансового анализа, экономических расчетов и т.д. Поэтому актуальность компьютеризированного аудита в нашей стране за последние годы значительно возросла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Аудит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ую модель процесса аудита в соответствии с номером вариа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описать изменения модели процесса аудита в условиях компьютерной об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иведена модель процесса аудита основ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36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259"/>
      </w:tblGrid>
      <w:tr>
        <w:trPr>
          <w:tblHeader w:val="true"/>
          <w:trHeight w:val="21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роцесса аудит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ы аудита</w:t>
            </w:r>
          </w:p>
        </w:tc>
      </w:tr>
      <w:tr>
        <w:trPr>
          <w:trHeight w:val="138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наличием и сохранностью основных </w:t>
              <w:br/>
              <w:t xml:space="preserve">средств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спектирование основных средств по местам нахожд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рганизации материальной </w:t>
              <w:br/>
              <w:t xml:space="preserve">ответственности по объектам основных </w:t>
              <w:br/>
              <w:t>средст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инвентаризации и проверка </w:t>
              <w:br/>
              <w:t>инвентаризационной работы</w:t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авильность оценки </w:t>
              <w:br/>
              <w:t xml:space="preserve">основных средств 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блюдения положений учетной </w:t>
              <w:br/>
              <w:t xml:space="preserve">политики в отношении объектов основных </w:t>
              <w:br/>
              <w:t>средст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отнесения объектов к основным </w:t>
              <w:br/>
              <w:t xml:space="preserve">средствам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равильности определения </w:t>
              <w:br/>
              <w:t>первоначальной стоимости основных средств</w:t>
              <w:br/>
              <w:t xml:space="preserve">Проверка правильности определения </w:t>
              <w:br/>
              <w:t xml:space="preserve">инвентарного объекта </w:t>
            </w:r>
          </w:p>
        </w:tc>
      </w:tr>
      <w:tr>
        <w:trPr>
          <w:trHeight w:val="15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документального оформления и отражения в учете операций по </w:t>
              <w:br/>
              <w:t xml:space="preserve">движению основных </w:t>
              <w:br/>
              <w:t xml:space="preserve">средств, действующему </w:t>
              <w:br/>
              <w:t xml:space="preserve">законодательству 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ирование источников поступления </w:t>
              <w:br/>
              <w:t>основных средст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равильности оформления </w:t>
              <w:br/>
              <w:t>приобретенных и выбывших основных средст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ая проверка начисления НДС </w:t>
              <w:br/>
              <w:t xml:space="preserve">при приобретении и выбытии основных </w:t>
              <w:br/>
              <w:t xml:space="preserve">средств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верка правильности использования </w:t>
              <w:br/>
              <w:t xml:space="preserve">унифицированных форм по учету основных </w:t>
              <w:br/>
              <w:t xml:space="preserve">средств </w:t>
            </w:r>
          </w:p>
        </w:tc>
      </w:tr>
      <w:tr>
        <w:trPr>
          <w:trHeight w:val="46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правильности </w:t>
              <w:br/>
              <w:t xml:space="preserve">начисления амортизации основных средств </w:t>
              <w:br/>
              <w:t xml:space="preserve">и отражение операций в учете 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ответствия используемых </w:t>
              <w:br/>
              <w:t xml:space="preserve">методов начисления амортизации </w:t>
              <w:br/>
              <w:t xml:space="preserve">требованиям бухгалтерского учета на </w:t>
              <w:br/>
              <w:t>соответствие учетной полити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равильности определения срока </w:t>
              <w:br/>
              <w:t xml:space="preserve">полезного использования внеоборотных </w:t>
              <w:br/>
              <w:t xml:space="preserve">активов и отнесения объектов основных </w:t>
              <w:br/>
              <w:t>средств к соответствующим амортизационным группа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ая проверка правильности </w:t>
              <w:br/>
              <w:t xml:space="preserve">начисления амортизации по объектам </w:t>
              <w:br/>
              <w:t xml:space="preserve">основных средств Инспектирование документального </w:t>
              <w:br/>
              <w:t xml:space="preserve">оформления амортизации внеоборотных </w:t>
              <w:br/>
              <w:t xml:space="preserve">активов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нтроль законности </w:t>
              <w:br/>
              <w:t xml:space="preserve">организации синтетического и </w:t>
              <w:br/>
              <w:t xml:space="preserve">аналитического учета </w:t>
              <w:br/>
              <w:t xml:space="preserve">операций с основными </w:t>
              <w:br/>
              <w:t xml:space="preserve">средствами 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ирование синтетического и </w:t>
              <w:br/>
              <w:t xml:space="preserve">аналитического учета операций с основными средствами в </w:t>
              <w:br/>
              <w:t>соответствии с Инструкцией по применен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 счетов и рабочим планом счет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верка правильности ведения учета внеоборотных активов в условиях автоматизированной формы учета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тверждение достоверности показателей в </w:t>
              <w:br/>
              <w:t>бухгалтерской отчетности организации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ка соответствия отчетных показателей (ф. N N 1 и 5) соответствующим показателям в главной книге, регистрам синтетического и аналитического учета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удита </w:t>
              <w:br/>
              <w:t xml:space="preserve">переоценки основных </w:t>
              <w:br/>
              <w:t xml:space="preserve">средств и отражения ее результатов в </w:t>
              <w:br/>
              <w:t xml:space="preserve">бухгалтерском учете и </w:t>
              <w:br/>
              <w:t xml:space="preserve">отчетности 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окументального оформления </w:t>
              <w:br/>
              <w:t xml:space="preserve">переоценки основных средств </w:t>
              <w:br/>
              <w:t xml:space="preserve">Инспектирование проведения переоценки </w:t>
              <w:br/>
              <w:t xml:space="preserve">основных средств и результатов ее </w:t>
              <w:br/>
              <w:t xml:space="preserve">отражения в бухгалтерском учете и </w:t>
              <w:br/>
              <w:t xml:space="preserve">отчетности </w:t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ирование операций по ремонту основных средств, в </w:t>
              <w:br/>
              <w:t xml:space="preserve">том числе </w:t>
              <w:br/>
              <w:t xml:space="preserve">подтверждение правильности </w:t>
              <w:br/>
              <w:t xml:space="preserve">документального оформления операций, связанных с ремонтом </w:t>
              <w:br/>
              <w:t xml:space="preserve">основных средств 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правдательных документов по </w:t>
              <w:br/>
              <w:t xml:space="preserve">ремонту основных средств </w:t>
              <w:br/>
              <w:t xml:space="preserve">Инспектирование правильности оформления </w:t>
              <w:br/>
              <w:t xml:space="preserve">первичной документации по ремонту </w:t>
              <w:br/>
              <w:t xml:space="preserve">основных средств в зависимости от </w:t>
              <w:br/>
              <w:t xml:space="preserve">применяемого способа ремонта </w:t>
              <w:br/>
              <w:t xml:space="preserve">Тестирование организации бухгалтерского и налогового учета операций по ремонту основных средств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пераций, </w:t>
              <w:br/>
              <w:t xml:space="preserve">связанных с арендой </w:t>
              <w:br/>
              <w:t xml:space="preserve">основных средств, в </w:t>
              <w:br/>
              <w:t>том числе правильности</w:t>
              <w:br/>
              <w:t xml:space="preserve">признания доходов и </w:t>
              <w:br/>
              <w:t xml:space="preserve">расходов от арендных </w:t>
              <w:br/>
              <w:t xml:space="preserve">операций 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ирование договоров об аренде </w:t>
              <w:br/>
              <w:t xml:space="preserve">основных средств и соблюдения договорных </w:t>
              <w:br/>
              <w:t xml:space="preserve">обязательств Проверка правильности отражения в </w:t>
              <w:br/>
              <w:t xml:space="preserve">бухгалтерском учете и отчетности операций по аренде основных средств у арендодателя и арендатора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компьютерной обработки в первую очередь изменятся источники информации. Например, если ранее в качестве регистров синтетического и аналитического учета предусматривались журналы-ордера, ведомости, то в условиях ведения учета организациями с помощью бухгалтерских программ, данные регистры предстают несколько видоизмененными. Например, в программе «1С: Предприятие» отчеты по наличию и движению основных средств формируются в виде анализа по счету, оборотно-сальдовой ведомостью по сче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условиях компьютерной обработки у аудитора отпадает задача проверки правильности арифметического подсчета (к примеру в расчете амортизации). Поскольку программа не допускает арифметических ошибок, аудитору предстоит лишь проверить правильность занесения всех данных по объектам в программ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задача аудитора – проверка соответствия данных между регистрами синтетического и аналитического учета упрощается. В том случае, если эти регистры печатались одновременно и после этого не производились изменения, их данный всегда будут соответствовать, поскольку программа исключает подобные оши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изменений модели процесса аудита можно представить в виде таблицы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55"/>
        <w:gridCol w:w="1800"/>
        <w:gridCol w:w="1711"/>
      </w:tblGrid>
      <w:tr>
        <w:trPr>
          <w:tblHeader w:val="true"/>
          <w:trHeight w:val="21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роцесса аудит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докуме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ы учет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системе КОД</w:t>
            </w:r>
          </w:p>
        </w:tc>
      </w:tr>
      <w:tr>
        <w:trPr>
          <w:trHeight w:val="138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наличием и сохранностью основных </w:t>
              <w:br/>
              <w:t xml:space="preserve">средств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а-передачи основных средств, акты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-ордера №10, 13, 10/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чета по счету 01, 02, оборотно-сальдовые ведомости по счету 01, 02</w:t>
            </w:r>
          </w:p>
        </w:tc>
      </w:tr>
      <w:tr>
        <w:trPr>
          <w:trHeight w:val="132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авильность оценки </w:t>
              <w:br/>
              <w:t xml:space="preserve">основных средств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поставщиков, акты приемки-передачи основных сред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-ордера №10, 13, 10/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чета по счету 01, 02, оборотно-сальдовые ведомости</w:t>
            </w:r>
          </w:p>
        </w:tc>
      </w:tr>
      <w:tr>
        <w:trPr>
          <w:trHeight w:val="192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правильности </w:t>
              <w:br/>
              <w:t xml:space="preserve">начисления амортизации основных средств </w:t>
              <w:br/>
              <w:t xml:space="preserve">и отражение операций в учете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ввода объектов основных средств в эксплуатац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-ордера №10, 13, 10/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чета по счету 01, 02, оборотно-сальдовые ведомости</w:t>
            </w:r>
          </w:p>
        </w:tc>
      </w:tr>
      <w:tr>
        <w:trPr>
          <w:trHeight w:val="72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тверждение достоверности показателей в </w:t>
              <w:br/>
              <w:t>бухгалтерской отчетности организаци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-ордера №10, 13, 10/1, главная книга, балан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чета по счету 01, 02, оборотно-сальдовые ведомости, главная книга, баланс</w:t>
            </w:r>
          </w:p>
        </w:tc>
      </w:tr>
      <w:tr>
        <w:trPr>
          <w:trHeight w:val="132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ирование операций по ремонту основных средств, в том числе </w:t>
              <w:br/>
              <w:t xml:space="preserve">подтверждение правильности </w:t>
              <w:br/>
              <w:t xml:space="preserve">документального оформления операций, связанных с ремонтом основных средств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ы, требования-накладные на списание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-ордера №10, 10/1, главная книг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о-сальдовые ведомости по счетам 23, 10, главная книга</w:t>
            </w:r>
          </w:p>
        </w:tc>
      </w:tr>
      <w:tr>
        <w:trPr>
          <w:trHeight w:val="96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пераций, </w:t>
              <w:br/>
              <w:t xml:space="preserve">связанных с арендой </w:t>
              <w:br/>
              <w:t xml:space="preserve">основных средств, в </w:t>
              <w:br/>
              <w:t>том числе правильности</w:t>
              <w:br/>
              <w:t xml:space="preserve">признания доходов и </w:t>
              <w:br/>
              <w:t xml:space="preserve">расходов от арендных </w:t>
              <w:br/>
              <w:t xml:space="preserve">операций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-фактуры на аренду, договора на аренд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-ордера по счетам 91, 6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о-сальдовые ведомости и анализа счета по счетам 90, 62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Материально-производственные запасы (МПЗ) и источники их форм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ка </w:t>
      </w:r>
      <w:r>
        <w:rPr>
          <w:sz w:val="28"/>
          <w:szCs w:val="28"/>
          <w:lang w:val="en-US"/>
        </w:rPr>
        <w:t>Excel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135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обственных средств предприятия осуществлялся путем вычитания данных на начало года из данных на конец года, при этом в ячейку «уменьшились/возросли» записана формула: =ЕСЛИ((собств. оборот. средства на конец года- собств. оборот. средства на начало года)&lt;0;"уменьшились";"возросли"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источников формирования запасов – краткосрочные ссуды и займы и кредиторская задолженность по товарным операциям рассчитывалась как разница между данными на конец года и начало. При этом данные на конец и начало года рассчитывались как разница между источниками формирования запасов всего и собственными оборотными средствами. Ячейка «уменьшились возросли» = =ЕСЛИ(((источники на конец года – собств. оборот. средства на конец года)-( источники на начало года – собств. оборот. средства на начало года)) &lt; 0;»уменьшились»;»возросли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дополнительно привлеченных (недостающих) источников средств рассчитана как (источники на конец года – МПЗ на конец года) – (источники на начало года – МПЗ на начало года). При этом формула ячейки «недостатка/ дополнительно привлеченных» равна =ЕСЛИ(((D8-D6) (C8-C6))&lt;0;"недостатка";"дополнительно привлечённых") или =ЕСЛИ(((источники на конец года – МПЗ на конец года) – (источники на начало года – МПЗ на начало года))&lt;0;"недостатка";"дополнительно привлечённых"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информационного обеспечения аудита, своевременная корректировка нормативно - правовой базы, разделение в описании аудиторских процедур информационных и методических аспектов дают возможность не только быстро адаптировать программы аудита к изменениям законодательства и подзаконных актов, но и упорядочить разработку и представление методик аудиторских работ, сосредоточить внимание специалистов на обосновании приемов и алгоритмов выполнения аудиторских процеду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оманов А.Н., Одинков Б.Е. Автоматизация аудита. – М.; Аудит, ЮНИТИ, 1999. – 336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Об утверждении федеральных правил (стандартов) по аудиторской деятельности». Постановление Правительства РФ от 23.09.02 №69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дольский В.И., Савин А.А. Основы аудита. – М.; ИПБ-Бинфа, 200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арушина Н.В. Аудит внеоборотных активов. – М.; Аудиторские ведомости, 2005, №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ычкова С.М. Аудит операций с основными средствами. – М.; Аудиторские ведомости, 2005, №10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dot"/>
      </w:tabs>
      <w:spacing w:lineRule="auto" w:line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39:00Z</dcterms:created>
  <dc:creator>Natalya</dc:creator>
  <dc:description/>
  <cp:keywords/>
  <dc:language>en-US</dc:language>
  <cp:lastModifiedBy>SYSTEM</cp:lastModifiedBy>
  <cp:lastPrinted>2006-05-29T11:01:00Z</cp:lastPrinted>
  <dcterms:modified xsi:type="dcterms:W3CDTF">2011-09-12T04:39:00Z</dcterms:modified>
  <cp:revision>2</cp:revision>
  <dc:subject/>
  <dc:title>Контроль за наличием и сохранностью основных </dc:title>
</cp:coreProperties>
</file>