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МИНИСТЕРСТВО ОБРАЗОВАНИЯ И НАУКИ УКРАИНЫ</w:t>
      </w:r>
    </w:p>
    <w:p>
      <w:pPr>
        <w:pStyle w:val="Style18"/>
        <w:rPr/>
      </w:pPr>
      <w:r>
        <w:rPr/>
        <w:t>КЭИ КНЭ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НТРОЛЬНАЯ РАБОТА</w:t>
      </w:r>
    </w:p>
    <w:p>
      <w:pPr>
        <w:pStyle w:val="Style18"/>
        <w:rPr/>
      </w:pPr>
      <w:r>
        <w:rPr/>
        <w:t>По дисциплине</w:t>
      </w:r>
    </w:p>
    <w:p>
      <w:pPr>
        <w:pStyle w:val="Style18"/>
        <w:rPr/>
      </w:pPr>
      <w:r>
        <w:rPr/>
        <w:t>"Аудит"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имферополь 2006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</w:tblGrid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Теоретическая часть</w:t>
            </w:r>
          </w:p>
        </w:tc>
      </w:tr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прос № 79. Аудит правильности отнесения предметов к основным средствам, их классификация в финансовом и управленческом учете</w:t>
            </w:r>
          </w:p>
        </w:tc>
      </w:tr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актическая часть</w:t>
            </w:r>
          </w:p>
        </w:tc>
      </w:tr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дание 5. </w:t>
            </w:r>
          </w:p>
        </w:tc>
      </w:tr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дание № 25. </w:t>
            </w:r>
          </w:p>
        </w:tc>
      </w:tr>
      <w:tr>
        <w:trPr/>
        <w:tc>
          <w:tcPr>
            <w:tcW w:w="813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исок использованных источник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Теоре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№ 79. Аудит правильности отнесения предметов к основным средствам, их классификация в финансовом и управленческом учете. </w:t>
      </w:r>
    </w:p>
    <w:p>
      <w:pPr>
        <w:pStyle w:val="Normal"/>
        <w:rPr/>
      </w:pPr>
      <w:r>
        <w:rPr/>
        <w:t xml:space="preserve">Ответ. Учёт основных средств должен обеспечить контроль за эффективным использованием производственных площадей, оборудования, машин и других средств труда. Отличительной особенностью основных средств является длительность их использования. В результате чего они постепенно изнашиваются и передают свою стоимость (по средствам начисления амортизации), на себестоимость изготовленной продукции (выполненных работ или оказанных услуг). </w:t>
      </w:r>
    </w:p>
    <w:p>
      <w:pPr>
        <w:pStyle w:val="Normal"/>
        <w:rPr>
          <w:lang w:val="uk-UA"/>
        </w:rPr>
      </w:pPr>
      <w:r>
        <w:rPr/>
        <w:t xml:space="preserve">Методологические принципы формирования в бухгалтерском учёте информации об основных средствах и других необоротных материальных активах, а также раскрытия информации о них в финансовой отчётности изложены в Положении (стандарте) бухгалтерского учёта 7 "Основные средства" (ПСБУ). </w:t>
      </w:r>
    </w:p>
    <w:p>
      <w:pPr>
        <w:pStyle w:val="Normal"/>
        <w:rPr/>
      </w:pPr>
      <w:r>
        <w:rPr/>
        <w:t xml:space="preserve">Это положение служит основным документом при проведении аудита с целью правильности отнесения предметов к основным средствам. </w:t>
      </w:r>
    </w:p>
    <w:p>
      <w:pPr>
        <w:pStyle w:val="Normal"/>
        <w:rPr/>
      </w:pPr>
      <w:r>
        <w:rPr/>
        <w:t xml:space="preserve">Этим положением руководствуется аудитор при отнесении предметов к той или иной группе основных средств. </w:t>
      </w:r>
    </w:p>
    <w:p>
      <w:pPr>
        <w:pStyle w:val="Normal"/>
        <w:rPr/>
      </w:pPr>
      <w:r>
        <w:rPr/>
        <w:t xml:space="preserve">Согласно пункту 4 ПСБУ № 7 (с учётом изменений)"Основные средства" – это материальные активы, которые предприятие содержит с целью использования их в процессе производства или поставки товаров, предоставления услуг, сдачи в аренду другим лицам или для осуществления административных и социально-культурных функций, ожидаемый срок полезного использования (эксплуатации) которых более одного года (или операционного цикла, если он дольше года)". </w:t>
      </w:r>
    </w:p>
    <w:p>
      <w:pPr>
        <w:pStyle w:val="Normal"/>
        <w:rPr/>
      </w:pPr>
      <w:r>
        <w:rPr/>
        <w:t xml:space="preserve">Операционный цикл – это промежуток времени между приобретением запасов для осуществления деятельности и получении средств от реализации изготовленной продукции или товаров (работ, услуг). </w:t>
      </w:r>
    </w:p>
    <w:p>
      <w:pPr>
        <w:pStyle w:val="Normal"/>
        <w:rPr/>
      </w:pPr>
      <w:r>
        <w:rPr/>
        <w:t xml:space="preserve">Для контроля за наличием и движением объектов основных средств их учитывают по соответствующим группам. </w:t>
      </w:r>
    </w:p>
    <w:p>
      <w:pPr>
        <w:pStyle w:val="Normal"/>
        <w:rPr/>
      </w:pPr>
      <w:r>
        <w:rPr/>
        <w:t xml:space="preserve">Группа основных средств – это совокупность однотипных по техническим характеристикам, назначению и условиям использования основных средств. </w:t>
      </w:r>
    </w:p>
    <w:p>
      <w:pPr>
        <w:pStyle w:val="Normal"/>
        <w:rPr/>
      </w:pPr>
      <w:r>
        <w:rPr/>
        <w:t xml:space="preserve">Для целей бухгалтерского учёта основные средства классифицируются по следующим группам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земельные участки (101 субсчет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капитальные расходы на улучшение земель (102 субсчет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здания и сооружения (103 субсчет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машины и оборудование (104 субсчет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транспортные средства (105 субсчет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инструменты, принадлежности, инвентарь (мебель) (106 субсчет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абочий и продуктивный скот (107 субсчет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многолетние насаждения (108 субсчет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рочие основные средства (109 субсчет). </w:t>
      </w:r>
    </w:p>
    <w:p>
      <w:pPr>
        <w:pStyle w:val="Normal"/>
        <w:rPr/>
      </w:pPr>
      <w:r>
        <w:rPr/>
        <w:t xml:space="preserve">В соответствии с действующей типовой классификацией основные средства группируются по их: </w:t>
      </w:r>
    </w:p>
    <w:p>
      <w:pPr>
        <w:pStyle w:val="Normal"/>
        <w:rPr/>
      </w:pPr>
      <w:r>
        <w:rPr/>
        <w:t xml:space="preserve">а) функциональному значению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роизводственные – которые непосредственно участвуют в производственном процессе или способствуют его осуществлению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епроизводственные – не принимающие участия в процессе производства и предназначенные для обслуживания коммунальных и социально-культурных потребностей трудящихся на предприятии. </w:t>
      </w:r>
    </w:p>
    <w:p>
      <w:pPr>
        <w:pStyle w:val="Normal"/>
        <w:rPr/>
      </w:pPr>
      <w:r>
        <w:rPr/>
        <w:t xml:space="preserve">б) видам экономической деятельности основные средства распределяются на промышленность, сельское хозяйство, лесное, рыбное хозяйство, строительство, оптовую и розничную торговлю и др. </w:t>
      </w:r>
    </w:p>
    <w:p>
      <w:pPr>
        <w:pStyle w:val="Normal"/>
        <w:rPr/>
      </w:pPr>
      <w:r>
        <w:rPr/>
        <w:t xml:space="preserve">в) использовании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действующие – это те, которые используются в хозяйстве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едействующие – временно находящиеся в хозяйстве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аходящиеся в запасе – разное оборудование, находящееся в резерве и предназначенное для замены бывшего или находящегося в ремонте. </w:t>
      </w:r>
    </w:p>
    <w:p>
      <w:pPr>
        <w:pStyle w:val="Normal"/>
        <w:rPr/>
      </w:pPr>
      <w:r>
        <w:rPr/>
        <w:t xml:space="preserve">г) принадлежности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обственные - учитываются на балансе предприятия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арендованные – показываются в балансе арендодателя, и арендатор ведёт их учёт на забалансовом счёте. </w:t>
      </w:r>
    </w:p>
    <w:p>
      <w:pPr>
        <w:pStyle w:val="Normal"/>
        <w:rPr/>
      </w:pPr>
      <w:r>
        <w:rPr/>
        <w:t xml:space="preserve">Основные средства признаются активом, то есть отражаются в балансе, если существует вероятность того, что предприятие получит в будущем экономические выгоды от его использования, и стоимость его может быть достоверно определена. </w:t>
      </w:r>
    </w:p>
    <w:p>
      <w:pPr>
        <w:pStyle w:val="Normal"/>
        <w:rPr/>
      </w:pPr>
      <w:r>
        <w:rPr/>
        <w:t xml:space="preserve">В ПСБУ 7 определены следующие виды оценок основных средств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ервоначальная стоимость основных средств определяется как историческая (фактическая) себестоимость основных средств в сумме денежных средств уплаченных (переданных), израсходованных для приобретения (создания) необоротных активов. </w:t>
      </w:r>
    </w:p>
    <w:p>
      <w:pPr>
        <w:pStyle w:val="Normal"/>
        <w:rPr/>
      </w:pPr>
      <w:r>
        <w:rPr/>
        <w:t xml:space="preserve">Основные средства зачисляются на баланс предприятия по первоначальной стоимости, которая состоит из следующих затрат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умма, которая уплачивается поставщикам активов и подрядчикам за выполнение строительно-монтажных работ (без прямых налогов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умма непрямых налогов в связи с приобретением (созданием) основных средств (если они не возмещаются предприятию)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затраты по страхованию рисков доставки основных средств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другие затраты, непосредственно связанные с доведением основных средств до состояния, в котором они пригодны для использования с запланированной целью. </w:t>
      </w:r>
    </w:p>
    <w:p>
      <w:pPr>
        <w:pStyle w:val="Normal"/>
        <w:rPr/>
      </w:pPr>
      <w:r>
        <w:rPr/>
        <w:t xml:space="preserve">Расходы на уплату процентов за пользование кредитом не включаются в первоначальную стоимость основных средств приобретённых (созданных) полностью или частично за счёт заёмного капитала. </w:t>
      </w:r>
    </w:p>
    <w:p>
      <w:pPr>
        <w:pStyle w:val="Normal"/>
        <w:rPr/>
      </w:pPr>
      <w:r>
        <w:rPr/>
        <w:t xml:space="preserve">Первоначальная стоимость объектов основных средств, обязательства по которым определены общей суммой определяется распределением этой суммы пропорционально справедливой стоимости отдельного объекта основных средств. </w:t>
      </w:r>
    </w:p>
    <w:p>
      <w:pPr>
        <w:pStyle w:val="Normal"/>
        <w:rPr/>
      </w:pPr>
      <w:r>
        <w:rPr/>
        <w:t xml:space="preserve">Первоначальная стоимость безвозмездно полученных основных средств равна их справедливой стоимости на дату получения, с учётом расходов, предусмотренных пунктом 8 Положения (стандарта) 7. </w:t>
      </w:r>
    </w:p>
    <w:p>
      <w:pPr>
        <w:pStyle w:val="Normal"/>
        <w:rPr/>
      </w:pPr>
      <w:r>
        <w:rPr/>
        <w:t xml:space="preserve">Первоначальной стоимостью основных средств, внесённых в уставный капитал предприятия признаётся согласованная учредителями (участниками) предприятия справедливая стоимость. </w:t>
      </w:r>
    </w:p>
    <w:p>
      <w:pPr>
        <w:pStyle w:val="Normal"/>
        <w:rPr/>
      </w:pPr>
      <w:r>
        <w:rPr/>
        <w:t xml:space="preserve">Первоначальная стоимость объекта основных средств полученного в обмен на подобный объект, равна остаточной стоимости переданного объекта основных средств. Если остаточная стоимость предназначенного объекта превышает его справедливую стоимость, то первоначальной стоимостью объекта основных средств, полученного в обмен на подобный объект является справедливая стоимость переданного объекта с включением разницы в расходы отчётного периода. </w:t>
      </w:r>
    </w:p>
    <w:p>
      <w:pPr>
        <w:pStyle w:val="Normal"/>
        <w:rPr/>
      </w:pPr>
      <w:r>
        <w:rPr/>
        <w:t xml:space="preserve">Первоначальная стоимость объекта основных средств приобретенного в обмен (или частичный обмен) на неподобный объект, равна справедливой стоимости переданного объекта, увеличено (уменьшено) на сумму денежных средств или их эквивалентов, которая была передана (получена) при обмене. </w:t>
      </w:r>
    </w:p>
    <w:p>
      <w:pPr>
        <w:pStyle w:val="Normal"/>
        <w:rPr/>
      </w:pPr>
      <w:r>
        <w:rPr/>
        <w:t xml:space="preserve">Переоценённая стоимость – стоимость необоротных активов после их переоценки. </w:t>
      </w:r>
    </w:p>
    <w:p>
      <w:pPr>
        <w:pStyle w:val="Normal"/>
        <w:rPr/>
      </w:pPr>
      <w:r>
        <w:rPr/>
        <w:t xml:space="preserve">Стоимость, которая амортизируется – первоначальная стоимость необоротных активов за вычетом их ликвидационной стоимости. </w:t>
      </w:r>
    </w:p>
    <w:p>
      <w:pPr>
        <w:pStyle w:val="Normal"/>
        <w:rPr/>
      </w:pPr>
      <w:r>
        <w:rPr/>
        <w:t xml:space="preserve">Ликвидационная стоимость – сумма средств или стоимость других активов, которую предприятие ожидает получить от реализации (ликвидации) необоротных активов после окончания срока их полезного использования (эксплуатации), за вычетом расходов, связанных с продажей (ликвидацией). </w:t>
      </w:r>
    </w:p>
    <w:p>
      <w:pPr>
        <w:pStyle w:val="Normal"/>
        <w:rPr/>
      </w:pPr>
      <w:r>
        <w:rPr/>
        <w:t xml:space="preserve">Справедливая стоимость объектов основных средств – это стоимость, которая может быть получена в операциях обмена между осведомлёнными, заинтересованными и независимыми сторонами. </w:t>
      </w:r>
    </w:p>
    <w:p>
      <w:pPr>
        <w:pStyle w:val="Normal"/>
        <w:rPr/>
      </w:pPr>
      <w:r>
        <w:rPr/>
        <w:t xml:space="preserve">Остаточная (балансовая) стоимость определяется как разница между первоначальной стоимостью и суммой начисленного износа. </w:t>
      </w:r>
    </w:p>
    <w:p>
      <w:pPr>
        <w:pStyle w:val="Normal"/>
        <w:rPr/>
      </w:pPr>
      <w:r>
        <w:rPr/>
        <w:t xml:space="preserve">Таким образом, основные средства относятся к долгосрочным активам, то есть активам, которые предназначены для непрерывного использования в хозяйственной деятельности предприятия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к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5. </w:t>
      </w:r>
    </w:p>
    <w:p>
      <w:pPr>
        <w:pStyle w:val="Normal"/>
        <w:rPr/>
      </w:pPr>
      <w:r>
        <w:rPr/>
        <w:t xml:space="preserve">В кассе обнаружен неиспользованный чек (чистый бланк), который подписан директором и главным бухгалтером, подписи заверены печатью. При проверке состояния сохранности наличности обнаружено, что касса находится в изолированном помещении, металлические решетки на окнах кассы и железная дверь отсутствуют. Касса не охраняется. Деньги и ЦБ хранятся в сейфе, сейф не пломбируется в конце рабочего дня. Отсутствует договор о материальной ответственности с кассиром. Страницы кассовой книги не номеруются, кассовая книга заполняется один раз в три дня. Инвентаризация в кассе за 2004 год проводилась в начале года и в ноябре перед составлением годовой отчетности. </w:t>
      </w:r>
    </w:p>
    <w:p>
      <w:pPr>
        <w:pStyle w:val="Normal"/>
        <w:rPr/>
      </w:pPr>
      <w:r>
        <w:rPr/>
        <w:t xml:space="preserve">Требуется: </w:t>
      </w:r>
    </w:p>
    <w:p>
      <w:pPr>
        <w:pStyle w:val="Normal"/>
        <w:rPr/>
      </w:pPr>
      <w:r>
        <w:rPr/>
        <w:t xml:space="preserve">А) Установите, реализуются ли на предприятии функции внутреннего аудита; </w:t>
      </w:r>
    </w:p>
    <w:p>
      <w:pPr>
        <w:pStyle w:val="Normal"/>
        <w:rPr/>
      </w:pPr>
      <w:r>
        <w:rPr/>
        <w:t>Б) Указать ответственность отражения денежных средств в б/у в соответствии с нормативно-правовыми актами</w:t>
      </w:r>
    </w:p>
    <w:p>
      <w:pPr>
        <w:pStyle w:val="Normal"/>
        <w:rPr/>
      </w:pPr>
      <w:r>
        <w:rPr/>
        <w:t>В) Проверить качество проводимого фактического наличия денежных средств</w:t>
      </w:r>
    </w:p>
    <w:p>
      <w:pPr>
        <w:pStyle w:val="Normal"/>
        <w:rPr/>
      </w:pPr>
      <w:r>
        <w:rPr/>
        <w:t xml:space="preserve">Г) Отразить в рабочих документах аудитора содержание обнаруженных ошибок и недостатков; указать конкретных виновных лиц; нарушаемые нормативные акты; пути исправления ошибок. </w:t>
      </w:r>
    </w:p>
    <w:p>
      <w:pPr>
        <w:pStyle w:val="Normal"/>
        <w:rPr/>
      </w:pPr>
      <w:r>
        <w:rPr/>
        <w:t xml:space="preserve">Д) Указать используемые аудитором приемы и методы. </w:t>
      </w:r>
    </w:p>
    <w:p>
      <w:pPr>
        <w:pStyle w:val="Normal"/>
        <w:rPr/>
      </w:pPr>
      <w:r>
        <w:rPr/>
        <w:t>Ответ. А) Установите, реализуются ли на предприятии функции внутреннего аудита</w:t>
      </w:r>
    </w:p>
    <w:p>
      <w:pPr>
        <w:pStyle w:val="Normal"/>
        <w:rPr/>
      </w:pPr>
      <w:r>
        <w:rPr/>
        <w:t xml:space="preserve">Аудит - это проверка публичной бухгалтерской отчетности, учета, первичных документов и другой информации финансово-хозяйственной деятельности субъектов хозяйствования с целью определения достоверности их отчетности, учета, его полноты и соответствия существующему законодательству и установленным нормативам. </w:t>
      </w:r>
    </w:p>
    <w:p>
      <w:pPr>
        <w:pStyle w:val="Normal"/>
        <w:rPr/>
      </w:pPr>
      <w:r>
        <w:rPr/>
        <w:t>Внутренний аудит можно рассматривать, как неотъемлемую часть общей системы контроля, который в соответствии с международным нормативом "Использование результатов работы внутреннего аудита" осуществляется по следующим основным направлениям:</w:t>
      </w:r>
    </w:p>
    <w:p>
      <w:pPr>
        <w:pStyle w:val="Normal"/>
        <w:rPr/>
      </w:pPr>
      <w:r>
        <w:rPr/>
        <w:t>- анализ системы учета и внутреннего контроля</w:t>
      </w:r>
    </w:p>
    <w:p>
      <w:pPr>
        <w:pStyle w:val="Normal"/>
        <w:rPr/>
      </w:pPr>
      <w:r>
        <w:rPr/>
        <w:t>- изучение бухгалтерской (финансовой) и оперативной информации</w:t>
      </w:r>
    </w:p>
    <w:p>
      <w:pPr>
        <w:pStyle w:val="Normal"/>
        <w:rPr/>
      </w:pPr>
      <w:r>
        <w:rPr/>
        <w:t>- изучение экономической эффективности управленческих решений на разных уровнях хозяйствования</w:t>
      </w:r>
    </w:p>
    <w:p>
      <w:pPr>
        <w:pStyle w:val="Normal"/>
        <w:rPr/>
      </w:pPr>
      <w:r>
        <w:rPr/>
        <w:t>- анализ адекватности политики в сфере менеджмента</w:t>
      </w:r>
    </w:p>
    <w:p>
      <w:pPr>
        <w:pStyle w:val="Normal"/>
        <w:rPr/>
      </w:pPr>
      <w:r>
        <w:rPr/>
        <w:t>- оценка качества информации</w:t>
      </w:r>
    </w:p>
    <w:p>
      <w:pPr>
        <w:pStyle w:val="Normal"/>
        <w:rPr/>
      </w:pPr>
      <w:r>
        <w:rPr/>
        <w:t>- разработка проектов управленческих решений</w:t>
      </w:r>
    </w:p>
    <w:p>
      <w:pPr>
        <w:pStyle w:val="Normal"/>
        <w:rPr/>
      </w:pPr>
      <w:r>
        <w:rPr/>
        <w:t>- проведение стратегического (перспективного) анализа</w:t>
      </w:r>
    </w:p>
    <w:p>
      <w:pPr>
        <w:pStyle w:val="Normal"/>
        <w:rPr/>
      </w:pPr>
      <w:r>
        <w:rPr/>
        <w:t xml:space="preserve">- разработка финансового прогноза. </w:t>
      </w:r>
    </w:p>
    <w:p>
      <w:pPr>
        <w:pStyle w:val="Normal"/>
        <w:rPr/>
      </w:pPr>
      <w:r>
        <w:rPr/>
        <w:t xml:space="preserve">Внутренний аудит носит обязательный характер. Предметом внутреннего аудита являются процессы и явления и их оценка соответственно законодательных норм. Целью проведения внутреннего аудита является ликвидация недочетов, восстановление законодательных норм и нормативов, методологических положений, обеспечение максимальной точности данных. Одной из главных характеристик осуществления внутреннего контроля является гласность, выражающаяся в оглашении результатов проверки. Инициаторами проверки, проведения внутреннего контроля обычно выступают руководители хозяйствующих субъектов. Источником финансирования служат средства самого субъекта хозяйственной деятельности, которые в последствии включаются в затраты предприятия. Контроль и ревизия существовали всегда и были и остаются эффективным средством для проверки и совершенствования хозяйственной деятельности объекта административного права. </w:t>
      </w:r>
    </w:p>
    <w:p>
      <w:pPr>
        <w:pStyle w:val="Normal"/>
        <w:rPr/>
      </w:pPr>
      <w:r>
        <w:rPr/>
        <w:t xml:space="preserve">Очевидно, что на предприятии не осуществляются функции внутреннего аудита, так как приведенные данные свидетельствуют о том, что система контроля за проведением кассовых операций практически отсутствует. Количество проведенных инвентаризаций не соответствует принятым нормам и нет органа (уполномоченного), который бы осуществлял внутренний контроль за полнотой информации в сфере кассовых операций предприятия. </w:t>
      </w:r>
    </w:p>
    <w:p>
      <w:pPr>
        <w:pStyle w:val="Normal"/>
        <w:rPr/>
      </w:pPr>
      <w:r>
        <w:rPr/>
        <w:t xml:space="preserve">Б) Указать ответственность отражения денежных средств в б/у в соответствии с нормативно-правовыми актами. </w:t>
      </w:r>
    </w:p>
    <w:p>
      <w:pPr>
        <w:pStyle w:val="Normal"/>
        <w:rPr/>
      </w:pPr>
      <w:r>
        <w:rPr/>
        <w:t xml:space="preserve">Ответ. Законодательная база проведения аудита кассовых операций включает Постановление Правления Национального банка Украины "Положение о ведении кассовых операций в национальной валюте в Украине" № 72 от 19.02. 2001 г. и Постановление Правления Национального банка Украины "Инструкция об организации работы по наличному обращению учреждениями банков Украины" (зарегистрировано в Министерстве юстиции Украины 12.03. 2001 г. под № 216/5407). </w:t>
      </w:r>
    </w:p>
    <w:p>
      <w:pPr>
        <w:pStyle w:val="Normal"/>
        <w:rPr/>
      </w:pPr>
      <w:r>
        <w:rPr/>
        <w:t xml:space="preserve">Требования Положения № 72 распространяются на юридических лиц (кроме учреждений банков и предприятий почтовой связи) независимо от их организационно-правовых форм и форм их собственности. </w:t>
      </w:r>
    </w:p>
    <w:p>
      <w:pPr>
        <w:pStyle w:val="Normal"/>
        <w:rPr/>
      </w:pPr>
      <w:r>
        <w:rPr/>
        <w:t>Требования Положения № 72 не распространяются на размещенные на территории Украины иностранные дипломатические, консульские и другие официальные представительства, организации и их филиалы, пользующиеся дипломатическими привилегиями</w:t>
      </w:r>
    </w:p>
    <w:p>
      <w:pPr>
        <w:pStyle w:val="Normal"/>
        <w:rPr/>
      </w:pPr>
      <w:r>
        <w:rPr/>
        <w:t xml:space="preserve">В Положении изложены: </w:t>
      </w:r>
    </w:p>
    <w:p>
      <w:pPr>
        <w:pStyle w:val="Normal"/>
        <w:rPr/>
      </w:pPr>
      <w:r>
        <w:rPr/>
        <w:t xml:space="preserve">Порядок организации расчетов наличными; </w:t>
      </w:r>
    </w:p>
    <w:p>
      <w:pPr>
        <w:pStyle w:val="Normal"/>
        <w:rPr/>
      </w:pPr>
      <w:r>
        <w:rPr/>
        <w:t xml:space="preserve">Порядок оформления кассовых операций; </w:t>
      </w:r>
    </w:p>
    <w:p>
      <w:pPr>
        <w:pStyle w:val="Normal"/>
        <w:rPr/>
      </w:pPr>
      <w:r>
        <w:rPr/>
        <w:t xml:space="preserve">Порядок ведения Кассовой книги и обязательства кассира; </w:t>
      </w:r>
    </w:p>
    <w:p>
      <w:pPr>
        <w:pStyle w:val="Normal"/>
        <w:rPr/>
      </w:pPr>
      <w:r>
        <w:rPr/>
        <w:t xml:space="preserve">Контроль за соблюдением порядка ведения операций с наличными. </w:t>
      </w:r>
    </w:p>
    <w:p>
      <w:pPr>
        <w:pStyle w:val="Normal"/>
        <w:rPr/>
      </w:pPr>
      <w:r>
        <w:rPr/>
        <w:t xml:space="preserve">Касса - самостоятельное структурное подразделение предприятия, предназначенное для сохранения средств и проведения расчетов наличными. Материальная ответственность за сохранение средств и ведение кассовых операций возложена на кассира, с которым заключают договор о материальной ответственности в форме обязательства кассира (или другого уполномоченного лица). </w:t>
      </w:r>
    </w:p>
    <w:p>
      <w:pPr>
        <w:pStyle w:val="Normal"/>
        <w:rPr/>
      </w:pPr>
      <w:r>
        <w:rPr/>
        <w:t xml:space="preserve">Поступление денежных средств в кассу оформляют приходным кассовыми ордерами (если от физических лиц, то обязательно выдается квитанция со штампом или печатью с подписью главного бухгалтера и кассира, или оттиском кассового аппарата), расходными кассовыми ордерами. Приходные кассовые подписывают главный бухгалтер и кассир, а расходные руководитель предприятия, главный бухгалтер и кассир. В приходных ордерах указывают, от кого, за что или для чего получены деньги, а в расходных - кому, за что или для чего они выданы. В ордерах также проставляют корреспондирующие счете, которых должна быть отражена операция и указаны оправдательные документы, явившиеся основанием для составления (чеки, авансовые отчеты, заявления и т.д.). </w:t>
      </w:r>
    </w:p>
    <w:p>
      <w:pPr>
        <w:pStyle w:val="Normal"/>
        <w:rPr/>
      </w:pPr>
      <w:r>
        <w:rPr/>
        <w:t xml:space="preserve">Лимиты остатка наличных денежных средств в кассе каждого предприятия устанавливаются коммерческими банками по месту открытия счета с учетом режима и специфики предприятия. Если лимит остатка наличных в кассе предприятия вообще не установлен, вся наличность в его кассе на конец дня должна быть сдана в банк (независимо от причин отсутствия лимита кассы). </w:t>
      </w:r>
    </w:p>
    <w:p>
      <w:pPr>
        <w:pStyle w:val="Normal"/>
        <w:rPr/>
      </w:pPr>
      <w:r>
        <w:rPr/>
        <w:t xml:space="preserve">Лимит - это предельная сумма, которая может на кассе предприятия на конец рабочего дня. </w:t>
      </w:r>
    </w:p>
    <w:p>
      <w:pPr>
        <w:pStyle w:val="Normal"/>
        <w:rPr/>
      </w:pPr>
      <w:r>
        <w:rPr/>
        <w:t xml:space="preserve">Порядок установления лимитов остатка наличных в кассе регулируется Инструкцией Национального банка Украины "Об организации работы с наличным обращением учреждениями Украины", утвержденной постановлением Правления Национального банка Украины № 69 от 19.02. 2001 г. </w:t>
      </w:r>
    </w:p>
    <w:p>
      <w:pPr>
        <w:pStyle w:val="Normal"/>
        <w:rPr/>
      </w:pPr>
      <w:r>
        <w:rPr/>
        <w:t xml:space="preserve">Указом Президента Украины "О внесении изменений к Указу Президента Украины № 436 от 12.07.95 г. ", № 491/99 от 11.05.99 г. были введены новые штрафные санкции за нарушение норм обращения наличных денежных средств. </w:t>
      </w:r>
    </w:p>
    <w:p>
      <w:pPr>
        <w:pStyle w:val="Normal"/>
        <w:rPr/>
      </w:pPr>
      <w:r>
        <w:rPr/>
        <w:t xml:space="preserve">В соответствии с новой редакцией Указа: </w:t>
      </w:r>
    </w:p>
    <w:p>
      <w:pPr>
        <w:pStyle w:val="Normal"/>
        <w:rPr/>
      </w:pPr>
      <w:r>
        <w:rPr/>
        <w:t xml:space="preserve">За превышение установленных лимитов остатка наличных в кассах –в двукратном размере сумм, выявленных сверхлимитных за каждый день; </w:t>
      </w:r>
    </w:p>
    <w:p>
      <w:pPr>
        <w:pStyle w:val="Normal"/>
        <w:rPr/>
      </w:pPr>
      <w:r>
        <w:rPr/>
        <w:t xml:space="preserve">За неоприходование (неполное оприходование) в кассах денежных средств - в пятикратном размене неоприходованной суммы; </w:t>
      </w:r>
    </w:p>
    <w:p>
      <w:pPr>
        <w:pStyle w:val="Normal"/>
        <w:rPr/>
      </w:pPr>
      <w:r>
        <w:rPr/>
        <w:t xml:space="preserve">За использование наличных денежных средств из выручки, полученной от реализации продукции (работ, услуг) и других кассовых поступлений, на выплату заработной платы, материального поощрения, помощи всех видов, компенсаций, при наличии налоговой задолженности - в размере осуществленных выплат; </w:t>
      </w:r>
    </w:p>
    <w:p>
      <w:pPr>
        <w:pStyle w:val="Normal"/>
        <w:rPr/>
      </w:pPr>
      <w:r>
        <w:rPr/>
        <w:t xml:space="preserve">За выдачу наличных денежных средств под отчет без отчета в отношении ранее выданных средств - в размере 25% выданных под отчет сумм и другие санкции. </w:t>
      </w:r>
    </w:p>
    <w:p>
      <w:pPr>
        <w:pStyle w:val="Normal"/>
        <w:rPr/>
      </w:pPr>
      <w:r>
        <w:rPr/>
        <w:t>Санкции в виде взыскания налоговыми органами (в соответствии со статьей 11 Закона Украины "О внесении изменений к закону Украины "О государственной налоговой службе в Украине</w:t>
      </w:r>
    </w:p>
    <w:p>
      <w:pPr>
        <w:pStyle w:val="Normal"/>
        <w:rPr/>
      </w:pPr>
      <w:r>
        <w:rPr/>
        <w:t xml:space="preserve">В одинарном размере до начисленной в результате проверки суммы налога или другого платежа, а в случае повторного в течение года после нарушения установленного предыдущей проверкой - в двукратном размере до начисленной по результатам проверки суммы налога. </w:t>
      </w:r>
    </w:p>
    <w:p>
      <w:pPr>
        <w:pStyle w:val="Normal"/>
        <w:rPr/>
      </w:pPr>
      <w:r>
        <w:rPr/>
        <w:t xml:space="preserve">В соответствии с Постановлением Правления Национального "Положение о ведении кассовых операций в валюте в Украине" № 72 от 19.02. 2001 г. установлено, что </w:t>
      </w:r>
    </w:p>
    <w:p>
      <w:pPr>
        <w:pStyle w:val="Normal"/>
        <w:rPr/>
      </w:pPr>
      <w:r>
        <w:rPr/>
        <w:t>- расчеты предприятий и индивидуальных предпринимателей между собой, а также с гражданами могут производиться за счет средств, полученных как из касс банков, таки за счет выручки, полученной от реализации товаров (работ, услуг) и других кассовых поступлений (выручки), за исключением тех предприятий и индивидуальных предпринимателей, которые имеют налоговую задолженность и соответственно осуществляют выплаты, связанные с оплатой труда, исключительно за счет средств, полученных из учреждений банков;</w:t>
      </w:r>
    </w:p>
    <w:p>
      <w:pPr>
        <w:pStyle w:val="Normal"/>
        <w:rPr/>
      </w:pPr>
      <w:r>
        <w:rPr/>
        <w:t>- в случаях, связанных с поступлением в кассу предприятии в конце рабочего дня после завершения инкассации или окончания работы вечерней кассы значительных сумм наличности от осуществления хозяйственной деятельности, в результате чего превышается установленный лимит кассы, такие предприятия не позднее следующего рабочего дня (банка и клиента) должны сдать эту наличность (в части, превышающей лимит кассы) в обслуживающее учреждение банка. При таких условиях указанные средства не считаются сверхлимитными в день их оприходования в кассе предприятия;</w:t>
      </w:r>
    </w:p>
    <w:p>
      <w:pPr>
        <w:pStyle w:val="Normal"/>
        <w:rPr/>
      </w:pPr>
      <w:r>
        <w:rPr/>
        <w:t>- наличная выручка предприятий и индивидуальных предпринимателей может использоваться ими в необходимых размерах для обеспечения хозяйственных нужд (в случаях отсутствия налоговой задолженности) и на выплату заработной платы, поощрений, пособий всех видов, компенсаций, т.е. выплат с оплатой труда;</w:t>
      </w:r>
    </w:p>
    <w:p>
      <w:pPr>
        <w:pStyle w:val="Normal"/>
        <w:rPr/>
      </w:pPr>
      <w:r>
        <w:rPr/>
        <w:t xml:space="preserve">- наличные, полученные под отчет (см. пункт 12.10). </w:t>
      </w:r>
    </w:p>
    <w:p>
      <w:pPr>
        <w:pStyle w:val="Normal"/>
        <w:rPr/>
      </w:pPr>
      <w:r>
        <w:rPr/>
        <w:t xml:space="preserve">В соответствии с постановлением Национального банка Украины № 72 от 19.02. 2001 г. внесены изменения и дополнения в порядок ведения кассовых операций в национальной валюте Украины. </w:t>
      </w:r>
    </w:p>
    <w:p>
      <w:pPr>
        <w:pStyle w:val="Normal"/>
        <w:rPr/>
      </w:pPr>
      <w:r>
        <w:rPr/>
        <w:t xml:space="preserve">Предприятия и индивидуальные предприниматели, имеющие Текущие счета в банке, обязаны сохранять свои денежные средства в учреждениях банков. Наличные, получаемые с собственных Текущих счетов, могут расходоваться исключительно на указанные в чеке потребности, не противоречащие действующему законодательству, в т. ч. нормативным актам НБУ. Для подтверждения осуществленных целевых расходов наличных предприятия и индивидуальные предприниматели должны представлять обслуживающему учреждению банка (по его требованию) отчетные платежные расчетные документы (кассовые и товарные чеки, квитанции к приходным ордерам, налоговые накладные, договора покупки-продажи, акты закупки, счета-фактуры и др.). </w:t>
      </w:r>
    </w:p>
    <w:p>
      <w:pPr>
        <w:pStyle w:val="Normal"/>
        <w:rPr/>
      </w:pPr>
      <w:r>
        <w:rPr/>
        <w:t xml:space="preserve">Сумма платежа наличными одного предприятия (индивидуального предпринимателя) не должна превышать 3 тыс. гривен в течение одного дня по одному или нескольким платежным документам. Платежи сверх установленной предельной суммы (3 тыс. грн) осуществляются исключительно в безналичном порядке. </w:t>
      </w:r>
    </w:p>
    <w:p>
      <w:pPr>
        <w:pStyle w:val="Normal"/>
        <w:rPr/>
      </w:pPr>
      <w:r>
        <w:rPr/>
        <w:t xml:space="preserve">И случае осуществления предприятиями (индивидуальными предпринимателями) расчетов наличными с другими предприятиями (индивидуальными предпринимателями сверх установленной предельной суммы 3 тыс. грн) средства в размере превышения указанной суммы прибавляются к фактическим остаткам наличных в кассе плательщика наличными (в день осуществления такой операции) с дальнейшим сравнением полученной суммы с утвержденным лимитом кассы. </w:t>
      </w:r>
    </w:p>
    <w:p>
      <w:pPr>
        <w:pStyle w:val="Normal"/>
        <w:rPr/>
      </w:pPr>
      <w:r>
        <w:rPr/>
        <w:t xml:space="preserve">Обслуживающие учреждения банка особое внимание должны уделять пять проверке целевого использования наличных денежных средств в значительных (свыше 50 тыс. грн) размерах, снятых предприятиями и индивидуальными предпринимателями с любого из своих банковских счетов. </w:t>
      </w:r>
    </w:p>
    <w:p>
      <w:pPr>
        <w:pStyle w:val="Normal"/>
        <w:rPr/>
      </w:pPr>
      <w:r>
        <w:rPr/>
        <w:t xml:space="preserve">Кассовые операции оформляют документами, типовые формы которых утверждены приказом Минстата Украины № 51 от 15.02.96 г. </w:t>
      </w:r>
    </w:p>
    <w:p>
      <w:pPr>
        <w:pStyle w:val="Normal"/>
        <w:rPr/>
      </w:pPr>
      <w:r>
        <w:rPr/>
        <w:t xml:space="preserve">В) Проверить качество проводимого фактического наличия денежных средств. </w:t>
      </w:r>
    </w:p>
    <w:p>
      <w:pPr>
        <w:pStyle w:val="Normal"/>
        <w:rPr/>
      </w:pPr>
      <w:r>
        <w:rPr/>
        <w:t xml:space="preserve">Ответ. В соответствии с нормативными требованиями, перечисленными выше можно сделать вывод, что на данном предприятии имеют место грубые нарушения проведения кассовых операций, качество фактического наличия денежных средств оставляет желать много лучшего, а именно по сохранности денежных средств имеют место следующие расхождения с нормативными требованиями по ведению кассовых операций, установленных в Украине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е осуществляется немедленная запись каждой осуществленной операции в кассовую книгу, нет ежедневного определения итогов в данной книге, соответственно не проводится сдача кассиром бухгалтеру кассовых документов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е соблюдается последовательная нумерация страниц в кассовой книге, значит, может быть нарушена последовательность регистрации данных операций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главный бухгалтер предприятия не проводит с целью контроля наличные денежные средства в кассе, хотя обязан это делать не реже одного раза в месяц и о результатах докладывать руководителю предприятия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ет ежедневного отчета кассира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деньги хранятся в сейфе, который не пломбируется в конце дня, а это прямой путь к хищениям и недостачам в кассе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непонятно имеет ли касса пожарно–охранную сигнализацию, отсутствие решеток и специально оборудованной двери также не способствует сохранности денежных средств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тсутствие договора прямой материальной ответственности кассира создает прямые условия для хищения со стороны того же кассира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для обеспечения сохранности денежных средств бухгалтерия должна осуществлять внезапные проверки кассы не реже одного раза в квартал с пересчетом всей наличности и других ценностей, находящихся в кассе, по этим проверкам должны быть составлены соответствующие акты. В течении 2004 года число таких инвентаризаций равнялось двум, а должно быть не менее четырех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ри внезапной проверке обнаружен подписанный руководителем и бухгалтером чек, который однако не заполнен, и это также создает условия для хищения денежных средств. </w:t>
      </w:r>
    </w:p>
    <w:p>
      <w:pPr>
        <w:pStyle w:val="Normal"/>
        <w:rPr/>
      </w:pPr>
      <w:r>
        <w:rPr/>
        <w:t xml:space="preserve">Г) отразить в рабочих документах аудитора содержание обнаруженных ошибок и недостатков, указать конкретных виновных лиц, нарушаемые нормативные акты, пути исправления ошибок. </w:t>
      </w:r>
    </w:p>
    <w:p>
      <w:pPr>
        <w:pStyle w:val="Normal"/>
        <w:rPr/>
      </w:pPr>
      <w:r>
        <w:rPr/>
        <w:t xml:space="preserve">Ответ. Оформим рабочий документ аудитора в виде табл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Рабочий документ по аудиту сохранности денежных средств и ЦБ в кассе предприят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022"/>
        <w:gridCol w:w="1446"/>
        <w:gridCol w:w="1289"/>
        <w:gridCol w:w="211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одержание ошибок и недостатков, обнаруженных аудитор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нкретные лица, ответственные за данные наруш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рушен-ные норматив-ные ак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ути исправления ошибок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ичие подписанных и заверенных, не заполненных документов по учету денежных сред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лавный бухгалтер, руководи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Нацбанка Украины №72 от 19.02. 20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вести строгий учет чеков и ЦБ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сутствие охранно-пожарной сигнализации и необходимых охранных средств (решетки, двери)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уководит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вести сигнализацию, дооборудовать кассу</w:t>
            </w:r>
          </w:p>
        </w:tc>
      </w:tr>
      <w:tr>
        <w:trPr>
          <w:trHeight w:val="5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йф с деньгами и ЦБ не пломбируется в конце рабочего д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сси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ломбировать ежедневно в конце дня сейф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сутствует договор о материальной ответственности с кассир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лавный бухгалтер, руководи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оставить договор о полной материальной ответственности с кассиром, составить должностную Инструкцию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ассовая книга не оформляется должным образом (нумерация)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сси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ожение Минстата Украины №51 от 15.02.9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нумеровать кассовую книгу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6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сутствует ежедневный отчет касс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асси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давать ежедневно отчет бухгалтеру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7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вентаризация проводится реже, чем раз в кварта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лавный бухгалтер, руководи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водить инвентаризацию раз в кварта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8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сутствует ежемесячный контроль со стороны главного бухгалтера за работой касс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лавный бухгалте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Ежемесячно контролировать работу кассир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9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нутренний аудит на предприятии отсутству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лавный бухгалтер, руководи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рганизовать внутренний аудит на предприятии, назначит ответственного за данную функ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указать используемые аудитором приемы и методы.</w:t>
      </w:r>
    </w:p>
    <w:p>
      <w:pPr>
        <w:pStyle w:val="Normal"/>
        <w:rPr/>
      </w:pPr>
      <w:r>
        <w:rPr/>
        <w:t xml:space="preserve">Ответ. В работе аудитора использованы следующие методы и приемы: </w:t>
      </w:r>
    </w:p>
    <w:p>
      <w:pPr>
        <w:pStyle w:val="Normal"/>
        <w:rPr/>
      </w:pPr>
      <w:r>
        <w:rPr/>
        <w:t>Проверка соблюдения нормативных положений</w:t>
      </w:r>
    </w:p>
    <w:p>
      <w:pPr>
        <w:pStyle w:val="Normal"/>
        <w:rPr/>
      </w:pPr>
      <w:r>
        <w:rPr/>
        <w:t xml:space="preserve">Проверка кассовых первичных документов по содержанию и оформлению </w:t>
      </w:r>
    </w:p>
    <w:p>
      <w:pPr>
        <w:pStyle w:val="Normal"/>
        <w:rPr/>
      </w:pPr>
      <w:r>
        <w:rPr/>
        <w:t>Инвентаризация кассы</w:t>
      </w:r>
    </w:p>
    <w:p>
      <w:pPr>
        <w:pStyle w:val="Normal"/>
        <w:rPr/>
      </w:pPr>
      <w:r>
        <w:rPr/>
        <w:t>Сравнительно-сопоставительные методы</w:t>
      </w:r>
    </w:p>
    <w:p>
      <w:pPr>
        <w:pStyle w:val="Normal"/>
        <w:rPr/>
      </w:pPr>
      <w:r>
        <w:rPr/>
        <w:t>Анализ</w:t>
      </w:r>
    </w:p>
    <w:p>
      <w:pPr>
        <w:pStyle w:val="Normal"/>
        <w:rPr/>
      </w:pPr>
      <w:r>
        <w:rPr/>
        <w:t>Синтез</w:t>
      </w:r>
    </w:p>
    <w:p>
      <w:pPr>
        <w:pStyle w:val="Normal"/>
        <w:rPr/>
      </w:pPr>
      <w:r>
        <w:rPr/>
        <w:t>Конкретизация</w:t>
      </w:r>
    </w:p>
    <w:p>
      <w:pPr>
        <w:pStyle w:val="Normal"/>
        <w:rPr/>
      </w:pPr>
      <w:r>
        <w:rPr/>
        <w:t>Служебное расследование</w:t>
      </w:r>
    </w:p>
    <w:p>
      <w:pPr>
        <w:pStyle w:val="Normal"/>
        <w:rPr/>
      </w:pPr>
      <w:r>
        <w:rPr/>
        <w:t xml:space="preserve">Документальные способы проверки </w:t>
      </w:r>
    </w:p>
    <w:p>
      <w:pPr>
        <w:pStyle w:val="Normal"/>
        <w:rPr/>
      </w:pPr>
      <w:r>
        <w:rPr/>
        <w:t xml:space="preserve">Обобщение и реализация результатов аудита. </w:t>
      </w:r>
    </w:p>
    <w:p>
      <w:pPr>
        <w:pStyle w:val="Normal"/>
        <w:rPr/>
      </w:pPr>
      <w:r>
        <w:rPr/>
        <w:t xml:space="preserve">Задание № 25. </w:t>
      </w:r>
    </w:p>
    <w:p>
      <w:pPr>
        <w:pStyle w:val="Normal"/>
        <w:rPr/>
      </w:pPr>
      <w:r>
        <w:rPr/>
        <w:t xml:space="preserve">Необходимо составить рабочий документ, указать несоответствия при проведении аудита расчетов по претензиям. Указать приемлемый вид аудиторского заключения. </w:t>
      </w:r>
    </w:p>
    <w:p>
      <w:pPr>
        <w:pStyle w:val="Normal"/>
        <w:rPr/>
      </w:pPr>
      <w:r>
        <w:rPr/>
        <w:t xml:space="preserve">Рабочий документ оформить в виде таблице, указанной в задаче № 21. </w:t>
      </w:r>
    </w:p>
    <w:p>
      <w:pPr>
        <w:pStyle w:val="Normal"/>
        <w:rPr/>
      </w:pPr>
      <w:r>
        <w:rPr/>
        <w:t xml:space="preserve">Ответ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2. Рабочий документ при проведении аудита расчетов по претензия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82"/>
        <w:gridCol w:w="2242"/>
        <w:gridCol w:w="2056"/>
      </w:tblGrid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ичины несоответствия</w:t>
            </w:r>
          </w:p>
          <w:p>
            <w:pPr>
              <w:pStyle w:val="Style17"/>
              <w:rPr/>
            </w:pPr>
            <w:r>
              <w:rPr/>
              <w:t xml:space="preserve">(несогласия, неуверенности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иемы и методы исслед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Аудиторские доказательства по видам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умма, списанная с расчетного счета предприятия банком, превышает сумму расчетов предприятия по валютным операциям за исследуемый период на 100 грн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Оценка законности хозяйственных операций (в соответствии с нормативными положениями)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кументальный Проверка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авышена сумма объемов выполненных работ на сумму в 200 грн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нтрольное измерение рабо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ямой</w:t>
            </w:r>
          </w:p>
          <w:p>
            <w:pPr>
              <w:pStyle w:val="Style17"/>
              <w:rPr/>
            </w:pPr>
            <w:r>
              <w:rPr/>
              <w:t>Подсчет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едопоставлен товар покупателю (оптовая база) на сумму в 250 грн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едукц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ямой</w:t>
            </w:r>
          </w:p>
          <w:p>
            <w:pPr>
              <w:pStyle w:val="Style17"/>
              <w:rPr/>
            </w:pPr>
            <w:r>
              <w:rPr/>
              <w:t>Опрос и подтверждение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4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авышена цена реализации для покупателя на сумму 120 грн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речная провер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кументальный</w:t>
            </w:r>
          </w:p>
          <w:p>
            <w:pPr>
              <w:pStyle w:val="Style17"/>
              <w:rPr/>
            </w:pPr>
            <w:r>
              <w:rPr/>
              <w:t>Подсчет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пущена арифметическая ошибка при определении суммы НДС для покупа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речная провер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кументальный</w:t>
            </w:r>
          </w:p>
          <w:p>
            <w:pPr>
              <w:pStyle w:val="Style17"/>
              <w:rPr/>
            </w:pPr>
            <w:r>
              <w:rPr/>
              <w:t>Подсчет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6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чество поставленных заказчику товаров не соответствует стандартам качеств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Технологический контрол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зуальный</w:t>
            </w:r>
          </w:p>
          <w:p>
            <w:pPr>
              <w:pStyle w:val="Style17"/>
              <w:rPr/>
            </w:pPr>
            <w:r>
              <w:rPr/>
              <w:t>Наблюдение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7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опущен простой в работе Заказчика по вине поставщик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блюд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изуальный</w:t>
            </w:r>
          </w:p>
          <w:p>
            <w:pPr>
              <w:pStyle w:val="Style17"/>
              <w:rPr/>
            </w:pPr>
            <w:r>
              <w:rPr/>
              <w:t>Наблюдение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8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вышена сумма транспортных расходов за доставку товаров для Заказчи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стречная провер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кументальный</w:t>
            </w:r>
          </w:p>
          <w:p>
            <w:pPr>
              <w:pStyle w:val="Style17"/>
              <w:rPr/>
            </w:pPr>
            <w:r>
              <w:rPr/>
              <w:t>Проверка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9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ставлены претензии за недостачу весовых норм продуктов к реализации в процессе транспортировк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нтрольное измер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кументальный</w:t>
            </w:r>
          </w:p>
          <w:p>
            <w:pPr>
              <w:pStyle w:val="Style17"/>
              <w:rPr/>
            </w:pPr>
            <w:r>
              <w:rPr/>
              <w:t>Подсчет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0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верно определена сумма санкций к предприятию за невыполнение договорных обязатель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Экономико-математичес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кументальный</w:t>
            </w:r>
          </w:p>
          <w:p>
            <w:pPr>
              <w:pStyle w:val="Style17"/>
              <w:rPr/>
            </w:pPr>
            <w:r>
              <w:rPr/>
              <w:t>Подсчет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1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в полном объеме начислена сумма пени за просрочку платеже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ономико-математичес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кументальный</w:t>
            </w:r>
          </w:p>
          <w:p>
            <w:pPr>
              <w:pStyle w:val="Style17"/>
              <w:rPr/>
            </w:pPr>
            <w:r>
              <w:rPr/>
              <w:t>Подсчет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2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верно определена сумма штрафа за нарушение договорных обязательст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ономико-математичес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кументальный</w:t>
            </w:r>
          </w:p>
          <w:p>
            <w:pPr>
              <w:pStyle w:val="Style17"/>
              <w:rPr/>
            </w:pPr>
            <w:r>
              <w:rPr/>
              <w:t>Подс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аудиторского заключения классифицируются на пять видов – безусловно-позитивное заключение, условно-позитивное заключение (фундаментальная неуверенность), условно-позитивное заключение) фундаментальное несогласие), негативное заключение, отказ от предоставления заключения. </w:t>
      </w:r>
    </w:p>
    <w:p>
      <w:pPr>
        <w:pStyle w:val="Normal"/>
        <w:rPr/>
      </w:pPr>
      <w:r>
        <w:rPr/>
        <w:t xml:space="preserve">Для данного аудита более всего подходит негативное заключение, так как аудитором устанавливаются подтвержденные факты нарушений, которые существенно влияют на реальное положение дел на предприятии. Отчетные данные не отвечают учетным и это оказывает существенное влияние на достоверность представлений о финансовом положении предприятия. 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становление Правления НБУ от 02.02.95 г. №21 в редакции Постановления Правления НБУ от 13.10.97 г. №334 "Порядок ведения кассовых операций в национальной валюте на Украине" </w:t>
      </w:r>
    </w:p>
    <w:p>
      <w:pPr>
        <w:pStyle w:val="Normal"/>
        <w:rPr/>
      </w:pPr>
      <w:r>
        <w:rPr/>
        <w:t xml:space="preserve">2. Постановление Правления НБУ от 20.06.95 г. №149 в редакции постановления Правления НБУ от 1310.97 г. №335 "Об утверждении "Инструкции об организации работы по наличному обращению учреждениями банков Украины" </w:t>
      </w:r>
    </w:p>
    <w:p>
      <w:pPr>
        <w:pStyle w:val="Normal"/>
        <w:rPr/>
      </w:pPr>
      <w:r>
        <w:rPr/>
        <w:t xml:space="preserve">3. Приказ Главного архивного управления при Кабинете Министров Украины от 20.07.98 г. №41 "Об утверждении Перечня типовых документов", зарегистрированный в Министерстве юстиции Украины 17.09.98 г. под №576/3016 </w:t>
      </w:r>
    </w:p>
    <w:p>
      <w:pPr>
        <w:pStyle w:val="Normal"/>
        <w:rPr/>
      </w:pPr>
      <w:r>
        <w:rPr/>
        <w:t>5. Указ Президента Украины "О применении штрафных санкций за нарушение норм по регулированию обращения наличности"</w:t>
      </w:r>
    </w:p>
    <w:p>
      <w:pPr>
        <w:pStyle w:val="Normal"/>
        <w:rPr/>
      </w:pPr>
      <w:r>
        <w:rPr/>
        <w:t xml:space="preserve">6. Приказ Министерства статистики Украины от 15.02.96 г. №51 "Об утверждении типовых форм первичного учета кассовых операций" </w:t>
      </w:r>
    </w:p>
    <w:p>
      <w:pPr>
        <w:pStyle w:val="Normal"/>
        <w:rPr/>
      </w:pPr>
      <w:r>
        <w:rPr/>
        <w:t xml:space="preserve">7. Приказ Министерства финансов Украины, Министерства статистики Украины от 25.02.97 г. №48/53 "Об утверждении Формы товарно-кассовой книги и Порядка регистрации и ведения товарно-кассовой книги при расчетах наличностью в сфере торговли, общественного питания и услуг". </w:t>
      </w:r>
    </w:p>
    <w:p>
      <w:pPr>
        <w:pStyle w:val="Normal"/>
        <w:rPr/>
      </w:pPr>
      <w:r>
        <w:rPr/>
        <w:t xml:space="preserve">8. Положение (стандарт) Бухгалтерского учёта 7 "Основные средства". </w:t>
      </w:r>
    </w:p>
    <w:p>
      <w:pPr>
        <w:pStyle w:val="Normal"/>
        <w:rPr/>
      </w:pPr>
      <w:r>
        <w:rPr/>
        <w:t xml:space="preserve">9. Ткаченко Н.М. – Бухгалтерский и финансовый учёт на предприятиях Украины – К.: 2004 г. </w:t>
      </w:r>
    </w:p>
    <w:p>
      <w:pPr>
        <w:pStyle w:val="Normal"/>
        <w:rPr/>
      </w:pPr>
      <w:r>
        <w:rPr/>
        <w:t xml:space="preserve">10. Рудницкий В, Методология и организация аудита, Тернополь: Экономическая мысль, 1998. </w:t>
      </w:r>
    </w:p>
    <w:p>
      <w:pPr>
        <w:pStyle w:val="Normal"/>
        <w:rPr/>
      </w:pPr>
      <w:r>
        <w:rPr/>
        <w:t xml:space="preserve">11. Завгородний В.П. Бухгалтерский учет и аудит на предприятии с использованием национальных стандартов. - К.: А.С.К., 2002; </w:t>
      </w:r>
    </w:p>
    <w:p>
      <w:pPr>
        <w:pStyle w:val="Normal"/>
        <w:rPr/>
      </w:pPr>
      <w:r>
        <w:rPr/>
        <w:t xml:space="preserve">12. Нетыкша О., Организация процесса внутреннего аудита // Бухгалтерский учет и аудит, № 8, 2002; </w:t>
      </w:r>
    </w:p>
    <w:p>
      <w:pPr>
        <w:pStyle w:val="Normal"/>
        <w:rPr/>
      </w:pPr>
      <w:r>
        <w:rPr/>
        <w:t xml:space="preserve">13. Зубилевич С.Я., Голов С.Ф., Основы аудита, К: Деловая Украина, 1996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902"/>
      <w:jc w:val="center"/>
    </w:pPr>
    <w:rPr>
      <w:i/>
      <w:iCs/>
      <w:color w:val="000000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902"/>
    </w:pPr>
    <w:rPr>
      <w:color w:val="000000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84"/>
      <w:ind w:firstLine="709"/>
    </w:pPr>
    <w:rPr>
      <w:u w:val="single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ind w:firstLine="900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37:00Z</dcterms:created>
  <dc:creator>Ирина</dc:creator>
  <dc:description/>
  <cp:keywords/>
  <dc:language>en-US</dc:language>
  <cp:lastModifiedBy>SYSTEM</cp:lastModifiedBy>
  <dcterms:modified xsi:type="dcterms:W3CDTF">2011-09-12T04:37:00Z</dcterms:modified>
  <cp:revision>2</cp:revision>
  <dc:subject/>
  <dc:title>МИНИСТЕРСТВО ОБРАЗОВАНИЯ И НАУКИ УКРАИНЫ</dc:title>
</cp:coreProperties>
</file>