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t>1. Характеристика підприємства ВАТ «Роменський молочний комбінат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Відкрите акціонерне товариство «Роменський молочний комбінат» – одне з найбільших комбінатів в Україні по переробці молока і виробництва молокопродуктів. Воно функціонує на законних підставах і у своїй діяльності керується чинним законодавством та засновницькими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Товариство засноване згідно з Декретом СМУ «Про приватизацію цілісних майнових комплексів державних підприємств та їх структурних підрозділів, зданих в оренду» від 22.04.99 р. №67–83 та від 27.04.99 р., №65–83 «Про особливості приватизації в агропромисловому комплексі». Засновниками товариства є регіональне відділення ФДМ України в м. Суми та Організація орендарів ОП «Роменський молокозавод»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Статут товариства прийнято на загальних зборах Організації орендарів ОП «Роменський молочний комбінат» 3.09.99 р. протокол №4 і затверджено Наказом РВ ФДМ України в м. Суми від 10.09.99 р. №533 та зареєстровано Роменським міськвиконкомом 11.09.99 р. №00432782, що відповідає ідентифікаційному код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Місце знаходження підприємства: м. Ромни, вул. Київська 94, що відповідає юридичній адресі. Форма власності – колективна, директор – Плясук Володимир Дмитрович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Основний вид діяльності – виробництво, заготівля, збереження, переробка молока та реалізація його продукції, зовнішньоекономічна діяльність, оптова та роздрібна торгівля. Ліцензії на здійснення оптової торгівлі продовольчими товарами та непродовольчими товарами товарами видані управлінням торгівлі Облдержадміністр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Середньооблікова кількість працюючих на підприємстві – 450 чол. Кількість акціонерів – 3162 фізичних та юридичних осіб. Грошові кошти Товариства зберігаються на розрахункових рахунках в «Райффайзен Банк Аваль» м. Суми – долари, німецькі марки, грив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Наказом по Товариству №7 від 23.12.00 р. відповідальною особою за облік власників цінних паперів, заяв, пропозицій є штатний працівник підприємства – Бегменко Інна Леонідівна, яка пройшла курсову підготовку, має кваліфікаційне посвідчення, відповідно порушень у діловодстві власників ЦП не ви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Останній річний звіт поданий територіальному відділенню Держкомісії з цінних паперів та Фондового ринку 30.04.08 р. Останні збори акціонерів проведені 2.03.08 р. Відповідно до рішення зборів акціонерів через вкладання коштів в інвестиційну діяльність з метою зміцнення матеріально-технічної бази Товариства виплата дивідендів за 2007 р. не проводилась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При проведенні перевірки на даному підприємстві аудитори керувалися чинним законодавством України у сфері фінансово-господарської діяльності, діючим порядком організації бухгалтерського та податкового обліку і складання бухгалтерської та статистичної звітності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Способи перевірки документів та господарських операцій: суцільний, вибірковий, порівняння, контроль та розрахунк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Перевірка здійснювалася з 01 по 12 вересня 2008 року за зверненням голови правління Плясука Володимира Дмитровича і в присутності головного бухгалтера Вовк Лариси Миколаївни. Відповідальними особами за фінансово-господарську діяльність в періоді, що перевірявся, бул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Голова правління – Плясук Володимир Дмитрович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Головний бухгалтер – Вовк Лариса Миколаївна, які несуть відповідальність за достовірність фінансової звітності у періоді, що перевіряв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У аудиторської перевірки було встановлено, що фінансова звітність у всіх суттєвих аспектах достовірно і повно подає фінансову інформацію про підприємство станом на 1.10.08 р. згідно з нормативними вимогами щодо організації бухгалтерського обліку та звітності в Україні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Фінансово-господарська діяльність товариства здійснювалася відповідно до вимог чинного законодавства та Статуту товариств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Бухгалтерський облік господарських операцій на товаристві здійснювався по журнально – ордерній формі рахівництва, у відповідності до Інструкції «Про застосування Плану рахунків бухгалтерського обліку активів, капіталу, зобов’язань, господарських операцій підприємств і організацій, затверджених наказом Міністерства фінансів України від 30.11.99 р. №291 та Закону України «Про бухгалтерський облік та фінансову звітність в Україні» від 16.07.99 р. №996-ХIV та вимог П(С) БО Україн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В обліковій політиці товариства на протязі звітного року змін не відбувалось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В процесі проведення аудиторської перевірки отримано достатні та відповідні аудиторські докази для висловлення думки. На думку аудитора, фінансові звіти відкритого акціонерного товариства «Роменський молочний комбінат»» справедливо та достовірно відображають, в усіх суттєвих аспектах фінансовий стан товариства, його фінансові результати та рух грошових коштів у відповідності до Національних положень (стандартів) бухгалтерського обліку Украї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Аудитор надає умовно-позитивний висновок, в зв'язку з тим, що аудитор не був присутній при проведенні інвентаризації активів на підприємстві, так як дата проведення інвентаризації передувала даті проведення аудиторської перевірки. Аудит підтверджує залишки по Балансу (ф. №1) станом на 31.12.2008 року, та результати надані у Звіті про фінансові результати (ф. №2) за 2008 рік з урахуванням вищезазначених обмежень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t>2. Лист-замовлення</w:t>
      </w:r>
    </w:p>
    <w:p>
      <w:pPr>
        <w:pStyle w:val="Style17"/>
        <w:widowControl/>
        <w:tabs>
          <w:tab w:val="clear" w:pos="708"/>
          <w:tab w:val="left" w:pos="8650" w:leader="underscore"/>
        </w:tabs>
        <w:spacing w:lineRule="auto" w:line="360"/>
        <w:ind w:firstLine="709"/>
        <w:jc w:val="both"/>
        <w:rPr>
          <w:rStyle w:val="FontStyle15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spacing w:val="0"/>
          <w:lang w:val="uk-UA"/>
        </w:rPr>
      </w:r>
    </w:p>
    <w:p>
      <w:pPr>
        <w:pStyle w:val="Style17"/>
        <w:widowControl/>
        <w:tabs>
          <w:tab w:val="clear" w:pos="708"/>
          <w:tab w:val="left" w:pos="8650" w:leader="underscore"/>
        </w:tabs>
        <w:spacing w:lineRule="auto" w:line="360"/>
        <w:ind w:firstLine="709"/>
        <w:jc w:val="both"/>
        <w:rPr>
          <w:rStyle w:val="FontStyle15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Керівнику аудиторської фірми «Бест»</w:t>
      </w:r>
    </w:p>
    <w:p>
      <w:pPr>
        <w:pStyle w:val="Style17"/>
        <w:widowControl/>
        <w:tabs>
          <w:tab w:val="clear" w:pos="708"/>
          <w:tab w:val="left" w:pos="8650" w:leader="underscore"/>
        </w:tabs>
        <w:spacing w:lineRule="auto" w:line="360"/>
        <w:ind w:firstLine="709"/>
        <w:jc w:val="both"/>
        <w:rPr>
          <w:rStyle w:val="FontStyle15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Пані Бєй Юлії Юріївні</w:t>
      </w:r>
    </w:p>
    <w:p>
      <w:pPr>
        <w:pStyle w:val="Style71"/>
        <w:widowControl/>
        <w:tabs>
          <w:tab w:val="clear" w:pos="708"/>
          <w:tab w:val="left" w:pos="917" w:leader="underscore"/>
          <w:tab w:val="left" w:pos="2510" w:leader="underscor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«29» серпня 2008 р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ЛИСТ-ЗАМОВЛЕННЯ</w:t>
      </w:r>
    </w:p>
    <w:p>
      <w:pPr>
        <w:pStyle w:val="Style71"/>
        <w:widowControl/>
        <w:tabs>
          <w:tab w:val="clear" w:pos="708"/>
          <w:tab w:val="left" w:pos="6264" w:leader="underscore"/>
        </w:tabs>
        <w:spacing w:lineRule="auto" w:line="360"/>
        <w:ind w:firstLine="709"/>
        <w:jc w:val="both"/>
        <w:rPr/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Шановна Бєй Юлія Юріївна!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Прошу Вас призначити проведення аудиторської перевірки на</w:t>
      </w:r>
    </w:p>
    <w:p>
      <w:pPr>
        <w:pStyle w:val="Style51"/>
        <w:widowControl/>
        <w:tabs>
          <w:tab w:val="clear" w:pos="708"/>
          <w:tab w:val="left" w:pos="7382" w:leader="underscore"/>
        </w:tabs>
        <w:spacing w:lineRule="auto" w:line="360"/>
        <w:ind w:firstLine="709"/>
        <w:jc w:val="both"/>
        <w:rPr/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Підприємстві ВАТ «Роменський молочний комбінат», яка повинна відповідати таким вимогам:</w:t>
      </w:r>
    </w:p>
    <w:p>
      <w:pPr>
        <w:pStyle w:val="Style41"/>
        <w:widowControl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rStyle w:val="FontStyle15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1.</w:t>
      </w:r>
      <w:r>
        <w:rPr>
          <w:rStyle w:val="FontStyle15"/>
          <w:b w:val="false"/>
          <w:bCs w:val="false"/>
          <w:color w:val="000000"/>
          <w:sz w:val="28"/>
          <w:szCs w:val="28"/>
          <w:lang w:val="uk-UA" w:eastAsia="uk-UA"/>
        </w:rPr>
        <w:tab/>
      </w: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Масштаб:</w:t>
      </w:r>
    </w:p>
    <w:p>
      <w:pPr>
        <w:pStyle w:val="Style61"/>
        <w:widowControl/>
        <w:tabs>
          <w:tab w:val="clear" w:pos="708"/>
          <w:tab w:val="left" w:pos="2784" w:leader="underscore"/>
          <w:tab w:val="left" w:pos="4080" w:leader="underscore"/>
          <w:tab w:val="left" w:pos="5026" w:leader="underscore"/>
          <w:tab w:val="left" w:pos="7147" w:leader="underscor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 xml:space="preserve">– </w:t>
      </w: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за період з «01» січня 2008 р. по»</w:t>
        <w:tab/>
        <w:t>01» серпня 2008 р.;</w:t>
      </w:r>
    </w:p>
    <w:p>
      <w:pPr>
        <w:pStyle w:val="Style41"/>
        <w:widowControl/>
        <w:tabs>
          <w:tab w:val="clear" w:pos="708"/>
          <w:tab w:val="left" w:pos="274" w:leader="none"/>
        </w:tabs>
        <w:spacing w:lineRule="auto" w:line="360"/>
        <w:ind w:firstLine="709"/>
        <w:jc w:val="both"/>
        <w:rPr/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2.</w:t>
      </w:r>
      <w:r>
        <w:rPr>
          <w:rStyle w:val="FontStyle15"/>
          <w:b w:val="false"/>
          <w:bCs w:val="false"/>
          <w:color w:val="000000"/>
          <w:sz w:val="28"/>
          <w:szCs w:val="28"/>
          <w:lang w:val="uk-UA" w:eastAsia="uk-UA"/>
        </w:rPr>
        <w:tab/>
      </w: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Мета: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>
          <w:rStyle w:val="FontStyle15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 xml:space="preserve">надання аудиторського висновку про фінансову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звітність та </w:t>
      </w: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 xml:space="preserve">аналіз фінансового стану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підприємства </w:t>
      </w: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 xml:space="preserve">для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Комісії з цінних паперів і </w:t>
      </w: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 xml:space="preserve">фондового ринку України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(НБУ та </w:t>
      </w: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інше);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>
          <w:rStyle w:val="FontStyle15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 xml:space="preserve">надання аудиторського висновку з питань повноти формування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статутного </w:t>
      </w: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капіталу, а також бухгалтерських звітів.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Style w:val="FontStyle15"/>
          <w:b w:val="false"/>
          <w:color w:val="000000"/>
          <w:sz w:val="28"/>
          <w:szCs w:val="28"/>
          <w:lang w:val="uk-UA"/>
        </w:rPr>
        <w:t>3.</w:t>
      </w:r>
      <w:r>
        <w:rPr>
          <w:rStyle w:val="FontStyle15"/>
          <w:b w:val="false"/>
          <w:bCs w:val="false"/>
          <w:color w:val="000000"/>
          <w:sz w:val="28"/>
          <w:szCs w:val="28"/>
          <w:lang w:val="uk-UA"/>
        </w:rPr>
        <w:tab/>
      </w:r>
      <w:r>
        <w:rPr>
          <w:rStyle w:val="FontStyle14"/>
          <w:color w:val="000000"/>
          <w:sz w:val="28"/>
          <w:szCs w:val="28"/>
          <w:lang w:val="uk-UA"/>
        </w:rPr>
        <w:t xml:space="preserve">Форма подання </w:t>
      </w:r>
      <w:r>
        <w:rPr>
          <w:rStyle w:val="FontStyle15"/>
          <w:b w:val="false"/>
          <w:color w:val="000000"/>
          <w:sz w:val="28"/>
          <w:szCs w:val="28"/>
          <w:lang w:val="uk-UA"/>
        </w:rPr>
        <w:t xml:space="preserve">звіту </w:t>
      </w:r>
      <w:r>
        <w:rPr>
          <w:rStyle w:val="FontStyle14"/>
          <w:color w:val="000000"/>
          <w:sz w:val="28"/>
          <w:szCs w:val="28"/>
          <w:lang w:val="uk-UA"/>
        </w:rPr>
        <w:t xml:space="preserve">перевірки </w:t>
      </w:r>
      <w:r>
        <w:rPr>
          <w:rStyle w:val="FontStyle15"/>
          <w:b w:val="false"/>
          <w:color w:val="000000"/>
          <w:sz w:val="28"/>
          <w:szCs w:val="28"/>
          <w:lang w:val="uk-UA"/>
        </w:rPr>
        <w:t>та висновку: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письмова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Style w:val="FontStyle15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 xml:space="preserve">Методи перевірки: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операційна, </w:t>
      </w: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вибіркова, суцільна, комплексна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Місце перевірки (необхідне підкреслити):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>
          <w:rStyle w:val="FontStyle15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офіс Замовника.</w:t>
      </w:r>
    </w:p>
    <w:p>
      <w:pPr>
        <w:pStyle w:val="Style41"/>
        <w:widowControl/>
        <w:tabs>
          <w:tab w:val="clear" w:pos="708"/>
          <w:tab w:val="left" w:pos="23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rStyle w:val="FontStyle15"/>
          <w:b w:val="false"/>
          <w:color w:val="000000"/>
          <w:sz w:val="28"/>
          <w:szCs w:val="28"/>
          <w:lang w:val="uk-UA"/>
        </w:rPr>
        <w:t>6.</w:t>
      </w:r>
      <w:r>
        <w:rPr>
          <w:rStyle w:val="FontStyle15"/>
          <w:b w:val="false"/>
          <w:bCs w:val="false"/>
          <w:color w:val="000000"/>
          <w:sz w:val="28"/>
          <w:szCs w:val="28"/>
          <w:lang w:val="uk-UA"/>
        </w:rPr>
        <w:tab/>
      </w:r>
      <w:r>
        <w:rPr>
          <w:rStyle w:val="FontStyle15"/>
          <w:b w:val="false"/>
          <w:color w:val="000000"/>
          <w:sz w:val="28"/>
          <w:szCs w:val="28"/>
          <w:lang w:val="uk-UA"/>
        </w:rPr>
        <w:t>Строк перевірки:</w:t>
      </w:r>
    </w:p>
    <w:p>
      <w:pPr>
        <w:pStyle w:val="Style51"/>
        <w:widowControl/>
        <w:tabs>
          <w:tab w:val="clear" w:pos="708"/>
          <w:tab w:val="left" w:pos="2414" w:leader="underscore"/>
          <w:tab w:val="left" w:pos="3470" w:leader="underscore"/>
          <w:tab w:val="left" w:pos="5366" w:leader="underscore"/>
        </w:tabs>
        <w:spacing w:lineRule="auto" w:line="360"/>
        <w:ind w:firstLine="709"/>
        <w:jc w:val="both"/>
        <w:rPr>
          <w:rStyle w:val="FontStyle15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з «01» вересня 2008 р. по «12»</w:t>
        <w:tab/>
        <w:t>вересня 2008 р.</w:t>
      </w:r>
    </w:p>
    <w:p>
      <w:pPr>
        <w:pStyle w:val="Style71"/>
        <w:widowControl/>
        <w:tabs>
          <w:tab w:val="clear" w:pos="708"/>
          <w:tab w:val="left" w:pos="2237" w:leader="underscore"/>
          <w:tab w:val="left" w:pos="4133" w:leader="underscore"/>
        </w:tabs>
        <w:spacing w:lineRule="auto" w:line="360"/>
        <w:ind w:firstLine="709"/>
        <w:jc w:val="both"/>
        <w:rPr>
          <w:rStyle w:val="FontStyle15"/>
          <w:color w:val="000000"/>
          <w:sz w:val="28"/>
          <w:szCs w:val="28"/>
          <w:lang w:val="uk-UA" w:eastAsia="uk-UA"/>
        </w:rPr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 xml:space="preserve">Керівник </w:t>
      </w:r>
      <w:r>
        <w:rPr>
          <w:color w:val="000000"/>
          <w:sz w:val="28"/>
          <w:szCs w:val="28"/>
          <w:lang w:val="uk-UA"/>
        </w:rPr>
        <w:t>Плясук Володимир Дмитрович</w:t>
      </w:r>
    </w:p>
    <w:p>
      <w:pPr>
        <w:pStyle w:val="Style21"/>
        <w:widowControl/>
        <w:tabs>
          <w:tab w:val="clear" w:pos="708"/>
          <w:tab w:val="left" w:pos="1738" w:leader="none"/>
        </w:tabs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  <w:lang w:val="uk-UA" w:eastAsia="uk-UA"/>
        </w:rPr>
        <w:t>Підпис</w:t>
        <w:tab/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5"/>
          <w:color w:val="000000"/>
          <w:sz w:val="28"/>
          <w:szCs w:val="28"/>
          <w:lang w:val="uk-UA" w:eastAsia="uk-UA"/>
        </w:rPr>
        <w:t>3. Договір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5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FontStyle15"/>
          <w:color w:val="000000"/>
          <w:sz w:val="28"/>
          <w:szCs w:val="28"/>
          <w:lang w:val="uk-UA" w:eastAsia="uk-UA"/>
        </w:rPr>
        <w:t xml:space="preserve">ДОГОВІР </w:t>
      </w:r>
      <w:r>
        <w:rPr>
          <w:b/>
          <w:color w:val="000000"/>
          <w:sz w:val="28"/>
          <w:lang w:val="uk-UA"/>
        </w:rPr>
        <w:t>№118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на проведення аудиту (надання аудиторських послуг)</w:t>
      </w:r>
    </w:p>
    <w:p>
      <w:pPr>
        <w:pStyle w:val="Style111"/>
        <w:widowControl/>
        <w:tabs>
          <w:tab w:val="clear" w:pos="708"/>
          <w:tab w:val="left" w:pos="1613" w:leader="underscore"/>
          <w:tab w:val="left" w:pos="6192" w:leader="none"/>
          <w:tab w:val="left" w:pos="6514" w:leader="underscore"/>
          <w:tab w:val="left" w:pos="8299" w:leader="underscore"/>
        </w:tabs>
        <w:spacing w:lineRule="auto" w:line="360"/>
        <w:ind w:firstLine="709"/>
        <w:rPr/>
      </w:pP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м. Суми</w:t>
      </w:r>
      <w:r>
        <w:rPr>
          <w:rStyle w:val="FontStyle15"/>
          <w:b w:val="false"/>
          <w:bCs w:val="false"/>
          <w:color w:val="000000"/>
          <w:sz w:val="28"/>
          <w:szCs w:val="28"/>
          <w:lang w:val="uk-UA" w:eastAsia="uk-UA"/>
        </w:rPr>
        <w:t xml:space="preserve"> «11» жовтня 2008 р.</w:t>
      </w:r>
    </w:p>
    <w:p>
      <w:pPr>
        <w:pStyle w:val="Style111"/>
        <w:widowControl/>
        <w:tabs>
          <w:tab w:val="clear" w:pos="708"/>
          <w:tab w:val="left" w:pos="1613" w:leader="underscore"/>
          <w:tab w:val="left" w:pos="6192" w:leader="none"/>
          <w:tab w:val="left" w:pos="6514" w:leader="underscore"/>
          <w:tab w:val="left" w:pos="8299" w:leader="underscore"/>
        </w:tabs>
        <w:spacing w:lineRule="auto" w:line="360"/>
        <w:ind w:firstLine="709"/>
        <w:rPr>
          <w:rStyle w:val="FontStyle15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  <w:lang w:val="uk-UA" w:eastAsia="uk-UA"/>
        </w:rPr>
        <w:t>Аудиторська фірма</w:t>
      </w: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>«Бест»</w:t>
      </w: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 xml:space="preserve">, яка здійснює свою діяльність на підставі Свідоцтва про внесення до Реєстру суб'єктів аудиторської діяльності </w:t>
      </w:r>
      <w:r>
        <w:rPr>
          <w:color w:val="000000"/>
          <w:sz w:val="28"/>
          <w:lang w:val="uk-UA"/>
        </w:rPr>
        <w:t>№004529 від 23 лютого 2001 року, виданого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>Аудиторською палатою України</w:t>
      </w:r>
      <w:r>
        <w:rPr>
          <w:color w:val="000000"/>
          <w:sz w:val="28"/>
          <w:lang w:val="uk-UA"/>
        </w:rPr>
        <w:t xml:space="preserve">, – надалі </w:t>
      </w:r>
      <w:r>
        <w:rPr>
          <w:rStyle w:val="FontStyle15"/>
          <w:color w:val="000000"/>
          <w:sz w:val="28"/>
          <w:szCs w:val="28"/>
          <w:lang w:val="uk-UA" w:eastAsia="uk-UA"/>
        </w:rPr>
        <w:t>«ВИКОНАВЕЦЬ»</w:t>
      </w: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 xml:space="preserve"> в особі директора, що діє на підставі статуту, з одного боку, та,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АТ «Роменський молочний комбінат </w:t>
      </w: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 xml:space="preserve">надалі </w:t>
      </w:r>
      <w:r>
        <w:rPr>
          <w:rStyle w:val="FontStyle15"/>
          <w:color w:val="000000"/>
          <w:sz w:val="28"/>
          <w:szCs w:val="28"/>
          <w:lang w:val="uk-UA" w:eastAsia="uk-UA"/>
        </w:rPr>
        <w:t>– 'ЗАМОВНИК»</w:t>
      </w: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/>
        </w:rPr>
        <w:t>що діє на підставі Статуту</w:t>
      </w:r>
      <w:r>
        <w:rPr>
          <w:rStyle w:val="FontStyle15"/>
          <w:b w:val="false"/>
          <w:color w:val="000000"/>
          <w:sz w:val="28"/>
          <w:szCs w:val="28"/>
          <w:lang w:val="uk-UA" w:eastAsia="uk-UA"/>
        </w:rPr>
        <w:t xml:space="preserve"> з другого боку, згідно з Законом України «Про аудиторську діяльність», уклали цей договір про таке:</w:t>
      </w:r>
    </w:p>
    <w:p>
      <w:pPr>
        <w:pStyle w:val="Style111"/>
        <w:widowControl/>
        <w:numPr>
          <w:ilvl w:val="0"/>
          <w:numId w:val="4"/>
        </w:numPr>
        <w:spacing w:lineRule="auto" w:line="360"/>
        <w:ind w:left="0" w:firstLine="709"/>
        <w:rPr/>
      </w:pPr>
      <w:r>
        <w:rPr>
          <w:rStyle w:val="StrongEmphasis"/>
          <w:color w:val="000000"/>
          <w:sz w:val="28"/>
          <w:lang w:val="uk-UA"/>
        </w:rPr>
        <w:t>Предмет договору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1.1 Замовник доручає а Виконавець бере на себе зобов`язання здійснити аудиторську перевірку (операційний аудит) за Програмою, затвердженою Замовником, яка є невід`ємною частиною цього Договору.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1.2 Аудиторська перевірка охоплює діяльність Замовника за період з 1 квітня 2008 року по 1 жовтня 2008 року.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1.3 Початок робіт 15 жовтня 2008 року закінчення 29 жовтня 2008 року.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1.4 Мета аудиту – дослідження (здійснення процедур перевірки) стосовно відповідності окремих господарських фактів в діяльності Замовника (визначених його керівництвом у Програмі робіт) вимогам чинного законодавства, прийнятої облікової політики, методології бухгалтерського та податкового обліку.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1.5 Масштаб аудиту: перевірка буде здійснюватися шляхом застосування процедур отримання достатніх аудиторських свідчень за національними (та /або/ міжнародними стандартами аудиту) в повному обсязі, необхідному для формування аудиторського висновку (незалежної професійної думки). Надана Замовником інформація а також отримані в ході перевірки дані будуть тестуватися на наявність та одночасно на відсутність суттєвих (матеріальних) розбіжностей (невідповідностей) між економіко-правовою сутністю господарських фактів та вимогам чинного законодавства і їх відображенням в обліку Замовника.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1.6 Результати робіт. Сторони Договору результатом робіт визначають інформацію (у формі аудиторського звіту) про наявність (або відсутність) в діяльності Замовника (або у обліку Замовника) суттєвих невідповідностей (відхилень від вимог чинного законодавства та вимог до бухгалтерського (податкового) обліку господарських операцій в Україні.</w:t>
      </w:r>
    </w:p>
    <w:p>
      <w:pPr>
        <w:pStyle w:val="Style111"/>
        <w:widowControl/>
        <w:spacing w:lineRule="auto" w:line="360"/>
        <w:ind w:firstLine="709"/>
        <w:rPr>
          <w:b/>
          <w:b/>
          <w:bCs/>
          <w:color w:val="000000"/>
          <w:sz w:val="28"/>
          <w:lang w:val="uk-UA"/>
        </w:rPr>
      </w:pPr>
      <w:r>
        <w:rPr>
          <w:rStyle w:val="StrongEmphasis"/>
          <w:color w:val="000000"/>
          <w:sz w:val="28"/>
          <w:lang w:val="uk-UA"/>
        </w:rPr>
        <w:t>2. Вартість робіт та порядок розрахунків</w:t>
      </w:r>
    </w:p>
    <w:p>
      <w:pPr>
        <w:pStyle w:val="Style111"/>
        <w:widowControl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1 За виконання робіт за цим договором Замовник сплачує Виконацю винагороду у розмірі 50000 грн., (прописом) з ПДВ.</w:t>
      </w:r>
    </w:p>
    <w:p>
      <w:pPr>
        <w:pStyle w:val="Style111"/>
        <w:widowControl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2 Оплата здійснюється виключно у національній валюті України та в безготівковій формі.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2.3 Замовник авансує Виконавця у розмірі 50% вартості робіт за цим договором протягом 3-х днів з дати підписання цього договору.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2.4 Оплата роботи Виконавця здійснюється Замовником незалежно від характеру результату робіт за цим Договором (наявності виявлених суттєвих невідповідностей /відхилень/ або їх відсутності /не виявлення/) у відповідності до умов п. 2.1–2.2 цього договору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StrongEmphasis"/>
          <w:color w:val="000000"/>
          <w:sz w:val="28"/>
          <w:lang w:val="uk-UA"/>
        </w:rPr>
        <w:t>3. Порядок здачі та прийому результатів робіт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3.1 В ході робіт та (а/або) по їх завершенню Виконавець знайомить Замовника з попередніми результатами перевірки (попередні висновки). Попередні висновки є неофіційними. Вони можуть обговорюватися Замовником та Виконавцем з залученням третіх осіб. По закінченню терміну дії договору (або раніше) Виконавець у 3-х денний термін надає Замовнику текст аудиторського звіту. Звіт є конфіденційним. Він передається у друкованому виді в одному екземплярі. Другий екземпляр зберігається у Виконавця на протязі календарного року.</w:t>
      </w:r>
    </w:p>
    <w:p>
      <w:pPr>
        <w:pStyle w:val="Style111"/>
        <w:widowControl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2 В разі незгоди Замовника зі змістом звіту або його окремими положеннями, суперечка з цього приводу вирішується у судовому порядку. При цьому Замовник зобов`язаний повідомити письмово Виконавця про незгоду з звітом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StrongEmphasis"/>
          <w:color w:val="000000"/>
          <w:sz w:val="28"/>
          <w:lang w:val="uk-UA"/>
        </w:rPr>
        <w:t>4. Зобов`язання сторін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4.1 Виконавець в ході перевірки та по їі результатам зобов`язаний: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дотримуватись вимог чинного законодавства України, Національних (або Міжнародних) нормативів аудиту, Кодексу професійної етики аудитора України;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уникати прилюдної оцінки дій посадових осіб Замовника або його персоналу, власників (учасників) та не використовувати ім`я Замовника і закриті за його рішенням дані в засобах масової інформації;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зберігати комерційну таємницю відносно отриманої в ході перевірки інформації;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не вступати в комерційні відносини з клієнтами Замовника;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дотримуватися доброзичливості та нейтральності до персоналу Замовника та до його діяльності в цілому;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повідомляти керівництво Замовника про суттєві невідповідності (відхилення) безпосередньо після їх виявлення та ідентифікації в ході перевірки;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не отримувати від Замовника його продукцію, роботи або послуги до та в ході аудиторської перевірки.</w:t>
      </w:r>
    </w:p>
    <w:p>
      <w:pPr>
        <w:pStyle w:val="Style111"/>
        <w:widowControl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2 Замовник в ході перевірки та по її результатам зобов`язаний: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забезпечити Виконавцю доступ до будь якої інформації та до будь яких підрозділів</w:t>
      </w:r>
    </w:p>
    <w:p>
      <w:pPr>
        <w:pStyle w:val="Style111"/>
        <w:widowControl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мовника які потрібні останньому для виконання робіт за цим договором;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забезпечити Виконавцю можливість отримати від посадових осіб Замовника письмової інформації з предмету перевірки або пояснень власних дій;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сприяти отриманню в разі потреби інформації від третіх осіб;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своєчасно та у повному обсязі надавати Виконавцю усі необхідні йому для перевірки данні, регістри обліку, звітність, адміністративні та інші документи;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не втручатися в методику перевірки, організацію та роботу персоналу Виконавця та відмовитися від тиску на Виконавця з метою зміни його професійної думки;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своєчасно прийняти та сплатити роботу Виконавця по цьому договору у відповідності з його умовами.</w:t>
      </w:r>
    </w:p>
    <w:p>
      <w:pPr>
        <w:pStyle w:val="Style111"/>
        <w:widowControl/>
        <w:numPr>
          <w:ilvl w:val="0"/>
          <w:numId w:val="5"/>
        </w:numPr>
        <w:spacing w:lineRule="auto" w:line="360"/>
        <w:ind w:left="0" w:firstLine="709"/>
        <w:rPr>
          <w:rStyle w:val="StrongEmphasis"/>
          <w:b w:val="false"/>
          <w:b w:val="false"/>
          <w:bCs w:val="false"/>
          <w:color w:val="000000"/>
          <w:sz w:val="28"/>
          <w:lang w:val="uk-UA"/>
        </w:rPr>
      </w:pPr>
      <w:r>
        <w:rPr>
          <w:rStyle w:val="StrongEmphasis"/>
          <w:color w:val="000000"/>
          <w:sz w:val="28"/>
          <w:lang w:val="uk-UA"/>
        </w:rPr>
        <w:t>Права сторін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5.1 Кожна з сторін цього договору має право припинити його дію. Для цього одна з сторін повинна письмово сповістити іншу про наміри припинити роботи за цим договором з обґрунтованим поясненням свого рішення. При цьому таке повідомлення сторона – ініціатор припинення дії договору зобов`язана здійснити повідомлення другої сторони не пізніше ніж через 3 дні після початку робіт. Якщо цей термін буде порушено, то сторона – ініціатор припинення дії договору виплачує іншій стороні компенсацію у розмірі ___% від загальної вартості робіт за п. 2.1 цього договору.</w:t>
      </w:r>
    </w:p>
    <w:p>
      <w:pPr>
        <w:pStyle w:val="Style111"/>
        <w:widowControl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2 За письмовою згодою сторони можуть припинити дію цього договору без взаємних фінансових (матеріальних) компенсацій.</w:t>
      </w:r>
    </w:p>
    <w:p>
      <w:pPr>
        <w:pStyle w:val="Style111"/>
        <w:widowControl/>
        <w:numPr>
          <w:ilvl w:val="0"/>
          <w:numId w:val="5"/>
        </w:numPr>
        <w:spacing w:lineRule="auto" w:line="360"/>
        <w:ind w:left="0" w:firstLine="709"/>
        <w:rPr/>
      </w:pPr>
      <w:r>
        <w:rPr>
          <w:rStyle w:val="StrongEmphasis"/>
          <w:color w:val="000000"/>
          <w:sz w:val="28"/>
          <w:lang w:val="uk-UA"/>
        </w:rPr>
        <w:t>Відповідальність сторін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6.1 Відповідальність Виконавця регламентується статтями 22–26, а відповідальність Замовника статтями 28–30 Закону України «Про аудиторську діяльність, іншим чинним законодавством України.</w:t>
      </w:r>
    </w:p>
    <w:p>
      <w:pPr>
        <w:pStyle w:val="Style111"/>
        <w:widowControl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2 Замовник та Виконавець несуть відповідальність за дотримання своїх зобов`язань (розділ 4) викладених в цьому договорі.</w:t>
      </w:r>
    </w:p>
    <w:p>
      <w:pPr>
        <w:pStyle w:val="Style111"/>
        <w:widowControl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3 За неякісне виконання взятих на себе зобов`язань по цьому договору Виконавець та Замовник несуть матеріальну відповідальність згідно вимог чинного законодавства а суперечки між ними вирішуються у судовому порядку.</w:t>
      </w:r>
    </w:p>
    <w:p>
      <w:pPr>
        <w:pStyle w:val="Style111"/>
        <w:widowControl/>
        <w:numPr>
          <w:ilvl w:val="0"/>
          <w:numId w:val="5"/>
        </w:numPr>
        <w:spacing w:lineRule="auto" w:line="360"/>
        <w:ind w:left="0" w:firstLine="709"/>
        <w:rPr/>
      </w:pPr>
      <w:r>
        <w:rPr>
          <w:rStyle w:val="StrongEmphasis"/>
          <w:color w:val="000000"/>
          <w:sz w:val="28"/>
          <w:lang w:val="uk-UA"/>
        </w:rPr>
        <w:t>Інші особливі умови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 xml:space="preserve">7.1 Замовник несе відповідальність за достовірність наданої Виконавцю інформації, її повноту, точність та правильність оформлення (юридичну силу); за виявлені в ході перевірки відхилення від вимог чинного законодавства, облікової політики та методології обліку; за фінансові результати та звітність по ним; за початкові </w:t>
        <w:br/>
        <w:t xml:space="preserve">залишки на рахунках бухгалтерського обліку та показники звітності які не </w:t>
        <w:br/>
        <w:t>перевірялися до цієї перевірки, або перевірялися іншими аудиторами; за невиконання пропозицій аудиторів по усуненню виявлених невідповідностей (відхилень, помилок, тощо).</w:t>
      </w:r>
    </w:p>
    <w:p>
      <w:pPr>
        <w:pStyle w:val="Style111"/>
        <w:widowControl/>
        <w:spacing w:lineRule="auto" w:line="360"/>
        <w:ind w:firstLine="709"/>
        <w:rPr/>
      </w:pPr>
      <w:r>
        <w:rPr>
          <w:color w:val="000000"/>
          <w:sz w:val="28"/>
          <w:lang w:val="uk-UA"/>
        </w:rPr>
        <w:t>7.2 В зв`язку з сутністю перевірки та притаманних аудиту обмежень, існує імовірність та можливість того, що окремі, навіть суттєві відхилення (помилки, відмінності, тощо) можуть бути не виявлені в ході перевірки, за що у відповідності до Національних нормативів аудиту Виконавець відповідальності не несе.</w:t>
      </w:r>
    </w:p>
    <w:p>
      <w:pPr>
        <w:pStyle w:val="Style111"/>
        <w:widowControl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.3 За результатами операційної перевірки аудиторська гарантія, яка за національними нормативами аудиту означає наявність достатньої кількості доказів для виказування професійної думки Виконавцем Замовнику або третім особам не надається.</w:t>
      </w:r>
    </w:p>
    <w:p>
      <w:pPr>
        <w:pStyle w:val="Style111"/>
        <w:widowControl/>
        <w:spacing w:lineRule="auto" w:line="360"/>
        <w:ind w:firstLine="709"/>
        <w:rPr>
          <w:rStyle w:val="StrongEmphasis"/>
          <w:color w:val="000000"/>
          <w:sz w:val="28"/>
          <w:lang w:val="uk-UA"/>
        </w:rPr>
      </w:pPr>
      <w:r>
        <w:rPr>
          <w:rStyle w:val="StrongEmphasis"/>
          <w:color w:val="000000"/>
          <w:sz w:val="28"/>
          <w:lang w:val="uk-UA"/>
        </w:rPr>
        <w:t>8. Реквізити сторін</w:t>
      </w:r>
    </w:p>
    <w:p>
      <w:pPr>
        <w:pStyle w:val="Style111"/>
        <w:widowControl/>
        <w:spacing w:lineRule="auto" w:line="360"/>
        <w:ind w:firstLine="709"/>
        <w:rPr>
          <w:rStyle w:val="StrongEmphasis"/>
          <w:color w:val="000000"/>
          <w:sz w:val="28"/>
          <w:lang w:val="uk-UA"/>
        </w:rPr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StrongEmphasis"/>
                <w:color w:val="000000"/>
                <w:sz w:val="20"/>
                <w:lang w:val="uk-UA"/>
              </w:rPr>
              <w:t>Замовник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StrongEmphasis"/>
                <w:color w:val="000000"/>
                <w:sz w:val="20"/>
                <w:lang w:val="uk-UA"/>
              </w:rPr>
              <w:t>Виконавець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>
                <w:rStyle w:val="StrongEmphasis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АТ «Роменський молочний комбінат</w:t>
            </w:r>
            <w:r>
              <w:rPr>
                <w:b/>
                <w:color w:val="000000"/>
                <w:sz w:val="20"/>
                <w:lang w:val="uk-UA"/>
              </w:rPr>
              <w:t xml:space="preserve">» </w:t>
            </w:r>
            <w:r>
              <w:rPr>
                <w:color w:val="000000"/>
                <w:sz w:val="20"/>
                <w:szCs w:val="28"/>
                <w:lang w:val="uk-UA"/>
              </w:rPr>
              <w:t>в особі</w:t>
            </w:r>
            <w:r>
              <w:rPr>
                <w:b/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лясука Володимира Дмитрович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ТОВ аудиторська фірма «Бест» в особі</w:t>
            </w:r>
          </w:p>
          <w:p>
            <w:pPr>
              <w:pStyle w:val="Style111"/>
              <w:widowControl/>
              <w:spacing w:lineRule="auto" w:line="360"/>
              <w:rPr>
                <w:rStyle w:val="StrongEmphasis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єй Юлія Юріївни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Підпис замовника: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200" w:leader="none"/>
              </w:tabs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ідпис виконавця: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ечатка замовник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200" w:leader="none"/>
              </w:tabs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ечатка виконавц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t>4. План програми перевірки ВАТ «Роменський молочний комбінат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Перевіряєма організація: ВАТ «Роменський молочний комбінат»</w:t>
      </w:r>
    </w:p>
    <w:p>
      <w:pPr>
        <w:pStyle w:val="Style19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еріод аудиту: з 01.09.2008 р. по 12.09.2008 р.</w:t>
      </w:r>
    </w:p>
    <w:p>
      <w:pPr>
        <w:pStyle w:val="Style19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ерівник аудиторської групи: Бєй Ю.Ю.</w:t>
      </w:r>
    </w:p>
    <w:p>
      <w:pPr>
        <w:pStyle w:val="Style19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удитор: Горковенко М.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Перелік перевіреної фінансової інформації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– </w:t>
      </w:r>
      <w:r>
        <w:rPr>
          <w:b w:val="false"/>
          <w:spacing w:val="0"/>
          <w:lang w:val="uk-UA"/>
        </w:rPr>
        <w:t>Статут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– </w:t>
      </w:r>
      <w:r>
        <w:rPr>
          <w:b w:val="false"/>
          <w:spacing w:val="0"/>
          <w:lang w:val="uk-UA"/>
        </w:rPr>
        <w:t>Баланс (форма 1) р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– </w:t>
      </w:r>
      <w:r>
        <w:rPr>
          <w:b w:val="false"/>
          <w:spacing w:val="0"/>
          <w:lang w:val="uk-UA"/>
        </w:rPr>
        <w:t>Звіт про фінансові результати та їх використання (форма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– </w:t>
      </w:r>
      <w:r>
        <w:rPr>
          <w:b w:val="false"/>
          <w:spacing w:val="0"/>
          <w:lang w:val="uk-UA"/>
        </w:rPr>
        <w:t>Звіт про рух грошових коштів (форма 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– </w:t>
      </w:r>
      <w:r>
        <w:rPr>
          <w:b w:val="false"/>
          <w:spacing w:val="0"/>
          <w:lang w:val="uk-UA"/>
        </w:rPr>
        <w:t>Звіт про власний капітал (форма 4)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– </w:t>
      </w:r>
      <w:r>
        <w:rPr>
          <w:b w:val="false"/>
          <w:spacing w:val="0"/>
          <w:lang w:val="uk-UA"/>
        </w:rPr>
        <w:t>Примітки до річної фінансової звітності (форма 5)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– </w:t>
      </w:r>
      <w:r>
        <w:rPr>
          <w:b w:val="false"/>
          <w:spacing w:val="0"/>
          <w:lang w:val="uk-UA"/>
        </w:rPr>
        <w:t>Журнал-голов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– </w:t>
      </w:r>
      <w:r>
        <w:rPr>
          <w:b w:val="false"/>
          <w:spacing w:val="0"/>
          <w:lang w:val="uk-UA"/>
        </w:rPr>
        <w:t>окремі журнал-ордери за цей же пері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– </w:t>
      </w:r>
      <w:r>
        <w:rPr>
          <w:b w:val="false"/>
          <w:spacing w:val="0"/>
          <w:lang w:val="uk-UA"/>
        </w:rPr>
        <w:t>статистична звітність.</w:t>
      </w:r>
    </w:p>
    <w:p>
      <w:pPr>
        <w:pStyle w:val="Style19"/>
        <w:ind w:firstLine="709"/>
        <w:rPr>
          <w:b/>
          <w:b/>
          <w:color w:val="000000"/>
          <w:spacing w:val="0"/>
          <w:szCs w:val="28"/>
          <w:lang w:val="uk-UA"/>
        </w:rPr>
      </w:pPr>
      <w:r>
        <w:rPr>
          <w:b/>
          <w:color w:val="000000"/>
          <w:spacing w:val="0"/>
          <w:szCs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493"/>
        <w:gridCol w:w="2001"/>
      </w:tblGrid>
      <w:tr>
        <w:trPr>
          <w:cantSplit w:val="true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з/п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и робіт, що заплановані для виконання аудитором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рмін виконання роботи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рада з планування проекту аудиторської перевірки, обговорення етапів проведення аудиторської перевірки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09.08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римання уявлення про кон’юнктуру ринку, ділове середовище, цілі бізнесу, що впливають на господарський ризик клієнта, про організаційно – управлінську структуру клієнта, рівень рентабельності, основних покупців і постачальників, порядок розподілу чистого прибутку, принципи формування і розподілу оплати праці тощо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09.08–3.09.08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цінка системи внутрішнього контролю шляхом опитування і тестування, або з використанням інших методів, облікових працівників з метою виявлення негативних сторін системи внутрішнього контролю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09.08 – 6.09.08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цінка аудиторського ризику і рівня суттєвості, які дозволяють вважати фінансову звітність підприємства достовірною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09.08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твердження програми аудиту, істотних і загальних процедур аудиту, в яку включаються перелік аудиторських прийомів і способів, необхідних для вивчення поставлених в договорі питань, детальний опис кожного способу та прийому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09.08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.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конання програми аудиту, складання робочих документів (таблиці, схеми проведення аудиторської перевірки за об’єктами обліку)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09.08 – 10.08.09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.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ведення заключної наради</w:t>
            </w:r>
          </w:p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цінка результатів роботи і розробка плану удосконалень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.09.08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.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’явлення керівництву підприємства аудиторського звіту та висновку і підписання аудиторського звіту та висновку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09.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t>5. Звітність</w:t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Облік основних засобів, нематеріальних активів, інших необоротних матеріальних активів та їх зносу(амортизації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Вартість основних засобів по первісній вартості станом на 01.01.2008 р. склала 29374, 1 тис. грн., знос 6241,1 тис. грн., залишкова вартість 23133,0 тис. грн., вартість нематеріальних активів становить 4,9 ти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Для цілей бухгалтерського обліку основні засоби класифікуються за групами згідно з П (С) БО 7 «Основні засоби»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Придбані основні засоби зараховуються на баланс підприємства за первинною вартістю. Одиницею обліку основних засобів є об’єкт основних засобі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На підприємстві не переоцінювались об’єкти основних засобів до рінвя справедливої вартості на дату баланс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Облік основних засобів ведеться в бухгалтерських реєстрах по інвентарних об’єктах та матеріально-відповідальних особ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При проведенні річної інвентаризації основних засобів та малоцінних і швидкозношуваних предметів, сировини, основних і допоміжних матеріалів, покупних і комплектуючих виробів, тари, палива, запасних частин, незавершеного виробництва, готової продукції та інших матеріальних цінностей станом на «1» вересня 2008 р. згідно з наказом №672 від 20 серпня 2008 р. по ВАТ «Роменський молочний комбінат» дотримувалися вимоги Інструкції з інвентаризації основних засобів, нематеріальних активів, товарно-матеріальних цінностей, грошових коштів, документів і розрахунків, затвердженої наказом Міністерства фінансів України від 11.08.94 р. №69 зі змінами та доповнення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Інвентаризація основних засобів, запасів та МШП проведена аудитором шляхом вибіркового контрольного огля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Амортизаційні відрахування здійснюються згідно зі статтею 8 Закону України «Про оподаткування прибутку підприємств» у редакції від 22.05.97 р. зі змінами та доповненнями. Норми та порядок нарахування амортизації за П(С) БО 7 не застосовувались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Порушень в обліку сум податку на додану вартість, сплачених за придбані та введені в експлуатацію основні засоби, не ви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Визначення й оцінка нематеріальних активів здійснюється згідно з П(С) БО 8 «Нематеріальні активи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Облік фінансових інвестицій та запас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Визначення первісної вартості та подальшої оцінки фінансових інвестицій здійснюється відповідно до П(С) БО 12 «Фінансові інвестиції»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Порушень у зберіганні цінних паперів, документальному оформленні і відображенню в обліку операцій з цінними паперами не виявлено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Згідно з прийнятою на підприємстві обліковою політикою при відпуску запасів у виробництво, продажу та іншому вибутті, оцінка їх здійснюється за методом фактичної закупівельної цін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Облік витрат виробництва та обіг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Облік витрат виробництва та обігу ведеться відповідно до П(С) БО №16 «Витрати»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Витрати підприємства на виробництво в 2008 році характеризуються наступними даним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8"/>
        <w:gridCol w:w="3100"/>
      </w:tblGrid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Статті витрат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Сума, тис. грн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%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Матеріальні витрат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54810,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81,2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Витрати на оплату праці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4804,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Відрахування на соціальні заход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579,3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Амортизаці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744,1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Інші операційні витрат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4580,3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Разом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67518,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Висновок: витрати підприємства на 8,12% формуються за рахунок матеріальних витрат, на 7,1% – за рахунок оплати праці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Валові витрати у податковому обліку визначаються у відповідності з Законом України «Про оподаткування прибутку підприємств». Перевірка валових витрат здійснювалась вибірковим метод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Облік дебіторської заборгованості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Визнання й оцінка реальної дебіторської заборгованості здійснюється відповідно до П(С) БО 10 «Дебіторська заборгованість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Інформація про дебіторську заборгованість станом на 01.01.2008 р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65"/>
        <w:gridCol w:w="1707"/>
        <w:gridCol w:w="1850"/>
        <w:gridCol w:w="1791"/>
      </w:tblGrid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 xml:space="preserve">№ </w:t>
            </w:r>
            <w:r>
              <w:rPr>
                <w:b w:val="false"/>
                <w:spacing w:val="0"/>
                <w:sz w:val="20"/>
                <w:lang w:val="uk-UA"/>
              </w:rPr>
              <w:t>з/п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Види дебіторської заборгованості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Рядок балансу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Сума, грн.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Питома вага в загальній сумі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Довгострокова дебіторська заборговані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05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40,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Дебіторська заборгованість за товари, роботи, послуги: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Чиста реалізаційна варті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6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2856,7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47,3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Первісна варті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6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3515,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58,2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Резерв сумнівних боргів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6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659,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Дебіторська заборгованість за розрахунками: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З бюджето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7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798,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29,7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За виданими авансам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8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162,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9,2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З нарахованих доходів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9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Із внутрішніх розрахунків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2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Інша поточна дебіторська заборговані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21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85,4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4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Разом: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6043,6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Величина резерву сумнівних боргів визначається виходячи з платоспроможності окремих дебіторів. Станом на 01.01.2008 р. дебіторська заборгованість за товари, роботи, послуги, по первинній вартості склала 3515,9 тис. грн., чиста реалізаційна вартість дебіторської заборгованості – 2856,7 тис. гр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Облік зобов’яза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При визначенні, обліку та оцінці зобов’язань враховувались вимоги П(С) БО №11 «Зобов’язання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зобов’язан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2839"/>
        <w:gridCol w:w="1571"/>
        <w:gridCol w:w="1634"/>
        <w:gridCol w:w="2099"/>
      </w:tblGrid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 xml:space="preserve">№ </w:t>
            </w:r>
            <w:r>
              <w:rPr>
                <w:b w:val="false"/>
                <w:spacing w:val="0"/>
                <w:sz w:val="20"/>
                <w:lang w:val="uk-UA"/>
              </w:rPr>
              <w:t>з/п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Види дебіторської заборгованості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Рядок балансу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Сума, грн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Структура зобов’язань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Довгострокові зобов’язання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48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Довгострокові кредити банків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44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2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Довгострокові фінансові зобов’язання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45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3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Відстрочені податкові зобов’язання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46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4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Інші довгострокові зобов’язання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47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Поточні зобов’язання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62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8316,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Короткострокові кредити банків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5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775,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21,35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2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Поточна заборгованість за довгостроковими зобов’язаннями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51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3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Веселі видані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52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4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Кредиторська заборгованість за товари, роботи, послуги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53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3257,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5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Поточні зобов’язання за розрахунками: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З одержаних авансів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54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551,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8,65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З бюджетом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55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381,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З позабюджетних платежів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56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31,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Із страхування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57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82,8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З оплати праці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58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288,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З учасниками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59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3,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0,04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Із внутрішніх розрахунків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6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6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Інші поточні зобов’язання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61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945,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1,26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7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Всього зобов’язання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8316,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pacing w:val="0"/>
                <w:sz w:val="20"/>
                <w:lang w:val="uk-UA"/>
              </w:rPr>
            </w:pPr>
            <w:r>
              <w:rPr>
                <w:b w:val="false"/>
                <w:spacing w:val="0"/>
                <w:sz w:val="20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t>Відомості про статутний капіта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Згідно з Актом оцінки цілісного майнового комплексу та вартості орендної частки, розмір статутного фонду визначено в розмірі 1393250 грн., який поділено на 27865000 простих іменних акцій номінальною вартістю 0,05 грн. кож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Свідоцтво про реєстрацію випуску акцій видане Сумським територіальним управлінням Державної комісії з цінних паперів та Фондового ринку України від 30.04.06 р., реєстраційний номер 29.06.02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Видачу сертифікатів власникам акцій розпочато 25 червня 2001 рок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На 1 січня 2008 року власниками акцій товариства є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spacing w:val="0"/>
          <w:lang w:val="uk-UA"/>
        </w:rPr>
        <w:t>фізичні особи в кількості 2987 чол., які володіють 23534129 акціями, що становить 84,46% статутного капітал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spacing w:val="0"/>
          <w:lang w:val="uk-UA"/>
        </w:rPr>
        <w:t>юридичні особи в кількості 15 осіб, які володіють 4330871 акціями, що становить 15,54% статутного капітал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Статутний фонд Товариства повністю викуплено в сумі 1393250,00 грн., який розподілено на 27865000 простих іменних акцій, номінальною вартістю 0, 05 грн. кожна, що підтверджено Свідоцтвом про реєстрацію ЦП від 30.04.02 за №29.06.02 Сумського ТУ ДСЦПіФР України. Ця інформація відповідає аналітичному обліку і даним Головної книги станом за 31 грудня 2007 рок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t>Облік фінансових результатів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0"/>
          <w:lang w:val="uk-UA"/>
        </w:rPr>
        <w:t>При визначенні обсягу виручки від реалізації продукції враховувались вимоги П(С) БО №15 «Доходи»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У звітному періоді виручка від реалізації продукції, робіт, послуг склала 102008,8 тис. грн., собівартість реалізованої продукції – 70810,3 тис. грн., валовий прибуток – 19453,4 тис. грн., чистий прибуток – 8186, 7 тис. гр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t>8. Стан бухгалтерського обліку на підприємстві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Бухгалтерський облік ведеться за журнально-ордерною формою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Згідно з вимогами Закону України «Про бухгалтерський облік та фінансову звітність в Україні» №987 від 16.07.02 р. у ВАТ «Роменський молочний комбінат» застосовується План рахунків бухгалтерського обліку, затверджений наказом Міністерства фінансів України від 30.11.02 р. №763. Підприємством використовувались «Методичні рекомендації з трансформації бухгалтерської звітності відкритих акціонерних товариств та підприємств-емітентів облігацій у фінансову звітність за МСБО», схвалені рішенням Комісії з цінних паперів та Фондового ринку від 21.12.02 р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Фінансова звітність складається згідно з затвердженими національними стандартами в установлені термін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На підприємстві діє наказ про облікову політику, який протягом звітного періоду не змінював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Дiяльнiсть емiтента здiйснюється у вiдповiдностi до норм чинного законодавства. Основними проблемами якi впливають на розвиток Товариства є низький рiвень оборотностi дебiторської та кредиторської заборгованостi стосовно чого, Товариство має повiльнi темпи розвитк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Протягом звiтного перiоду факти виплати штрафiв та iнших санкцiй за порушення чинного законодавства вiдсутнi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Полiтика фiнансування дiяльностi Товариства побудована на госпрозрахунку щодо ведення дiяльстi. Тому основними джерелами фiнансування дiяльностi Товариства є власнi та оборотнi кошти, а також позичковий капiтал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Станом на звiтну дату наявнiсть договорiв щодо яких укладенi угоди але не виконанi вiдсутнi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Протягом наступних трьох рокiв Товариство планує збiльшити обсяги та масштаби дiяльностi у напрямку будiвництва, шляхом розширення видiв дiяльностi та застосування нових методiв управлiння товариством. Для реалiзацiї поставлених завдань товариство планує пiдвищити рiвень обертаємостi кредиторської та дебiторської заборгованостi, а також залучити позичковий капiтал, що на думку експертiв Товариства надасть змогу реалiзувати поставленi завданн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t>Cписок використаних джерел</w:t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pacing w:val="0"/>
          <w:lang w:val="uk-UA"/>
        </w:rPr>
        <w:t>1. Закон України «Про бухгалтерський облік та фінансову звітність в Україні» від 16.07.1999 p., №996-XІV // Відомості Верховної Ради (ВВР). –1999. – №40. – ст. 365.</w:t>
      </w:r>
    </w:p>
    <w:p>
      <w:pPr>
        <w:pStyle w:val="Normal"/>
        <w:spacing w:lineRule="auto" w:line="360"/>
        <w:jc w:val="both"/>
        <w:rPr/>
      </w:pPr>
      <w:r>
        <w:rPr>
          <w:b w:val="false"/>
          <w:spacing w:val="0"/>
          <w:lang w:val="uk-UA"/>
        </w:rPr>
        <w:t>2. Закон України «Про оподаткування прибутку підприємств» №335/94-вр від 28.12.94. З наступними змінами і доповненнями // Відомості Верховної Ради (ВВР). –2004. – №52. – ст. 563.</w:t>
      </w:r>
    </w:p>
    <w:p>
      <w:pPr>
        <w:pStyle w:val="Normal"/>
        <w:spacing w:lineRule="auto" w:line="360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3. Наказ Мінфіну «Про затвердження Плану рахунків бухгалтерського обліку та Інструкції про його застосування» №291 від 30.11.99. [http://minfin.gov.ua]</w:t>
      </w:r>
    </w:p>
    <w:p>
      <w:pPr>
        <w:pStyle w:val="Normal"/>
        <w:spacing w:lineRule="auto" w:line="360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4. Василенко В.О. Антикризове управління підприємством: Навч. посібник. Вид. 2-ге, виправл. і доп. – Київ: Центр навчальної літератури, 2005. –504 с.</w:t>
      </w:r>
    </w:p>
    <w:p>
      <w:pPr>
        <w:pStyle w:val="Normal"/>
        <w:spacing w:lineRule="auto" w:line="360"/>
        <w:jc w:val="both"/>
        <w:rPr/>
      </w:pPr>
      <w:r>
        <w:rPr>
          <w:b w:val="false"/>
          <w:spacing w:val="0"/>
          <w:lang w:val="uk-UA"/>
        </w:rPr>
        <w:t>5. Грачова Р. Як визначити реальний фінансово-майновий стан свого підприємства. // Дебет-Кредит. – 2000. – №34</w:t>
      </w:r>
    </w:p>
    <w:p>
      <w:pPr>
        <w:pStyle w:val="Normal"/>
        <w:spacing w:lineRule="auto" w:line="360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6. Економіка виробничого підприємництва. Навчальний посібник./ За ред. Й.М. Петровича. 3-тє вид., випр. – К.: Т-во «Знання», КОО, 2002. – 405 с.</w:t>
      </w:r>
    </w:p>
    <w:p>
      <w:pPr>
        <w:pStyle w:val="Normal"/>
        <w:spacing w:lineRule="auto" w:line="360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7. Панасюк В.М. Ковальчук Є.К. Бобрівець С.В. Податковий облік: Навчальний посібник. – Тернопіль: Карт-бланш, 2002. – 260 с.</w:t>
      </w:r>
    </w:p>
    <w:p>
      <w:pPr>
        <w:pStyle w:val="Normal"/>
        <w:spacing w:lineRule="auto" w:line="360"/>
        <w:jc w:val="both"/>
        <w:rPr>
          <w:b w:val="false"/>
          <w:b w:val="false"/>
          <w:spacing w:val="0"/>
          <w:lang w:val="uk-UA"/>
        </w:rPr>
      </w:pPr>
      <w:r>
        <w:rPr>
          <w:b w:val="false"/>
          <w:spacing w:val="0"/>
          <w:lang w:val="uk-UA"/>
        </w:rPr>
        <w:t>8. Філімоненков О.С. Фінанси підприємств: Навчальний посібник. – К.: Ельга, Ніка-Центр, 2002. – 360 с.</w:t>
      </w:r>
    </w:p>
    <w:p>
      <w:pPr>
        <w:pStyle w:val="Normal"/>
        <w:spacing w:lineRule="auto" w:line="360"/>
        <w:jc w:val="both"/>
        <w:rPr/>
      </w:pPr>
      <w:r>
        <w:rPr>
          <w:b w:val="false"/>
          <w:spacing w:val="0"/>
          <w:lang w:val="uk-UA"/>
        </w:rPr>
        <w:t>9. Фінанси підприємств: Підручник / Керівник авт. кол. і наук. ред. проф. А.М. Поддєрьогін. 3-тє вид., перероб. та доп. – К.: КНЕУ, 2000. –460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80" w:hanging="12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127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27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27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80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464"/>
        </w:tabs>
        <w:ind w:left="410" w:hanging="17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pacing w:val="2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200"/>
      <w:outlineLvl w:val="1"/>
    </w:pPr>
    <w:rPr>
      <w:bCs/>
      <w:color w:val="333333"/>
      <w:spacing w:val="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pacing w:val="20"/>
      <w:sz w:val="28"/>
      <w:szCs w:val="28"/>
    </w:rPr>
  </w:style>
  <w:style w:type="character" w:styleId="3">
    <w:name w:val="Стиль3"/>
    <w:qFormat/>
    <w:rPr>
      <w:rFonts w:ascii="Times New Roman" w:hAnsi="Times New Roman" w:cs="Times New Roman"/>
      <w:sz w:val="28"/>
    </w:rPr>
  </w:style>
  <w:style w:type="character" w:styleId="4">
    <w:name w:val="Стиль4"/>
    <w:qFormat/>
    <w:rPr>
      <w:rFonts w:ascii="Times New Roman" w:hAnsi="Times New Roman" w:cs="Times New Roman"/>
      <w:sz w:val="28"/>
    </w:rPr>
  </w:style>
  <w:style w:type="character" w:styleId="5">
    <w:name w:val="Стиль5"/>
    <w:qFormat/>
    <w:rPr>
      <w:rFonts w:ascii="Times New Roman" w:hAnsi="Times New Roman"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b/>
      <w:color w:val="000000"/>
      <w:spacing w:val="2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b/>
      <w:color w:val="000000"/>
      <w:spacing w:val="2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1">
    <w:name w:val="Стиль1"/>
    <w:basedOn w:val="Style16"/>
    <w:qFormat/>
    <w:pPr>
      <w:spacing w:before="280" w:after="280"/>
      <w:ind w:firstLine="709"/>
      <w:jc w:val="both"/>
    </w:pPr>
    <w:rPr>
      <w:b w:val="false"/>
      <w:color w:val="000000"/>
      <w:spacing w:val="0"/>
      <w:sz w:val="28"/>
      <w:szCs w:val="28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523"/>
      <w:jc w:val="right"/>
    </w:pPr>
    <w:rPr>
      <w:b w:val="false"/>
      <w:color w:val="000000"/>
      <w:spacing w:val="0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b w:val="false"/>
      <w:color w:val="000000"/>
      <w:spacing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b w:val="false"/>
      <w:color w:val="000000"/>
      <w:spacing w:val="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hanging="360"/>
    </w:pPr>
    <w:rPr>
      <w:b w:val="false"/>
      <w:color w:val="000000"/>
      <w:spacing w:val="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b w:val="false"/>
      <w:color w:val="000000"/>
      <w:spacing w:val="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b w:val="false"/>
      <w:color w:val="000000"/>
      <w:spacing w:val="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3"/>
    </w:pPr>
    <w:rPr>
      <w:b w:val="false"/>
      <w:color w:val="000000"/>
      <w:spacing w:val="0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b w:val="false"/>
      <w:color w:val="000000"/>
      <w:spacing w:val="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  <w:ind w:hanging="350"/>
    </w:pPr>
    <w:rPr>
      <w:b w:val="false"/>
      <w:color w:val="000000"/>
      <w:spacing w:val="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jc w:val="both"/>
    </w:pPr>
    <w:rPr>
      <w:b w:val="false"/>
      <w:color w:val="000000"/>
      <w:spacing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13"/>
      <w:jc w:val="both"/>
    </w:pPr>
    <w:rPr>
      <w:b w:val="false"/>
      <w:color w:val="000000"/>
      <w:spacing w:val="0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/>
    </w:pPr>
    <w:rPr>
      <w:b w:val="false"/>
      <w:color w:val="000000"/>
      <w:spacing w:val="0"/>
      <w:sz w:val="24"/>
      <w:szCs w:val="24"/>
    </w:rPr>
  </w:style>
  <w:style w:type="paragraph" w:styleId="Style18">
    <w:name w:val="Д таб цен"/>
    <w:basedOn w:val="Normal"/>
    <w:qFormat/>
    <w:pPr>
      <w:spacing w:lineRule="auto" w:line="360"/>
      <w:jc w:val="center"/>
    </w:pPr>
    <w:rPr>
      <w:b w:val="false"/>
      <w:color w:val="000000"/>
      <w:spacing w:val="0"/>
      <w:sz w:val="24"/>
      <w:szCs w:val="20"/>
      <w:lang w:val="uk-UA"/>
    </w:rPr>
  </w:style>
  <w:style w:type="paragraph" w:styleId="Style19">
    <w:name w:val="Д текст"/>
    <w:basedOn w:val="Normal"/>
    <w:qFormat/>
    <w:pPr>
      <w:spacing w:lineRule="auto" w:line="360"/>
      <w:ind w:firstLine="851"/>
      <w:jc w:val="both"/>
    </w:pPr>
    <w:rPr>
      <w:b w:val="false"/>
      <w:color w:val="000000"/>
      <w:spacing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36:00Z</dcterms:created>
  <dc:creator>Юленька</dc:creator>
  <dc:description/>
  <cp:keywords/>
  <dc:language>en-US</dc:language>
  <cp:lastModifiedBy>SYSTEM</cp:lastModifiedBy>
  <dcterms:modified xsi:type="dcterms:W3CDTF">2011-09-12T04:36:00Z</dcterms:modified>
  <cp:revision>2</cp:revision>
  <dc:subject/>
  <dc:title>Міністерство освіти та науки України</dc:title>
</cp:coreProperties>
</file>