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Эволюция многозарядного оружия началась задолго до появления унитарных патронов. Его первые варианты имели по нескольку стволов в блоке, потом мастера ограничились одним длинным, приладив к нему короткие стволики или зарядные каморы. Изобретение огнестрельного оружия привело человека в новую историческую эпоху. Однако выделить границу между временем до изобретения пороха и после можно только условно. Здесь следует говорить о плавном переходе человека от использования одной системы оружия к другой. Переход этот был относительно длительным и совсем не однозначным. К сожалению, человек, обретя разум, любое свое изобретение почти всегда в итоге пытался направить на уничтожение себе подобных. В период средневековья охота в человеческом бытии выступала «младшей сестрой» войны. Поэтому все изобретения, касающиеся усовершенствования оружия, так или иначе оказывали взаимное влияние на дела военные и охотничьи. Появление огнестрельного оружия было величайшим достижением человека, прежде всего в военном деле. Правда, введение его в практику шло довольно медленно и болезненно. Оружие было несовершенным, да и сказывался человеческий консерватизм. В то время лук и арбалет были более практичны и привычны. По эффективности они не уступали первым ружьям, а то и превосходили их, а по скорострельности оставляли последние далеко позади. По этой причине искались даже пути соединения огнестрельного и метательного оружия, как это делалось с копьями и огнестрельным оружием. На арбалеты также ставили стволы с колесцовыми замками. Люди пытались создать эдакий универсальный гибрид арбалета и ружья. Встречались среди них довольно сложные конструкции, в которых единый спусковой механизм обслуживал тетиву и колесцовый замок одновременно. Однако от таких экспериментальных моделей отказались по причине их дороговизны и непрактичности в использовании. Арбалет и лук продолжали существовать наряду с ранним огнестрельным оружием, составляя ему серьезную конкуренцию. И все же огнестрельное оружие входило в практику, вытесняя из обихода лук и арбалет.</w:t>
      </w:r>
      <w:r>
        <w:br w:type="page"/>
      </w:r>
    </w:p>
    <w:p>
      <w:pPr>
        <w:pStyle w:val="Normal"/>
        <w:spacing w:lineRule="auto" w:line="360" w:before="0" w:after="0"/>
        <w:ind w:firstLine="709"/>
        <w:jc w:val="both"/>
        <w:rPr/>
      </w:pPr>
      <w:r>
        <w:rPr>
          <w:rFonts w:cs="Arial" w:ascii="Times New Roman" w:hAnsi="Times New Roman"/>
          <w:b/>
          <w:sz w:val="28"/>
          <w:szCs w:val="24"/>
        </w:rPr>
        <w:t>Глава 1. Многоствольные пистолеты</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Достижения в области увеличения скорострельности охотничьих и военных ружей не могли не оказать влияния на пистолет, который, служа для стрельбы на самые короткие расстояния, нередко решает вопрос о жизни и смерти стреляющего. Поэтому достаточно широко, в отличие от ружей, распространились пистолеты двухствольных и трехствольных систем, появившиеся во времена кремневых замков параллельно с ружьями. С введением капсюля усовершенствование пистолетов пошло в быстром темпе.</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Сперва появились трехствольные капсюльные пистолеты подобные кремневым: с поворотными от руки стволами, но с капсюльным замком. Конечно, кроме трехствольных, имелись более простые устройства: двухствольные и одноствольные капсюльные пистолеты.</w:t>
      </w:r>
    </w:p>
    <w:p>
      <w:pPr>
        <w:pStyle w:val="Style18"/>
        <w:spacing w:lineRule="auto" w:line="360"/>
        <w:ind w:firstLine="709"/>
        <w:jc w:val="both"/>
        <w:rPr/>
      </w:pPr>
      <w:r>
        <w:rPr>
          <w:rFonts w:cs="Arial" w:ascii="Times New Roman" w:hAnsi="Times New Roman"/>
          <w:sz w:val="28"/>
          <w:szCs w:val="24"/>
        </w:rPr>
        <w:t>Благодаря капсюльному замку, все упомянутые пистолеты стали компактнее, удобнее в обращении и для ношения и, главное, надежнее в действии. Они почти совсем не давали осечек, что особенно важно для оружия самообороны. Кремневый замок, как известно, давал от 10 до 30% осечек, ввиду чего приходилось иметь два пистолета или один двухствольный. Двухствольный пистолет с неподвижными стволами и двумя замками был, пожалуй, наиболее практичным оружием как кремневым, так и капсюльным. Вслед за многоствольными пистолетами появились барабанные или револьверные системы. Отметим, что до появления капсюля был кремневый барабанный четырехзарядный револьвер системы Коллера.</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В 1835 г. американец Самюэль Кольт запатентовал свой револьвер, изменив и усовершенствовав револьвер Ширка. Для своего оружия Кольт применил коническую пулю, до того все пистолеты стреляли круглой пулей. Револьвер имел один ствол и под ним рычаг для плотного вжимания пуль в каморы барабана. Ствол нарезной, снаружи граненый.</w:t>
      </w:r>
    </w:p>
    <w:p>
      <w:pPr>
        <w:pStyle w:val="Style18"/>
        <w:spacing w:lineRule="auto" w:line="360"/>
        <w:ind w:firstLine="709"/>
        <w:jc w:val="both"/>
        <w:rPr/>
      </w:pPr>
      <w:r>
        <w:rPr>
          <w:rFonts w:cs="Arial" w:ascii="Times New Roman" w:hAnsi="Times New Roman"/>
          <w:sz w:val="28"/>
          <w:szCs w:val="24"/>
        </w:rPr>
        <w:t xml:space="preserve">Кольт основал в 1842 г. оружейную фабрику в Петерсоне (Нью-Джерси). Дела шли плохо, он обанкротился, и в 1847 г. открыл сперва небольшую мастерскую, затем фабрику в Гартфорде (штат Коннектикут), которая значительно расширилась во время гражданской войны в США, когда был большой спрос на оружие. Компания «Кольт» существует в Гартфорде поныне. С 1840-х годов капсюльные револьверы Кольта получили мировую известность и выпускались в значительном количестве. Высокие боевые качества револьверов Кольта (хорошая кучность и меткость) были лучшей рекламой. Револьверы первых образцов Кольта служили по 50-75 лет, оставаясь годными к употреблению. </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18"/>
        <w:spacing w:lineRule="auto" w:line="360"/>
        <w:ind w:firstLine="709"/>
        <w:jc w:val="both"/>
        <w:rPr/>
      </w:pPr>
      <w:r>
        <w:rPr>
          <w:rFonts w:cs="Arial" w:ascii="Times New Roman" w:hAnsi="Times New Roman"/>
          <w:b/>
          <w:sz w:val="28"/>
          <w:szCs w:val="24"/>
        </w:rPr>
        <w:t>Глава 2. Револьверы</w:t>
      </w:r>
    </w:p>
    <w:p>
      <w:pPr>
        <w:pStyle w:val="Style18"/>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В 1835 г. американец Самюэль Кольт запатентовал свой револьвер, изменив и усовершенствовав револьвер Ширка. Для своего оружия Кольт применил коническую пулю, до того все пистолеты стреляли круглой пулей. Револьвер имел один ствол и под ним рычаг для плотного вжимания пуль в каморы барабана. Ствол нарезной, снаружи граненый. Кольт основал в 1842 г. оружейную фабрику в Петерсоне (Нью-Джерси). Дела шли плохо, он обанкротился, и в 1847 г. открыл сперва небольшую мастерскую, затем фабрику в Гартфорде (штат Коннектикут), которая значительно расширилась во время гражданской войны в США, когда был большой спрос на оружие. Компания «Кольт» существует в Гартфорде поныне. С 1840-х годов капсюльные револьверы Кольта получили мировую известность и выпускались в значительном количестве. Высокие боевые качества револьверов Кольта (хорошая кучность и меткость) были лучшей рекламой. Револьверы первых образцов Кольта служили по 50-75 лет, оставаясь годными к употреблению. В капсюльном револьвере Кольт удачно соединил в одно целое все известные изобретения в области многоствольного барабанного оружия. Пружину, удерживающую барабан против ствола, имел кремневый барабанный карабин Коллера. В усовершенствованных многоствольных пистолетах Мариетта стволы также поворачивались посредством храповика. Укороченный барабан и длинный ствол были у пистолетов системы Ширка и т. д. Кольт в своем заявлении на патент хотя указывал главным образом на центральное воспламенение заряда и цилиндро-оживальную пулю, но в конструкции револьвера применил много новых и весьма существенных деталей. Например, храповик барабана Кольта укрыт в щитке рамки от засорения осколками капсюля и загрязнения, благодаря чему барабан поворачивается безотказно. Специальная защелка прочно удерживает барабан той или иной каморой против казенного обреза ствола. Удачно сконструированный рычаг, поворачивающийся на шарнире сбоку ствола, значительно облегчает тугое вхождение пули в барабан, а плотно вставленные пули хорошо предохранены от расшатывания в своих каморах при стрельбе из соседних. Одновременно устранялась опасность случайного воспламенения заряда в соседней каморе пороховыми газами. Туго сидящая пуля обеспечивала хорошую обтюрацию при стрельбе и правильное заполнение нарезов, а следовательно, и хороший бой. Удобная рукоятка способствовала прочному и однообразному держанию револьвера в руке, что увеличивало меткость стрельбы. Взведенный курок, имея прорезь, служил одновременно прицелом. Аккуратное изготовление револьвера обеспечивало продолжительную службу и безотказность действия. Револьверы Кольта сделаны из стали, железа и бронзы; щечки рукоятки — из орехового дерева. Механизм точной работы и хорошей закалки.</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 xml:space="preserve">Капсюльные револьверы Кольта совершенствовали американские и европейские оружейники, они стали своеобразным стандартом и примером для подражания. Револьверы Кольта наряду с револьверами Лефоше стали основным личным оружием офицеров в русской армии, широко использовались в полиции и жандармерия. В 1853 г. французский оружейник Лефоше выпустил казнозарядный револьвер под шпилечный унитарный патрон своей системы. Гильза патрона медная с поддоном, капсюлем и шпилькой. Для воспламенения капсюля необходим удар курка по наружной шпильке. Первый образец револьвера системы Лефоше сконструирован в 1841 г. В 1853 г. он представлял собой наиболее совершенный образец револьвера того времени: заряжался унитарным металлическим патроном, заряжание и разряжание производились удобно, давал при стрельбе меньше задержек, чем лучшие капсюльные револьверы. И самое главное — револьвер Лефоше был намного скорострельнее всех прочих револьверов. В последнем образце револьвера Лефоше были удачно соединены все усовершенствования в этой области: курок мог работать самовзводом или, для прицельной стрельбы, взводился большим пальцем руки. Гильзы легко извлекались из камор барабана, и револьвер мог быстро заряжался даже в темноте, что с капсюльным револьвером проделать очень трудно. Металлические патроны Лефоше прочнее и не так боялись сырости, как бумажные дульные патроны. Распространению револьверов Лефоше способствовало все более расширявшееся производство патронов этой системы. Патроны Лефоше продавались везде, где были револьверы, а впоследствии во всех магазинах и лавках, где продавались порох, пистоны и тому подобный товар. Револьверы Лефоше выпускались достаточно широкой номенклатуры — начиная от маленького карманного образца и кончая большим боевым револьвером военного образца (калибры 5; 7; 9; 12 и 12,7 мм). Размеры каналов камор и ствола соблюдались в производстве весьма точно и выполнялись в метрической системе. Калибр 5 мм представлял собой игрушечное оружие для жилетного кармана, а калибр 12,7 мм — наиболее сильный, но громоздкий и тяжелый военный образец. </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pPr>
      <w:r>
        <w:rPr>
          <w:rFonts w:cs="Arial" w:ascii="Times New Roman" w:hAnsi="Times New Roman"/>
          <w:b/>
          <w:sz w:val="28"/>
          <w:szCs w:val="24"/>
        </w:rPr>
        <w:t>Глава 3. Казнозарядные ружья</w:t>
      </w:r>
    </w:p>
    <w:p>
      <w:pPr>
        <w:pStyle w:val="Style18"/>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Style18"/>
        <w:spacing w:lineRule="auto" w:line="360"/>
        <w:ind w:firstLine="709"/>
        <w:jc w:val="both"/>
        <w:rPr/>
      </w:pPr>
      <w:r>
        <w:rPr>
          <w:rFonts w:cs="Arial" w:ascii="Times New Roman" w:hAnsi="Times New Roman"/>
          <w:sz w:val="28"/>
          <w:szCs w:val="24"/>
        </w:rPr>
        <w:t xml:space="preserve">Преимущества ружей, заряжаемых с казны, скоро были учтены военными специалистами, как только появились достаточно надежные системы. Удачное перевооружение Пруссии игольчатым ружьем Дрейзе, хорошая репутация американских, английских и швейцарских казнозарядных ружей, новейшие скорострельные охотничьи и спортивные винтовки с метким боем и другие факты заставили правительства разных стран торопиться с перевооружением. Как и всегда в таких случаях, использовали старые образцы оружия для переделки на новую более совершенную систему. Некоторые же государства сразу переходили на новый образец оружия. Для скорострельного казнозарядного ружья необходим унитарный патрон. С появлением металлических унитарных патронов унитарный бумажный патрон игольчатых ружей был вытеснен отчасти патроном Берингера бокового огня, затем окончательно — патроном центрального боя. Большой успех американских ружей, стрелявших металлическим патроном бокового огня, их скорострельность и популярность в охотничьих и стрелковых объединениях привлекли внимание и военных руководителей. </w:t>
      </w:r>
    </w:p>
    <w:p>
      <w:pPr>
        <w:pStyle w:val="Style18"/>
        <w:spacing w:lineRule="auto" w:line="360"/>
        <w:ind w:firstLine="709"/>
        <w:jc w:val="both"/>
        <w:rPr/>
      </w:pPr>
      <w:r>
        <w:rPr>
          <w:rFonts w:cs="Arial" w:ascii="Times New Roman" w:hAnsi="Times New Roman"/>
          <w:sz w:val="28"/>
          <w:szCs w:val="24"/>
        </w:rPr>
        <w:t>В некоторых государствах были приняты ружья под патрон бокового огня (системы Спенсера, Генри, Аллена, Веттерли, Ремингтона, Венцеля). Во всех странах проводили испытания металлических патронов. Опыты показали, что гильза бокового огня слабовата для сильных зарядов. При весьма несовершенном производстве гильз того времени оказалось, что гильзы бокового огня дорого стоили и нередко давали разрывы шляпки, а с ними и неизбежный прорыв газов назад. Гильза Шнейдера центрального боя не имела таких недостатков, была прочна и заманчива тем, что допускала переснаряжение ее после выстрела. Кроме того, металлический патрон, особенно центрального боя, обеспечил надежную обтюрацию, т. е. предохранение от прорыва газов назад, что значительно упростило и удешевило систему затвора оружия. Вследствие этих причин патрон бокового огня не успел широко распространиться, и был вытеснен вместе с игольчатым патроном новым металлическим унитарным патроном центрального боя. Первые гильзы центрального боя делались составными, медно-железными, медными или бумажно-медными. Впоследствии стали делать цельнотянутые медные гильзы. При перевооружении армий казнозарядными ружьями, во-первых, появилось много переделочных систем из ружей, заряжаемых с дула. Во-вторых, появились новые системы уменьшенных калибров, как более совершенные в баллистическом отношении. Так что в главнейших государствах Европы переделочные системы ружей служили как временная замена, дешевое казнозарядное ружье, а целью был переход на новое уменьшенного калибра казнозарядное ружье с лучшими баллистическими качествами. Например, во Франции, принявшей в 1866 г. на вооружение 11-мм игольчатое ружье системы Шасспо, в 1867 г. для переделки винтовок заряжаемых с дула была принята система Снайдер-Шнейдера для патрона центрального боя. В Швейцарии раньше других изготовили переделочные казнозарядные ружья системы Мильбанк-Амслер, Пибоди, Ремингтон. В 1868 г. Швейцария вводит на вооружение систему Веттерли, первое в Европе новое магазинное ружье, заряжающееся 13 патронами. В Швеции, Норвегии, Дании и Испании вводят ружья системы Ремингтона калибра 11,43 мм с крановым затвором. Вскоре в Испании принимают систему Альбини-Бердана. В Португалии вводят переделочное ружье системы Снайдер-Барнет. В Италии — переделочное игольчатое ружье Каркано образца 1868 г. В Англии в 1868 г. принимают переделочное ружье системы Мартини-Генри калибра 11,43 мм. В США шомпольную винтовку переделывали по системе Аллена. Испытание игольчатого ружья системы Карле начались в России после решения заменить капсюльные казнозарядные образцы. Система Карле обладала скорострельностью от 8 до 10 выстрелов в минуту и была совершеннее устаревшей к тому времени системы Дрейзе, но не превосходила системы Шасспо или более новой Банжа. Так как система Карле допускала переделку старых 6-линейных заряжаемых с дула ружей, то она была принята на вооружение в 1867 г. В стволе имеется патронник, соединенный с нарезной частью канала ствола дульным входом. На казенную часть ствола навинчена стальная ствольная коробка, прикрепленная к ложе хвостовым винтом посредством спусковой личинки. Затвор имеет сзади две стойки для рукоятки и два выступа для запирания (выступы входят в соответствующие пазы в канале ствольной коробки). В передний конец затвора ввинчен конус, который плотно входит в соответствующее углубление казенного среза ствола. Спереди конуса находится обтюратор, который состоит из подвижной головки (боевая личинка) и кожаных кружков, служащих для герметического запирания казны. Между стойками затвора, на большом рукояточном винте, вращается рукоятка; при опускании она своим носком взводит боевую спиральную пружину; опущенная рукоятка удерживается боковой рукояточной пружиной, поднятая же — передней рукояточной пружиной. В правой стойке затвора помещается винт ударника для удержания последнего в затворе. Ударник состоит из цилиндрической части с тремя поясками на поверхности; из них передний и задний — широкие, служат для уменьшения трения в канале затвора, средний же составляет боевой взвод; в него упирается бородка спускового крючка и пятки. В канале ударника помещена боевая спиральная пружина, в которую сзади вдета пуговка, нажимающая носок рукоятки для взведения (сжимания) пружины при опускании рукоятки. В переднюю часть ударника ввинчен игольник, которым прикрепляется к ударнику игла, служащая для воспламенения капсюля. При опускании ударника игла входит в поддон патрона и там уколом воспламеняет капсюль. Необходимо отметить, что бумажный патрон игольчатого ружья Карле — весьма сложной конструкции. Патрон состоит из бумажной гильзы, пули с железной чашечкой, прокладки в виде бумажного кружка, порохового заряда и ударного поддона. Пуля по системе Минье цилиндрической формы с закругленной вершиной; на ее цилиндрической ведущей части имеются три поперечных кольцевых желобка, удерживающие осалку и уменьшающие трение пули в стволе. В донной части пули имеется глубокое коническое углубление, в которое вставляется железная чашечка. Чашечка от удара пороховых газов при выстреле движется вперед и расширяет стенки пули в стороны, вследствие чего пуля плотно заполняет нарезы в стволе. Бумажная прокладка под пулей служит для недопущения к пороху жира от осалки пули. Пороховой заряд состоит из 5,05 г ружейного пороха (крупные круглые зерна), очищенного от мякоти. Бумажная гильза свернута в три оборота из обыкновенной писчей бумаги, склеена крахмальным клейстером, имеет форму конической трубки и служит для помещения в ней: пули, бумажного кружка-прокладки, пороха и поддона с капсюлем. Гильза перетягивается сзади прокладки суровой ниткой, а после засыпки пороха, вставки поддона и просушки приклеенных к поддону краев перетягивается над желобком поддона шерстяной ниткой. Ударный поддон, вставляемый в казенную часть гильзы и служащий донцем патрона, удерживает капсюль, препятствует при выстреле прорыву газов, прочищает ствол винтовки при следующем выстреле. При выстреле передняя часть гильзы обрывается у перевязки под пулей и уносится из ствола; остальная часть гильзы с поддоном остается в патроннике, продвигается вперед при вкладывании следующего патрона, а при выстреле выталкивается из ствола следующей пулей. Изготовление таких патронов непосредственно в войсках оказалось невозможным. Войска могли лишь отливать пули, клеить гильзы и снаряжать патроны. В конечном итоге и в России пришли к заключению, что вместо игольчатого бумажного патрона выгоднее иметь патрон в металлической гильзе, который уже состоял в некоторых иностранных армиях на вооружении. По дальности, кучности и меткости боя ружье Карле не отличалось от заряжаемого с дула шестилинейного ружья. В отношении скорострельности ружье Карле значительно превосходило не только дульный образец, но и все предыдущие казнозарядные переделочные системы (Терри-Норман, Жилле-Труммер, Грин). При стрельбе по мишени на скорость и меткость на 200 шагов, стрелок производил от 10 до 13 выстрелов в минуту патронами со стола. Относительно прочности механизма свидетельствует тот факт, что при испытаниях системы из ружья Карле произведено было 2800 выстрелов и механизм действовал вполне исправно. Переделка ружей по системе Карле производилась на заводах Тульском, Ижевском, Сестрорецком и у частных подрядчиков в Петербурге (Нобель), Киеве (Виноградов, Больман из Вены), Либаве (Мейнгардт), Туле и Тифлисе (Стандершельд). Стоимость переделки (около 10 руб. за ружье) оказалась убыточной для частных заводов, поэтому переделка шла очень медленно. Всего было переделано 213 тысяч штук ружей по системе Карле. В 1866 г., когда в России начался ряд опытов над переделкой с дула заряжаемых винтовок в казнозарядные, член артиллерийского комитета Горлов подал рапорт, в котором обращал внимание военного начальства на высокие качества скорострельного оружия уменьшенных калибров (около 4 линий). Он упоминал системы Спенсер, Ремингтон, Ледли, Пибоди, Моргенштерн и др., практичность скорострельности которых, а также удобства металлических патронов, наглядно подтвердились во время гражданской войны в США. В 1867 г. Горлов вместе с капитаном Гуниусом были командированы в Америку, где после изучения многих новейших систем оружия остановили свой выбор на ружье системы Бердана. В России, наконец, была осознана необходимость скорейшего перевооружения войск новейшим ружьем уменьшенного калибра. В качестве временной меры решено было принять переделочный образец, использовав для этого существующие запасы устаревшего оружия. Система Бердана 1-го образца представляет собой ружье с откидным затвором. Курок помещается в тыльной части ствольной коробки и работает как ударник прямолинейного движения, действующий под давлением спиральной пружины. Чтобы открыть затвор, необходимо предварительно отвести курок пальцем на боевой взвод. Спущенный курок не позволяет затвору открыться. Для выбрасывателя в прицельной колодке размещена пружина, ускоряющая выбрасывание гильзы из патронника. Вытолкнутая из патронника гильза, ударяясь об отражатель, выбрасывается в сторону. По предложению Горлова калибр был уменьшен до 4,2 линии. Ружье такого калибра разработано Берданом при участии Горлова и Гуниуса, при испытании показало наилучшие результаты и в 1868 г. принято на вооружение в России. Заказ на первую партию (30000 ружей и 7,5 миллиона патронов) был выдан заводу Кольта в Гартфорде.</w:t>
      </w:r>
    </w:p>
    <w:p>
      <w:pPr>
        <w:pStyle w:val="Style18"/>
        <w:spacing w:lineRule="auto" w:line="360"/>
        <w:ind w:firstLine="709"/>
        <w:jc w:val="both"/>
        <w:rPr/>
      </w:pPr>
      <w:r>
        <w:rPr>
          <w:rFonts w:cs="Arial" w:ascii="Times New Roman" w:hAnsi="Times New Roman"/>
          <w:sz w:val="28"/>
          <w:szCs w:val="24"/>
        </w:rPr>
        <w:t>Бердан в 1869 г. предложил русскому правительству более совершенную схему ружья со скользящим затвором. Система была немедленно испытана в России параллельно с ружьями системы Вердера, считавшейся лучшим немецким оружием того времени. Испытания подтвердили, что новый затвор Бердана имеет много преимуществ перед откидным затвором образца 1868 г. Патрон Бердана состоит из цельнотянутой латунной гильзы бутылочной формы, капсюля, заряда, просальника и пули. Гильза внутри имеет латунную чашку для упрочнения шляпки и центральный капсюль. На порох положен в бумажной чашке просальник из смеси сала с воском. Просальник служит для лучшей обтюрации и смягчения нагара в стволе. Пуля цилиндро-оживальная штампованная из свинца, весом 24,16 г. Бумажная обертка пули предохраняет нарезы от освинцования, изолирует металл пули и гильзы. Снаружи пуля с оберткой осалена для уменьшения трения. Начальная скорость пули пехотного патрона 431 м/сек. Ружье системы Бердана со скользящим затвором в 1870 г. было принято в России вместо предыдущего образца с откидным затвором. Заказ на первую партию ружей Бердана 2-го образца в 30000 шт. был выдан Бирмингемскому заводу в Англии. Ружье получило казенное наименование «скорострельная малокалиберная винтовка Бердана нумер второй». Народное название ее берданка. В том же 1870 г. были испытаны и утверждены образцы кавалерийских ружей: драгунское, казачье и кавалерийский карабин, все — системы Бердана со скользящим затвором. С появлением магазинных дальнобойных систем (Веттерли, Гра-Кропачек, Винчестера 1876 г. и т. п.) новые винтовки стали привлекательны для использования в армии. Преимущества магазинных образцов стали настолько очевидны и убедительны, что во всех государствах спешили ввести на вооружение магазинное ружье. В 80-х годах прошлого века магазинные ружья в своих лучших системах достигли значительного совершенства. Буквально за пару десятилетий они прошли большой путь развития (сравните с кремневой системой, неизменной на протяжении более 100 лет). «Магазинки» стали стрелять такими же сильными патронами, как и однозарядные пехотные ружья. В их конструкции быстро перешли от неудобных при заряжании и тяжеловесных магазинов в прикладе и под стволом на серединный пачечный магазин, расположенный под ствольной коробкой впереди спусковой скобы — легкий, вмещающий от 4 до 8 патронов. Магазинные ружья получили высокую скорострельность при продолжительной стрельбе большим количеством патронов. При трубчатых магазинах десяти или двадцатипятизарядные ружья, пока магазин не опорожнен, обладали большой скорострельностью, но после расходования патронов из магазина снаряжение его требовало длительного времени.</w:t>
      </w:r>
    </w:p>
    <w:p>
      <w:pPr>
        <w:pStyle w:val="Style18"/>
        <w:spacing w:lineRule="auto" w:line="360"/>
        <w:ind w:firstLine="709"/>
        <w:jc w:val="both"/>
        <w:rPr/>
      </w:pPr>
      <w:r>
        <w:rPr>
          <w:rFonts w:cs="Arial" w:ascii="Times New Roman" w:hAnsi="Times New Roman"/>
          <w:sz w:val="28"/>
          <w:szCs w:val="24"/>
        </w:rPr>
        <w:t xml:space="preserve">Механизмы магазинных ружей стали достаточно прочны, сравнительно несложны и недороги в изготовлении. Обращаем внимание на то обстоятельство, что в России однозарядное ружье оставалось на вооружении до 1890-х годов. Весь ход развития винтовок указывал, что дальнейшее улучшение баллистических свойств могло быть достигнуто только с увеличением начальной скорости и соответственным уменьшением веса пули, а следовательно и калибра ствола. Уменьшение веса пули и вместе с тем веса патрона вызывалось и стремлением увеличить количество патронов, носимых стрелком. Для перехода к увеличенным скоростям и уменьшенному калибру необходимо было разработать новый сорт пороха, увеличить относительную длину пули (для увеличения поперечной нагрузки), увеличить скорость вращения (для большей устойчивости удлиненной пули при полете), увеличить прочность пули для устранения срывов при более крутых нарезах ствола. Таким образом, в устройстве винтовки приходилось произвести ряд коренных изменений. Успешно работали в этом направлении швейцарские специалисты Рубин и Хэблер. Еще в 1879 году Рубин начал постепенно уменьшать калибр винтовки Веттерли с 10,4 до 7,5 мм, причем был вынужден сделать для свинцовой пули твердую оболочку. В 1882 году начал опыты Хэблер. Были испытаны калибры 8; 7,8; 7,5 и 7 мм. Крайним пределом по удобству изготовления ствола он считал калибр 7,5 мм. Из испытанных оболочек Хэблер остановился на мягкой стальной, дававшей наилучшую кучность. Изнашивание ствола было ничтожное: после 1500 выстрелов не обнаружилось заметных изменений, после 10000 — калибр увеличился на 0,05 мм. Хэблер применял прессованный селитро-угольный порох, в котором калиевая селитра заменена аммиачной. Прессование заряда производилось в гильзе. С таким патроном удалось довести начальную скорость пули до 600 м/сек.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pPr>
      <w:r>
        <w:rPr>
          <w:rFonts w:cs="Arial" w:ascii="Times New Roman" w:hAnsi="Times New Roman"/>
          <w:b/>
          <w:sz w:val="28"/>
          <w:szCs w:val="24"/>
        </w:rPr>
        <w:t>Глава 4. Винтовки и карабины</w:t>
      </w:r>
    </w:p>
    <w:p>
      <w:pPr>
        <w:pStyle w:val="Style18"/>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Style18"/>
        <w:spacing w:lineRule="auto" w:line="360"/>
        <w:ind w:firstLine="709"/>
        <w:jc w:val="both"/>
        <w:rPr/>
      </w:pPr>
      <w:r>
        <w:rPr>
          <w:rFonts w:cs="Arial" w:ascii="Times New Roman" w:hAnsi="Times New Roman"/>
          <w:sz w:val="28"/>
          <w:szCs w:val="24"/>
        </w:rPr>
        <w:t>Бездымный порох вызвал значительное усовершенствование военного оружия и повсеместное перевооружение новыми винтовками, стреляющими бездымным порохом и пулями с твердой оболочкой. Первый пример такого перевооружения дала Франция в 1886 году. Винтовки, вводимые для новых патронов с бездымным порохом, все имеют помещение для патронов — так называемый магазин, отсюда и название «магазинная винтовка». Магазинными винтовками ныне принято называть винтовки только неавтоматических систем. Затворы магазинных винтовок военных образцов делаются продольно скользящими, как наиболее удобные в использовании и обеспечивающие надежное досылание патрона из магазина в ствол. Небольшим недостатком продольно скользящих затворов считается их значительная длина, что увеличивает длину всей винтовки. Для пехотной винтовки это обстоятельство не имеет существенного значения, но в кавалерийских образцах нежелательно. Затворы запираются преимущественно поворотом рукоятки вправо, однако имеются и системы затворов прямого движения, рукоятку которых поворачивать не надо. Большинство военных винтовок имеет продольно скользящий затвор с поворотом рукоятки, потому что затворы прямого движения оказываются более сложной конструкции, а увеличивают скорострельность винтовки весьма незначительно.</w:t>
      </w:r>
    </w:p>
    <w:p>
      <w:pPr>
        <w:pStyle w:val="Style18"/>
        <w:spacing w:lineRule="auto" w:line="360"/>
        <w:ind w:firstLine="709"/>
        <w:jc w:val="both"/>
        <w:rPr/>
      </w:pPr>
      <w:r>
        <w:rPr>
          <w:rFonts w:cs="Arial" w:ascii="Times New Roman" w:hAnsi="Times New Roman"/>
          <w:sz w:val="28"/>
          <w:szCs w:val="24"/>
        </w:rPr>
        <w:t xml:space="preserve">Ударные механизмы ставятся преимущественно ударникового типа с наружным (системы Лебель, Манлихер, Мосин и др.) или с внутренним курком (системы Арисака образца 1905-1908 гг.). Исключение составляют немногие системы, как, например, американская винтовка Винчестер образца 1895-1907 гг., имеющая серединный поворотный курок револьверного типа, наружный, взводимый затвором или пальцем руки. Спусковые механизмы (сокращенно — спуски) бывают двух типов: простые (наиболее старые системы) и с предупредителем (все современные системы), последние совершеннее, они дают возможность вести более меткую стрельбу, особенно по появляющимся и движущимся целям. Винтовочная ложа делается или с простой шейкой (в более старых образцах) или же с шейкой пистолетной формы, последняя удобнее в пользовании и имеется у более новых образцов винтовок. На прикладе, на его тыльной части имеется затыльник. У щелей для ремня имеется оправа — глазки. Кольца, скрепляющие цевье со стволом, бывают глухие, раздвижные (на винтах) и разрезные пружинные. Шомпола бывают далеко не при всех образцах винтовок; французские, английские, австрийские, американские и многие другие винтовки не имеют шомполов, их заменяет протирка на крепком шнуре или металлическая цепочка. Основные типы винтовок по их назначению следующие: «пехотный» — самая длинная и тяжелая винтовка; «кавалерийский» — наиболее короткий и облегченный тип, который обыкновенно называют карабином, и наконец «универсальный» тип винтовки, которая длиннее карабина, но короче пехотной винтовки. Такие винтовки первоначально стали вводить в США с 1903 г., затем — в Англии и в других государствах. Для винтовок разного типа патрон применяется общий. Штыки подразделяются по конструкции клинка на игольчатые (клинок служит только для укола) и тесачные (клинок для укола и рубки), последние более универсальны, они могут быть использованы как нож, кинжал, топорик, что весьма удобно для маскировки в поле и для бивуачных работ. </w:t>
      </w:r>
    </w:p>
    <w:p>
      <w:pPr>
        <w:pStyle w:val="Style18"/>
        <w:spacing w:lineRule="auto" w:line="360"/>
        <w:ind w:firstLine="709"/>
        <w:jc w:val="both"/>
        <w:rPr/>
      </w:pPr>
      <w:r>
        <w:rPr>
          <w:rFonts w:cs="Arial" w:ascii="Times New Roman" w:hAnsi="Times New Roman"/>
          <w:sz w:val="28"/>
          <w:szCs w:val="24"/>
        </w:rPr>
        <w:t>Первые образцы магазинных ружей не получили распространения как военное оружие, потому что не могли стрелять мощными патронами, имели сложный механизм, который требовал тщательного ухода, чаще ломался и стоил дороже в производстве. С введением мощного патрона магазинные ружья были приняты на вооружение войск. Одним из первых образцов подобных «магазинок» стала швейцарская винтовка Веттерли. Швейцарцы были первыми, принявшими магазинное ружье в Европе. Впоследствии их примеру последовали и другие государства. Отметим, что в 1851 г. швейцарцы также первыми первые перешли на уменьшенный калибр винтовки, этот же калибр они сохранили и в магазинном ружье Веттерли.</w:t>
      </w:r>
    </w:p>
    <w:p>
      <w:pPr>
        <w:pStyle w:val="Style18"/>
        <w:spacing w:lineRule="auto" w:line="360"/>
        <w:ind w:firstLine="709"/>
        <w:jc w:val="both"/>
        <w:rPr>
          <w:rFonts w:ascii="Times New Roman" w:hAnsi="Times New Roman" w:cs="Arial"/>
          <w:i/>
          <w:i/>
          <w:sz w:val="28"/>
          <w:szCs w:val="24"/>
        </w:rPr>
      </w:pPr>
      <w:r>
        <w:rPr>
          <w:rFonts w:cs="Arial" w:ascii="Times New Roman" w:hAnsi="Times New Roman"/>
          <w:i/>
          <w:sz w:val="28"/>
          <w:szCs w:val="24"/>
        </w:rPr>
        <w:t>Магазинная винтовка системы Веттерли образца 1867-1869 гг.</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Винтовку изобрел швейцарец Веттерли. Система имеет скользящий поворотный затвор, подствольный магазин и достаточно сильный патрон с пулей калибра 10,4 мм. Гильза бутылочной формы бокового огня, пуля свинцовая с поясками для осалки, начальная скорость 381 м/с. Ствол ввинчен в массивную ствольную железную коробку, разделяющую ложу на две части: приклад и цевье. Затвор скользящий, цилиндрический, движение с поворотом. Запирание достигается посредством поворотного кольца, укрепленного на затворе и имеющего два боевых выступа для сцепления со ствольной коробкой, рукоятку и винтовой скос для взведения. Короткая, но сильная боевая пружина находится на затворе сзади, снаружи прикрыта тонкой трубкой. Боевая пружина и трубка закреплены сзади гайкой. Пружина передней частью давит на перекрестье ударника. При повороте рукоятки винтовые скосы давят на перекрестье и взводят ударник. От спускового крючка к ударнику проходит вертикальный движок; спуск очень ровный и мягкий. Выбрасыватель пружинный, пластинчатый, укреплен на затворе. Магазин подствольный на 11 патронов, со спиральной пружиной впереди; весь магазин укрыт в деревянном цевье.</w:t>
      </w:r>
    </w:p>
    <w:p>
      <w:pPr>
        <w:pStyle w:val="Style18"/>
        <w:spacing w:lineRule="auto" w:line="360"/>
        <w:ind w:firstLine="709"/>
        <w:jc w:val="both"/>
        <w:rPr>
          <w:rFonts w:ascii="Times New Roman" w:hAnsi="Times New Roman" w:cs="Arial"/>
          <w:i/>
          <w:i/>
          <w:sz w:val="28"/>
          <w:szCs w:val="24"/>
        </w:rPr>
      </w:pPr>
      <w:r>
        <w:rPr>
          <w:rFonts w:cs="Arial" w:ascii="Times New Roman" w:hAnsi="Times New Roman"/>
          <w:i/>
          <w:sz w:val="28"/>
          <w:szCs w:val="24"/>
        </w:rPr>
        <w:t>Магазинная винтовка системы Генри</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Генри (американец из Нью-Гавена в штате Коннектикут), в 1860 г. запатентовал магазинное ружье, представляющее собой усовершенствование системы «Волканик». Затвор скользящий, приводится в движение посредством нижнего рычага, служащего одновременно спусковой скобой. При движении рычага вниз и вперед затвор отходит от казенной части ствола, взводится курок серединного замка и поднимается подаватель с патроном; когда рычаг возвращают в прежнее положение, вводится патрон в ствол, подаватель спускается вниз за новым патроном. Магазин трубчатый подствольный. Ружье заряжается 15 патронами. Скорострельность — около 30 выстрелов в минуту. При стрельбе производят все манипуляции по перезаряжанию, не отнимая приклада от плеча. Магазин был слишком сложным, заряжание его неудобно и отнимало много времени.</w:t>
      </w:r>
    </w:p>
    <w:p>
      <w:pPr>
        <w:pStyle w:val="Style18"/>
        <w:spacing w:lineRule="auto" w:line="360"/>
        <w:ind w:firstLine="709"/>
        <w:jc w:val="both"/>
        <w:rPr>
          <w:rFonts w:ascii="Times New Roman" w:hAnsi="Times New Roman" w:cs="Arial"/>
          <w:i/>
          <w:i/>
          <w:sz w:val="28"/>
          <w:szCs w:val="24"/>
        </w:rPr>
      </w:pPr>
      <w:r>
        <w:rPr>
          <w:rFonts w:cs="Arial" w:ascii="Times New Roman" w:hAnsi="Times New Roman"/>
          <w:i/>
          <w:sz w:val="28"/>
          <w:szCs w:val="24"/>
        </w:rPr>
        <w:t>Магазинная винтовка Генри-Винчестера</w:t>
      </w:r>
    </w:p>
    <w:p>
      <w:pPr>
        <w:pStyle w:val="Style18"/>
        <w:spacing w:lineRule="auto" w:line="360"/>
        <w:ind w:firstLine="709"/>
        <w:jc w:val="both"/>
        <w:rPr/>
      </w:pPr>
      <w:r>
        <w:rPr>
          <w:rFonts w:cs="Arial" w:ascii="Times New Roman" w:hAnsi="Times New Roman"/>
          <w:sz w:val="28"/>
          <w:szCs w:val="24"/>
        </w:rPr>
        <w:t>Винтовка представляет собой систему Генри, усовершенствованную на заводе Винчестер в Америке. Улучшены главным образом магазин и экстрактор, система значительно облегчена и упрощена. Заряжание магазина стало удобнее. Система запатентована в 1866 г. Патроны вставляются в магазин через окно справа ствольной коробки; окно прикрыто пружинной дверцей. Патроны вталкивают в магазин пулей вперед, при этом спиральная пружина в магазине сжимается. В магазине помещается 13 или 15 патронов, в зависимости от длины ствола, а с ним и магазина. Стрелять из ружья Генри-Винчестера можно не отнимая приклад от плеча. Ствольная коробка из бронзы, все части механизма стальные, закаленные. Ложа состоит из двух отдельных частей: приклада и короткого цевья. Ружья Генри-Винчестера отличались прочностью, нечувствительностью к загрязнению и очень точным боем на небольшие дистанции. Впоследствии патрон этой системы и калибра был удлинен и усилен (марка .44-20), он применялся для ружей Франк-Вессон, Аллен, Боллард, Ремингтон, Говард, Робинсон, Форченд и Уадсфорд и др. Позже выпущен еще более сильный патрон под маркой .44-30. Магазинки Генри-Винчестера образца 1866 г. служили как спортивное, охотничье и дорожное оружие. В армии применялись во время Русско-турецкой войны 1877-1878 гг. Ружьями этой системы была вооружена часть турецкой кавалерии. Первоначально винтовка этой системы была разработана в России в виде трех образцов: пехотного, казачьего и драгунского. Гораздо позже, в 1907 г., был выпущен четвертый: кавалерийский карабин. Пехотный образец имеет ствол длиной 800 мм, калибр 7,62 мм, нарезов 4, ширина нарезов равна ширине полей, ход правый, шаг 240 мм. Прицел устроен по системе прицела французской винтовки Лебеля образца 1886 г., имеет деления для дистанций от 400 до 2700 шагов или аршин (по 71 см). Мушка треугольная. Длина прицельной линии 673 мм. Длина винтовки 1306 мм, с примкнутым штыком 1738 мм. Затвор скользящий с поворотом. Боевая личинка — отдельная часть затвора, боевые выступы ее, когда запирают казну, становятся в горизонтальное положение. Курок взводится при открывании затвора (при повороте его налево). Для постановки на предохранительный взвод необходимо отвести курок за его пуговку назад и повернуть налево; обратный прием нужен для постановки курка с предохранительного на боевой взвод. Магазин серединный, расположен впереди спусковой скобы и составляет одно целое с последней. Расположение патронов в магазине однорядное; в магазине помещается 4 патрона, пятый идет в ствол. Крышка магазинной коробки имеет насечку на боковых выступах для удобного захвата пальцами при открывании. Крышка с подающим механизмом легко может быть отделена от магазина. Ложи винтовок, заказанных во Франции, ореховые; ложи русской работы березовые. Под шейкой ложи имеется стальная личинка, служащая для более прочного удержания винтовки (отчасти заменяет шейку пистолетной формы). Ствольная и магазинная коробки скреплены с ложей хвостовым винтом и винтом упора, а ствола с цевьем — двумя раздвижными кольцами, каждое из них на винте, который для стягивания кольца следует поворачивать влево. Штык с игольчатым клинком похож на бердановский драгунский штык, но сделан облегченной конструкции; поперечное сечение клинка квадратное; шейка коленчатая, трубка с хомутиком. Вес штыка около 380 г. Клинок примкнутого штыка расположен справа от ствола. Штык всегда носится примкнутым к винтовке. Стрельба производится только с примкнутым штыком. Шомпол стальной короткий (395 мм), с удлиненной головкой и щелью в ней. Шомпольный упор в виде стального кубика, врезанного в цевье внутри желоба. Ни ствольной накладки, ни нагеля винтовка не имела. Вес винтовки 4220 г, со штыком — 4600 г. Заряжается винтовка 5 патронами посредством рамочной обоймы. Патроны проталкивают из обоймы в магазин пальцем, после чего вынимают и отбрасывают обойму. Патроны удерживаются в магазине отсечкой-отражателем. Патрон центрального воспламенения; гильза цельнотянутая, с закраиной; тупоконечная пуля в мельхиоровой оболочке весит 13,7 г, заряд пластинчатого бездымного пороха весит 2,5 г. Начальная скорость пули 640 м/сек. Наибольшие давления при выстреле 2400 кг/см2. Наибольшая скорострельность без прицеливания — до 35 выстрелов в минуту; с прицеливанием — 15-20 выстрелов в минуту, в зависимости от натренированности стрелка.</w:t>
      </w:r>
    </w:p>
    <w:p>
      <w:pPr>
        <w:pStyle w:val="Style18"/>
        <w:spacing w:lineRule="auto" w:line="360"/>
        <w:ind w:firstLine="709"/>
        <w:jc w:val="both"/>
        <w:rPr/>
      </w:pPr>
      <w:r>
        <w:rPr>
          <w:rFonts w:cs="Arial" w:ascii="Times New Roman" w:hAnsi="Times New Roman"/>
          <w:sz w:val="28"/>
          <w:szCs w:val="24"/>
        </w:rPr>
        <w:t xml:space="preserve">Чтобы вынуть патроны из магазина, следует отвести защелку крышки магазина назад, крышка тогда открывается и патроны выпадают. Вынуть патроны из винтовки можно и обычным способом, открывая и закрывая затвор столько раз, сколько в винтовке патронов. Тыльная антабка укреплена на передней части магазинной коробки, винт ее служит шарниром для крышки магазинной коробки; передняя антабка — на переднем ложевом кольце. В 1893 г. введена деревянная ствольная накладка, укрепленная на стволе между кольцами. В 1896 г. короткий шомпол заменен длинным (798 мм) с увеличенной головкой, не проходящей сквозь ствол. Стальной шомпольный упор пирамидальной формы врезан в цевье ложи против патронника ствола. Личинка под шейкой ложи упразднена. Насечка по бокам крышки магазинной коробки отменена. Винтовки и карабины системы «Маузер» 98 по праву считаются вершиной магазинных винтовок. В 60-х годах XIX века оружейники братья Вильгельм и Пауль Питер Маузеры занялись разработкой казнозарядных винтовок под унитарный патрон. Оснований к тому у братьев было немало — родившись в Оберндорфе в семье оружейного мастера Вюртембергского Королевского оружейного завода, они с юности прошли неплохую школу на различных заводах и в мастерских. Теперь братья занялись самостоятельной работой. Это был период введения патронов с металлической гильзой, уже распространившихся среди охотников и впервые примененных в боях во время гражданской войны в США 1861-65 гг. Одновременно шло уменьшение калибров оружия до 4 линий. Оружием под такие патроны интересовались армии всей Европы, и Вильгельм пытался получить казенные заказы в германских государствах: в 1867 г. он вел переговоры с агентами Австрии, в 1869 г. — Пруссии, в 1870 г. — Баварии. Пауль Маузер вместе с американцем Норрисом разработал вариант переделки под «металлический» патрон французской игольчатой винтовки Шасспо. Наконец в 1871г. братья продемонстрировали свою 11-мм (4,3-линейную) винтовку в Прусской Королевской стрелковой школе в Шпандау. Винтовка произвела хорошее впечатление, и — после внесения некоторых изменений — была принята на вооружение под обозначением «Гевер 1871» (Gewehr 1871) или просто «71». Заказ, наконец, был получен, и в 1872 г. в Оберндорфе братья основали собственную фирму. Винтовка «71» имела поворотный продольно скользящий затвор. Сцепление затвора со ствольной коробкой осуществлялось при его повороте гребнем, расположенным у рукоятки затвора. Внутри затвора помещался ударник с боевой пружиной. На хвост ударника навинчивался курок, передний срез которого служил боевым взводом. Срез задний гайки затвора служил предохранительным взводом. Гребень курка удерживал его от вращения при повороте затвора. При отпирании затвора, т. е. повороте его рукоятки влево, за счет взаимодействия наклонных поверхностей курка и стебля затвора курок отводился назад — происходило взведение ударника. На боевой личинке затвора крепился пружинный выбрасыватель. Винтовка «71» имела рамочный прицел, насеченный от 300 до 1600 м, гладкую неразрезную ложу с узкой шейкой приклада. К винтовке с помощью кольца, паза и защелки крепился штык-тесак с длиной клинка 249 мм или «пионерный» с длиной клинка 482 мм. «71» стала одним из первых принятых на вооружение «малокалиберных» (4-линейных) образцов со скользящим затвором под «металлический» патрон. Первенство с ней разделили винтовки Бердана №2 в России (1871г.) и Гра во Франции (1874г.). Высокое качество исполнения винтовки заводом Маузеров было отмечено первыми наградами выставок в Сиднее (1879 г.), Мельбурне (1881 г.) и Штутгарте. Военное ведомство Пруссии закупило 100000 «71», 26000 приобрел Китай. 10,15-мм вариант «71» состоял на вооружении в Сербии («Маузер-Милованович»). В 1872 г. «Маузер» вместе в винтовками Верндля, Веттерли, Винчестера, Пибоди, Ремингтона, Шарпса, Шаспо, «Спрингфилд», «Нидл Ган» и другими испытывалась в США специальной комиссией по вооружению во главе с бригадным генералом Терри; правда, выбранной тогда оказалась все же модель «Спрингфилд». </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 xml:space="preserve">Унитарный патрон с металлической гильзой и казнозарядные 4-линейные винтовки со скользящим затвором были существенным шагом вперед в развитии стрелкового оружия. Но развитие тактики требовало повышения скорострельности оружия. Еще в ходе гражданской войны в США проявились преимущества магазинных винтовок. В 1866г. в США появилась винтовка Генри Винчестера с подствольным магазином. Винтовки с подствольными магазинами начинают вводится и в Европе: винтовка Ветерли 1869 г. — в Швейцарии, Фрувирта 1870 г. — в Австро-Венгрии, Гра-Кропачека 1878 г. — во Франции. </w:t>
      </w:r>
    </w:p>
    <w:p>
      <w:pPr>
        <w:pStyle w:val="Style18"/>
        <w:spacing w:lineRule="auto" w:line="360"/>
        <w:ind w:firstLine="709"/>
        <w:jc w:val="both"/>
        <w:rPr/>
      </w:pPr>
      <w:r>
        <w:rPr>
          <w:rFonts w:cs="Arial" w:ascii="Times New Roman" w:hAnsi="Times New Roman"/>
          <w:sz w:val="28"/>
          <w:szCs w:val="24"/>
        </w:rPr>
        <w:t xml:space="preserve">Маузеры сначала опробовали постоянно-приставной подковообразный магазин системы Леве, снабдив им в 1878 г. свою «71». Однако охватывающий ложу магазин сильно увеличивал габариты винтовки. И в сентябре 1881 г. братья демонстрируют кайзеру Вильгельму переделанную модель «71» с подствольным магазином и укороченным на 55 мм стволом. Вскоре П. Маузер, ставший после смерти брата главой фирмы, ставит такую винтовку на производство. Она получает обозначение «Gew.71/84». Создана она была на основе «сербской» модели и модели «80». 11-мм патрон (11х60) получил несколько усиленный заряд пороха. В подствольной трубке помещалось 8 патронов. На линию досылания очередной патрон поднимался особой «ложкой» при отведении затвора назад. 9,5-мм вариант этой винтовки в 1887 г. приняла на вооружение Турция. Компактный, не выступающий за пределы ложи подствольный магазин казался тогда оптимальным решением. Однако снаряжение его производилось по одному патрону, требовало немало времени, и солдату приходилось беречь патроны в магазине на самый решительный момент боя, в остальное время пользуясь винтовкой как однозарядной. В 1886 г. появился этапный в истории оружия образец — 8-мм французская магазинная винтовка Лебеля под патрон с бездымным порохом и оболочечной пулей. Снята была последняя преграда на пути повышения скорострельности — слепящий стрелка дым и густой пороховой нагар в канале ствола и в механизмах. Годом раньше австриец Ф. Манлихер разработал удачную конструкцию серединного магазина с пачечным заряжанием. Введение серединного магазина, по словам В. Г. Федорова, было «громадным достижением в конструкции магазинных механизмов. Только с этого времени основной недостаток магазинных ружей (медленное заряжание...) был устранен». Бездымный порох, оболочечная пуля, вновь — до 3 линий — уменьшенный калибр и серединный магазин — все это начало новую эпоху стрелкового оружия. В Пруссии был создан 7,92-мм винтовочный патрон, под который и велась разработка новой винтовки. Патрон имел бутылочную гильзу без выступающей закраины (а это требовало высокой точности при разделке патронника ствола), пулю с медно-никелевой оболочкой. Повысившееся среднее давление в канале ствола требовало усиление механизма запирания. Прусская комиссия по испытанию ружей решила объединить оправдавшую себя конструкцию затвора Маузера и магазин Манлихера — благо гильза без выступающей закраины позволяла сделать пачку более удобной. Так появилась винтовка, принятая на вооружение в 1888 г. под обозначением «Gew.88» и известная также под названием «комиссионной винтовки 1888». Ствол винтовки был заключен в металлическую трубу с воздушной прослойкой: такой кожух предохранял ствол от погнутия, а руки стрелка — от ожога. Прицельные приспособления крепились на кожухе ствола. Штык-тесак крепился к винтовке справа. В 1890 г. для кавалерии Маузер выпустил карабин «88». Прицел — рамочный, длина прицельной линии — 645 мм. Кроме укороченного ствола, отсутствия штыка и шомпола, другого крепления ремня, карабин от винтовки отличала отогнутая вниз — для удобства кавалериста — рукоятка затвора. Несколько видоизмененный карабин был выпущен год спустя для пеших артиллеристов. Винтовка и карабины «88» применялись резервными частями еще в первую мировую войну. Для опробования ряда новшеств Маузер использует экспортные винтовки. Если выпущенная в 1888 г. для Бельгии 7,65-мм винтовка отличалась от «88» магазином на 9 патронов, то «бельгийский маузер» 1889 г. был уже новой системой. Существенной новинкой были здесь затвор и магазин. Затвор получил два симметричных запирающих выступа впереди. Запирание стало более надежным, как за счет увеличения опорной поверхности, так и за счет сокращения длины узла запирания. Однорядный магазин снаряжался не пачкой, а из обоймы. По сравнению с пачкой, обойма, отбрасываемая по снаряжении магазина, представляла собой меньший «мертвый вес». Заметим, что ставшая вскоре знаменитой «Фабрик Насьональ д'Армэ де Герре» в Эрстале была основана именно для производства этой винтовки по немецкой лицензии. Позже винтовка «89» была модернизирована. «Винтовка гражданской гвардии» отличалась отогнутой книзу рукояткой затвора. Бельгийская жандармерия и расчеты крепостной артиллерии получили карабины на основе «89». Но вооружение кавалерии был принят карабин с несколько измененной ложей и без крепления штыка. «Карабин конной жандармерии» отличался от «кавалерийского» удлиненной ложей и возможностью крепления штыка. Любопытный факт — уже в самом начале первой мировой войны германский рейхсвер столкнулся с бельгийской армией, вооруженной винтовками и карабинами «89». Затвор «бельгийского маузера» был скопирован в итальянской винтовке «Манлихер-Каркано» Модели 91. В 1890 г. выпускаются винтовки для Турции, в 1891 г. — для Аргентины. От «бельгийских» их отличает замена трубы-кожуха деревянной ствольной накладкой. 7,65-мм «аргентинский маузер» («Маузер Модело Аргентино 1891») выпускался заводом «Людвиг Лёве» в Берлине и посталялся также в Боливию, Колумбию, Перу, Эквадор. Модернизированная «турецкая» модель «90Т» состояла на вооружении как в Турции, так и в Югославии. </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 xml:space="preserve">На 7-мм винтовках, выпускавшихся с 1892 г. появляется ряд существенных новшеств прежде всего в конструкции затвора — ударник взводился при отпирании затвора, уширенный пружинный выбрасыватель затвора захватывал гильзу сразу после подхвата патрона затвором и предотвращал сдвоенную подачу; третье, вертикальное положение предохранителя облегчило разборку затвора. Кроме того, было изменено шептало, спусковая скоба и корпус магазина составили единую сборку. От «турецкой» модели испанская отличалась также спрямленной шейкой приклада, измененной формой цевья и ложевого кольца, креплением и формой штыка. Модель «92» успешно прошла испытания в Испании. </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Но еще до исполнения заказа на эту винтовку появилась 7-мм модель «93» под патрон 7х57 (1893 г., поначалу она выпускалась для испанского флота). На ней Маузер вводит еще одно новшество — серединный двухрядный магазин с пластинчатой пружиной подавателя, снаряжаемый из обоймы. Двухрядный магазин при достаточной емкости не выступал за габариты ложи, был проще «пачечного» (первым двухрядным магазином был приставной магазин к английской винтовке Ли-Метфорда 1890 г.). Была изменена и затворная задержка. В самой Испании эти винтовки выпускала «Индустриас Национал де Овьедо». Винтовки такого типа также продавались странам Латинской Америки. Испанский карабин 1895 г. получил отогнутую вниз рукоятку затвора, мушка защищалась «крыльями» на верхнем ложевом кольце, охватывавшем передний конец цевья и дульную часть ствола. Позже, в 1916 г. для артиллерийских расчетов был выпущен вариант карабина с несколько удлиненным стволом, без верхнего ложевого кольца и с креплением для штыка. В 1895 г. Швеция закупила 12185 винтовок и карабинов модели 1894 г., подобных «испанской» модели. Шведский государственный завод «Карл Густав» приобрел лицензию на модель «94» и начал ее производство под 6,5-мм патрон (6,5х55). Еще через два года появилась еще одна «шведская» модель под тот же патрон. Этот «шведский маузер» известен под обозначением М96. Ее отличал верхний выступ курка, облегчавший разборку затвора, и более тяжелый ствол, обеспечивший лучшую меткость стрельбы. Винтовка имела прямую цельную ложу. В Германии М96 выпускал завод Маузера, в самой Швеции — заводы «Карл Густав» и «Хускварна». Впоследствии шведы выпустили несколько модификаций М96 — карабин М38 с укороченным на 130 мм стволом и несколько обуженной ложей, снайперскую винтовку М41 с оптическим прицелом 4х90 «Аджак» и отогнутой книзу рукояткой затвора. В 1939-40 гг. — во время советско-финской войны — Финляндия получила около 8400 «шведских маузеров». 7-мм винтовки, аналогичные по устройству «шведскому маузеру» 1894 г., продавались Бразилии (1894 г.), Чили (1895 г.) и Мексике (1902 г.). Все новинки, опробованные на экспортных образцах 90-х годов, П. Маузер свел воедино в новой винтовке, принятой для замены «88». Поначалу для этого предлагалась модернизированная модель «88/97». Однако 5 апреля 1898 г. на вооружение армии в Германии была принята новая винтовка «Gew.98» («Гевер 1898»). Винтовке «98» суждено было стать, пожалуй, наиболее известной среди магазинных. Ни одно более-менее крупное военное столкновение первой половины XX века не обошлось без винтовки «98» или членов ее обширного «семейства», да и после этого они продолжали свою «службу».</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Винтовка состояла из: ствола со ствольной коробкой, спускового механизма, магазинной коробки, прицельных приспособлений, штыка, шомпола и прибора.</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 xml:space="preserve">Затвор состоял из 9 деталей и включал: стебель с рукояткой, соединительную муфту, курок, ударник с боевой пружиной, выбрасыватель и предохранитель. Муфта объединяла все детали затвора. Стебель имел три боевых выступа: два впереди и один возле рукоятки. Передние выступы при запирании входили в кольцевой паз ствольной коробки, задний выступ усиливал механизм запирания и предотвращал самопроизвольный поворот затвора. Небольшой щиток на затворе служил для отражения пороховых газов в случае их прорыва из патронника. Боевой и предохранительный взводы находились на курке. В задней части затвора помещался флажковый предохранитель на три положения: правое — запирание курка и затвора, вертикальное — запирание курка (при разборке) и левое — «огонь». Расположение рукоятки затвора над спусковой скобой ускоряло перезаряжание и позволяло не сбивать при этом наводку. Предварительное страгивание гильзы при отпирании затвора облегчало ее дальнейшее извлечение из патронника. Казенная часть ствола была усилена муфтой. Спусковой механизм обеспечивал спуск с «предупреждением»: по окончании холостого хода спускового крючка стрелок чувствовал некоторый упор, что позволяло сделать спуск плавнее. Усилие спуска — около 3 кгс. Двухрядный магазин с шахматным расположением патронов и ступенчатым подавателем вмещал 5 патронов. Патрон при подаче надежно «направлялся» скосом патронника и отражателем. Механизм питания отличался компактностью и простотой; шахматное расположение патронов гарантировало от сдвоенной подачи и делало ненужным специальную отсечку. Винтовку снабдили секторным прицелом системы Ланга с прямолинейным движением хомутика вдоль основания и фигурными пазами на планке, насеченной от 300 до 2000 м через 100. Длина прицельной линии составляла 647 мм. Ложа получила пистолетный выступ шейки. Шомпол крепился ввинчиванием в шомпольный упор. Шомпол был короткий и для чистки канала ствола свинчивали два шомпола. С 1899 по 1903 г. кроме винтовки выпускался также карабин «Kar.98», отличавшийся укороченным стволом, «сплющенной» формой отогнутой вниз рукоятки, иным креплением ремня. В 1902 г. он был принят для кавалерии. Несколько позже по типу кавалерийского был создан карабин «радфаргевер 98» для самокатчиков. Конструкция винтовки Маузера — и, прежде всего, ее затвора — оказала влияние на ряд зарубежных конструкций. </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 xml:space="preserve">По окончании войны винтовки и карабины Маузера оставались на вооружении рейхсвера без существенных изменений. В 1923 г. был выпущен карабин «98b». На самом деле он был скорее не карабином, а модификацией «Gew.98» с упрощенным секторным прицелом, отогнутой книзу рукояткой затвора и изогнутым штырем впереди ложи — для удобства составления карабинов в козлы. Такой штырь впервые появился на винтовке Маузера «91» — модернизированном варианте «88». Винтовки «98» вместе с другими образцами германского оружия поставлялись в гоминдановский Китай — эти винтовки известны под прозвищем «Чан Кай Ши». Заметим, что в Китае в 1943 г. выпускался карабин по образцу «98» под советский 7,62-мм винтовочный патрон обр.1908/30г. (7,62х54). В двадцатые годы винтовки системы Маузера выбрали для своих армий молодые государства — Чехословакия, Югославия, Польша. Германский вермахт в качестве основного индивидуального оружия выбрал карабин, и в 1935 г. на вооружение был принят 7,92-мм карабин «Kar.98k» (kurz), созданный на основе «98» a и b. Ствол был укорочен даже по сравнению с карабином «98а». Рукоятка затвора была отогнута вниз под 90 градусов и помещалась в выемке ложи, ремень крепился сбоку на простой антабке. Применение этих «кавалерийских» решений делало карабин довольно компактным оружием, пригодным для вооружения различных родов войск (пехоты, кавалерии, мотоциклистов, артиллеристов, саперов и т. д.). За счет изменения пазов ствольной коробки под обойму ускорилось заряжание: затвор выталкивал пустую обойму при своем движении вперед. Введена была затворная задержка: по израсходовании патронов подаватель магазина задерживал затвор в заднем положении, что служило сигналом для стрелка, весьма полезным в динамике боя. В сквозном отверстии приклада крепилось металлическое кольцо (диск). Прицел — секторный, с плоской планкой; длина прицельной линии составляла 505 мм. Хотя насечка прицела осталась прежней, наиболее эффективным был огонь на дальности до 800 м. Приклад усиливался металлической накладкой затылка и имел прорезь — антабку для ремня. Производителя указывал теперь кодовый номер на ствольной коробке. </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 xml:space="preserve">К тому времени расширилось и семейство патронов. Так, имелись патроны: </w:t>
      </w:r>
    </w:p>
    <w:p>
      <w:pPr>
        <w:pStyle w:val="Style18"/>
        <w:spacing w:lineRule="auto" w:line="360"/>
        <w:ind w:firstLine="709"/>
        <w:jc w:val="both"/>
        <w:rPr>
          <w:rFonts w:ascii="Times New Roman" w:hAnsi="Times New Roman"/>
          <w:sz w:val="28"/>
          <w:szCs w:val="24"/>
        </w:rPr>
      </w:pPr>
      <w:r>
        <w:rPr>
          <w:rFonts w:cs="Arial" w:ascii="Times New Roman" w:hAnsi="Times New Roman"/>
          <w:sz w:val="28"/>
          <w:szCs w:val="24"/>
        </w:rPr>
        <w:t>—</w:t>
      </w:r>
      <w:r>
        <w:rPr>
          <w:rFonts w:cs="Times New Roman" w:ascii="Times New Roman" w:hAnsi="Times New Roman"/>
          <w:sz w:val="28"/>
          <w:szCs w:val="24"/>
        </w:rPr>
        <w:t xml:space="preserve"> </w:t>
      </w:r>
      <w:r>
        <w:rPr>
          <w:rFonts w:cs="Arial" w:ascii="Times New Roman" w:hAnsi="Times New Roman"/>
          <w:sz w:val="28"/>
          <w:szCs w:val="24"/>
        </w:rPr>
        <w:t xml:space="preserve">«l. S.» с особо легкой (5,5 г) пулей; </w:t>
      </w:r>
    </w:p>
    <w:p>
      <w:pPr>
        <w:pStyle w:val="Style18"/>
        <w:spacing w:lineRule="auto" w:line="360"/>
        <w:ind w:firstLine="709"/>
        <w:jc w:val="both"/>
        <w:rPr>
          <w:rFonts w:ascii="Times New Roman" w:hAnsi="Times New Roman"/>
          <w:sz w:val="28"/>
          <w:szCs w:val="24"/>
        </w:rPr>
      </w:pPr>
      <w:r>
        <w:rPr>
          <w:rFonts w:cs="Arial" w:ascii="Times New Roman" w:hAnsi="Times New Roman"/>
          <w:sz w:val="28"/>
          <w:szCs w:val="24"/>
        </w:rPr>
        <w:t>—</w:t>
      </w:r>
      <w:r>
        <w:rPr>
          <w:rFonts w:cs="Times New Roman" w:ascii="Times New Roman" w:hAnsi="Times New Roman"/>
          <w:sz w:val="28"/>
          <w:szCs w:val="24"/>
        </w:rPr>
        <w:t xml:space="preserve"> </w:t>
      </w:r>
      <w:r>
        <w:rPr>
          <w:rFonts w:cs="Arial" w:ascii="Times New Roman" w:hAnsi="Times New Roman"/>
          <w:sz w:val="28"/>
          <w:szCs w:val="24"/>
        </w:rPr>
        <w:t xml:space="preserve">«s. S. » с тяжелой 12,8-г пулей; </w:t>
      </w:r>
    </w:p>
    <w:p>
      <w:pPr>
        <w:pStyle w:val="Style18"/>
        <w:spacing w:lineRule="auto" w:line="360"/>
        <w:ind w:firstLine="709"/>
        <w:jc w:val="both"/>
        <w:rPr>
          <w:rFonts w:ascii="Times New Roman" w:hAnsi="Times New Roman"/>
          <w:sz w:val="28"/>
          <w:szCs w:val="24"/>
        </w:rPr>
      </w:pPr>
      <w:r>
        <w:rPr>
          <w:rFonts w:cs="Arial" w:ascii="Times New Roman" w:hAnsi="Times New Roman"/>
          <w:sz w:val="28"/>
          <w:szCs w:val="24"/>
        </w:rPr>
        <w:t>—</w:t>
      </w:r>
      <w:r>
        <w:rPr>
          <w:rFonts w:cs="Times New Roman" w:ascii="Times New Roman" w:hAnsi="Times New Roman"/>
          <w:sz w:val="28"/>
          <w:szCs w:val="24"/>
        </w:rPr>
        <w:t xml:space="preserve"> </w:t>
      </w:r>
      <w:r>
        <w:rPr>
          <w:rFonts w:cs="Arial" w:ascii="Times New Roman" w:hAnsi="Times New Roman"/>
          <w:sz w:val="28"/>
          <w:szCs w:val="24"/>
        </w:rPr>
        <w:t xml:space="preserve">«l. S. L'Spur» с легкой трассирующей пулей; </w:t>
      </w:r>
    </w:p>
    <w:p>
      <w:pPr>
        <w:pStyle w:val="Style18"/>
        <w:spacing w:lineRule="auto" w:line="360"/>
        <w:ind w:firstLine="709"/>
        <w:jc w:val="both"/>
        <w:rPr>
          <w:rFonts w:ascii="Times New Roman" w:hAnsi="Times New Roman"/>
          <w:sz w:val="28"/>
          <w:szCs w:val="24"/>
        </w:rPr>
      </w:pPr>
      <w:r>
        <w:rPr>
          <w:rFonts w:cs="Arial" w:ascii="Times New Roman" w:hAnsi="Times New Roman"/>
          <w:sz w:val="28"/>
          <w:szCs w:val="24"/>
        </w:rPr>
        <w:t>—</w:t>
      </w:r>
      <w:r>
        <w:rPr>
          <w:rFonts w:cs="Times New Roman" w:ascii="Times New Roman" w:hAnsi="Times New Roman"/>
          <w:sz w:val="28"/>
          <w:szCs w:val="24"/>
        </w:rPr>
        <w:t xml:space="preserve"> </w:t>
      </w:r>
      <w:r>
        <w:rPr>
          <w:rFonts w:cs="Arial" w:ascii="Times New Roman" w:hAnsi="Times New Roman"/>
          <w:sz w:val="28"/>
          <w:szCs w:val="24"/>
        </w:rPr>
        <w:t xml:space="preserve">«S. m. K. » и «S. m. K. H. » с бронебойными пулями; </w:t>
      </w:r>
    </w:p>
    <w:p>
      <w:pPr>
        <w:pStyle w:val="Style18"/>
        <w:spacing w:lineRule="auto" w:line="360"/>
        <w:ind w:firstLine="709"/>
        <w:jc w:val="both"/>
        <w:rPr>
          <w:rFonts w:ascii="Times New Roman" w:hAnsi="Times New Roman"/>
          <w:sz w:val="28"/>
          <w:szCs w:val="24"/>
        </w:rPr>
      </w:pPr>
      <w:r>
        <w:rPr>
          <w:rFonts w:cs="Arial" w:ascii="Times New Roman" w:hAnsi="Times New Roman"/>
          <w:sz w:val="28"/>
          <w:szCs w:val="24"/>
        </w:rPr>
        <w:t>—</w:t>
      </w:r>
      <w:r>
        <w:rPr>
          <w:rFonts w:cs="Times New Roman" w:ascii="Times New Roman" w:hAnsi="Times New Roman"/>
          <w:sz w:val="28"/>
          <w:szCs w:val="24"/>
        </w:rPr>
        <w:t xml:space="preserve"> </w:t>
      </w:r>
      <w:r>
        <w:rPr>
          <w:rFonts w:cs="Arial" w:ascii="Times New Roman" w:hAnsi="Times New Roman"/>
          <w:sz w:val="28"/>
          <w:szCs w:val="24"/>
        </w:rPr>
        <w:t xml:space="preserve">«S. m. K. v. », «S. m. K. L'Spur», «S. m. K. L'Spur 100/600» с бронебойно-трассирующими пулями; </w:t>
      </w:r>
    </w:p>
    <w:p>
      <w:pPr>
        <w:pStyle w:val="Style18"/>
        <w:spacing w:lineRule="auto" w:line="360"/>
        <w:ind w:firstLine="709"/>
        <w:jc w:val="both"/>
        <w:rPr>
          <w:rFonts w:ascii="Times New Roman" w:hAnsi="Times New Roman"/>
          <w:sz w:val="28"/>
          <w:szCs w:val="24"/>
        </w:rPr>
      </w:pPr>
      <w:r>
        <w:rPr>
          <w:rFonts w:cs="Arial" w:ascii="Times New Roman" w:hAnsi="Times New Roman"/>
          <w:sz w:val="28"/>
          <w:szCs w:val="24"/>
        </w:rPr>
        <w:t>—</w:t>
      </w:r>
      <w:r>
        <w:rPr>
          <w:rFonts w:cs="Times New Roman" w:ascii="Times New Roman" w:hAnsi="Times New Roman"/>
          <w:sz w:val="28"/>
          <w:szCs w:val="24"/>
        </w:rPr>
        <w:t xml:space="preserve"> </w:t>
      </w:r>
      <w:r>
        <w:rPr>
          <w:rFonts w:cs="Arial" w:ascii="Times New Roman" w:hAnsi="Times New Roman"/>
          <w:sz w:val="28"/>
          <w:szCs w:val="24"/>
        </w:rPr>
        <w:t xml:space="preserve">«P. m. K. » и «P. m. K. v. » с бронебойно-зажигательными пулями; </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w:t>
      </w:r>
      <w:r>
        <w:rPr>
          <w:rFonts w:cs="Times New Roman" w:ascii="Times New Roman" w:hAnsi="Times New Roman"/>
          <w:sz w:val="28"/>
          <w:szCs w:val="24"/>
        </w:rPr>
        <w:t xml:space="preserve"> </w:t>
      </w:r>
      <w:r>
        <w:rPr>
          <w:rFonts w:cs="Arial" w:ascii="Times New Roman" w:hAnsi="Times New Roman"/>
          <w:sz w:val="28"/>
          <w:szCs w:val="24"/>
        </w:rPr>
        <w:t>«B.-Patrone» с двумя типами пристрелочных пуль — с капсюлем ударного и дистанционного действия и зарядом черного пороха. Эти пули использовались и в качестве зажигательных, их не надо путать с «разрывными» полуоболочечными пулями повышенной убойности типа «дум-дум».</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Карабин «98k» хорошо соответствовал условиям боев начала второй мировой войны. Вопреки распространенному мнению о чуть ли не поголовном вооружении вермахта пистолетами-пулеметами, основную массу его вооружения составляли магазинные винтовки и карабины системы Маузера. На сентябрь 1939 г. пехотная дивизия вермахта имела по штату 13300 винтовок и карабинов и 3700 пистолетов-пулеметов, а на 1942 г. соответственно — 7400 и 750. Всего в сентябре 1939 г. вермахт имел: винтовок и карабинов — 4119533 и пистолетов-пулеметов — 26600 . На протяжении всей войны выпуск винтовок (карабинов) превосходил выпуск пистолетов-пулеметов и «штурмовых винтовок»: с 1939 по 1945 год было произведено 10327800 магазинных винтовок и карабинов и 1016213 пистолетов-пулеметов. Опыт боевого применения вермахтом мощных автоматических (самозарядных) винтовок «Маузер» и «Вальтер», как и во многих других армиях, оказался не слишком удачным. Удобные в прикладке, с относительно плавным спуском и тихой работой затвора винтовки «Маузер» хорошо проявили себя как снайперское оружие. От линейных снайперские образцы отличали крепление прицела, лучшая выделка ствола, крепившаяся на приклад «щека». На винтовку крепился цейссовский прицел 4-кратного увеличения с устройством введения поправок. Только в 1943 г. было выпущено 12,5 тыс оптических прицелов. В 1944 г. эта цифра выросла до 98,6 тыс, но большую часть составили 1,5-кратные прицелы для линейных карабинов: предполагалось снабдить оптическими прицелами максимальное число отделений. В небольшом количестве в 1944 г. были выпущены глушители к снайперским винтовкам, а вместе с ними поставлялись и «дозвуковые» патроны (с уменьшенной скоростью пули). На дульной части ствола винтовки или карабина мог крепиться винтовочный гранатомет («мортирка») со специальным прицелом. В ходе обеих мировых войн к «Маузерам» применялись специальные приспособления для стрельбы из-за закрытий со спусковой цепочкой-тягой и перископическим прицелом. «Маузеры» имели множество штыков, в большинстве — типа штык-тесак. Только к семейству «98» в Германии приняли 7 основных моделей. Первый штык-тесак «98» имел длину клинка 523 мм и гладкий обух, второй — длину клинка 520 мм и пилку на обухе. Пилку на обухе клинка имели также штык-тесак моделей «98/02» с клинком длиной 345 мм, «98/05» и «12» («саперный»). Такие штыки в рукопашной схватке наносили тяжелые рваные раны и пользовались дурной славой во время первой мировой: французские солдаты зверски расправлялись с «бошами», находя у них штыки с пилкой, в свою очередь немецкие солдаты на передовой старались поскорее заменить «зазубренные» штыки на обычные. «Kar.98k» получил короткий штык-нож с длиной клинка 252 мм и пластиковой рукояткой. В других странах к «маузерам» приняли свои штыки, в Мексике даже — штык-лопату. Винтовки и карабины «Маузер» различных моделей широко распространились по миру. Они состояли на вооружении в трех десятках стран, среди которых: Аргентина, Бельгия, Боливия, Бразилия, Греция, Иран, Испания, Колумбия, Конго, Люксембург, Мексика, Китай, Парагвай, Перу, Польша, Португалия, Турция, Уругвай, Чехословакия, Югославия и др. Винтовки и карабины системы Маузера по сию пору популярны среди охотников благодаря высокой мощности патрона, меткости, удобству прикладки, перезаряжания и обслуживания, надежной работе выбрасывателя и подавателя. Обыкновенные пули 7,92-мм патрона переделываются в экспансивные надпиливанием оболочки у самого носка. В нашей стране «осело» множество «Маузеров», в основном германского, а также польского, финского и чешского производства — трофеев двух больших войн. К сожалению, немалое их количество было испорчено в первые же послевоенные годы попытками стрельбы «чужими» патронами, включая наш обр.1908/30г. (7,62х54).</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В 1996 г. исполнилось 80 лет первому в мире автомату, созданному замечательным теоретиком, практиком и историком оружейного дела Владимиром Григорьевичем Федоровым (1874-1966). Автомат Федорова появился в разгар первой мировой войны, однако история его началась много раньше. Осенью 1908 г. из членов Артиллерийского Комитета ГАУ была создана Комиссия по выработке образца автоматической винтовки. По ныне принятой классификации, следовало бы говорить о «самозарядной» винтовке. Предполагалось, что винтовка будет иметь постоянный магазин на 5 патронов и дальность огня, сравнимую с имеющейся магазинной. Задача Комиссии ставилась основательно. Кроме «выработки самого механизма» она должна была решить вопрос и о новом патроне, который позволил бы уменьшить вес винтовки и увеличить носимый боезапас. До его выработки винтовки разрабатывались под 7,62-мм патрон обр.1908г. Опытной базой Комиссии стал ружейный полигон Офицерской стрелковой школы в Ораниенбауме. В. Г. Федоров как лучший знаток автоматического оружия также вошел в состав Комиссии. Всего за шесть лет работы было рассмотрено около 20 систем и отобраны три из них. 2 апреля 1914 г. Комиссия сообщала об общем положении дел: «В течении ближайшего будущего будет получено для полигонных испытаний три образца автоматической винтовки: 1) 12 экземпляров 3-х линейной винтовки подъесаула Токарева, 2) 10 экземпляров 6,5-мм винтовки полковника Федорова, 3) 10 экземпляров 3-х линейной винтовки г-на Браунинга. После полигонных опытов, которые будут окончены в нынешнем лете, необходимо будет перейти к широким войсковым испытаниям». Винтовка Федорова была прямым развитием 7,62-мм образца. Над ним Федоров работал с 1907г. вместе с мастером-оружейником В. А. Дегтяревым, ставшим на долгие годы его другом, учеником и соратником. В 1912 г. 7,62-мм винтовка Федорова была удостоена большой Михайловской премии, но сам Федоров отнесся к ней более критически. Работая в составе Комиссии, Федоров убедился в необходимости нового патрона уменьшенного калибра и «улучшенной баллистики». Патрон и винтовка под него были разработаны им в 1913 г. Федорову удалось совместить преимущества патронов с «тяжелой» (большая дальность) и «легкой» (скорость) пулями. Большая конусность бутылочной гильзы улучшала экстракцию, а отсутствие закраины предотвращало цепляние патрона патроном при подаче и позволило ввести не выступающий двухрядный магазин. Не стоит считать патрон «улучшенной баллистики» предтечей промежуточных, поскольку по мощности он мало уступал 7,62-мм — его дульная энергия составляла 3143 Дж против 3550 Дж. Автоматика работала на основе отдачи ствола с коротким ходом, запирание производилось с помощью качающихся личинок. Личинки шарнирно крепились на казенной части ствола — это остроумное решение уменьшило вес и длину системы. При движении ствола и затвора назад передние выступы личинок набегали на уступ неподвижного короба и поворачивались, освобождая затвор. Дополнительный импульс затвор получал от рычажного ускорителя. При обратном движении нижние выступы личинок набегали на выступы короба, личинки поднимались в прежнее положение. Ствол и затвор имели свои возвратные пружины. Цельная деревянная ложа имела пистолетный выступ шейки. Металлический желоб цевья делал систему нечувствительной к короблению ложи. К июлю 1914 г. на Сестрорецком заводе были готовы детали для 150 винтовок Федорова. Но... летом 1914 г. началась война, и Военное Министерство распорядилось прекратить все опытные работы, в том числе и по автоматическим винтовкам. Необходимость такого решения подтвердил вскоре сам В. Г. Федоров. В начале 1915 г. он писал с Северо-Западного фронта: «Мысль о новом автоматическом образце надо совершенно оставить... Во-первых, ни одна из систем автоматических винтовок не находится ныне в таком состоянии, чтобы ее можно было бы принять как готовый образец... С другой стороны,.. для меня приобрели совсем другой смысл и окраску ... требования от военного оружия, а именно простота и прочность...». Можно только догадываться, чего стоил ему такой вывод. Катастрофически не хватало и патронов к винтовкам. Уместно вспомнить один эпизод. 21 февраля 1912 г. Николай II, посетив лекцию полковника Федорова в Михайловском училище, высказался против применения в армии автоматической винтовки, поскольку «для нее не хватит патронов». «Августейшее мнение» не остановило работ, но прогноз Императора оправдался — патронов не хватало даже для магазинок.</w:t>
      </w:r>
    </w:p>
    <w:p>
      <w:pPr>
        <w:pStyle w:val="Style18"/>
        <w:spacing w:lineRule="auto" w:line="360"/>
        <w:ind w:firstLine="709"/>
        <w:jc w:val="both"/>
        <w:rPr>
          <w:rFonts w:ascii="Times New Roman" w:hAnsi="Times New Roman" w:cs="Arial"/>
          <w:sz w:val="28"/>
          <w:szCs w:val="24"/>
        </w:rPr>
      </w:pPr>
      <w:r>
        <w:rPr>
          <w:rFonts w:cs="Arial" w:ascii="Times New Roman" w:hAnsi="Times New Roman"/>
          <w:sz w:val="28"/>
          <w:szCs w:val="24"/>
        </w:rPr>
        <w:t>В сентябре 1915г. для переговоров с союзниками о помощи оружием и предметами снабжения отправляется миссия адмирала Русина. В ее составе едет и полковник Федоров. В Лондоне и Париже он знакомится с новыми образцами оружия — союзников и трофейными. В «Записке-отчете» в январе 1916 г. он пишет: «В Англии, во Франции ... заказываются не автоматические винтовки, а ружья-пулеметы, которые, по моему мнению,.. имеют безусловно большее значение ... И для нашей армии вопрос заключается лишь в необходимости самого широкого испытания в боевых условиях различных систем ружей-пулеметов и автоматических винтовок, причем ... необходимо немедленно заказать некоторое количество до 3 или 5 тысяч автоматических винтовок, приспособленных для непрерывной стрельбы и имеющих магазин на 20-25 патронов». Федоров предлагает также укоротить ствол и нарезать прицел на меньшие дистанции — мысль для того времени едва ли не «крамольна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pPr>
      <w:r>
        <w:rPr>
          <w:rFonts w:cs="Arial" w:ascii="Times New Roman" w:hAnsi="Times New Roman"/>
          <w:b/>
          <w:sz w:val="28"/>
          <w:szCs w:val="24"/>
        </w:rPr>
        <w:t>Глава 5. Автоматы</w:t>
      </w:r>
    </w:p>
    <w:p>
      <w:pPr>
        <w:pStyle w:val="Style18"/>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Style18"/>
        <w:spacing w:lineRule="auto" w:line="360"/>
        <w:ind w:firstLine="709"/>
        <w:jc w:val="both"/>
        <w:rPr/>
      </w:pPr>
      <w:r>
        <w:rPr>
          <w:rFonts w:cs="Arial" w:ascii="Times New Roman" w:hAnsi="Times New Roman"/>
          <w:sz w:val="28"/>
          <w:szCs w:val="24"/>
        </w:rPr>
        <w:t xml:space="preserve">Вернувшись в Россию, Федоров берется за коренную переделку своей винтовки, чтобы создать на ее основе принципиально новое оружие. По инициативе Начальника Офицерской стрелковой школы генерал-лейтенанта Н.М. Филатова, уже 13 января 1916 г. 50 комплектов частей винтовок передаются в мастерскую ружейного полигона. Сюда же переводится и Дегтярев. Вопрос патрона решился просто. Имелось значительное количество японских 6,5-мм патронов: часть их была принята самим Федоровым в Японии в 1914 г., часть собиралась на Петроградском патронном заводе, часть поставлялась Англией. Японский патрон был меньше федоровского, и в патронник винтовок вставлялся особый вкладыш. Ствол оружия Федоров укорачивает с 800 до 520 мм и снабжает оребрением, вводит переводчик, уменьшает нарезку секторного прицела до 2000 шагов, разрабатывает серию сменных магазинов. Доводки усложнили форму короба и утяжелили конструкцию, но сохранить небольшие габариты удалось. Интересно появление передней рукоятки удержания на цевье — в сочетании с портативностью она позволяла вести огонь с рук на ходу, в то время как имевшиеся ружья-пулеметы вели прицельный огонь только с сошек. Ударно-спусковой механизм допускал ведение одиночного и непрерывного огня, рычажки флажкового переводчика и предохранителя находились рядом со спусковым крючком внутри спусковой скобы. Выемка в головке курка не позволяла произвести выстрел до прихода ствола и затвора в переднее положение. Число деталей было не слишком велико — 64. Радиус попаданий лучшей половины пуль на дальности 100 м не превышал 134 мм. Федоров трудится крайне напряженно. Как член Арткома, он занимается не только своей системой, стараясь осуществить «широкое испытание различных систем». При этом он исполняет обязанности Помощника инспектора пороховых, взрывчатых и оружейных заводов, дает консультации по вопросам ручного оружия. К сентябрю готовы восемь 7,62-мм ружей-пулеметов с магазином на 15 патронов, три 6,5-мм с магазином на 25 патронов и два — на 50 патронов, 45 6,5-мм винтовок. Их снабдили штыками-кинжалами «по образцу Кавказского казачьего войска» и чехлами для переноски. Оружие передается сформированной при школе «команде особого назначения», оснащенной также оптическими прицелами, биноклями, приборами для стрельбы из-за закрытий, стальными шлемами Адриана, переносными стрелковыми щитами, запасным комплектом личного состава. Таким образом, речь шла не просто об испытании нового оружия, но об опытном подразделении нового типа. Как отдельная стрелковая рота 189-го Измаильского пехотного полка оно в январе 1917 г. было отправлено на Румынский фронт, где, по-видимому, и распалось во время «эвакуации Румынии». Осенью 1916 г. генерал-майор Федоров также был отправлен в Румынию, но, загруженный вопросами снабжения фронта, не мог проследить судьбу «автоматической роты». Оружие Федорова испытывались и на других фронтах: на апрель 1917 г., например, на Западном фронте числилось 4 ружья-пулемета. При самых лестных отзывах новое оружие имело и противников. На заседании Военного Совета в конце 1916 г. некий Лобанов-Ростовский активно выступил против введения на вооружение «такого ублюдка». Но все же ружье-пулемет было принято. При обсуждении сферы его применения в основном упоминалась авиация. После испытаний 6,5-мм ружей-пулеметов в 10-м авиадивизионе Августейший Заведующий авиацией телеграфировал: «Ружье-пулемет генерала Федорова дало прекрасные результаты». Командир авиаотряда Туноженский заключил, что оно «единственно пригодно для легкого аэроплана». V Отдел Арткома, отнеся оружие к особому классу «ручных ружей-пулеметов», заключил, что кроме авиации «означенные ружья с пользой могли бы быть употреблены и на бронированных автомобилях, в особенности пушечных... Автоматическая винтовка Федорова могла бы быть использована для полевой позиционной войны как вооружение пехоты». Заметим, что путь создания универсального ручного автоматического оружия был найден не только в России — образцы, близкие этому типу, были созданы и в других странах. Наиболее интересным из них стала появившаяся в 1918 г. в США винтовка Браунинга BAR-18 с магазинами на 20 и 40 патронов, переделанная позже в ручной пулемет. Во Франции тогда же был создан вариант автоматической винтовки R. S. C. со сменными магазинами на 10, 25 и 35 патронов и с укороченным до 580 мм стволом. Можно упомянуть и автоматическую винтовку «Маузер» с магазином на 25 патронов. Но Федоров смог наиболее полно разработать и воплотить черты нового типа оружия. Интерес к новому оружию проявляли ГАУ, авиация, и даже Главное управление кораблестроения. Но выпуск ружья-пулемета наладить не удавалось. Еще в марте 1916 г. Федоров обратился к частным заводам. Завод Семенова в Петрограде соглашался на заказ не менее 50 000 экземпляров, то же ответил и председатель промышленной группы Третьяков. Казенный Сестрорецкий завод мог установить производство лишь через 16-18 месяцев при условии снижения выпуска 3-линейных винтовок. Начальник ГАУ Маниковский настаивал на «фабрикации ручного ружья-пулемета» Федорова на Сестрорецком заводе, но мощностей завода для этого явно не хватало. Тогда был выбран завод в Коврове. Его строило Первое Русское Акционерное Общество ружейных и пулеметных заводов с помощью датского синдиката «Dansk Rekylrifle» для выпуска ружей-пулеметов «Мадсен» P.1916. 11 января 1918 г. «Дополнительной надписью №8» к контракту с Обществом ГАУ заказывает 9000 «ружей-пулеметов системы генерала-майора Федорова» с началом сдачи первых 500 через 13 месяцев. Стоимость комплекта ружья-пулемета Федорова была несколько ниже «Мадсена». Отметим — шел январь 1918 г., русской армии уже не было, надорвавшаяся в ходе войны промышленность разваливалась на глазах, но оружейники продолжали работать над новым оружием для России. И еще один интересный момент — несмотря на декрет Совета Народных Комиссаров от 16 декабря 1917 г., кадровые офицеры продолжали именовать друг друга по званию. 18 января Федоров направляется на завод, вместе с ним едет его ученик и помощник Дегтярев. </w:t>
      </w:r>
    </w:p>
    <w:p>
      <w:pPr>
        <w:pStyle w:val="Style18"/>
        <w:spacing w:lineRule="auto" w:line="360"/>
        <w:ind w:firstLine="709"/>
        <w:jc w:val="both"/>
        <w:rPr/>
      </w:pPr>
      <w:r>
        <w:rPr>
          <w:rFonts w:cs="Arial" w:ascii="Times New Roman" w:hAnsi="Times New Roman"/>
          <w:sz w:val="28"/>
          <w:szCs w:val="24"/>
        </w:rPr>
        <w:t>И все же 21 марта 1918 г. все работы на заводе были остановлены по финансовым и организационным причинам. В штате завода остается только 60 человек. Продолжается работа только по подготовке чертежей для производства заказанных ГАУ ружей-пулеметов Федорова — в связи с введением метрической системы дюймы переводились в миллиметры. В июле под это заводу выдается некоторый аванс. Только 17 декабря Чрезвычайная комиссия по снабжению Красной Армии поставила перед Федоровым как техническим директором завода вопрос о производстве ружей-пулеметов его системы и системы Мадсена. 22 июня 1919 г. (новый стиль) было принято решение сосредоточить силы на производстве образца Федорова, названного, с легкой руки Н.М. Филатова, «автоматом». В постановке производства активно участвовал и представитель ГАУ бывший штабс-капитан Г.А. Апарин. Федоров становится техническим директором завода — эту должность он исполнял до 1931 г. Уже в 1918 г. он организует на заводе опытную мастерскую, преобразованную в 1921 г. в первое в истории оружия проектно-конструкторское бюро (ПКБ). В июле 1919 г. изготовлены первые серийные автоматы Федорова, но первая партия в 100 автоматов была сдана только к концу 1920 г. И только в апреле 1921 г. Свет военной промышленности признает, что производство автоматов на Ковровском пулеметном заводе налажено. Но уже 14 октября 1920 г. М. В. Фрунзе просил у Главкома С.С. Каменева выслать автоматы для Южфронта. Каменев в 1922 г. специально рассматривал применение автоматов в стрелковых ротах в статье «Стрелковый бой». Автоматы Федорова применялись на Кавказе и в ходе лыжного рейда Антикайнена при подавлении мятежей в Карелии в 1921-22 гг. Учтя боевой опыт, Федоров в 1923 г. совершенствует автомат: для снаряжения магазина из обоймы выполняются пазы в коробе и вводится затворная задержка, для предотвращения сдвоенных выстрелов вводится разобщитель спускового механизма. Три прорези прицела заменяются одной, мушка защищается предохранителем. Для переделки автоматы возвращались на завод. Федоров выдвигает идею унифицированного «семейства» оружия единой схемы. Очевидная ныне, для того времени она была совершенно новой. Ручной пулемет Федорова-Дегтярева вызвал живой интерес Фрунзе. Конструкция дисковых магазинов авиационных пулеметов была использована позже в ручном пулемете Дегтярева ДП-27. Однако работы над автоматом прекращаются 1 октября 1925 г. после выпуска всего 3200 штук. Формально причинами были «нестандартный» калибр и сложность системы. Производство автомата действительно было сложным и требовало высокой точности. А в 1924 г. были прекращены работы над новыми патронами: урезание бюджета не позволяло заново ставить их производство. 7,62-мм патрон, принятый когда-то как «временный», вновь остался основным, хотя в феврале 1928 г. Артком предлагал вернуться к 6,35-6,5 -мм патрону. Но в том же году автомат снимают с вооружения. Решение же Арткома 6 апреля 1930 г. о разработке винтовки только с неподвижным стволом поставило крест и на самой системе. Но главное было в другом — не были по достоинству оценены идеи автомата и «семейства» на его базе. Федоров переезжает в Москву и возвращается к научной работе, создает ряд трудов, по праву считающихся классическими. В СССР, как и в других странах, вернулись к идее мощной автоматической винтовки с привычной баллистикой: идея такой винтовки держала в плену военных всех стран почти четыре десятилетия. Надежда на скорое принятие «автоматической» винтовки снизила интерес как к автомату, так и к модернизации магазинной винтовки. В конкурсах 1926 и 1928 г. участвуют винтовки с длинными стволами и постоянными магазинами, в 1930 г. появляются сменные магазины. АВС-36 и СВТ-38 уже приблизились к типу автомата, который Федоров выделял как самостоятельный тип и считал «универсальным индивидуальным оружием». Федоров указывал причины, задерживающие работы по автоматическим винтовкам: противоречие между громоздкой автоматикой и ограничениями по весу, излишняя мощность и вес патрона, снижение роли винтовок на фоне развития ручных пулеметов. В заключении 2-го тома «Эволюции стрелкового оружия» (1939 г.) он пишет: «Ружейная техника ближайшего будущего стоит перед созданием малокалиберного автомата-карабина ... Создание одного патрона с уменьшенной для винтовок и увеличенной для пистолетов-пулеметов прицельной дальностью разрешило бы задачу будущего оружия ... легкого и компактного». Эти слова подтвердила советско-финская война. Л.Б. Ванников, бывший тогда Наркомом вооружения, вспоминал, как увидел на столе в кабинете Сталина среди новых образцов и автомат Федорова. Автоматы и винтовки Федорова извлекли со складов и выдали войскам, штурмовавшим «линию Маннергейма». Речь, конечно, шла не о возвращении к старой громоздкой системе — последний «выход» федоровского оружия мог стать возвращением к самой идее автомата. Этого не случилось. Актуальнее оказались пистолеты-пулеметы. Намеченная Федоровым программа была реализована в СССР несколько лет спустя с принятием промежуточного патрона, а затем — 7,62-мм автомата Калашникова. Идея унификации завоевала «права гражданства» в конце 40-х. Сам Федоров в 1942-46 гг. работал консультантом в Наркомате вооружения, встречался с конструкторами, посещал полигоны, и его деятельность несомненно повлияла на ход работ. Заметим, что в Германии в 1943 г. поступил на вооружение 7,92-мм автомат MP-43 под «курцпатрон», в США год спустя — 7,62-мм автоматический карабин М2 под патрон .30 «карбин». Уменьшение калибра автоматов началось уже в 60-е годы.</w:t>
      </w:r>
    </w:p>
    <w:p>
      <w:pPr>
        <w:pStyle w:val="Style18"/>
        <w:spacing w:lineRule="auto" w:line="360"/>
        <w:ind w:firstLine="709"/>
        <w:jc w:val="both"/>
        <w:rPr/>
      </w:pPr>
      <w:r>
        <w:rPr>
          <w:rFonts w:cs="Arial" w:ascii="Times New Roman" w:hAnsi="Times New Roman"/>
          <w:sz w:val="28"/>
          <w:szCs w:val="24"/>
        </w:rPr>
        <w:t xml:space="preserve">Итак, появление автомата не было случайным процессом. Оно стало результатом тщательного анализа путей развития вооружения пехоты. Работа Федорова послужила базой для последующего развития всего оружейного дела — был отработан принципиально новый тип универсального военного оружия, проверена на практике идея унификации, заложены основы опытно-конструкторской работы и нового оружейного производства. На разработке автомата Федорова выросли новые кадры оружейников. Так, в 1919 г. в опытную мастерскую Ковровского завода пришел слесарем С.Г. Симонов, в 1920-м — Г.С. Шпагин, и первые их самостоятельные разработки были связаны именно с автоматом Федорова. Неслучайно при весьма ограниченном выпуске и небольшом опыте боевого применения автомат Федорова относится к числу наиболее известных в мире образцов. В заключение несколько слов о термине «автомат». Сам Федоров в 30-е годы называл так тип оружия, промежуточный между винтовкой и ручным пулеметом — со сменным магазином и переменным режимом огня. В 40-е годы «автоматами» для краткости именовали пистолеты-пулеметы — от этого смешения понятий мы не можем избавиться по сию пору. И, наконец, с конца 40-х годов утвердилось понятие «автомата» как индивидуального автоматического оружия (карабина) под промежуточный патрон.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pPr>
      <w:r>
        <w:rPr>
          <w:rFonts w:cs="Arial" w:ascii="Times New Roman" w:hAnsi="Times New Roman"/>
          <w:b/>
          <w:sz w:val="28"/>
          <w:szCs w:val="24"/>
        </w:rPr>
        <w:t>Глава 6. Пулеметы</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истории военной техники можно насчитать несколько эпохальных изобретений, к числу которых, несомненно, относится и пулемет. Точно так же, как первая пушка открыла эпоху огнестрельного оружия, а первая винтовка – эпоху нарезного, создание пулемета ознаменовало собой начало эпохи скорострельного автоматического оружия.</w:t>
      </w:r>
    </w:p>
    <w:p>
      <w:pPr>
        <w:pStyle w:val="Normal"/>
        <w:spacing w:lineRule="auto" w:line="360" w:before="0" w:after="0"/>
        <w:ind w:firstLine="709"/>
        <w:jc w:val="both"/>
        <w:rPr/>
      </w:pPr>
      <w:r>
        <w:rPr>
          <w:rFonts w:cs="Arial" w:ascii="Times New Roman" w:hAnsi="Times New Roman"/>
          <w:sz w:val="28"/>
          <w:szCs w:val="24"/>
        </w:rPr>
        <w:t>Мысль о таком оружии, которое позволяло бы в кратчайший промежуток времени выпустить наибольшее количество пуль, появилась очень давно. Уже в начале XVI века существовали укрепленные поперечно на бревне ряды заряженных стволов, через затравки которых была просыпана пороховая дорожка. При воспламенении пороха получался залп из всех стволов. Об использовании подобных установок (ребодеконов) в Испании сообщается около 1512 года. Потом возникла мысль укреплять отдельные стволы на вращающемся граненом вале. Это оружие называлось «органом», или картечницей. Орган мог иметь на себе до нескольких десятков стволов, каждый из которых снабжался своим кремневым замком и спусковым механизмом. Действовало такое приспособление очень просто: когда все стволы были заряжены и замки взведены, вал приводили во вращение посредством рукоятки, укрепленной на его оси. При этом замки, проходя мимо неподвижного шпенька (небольшого стержня), укрепленного на оси орудия, спускались и производили выстрел. Частота огня зависела от частоты вращения. Впрочем, подобное оружие не имело широкого распространения. Оно стало более удобным только после того, как появились патроны в металлической гильзе. В 1860 -1862 годах американец Гатлинг создал несколько образцов довольно совершенных картечниц, которые были непосредственными предшественниками пулемета. В 1861 году такая картечница была принята на вооружение армии США, а потом и многих других армий. Устройство ее было такое. Вокруг центрального вала были прикреплены шесть или десять ружейных стволов, образующих с ним как бы цилиндр; стволы были набраны в особой железной раме, имевшей цапфы для помещения рамы на колесный лафет. Вал и окружающие его стволы были пропущены сквозь отверстия двух железных дисков. Передний конец вала был вставлен в переднюю стенку рамы, а задний конец проходил через пустотелый чугунный цилиндр и соединялся с зубчатыми колесами. Через посредство рукояти вал со стволами приводился во вращательное движение. Для заряжания картечницы на валу непосредственно за обрезами стволов имелся приемный цилиндр с желобами, расположенными на боковой поверхности на продолжении каждого ствола: в них помещались патроны. Над приемным цилиндром была прикреплена к раме на шарнире крышка с воронкою, через которую можно было всыпать патроны из особой железной пачки. Скрытый в цилиндре механизм был устроен таким образом, что если один человек вращал посредством рукояти систему стволов, а другой высыпал патроны в воронку, то производились последовательное заряжание и стрельба из каждого ствола одного за другим; патронные гильзы при этом последовательно выбрасывались из ствола и падали вниз. Осуществлялось это следующим образом. К приемному цилиндру прилегал надетый на том же зубчатом валу замочный цилиндр с желобами, которые были продолжением желобов первого цилиндра. Оба цилиндра и стволы составляли одно целое и приводились в общее вращение рукояткой. В каждом желобе замочного цилиндра помешался затвор, представляющий собой трубку. Внутри трубки располагался ударник с головкою и ударной шпилькой; ударник мог продольно двигаться в затворе, причем для головки была сделана вдоль верхней стенки затвора щель; вокруг ударника была обвита пружина, сжимавшаяся между головкой ударника и выступом в затворе. В передней части затвора был укреплен посредством шпильки экстрактор (устройство для извлечения стреляной гильзы) с зацепом и зубцом. При вращении всей этой системы выступы затворов скользили по наклонному нарезу на внутренней поверхности неподвижной оболочки, покрывавшей механизм. Вследствие этого затворы постепенно выдвигались в желоба приемного цилиндра, подталкивая патроны в стволы. В каждый момент вращения только один ствол был заперт затвором, то есть подготовлен к выстрелу. Головки ударников скользили по выступу, расположенному на внутренней поверхности неподвижной оболочки, причем по мере выдвижения затвора вперед спиральные пружины сжимались. В тот момент, когда затвор запирал ствол, головка ударника освобождалась от выступа и ударная пружина воспламеняла капсюль патрона. При дальнейшем вращении каждый затвор вследствие обратного наклона нареза отодвигался назад, причем экстрактор вытягивал пустую гильзу, которая падала вниз. При весе около 250 кг картечница могла делать до 600 выстрелов в минуту. Она была довольно капризным оружием, и управляться с ней было очень непросто. К тому же вращение рукоятки оказалось весьма утомительным занятием. Картечница использовалась в некоторых войнах (гражданской войне в США, франко-прусской и русско-турецкой), но нигде не смогла зарекомендовать себя с хорошей стороны. В истории техники она интересна тем, что некоторые ее механизмы были использованы потом изобретателями пулеметов. Однако назвать картечницу автоматическим оружием в современном смысле этого слова еще нельзя. В настоящем автоматическом оружии, конечно, не могло быть и речи о том, чтобы вручную вращать стволы, да и принцип его действия был совсем другим. Развиваемое при выстреле давление пороховых газов здесь использовалось не только для выбрасывания пули из канала ствола, но и для перезарядки. При этом автоматически выполнялись следующие операции: открывался затвор, выбрасывалась стреляная гильза, взводилась боевая пружина ударника, в патронник ствола вводился новый патрон, после чего затвор вновь закрывался. Над созданием образцов такого оружия работали во второй половине XIX века многие изобретатели в разных странах. Впервые действующий автоматический механизм удалось создать английскому инженеру Генри Бессемеру. В 1854 году он сконструировал первую в истории автоматическую пушку. Силой отдачи после выстрела здесь происходило выбрасывание гильзы, вслед за тем автоматически досылался новый снаряд и взводился механизм для следующего выстрела. Чтобы орудие не перегревалось, Бессемер продумал систему водяного охлаждения. Впрочем, изобретение его было настолько несовершенно, что речь о серийном производстве этой пушки даже не стояла. Самый первый в истории пулемет был создан американским изобретателем Хайрамом Максимом. В течение нескольких лет он безуспешно работал над изобретением автоматической винтовки. В конце концов ему удалось сконструировать все основные узлы автоматического оружия, но оно получилось таким громоздким, что скорее походило на небольшую пушку. От винтовки пришлось отказаться. Вместо нее Максим собрал в 1883 году первый действующий образец своего знаменитого пулемета. Вскоре после этого он переехал в Англию и основал здесь свою собственную мастерскую, которая позже соединилась с оружейным заводом Норденфельдта. Первое испытание пулемета было проведено в Энфильде в 1885 году. В 1887 году Максим предложил английскому военному министерству три различных образца своего пулемета, дававшего около 400 выстрелов в минуту. В последующие годы он стал получать на него все больше и больше заказов. Пулемет был испытан в различных колониальных войнах, которые вела в это время Англия, и великолепно зарекомендовал себя как грозное и очень эффективное оружие. Англия была первым государством, принявшим пулемет на вооружение своей армии. В начале XX века пулемет Максима уже стоял на вооружении всех европейских и американских армий, а также армий Китая и Японии. Вообще, ему было суждено редкое долголетие. Постоянно модернизируясь, эта надежная и безотказная машина простояла на вооружении многих армий (в том числе и советской) вплоть до окончания Второй мировой войны. Принцип действия «максима» был следующий. Пулемет имел подвижный ствол, соединенный с помощью цапф с двумя продольными пластинами особой рамы, между которыми помещался замок, запиравший ствол, мотыль и шатун. Все эти три части были соединены между собой шарнирами, причем последний шарнир проходил через заднюю оконечность пластин рамы и соединялся с шатуном наглухо, то есть таким образом, что если эта ось проворачивалась, то поворачивался и сам шатун. На эту ось с правой стороны снаружи короба насаживалась рукоять, опиравшаяся задним концом на ролик. К рукояти при помощи цепочки прикреплялся задний конец спиральной пружины, работавшей на растяжение, передний же ее конец прикреплялся к неподвижному коробу системы. Рукоять находилась с правой наружной стороны короба пулемета.</w:t>
      </w:r>
    </w:p>
    <w:p>
      <w:pPr>
        <w:pStyle w:val="Normal"/>
        <w:spacing w:lineRule="auto" w:line="360" w:before="0" w:after="0"/>
        <w:ind w:firstLine="709"/>
        <w:jc w:val="both"/>
        <w:rPr/>
      </w:pPr>
      <w:r>
        <w:rPr>
          <w:rFonts w:cs="Arial" w:ascii="Times New Roman" w:hAnsi="Times New Roman"/>
          <w:sz w:val="28"/>
          <w:szCs w:val="24"/>
        </w:rPr>
        <w:t>При выстреле пороховые газы стремились отбросить замок назад, но так как он был соединен при помощи мотыля и шатуна с рамой пулемета посредством оси (причем средняя ось располагалась несколько выше двух крайних осей, прилегая в то же время сверху к особой стенке), то первоначально эти части (то есть, мотыль, шатун и замок) сохраняли свое прежнее положение, которое они имели перед выстрелом, и отходили назад, двигая за собой раму, а, следовательно, и соединенный с нею ствол. Это происходило до тех пор, пока рукоять, сидящая на оси, не залезала на ролик. После чего рукоять начинала вращаться. Это вращение рукояти вызывало вращение оси, а, следовательно, и шатуна, после чего все части приходили в положение готовности. Замок при этом получал ускоренное по сравнению с рамой и стволом движение – он открывал ствол и гильза выбрасывалась из патронника. Вслед за тем растянутая пружина возвращала весь в первоначальное положение. Так как подвижные части в этой системы были очень массивны, то в первое время пулемет часто давал «задержку», в результате чего скорострельность его заметно падала. Для улучшения работы пулемета Миллер, техник фирмы Максим-Норденфельдт, и русский капитан Жуков придумали надульник. Действие его заключалась в том, что пороховые газы выбрасываемые из ствола за пулей, отражались о переднюю стену надульника и действовали затем на передний обрез дульного среза, увеличивая скорость отбрасывания ствола от рамы. Подача патрона в стол осуществлялась следующим образом. По особым нарезам на передней плоскости замка скользила вверх и вниз личинка, назначение которой было выхватывать патроны из ленты, а стрелянные гильзы из патронника: при ее поднимании вверх в особые захваты личинки входила шляпка патрона, причем при отодвигании замка назад патрон выхватывался из ленты. Для того чтобы поставить выхваченный патрон на линию оси патронника, личинка должна была опуститься вниз, что происходило под действием ее собственного веса, причем особые боковые рожки личинки скользили по боковым пластинам неподвижного короба. Большей интенсивности опускания помогали пластинчатые пружины, нажимавшие сверху на личинку. Обратное поднятие личинки вверх происходило при помощи подъемных рычагов, передние края которых при вращении рычагов надавливали на боковые выступы личинки. Вращение рычагов производилось особым плечом. Рукоять в пулемете действовала как ускоритель: обладая массивностью, она при своем вращении ускоряла поворачивание мотыля и шатуна с отбрасыванием замка в крайнее заднее положение.</w:t>
      </w:r>
      <w:r>
        <w:br w:type="page"/>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t>Заключение</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Style20"/>
        <w:spacing w:lineRule="auto" w:line="360" w:before="0" w:after="0"/>
        <w:ind w:firstLine="709"/>
        <w:jc w:val="both"/>
        <w:rPr/>
      </w:pPr>
      <w:r>
        <w:rPr>
          <w:rFonts w:cs="Arial"/>
          <w:sz w:val="28"/>
        </w:rPr>
        <w:t>Постепенная эволюция ручного огнестрельного оружия, начиная с кремневых ружей, дала увеличение дальности с 300 до 32001 шагов при достаточной меткости и убойности на этих дистанциях; скорострельность доведена с 1 выстрела в минуту при кремневых ружьях до 20 выстрелов в минуту при автоматических, т.е. в 10 раз по дальности и в 20 раз по скорострельности. Каков может быть предел увеличения качеств будущего огнестрельного оружия? Считалось, что в отношении дальности предел будет поставлен способностями человеческого глаза, но в настоящее время к винтовкам уже вводятся оптические прицелы увеличивающие точность выстрела, независимо от погоды и времени суток, в несколько раз. Считалось, что в отношении скорострельности предел из-за громадного расхода патронов установят производственная база и организация дела снабжения. Однако история развития оружия показывает, что какие бы колоссальные требования в части огнеприпасов ни предъявляла война, — все эти требования, хоть и не сразу, но выполнялись.</w:t>
      </w:r>
      <w:r>
        <w:br w:type="page"/>
      </w:r>
    </w:p>
    <w:p>
      <w:pPr>
        <w:pStyle w:val="Style20"/>
        <w:spacing w:lineRule="auto" w:line="360" w:before="0" w:after="0"/>
        <w:ind w:firstLine="709"/>
        <w:jc w:val="both"/>
        <w:rPr>
          <w:rFonts w:cs="Arial"/>
          <w:b/>
          <w:b/>
          <w:sz w:val="28"/>
        </w:rPr>
      </w:pPr>
      <w:r>
        <w:rPr>
          <w:rFonts w:cs="Arial"/>
          <w:b/>
          <w:sz w:val="28"/>
        </w:rPr>
        <w:t>Список используемой литературы</w:t>
      </w:r>
    </w:p>
    <w:p>
      <w:pPr>
        <w:pStyle w:val="Style20"/>
        <w:spacing w:lineRule="auto" w:line="360" w:before="0" w:after="0"/>
        <w:ind w:firstLine="709"/>
        <w:jc w:val="both"/>
        <w:rPr>
          <w:rFonts w:cs="Arial"/>
          <w:b/>
          <w:b/>
          <w:sz w:val="28"/>
        </w:rPr>
      </w:pPr>
      <w:r>
        <w:rPr>
          <w:rFonts w:cs="Arial"/>
          <w:b/>
          <w:sz w:val="28"/>
        </w:rPr>
      </w:r>
    </w:p>
    <w:p>
      <w:pPr>
        <w:pStyle w:val="Style20"/>
        <w:numPr>
          <w:ilvl w:val="0"/>
          <w:numId w:val="1"/>
        </w:numPr>
        <w:tabs>
          <w:tab w:val="clear" w:pos="708"/>
          <w:tab w:val="left" w:pos="360" w:leader="none"/>
        </w:tabs>
        <w:spacing w:lineRule="auto" w:line="360" w:before="0" w:after="0"/>
        <w:ind w:left="0" w:hanging="0"/>
        <w:jc w:val="both"/>
        <w:rPr>
          <w:rFonts w:cs="Arial"/>
          <w:sz w:val="28"/>
        </w:rPr>
      </w:pPr>
      <w:r>
        <w:rPr>
          <w:rFonts w:cs="Arial"/>
          <w:sz w:val="28"/>
        </w:rPr>
        <w:t>В.Г. Черный-«Введение в теорию автоматического оружия»</w:t>
      </w:r>
    </w:p>
    <w:p>
      <w:pPr>
        <w:pStyle w:val="Style20"/>
        <w:numPr>
          <w:ilvl w:val="0"/>
          <w:numId w:val="1"/>
        </w:numPr>
        <w:tabs>
          <w:tab w:val="clear" w:pos="708"/>
          <w:tab w:val="left" w:pos="360" w:leader="none"/>
        </w:tabs>
        <w:spacing w:lineRule="auto" w:line="360" w:before="0" w:after="0"/>
        <w:ind w:left="0" w:hanging="0"/>
        <w:jc w:val="both"/>
        <w:rPr>
          <w:rFonts w:cs="Arial"/>
          <w:sz w:val="28"/>
        </w:rPr>
      </w:pPr>
      <w:r>
        <w:rPr>
          <w:rFonts w:cs="Arial"/>
          <w:sz w:val="28"/>
        </w:rPr>
        <w:t>Ф.К. Бабак-«Все о пистолетах и револьверах»</w:t>
      </w:r>
    </w:p>
    <w:p>
      <w:pPr>
        <w:pStyle w:val="Style20"/>
        <w:numPr>
          <w:ilvl w:val="0"/>
          <w:numId w:val="1"/>
        </w:numPr>
        <w:tabs>
          <w:tab w:val="clear" w:pos="708"/>
          <w:tab w:val="left" w:pos="360" w:leader="none"/>
        </w:tabs>
        <w:spacing w:lineRule="auto" w:line="360" w:before="0" w:after="0"/>
        <w:ind w:left="0" w:hanging="0"/>
        <w:jc w:val="both"/>
        <w:rPr>
          <w:rFonts w:cs="Arial"/>
          <w:sz w:val="28"/>
        </w:rPr>
      </w:pPr>
      <w:r>
        <w:rPr>
          <w:rFonts w:cs="Arial"/>
          <w:sz w:val="28"/>
        </w:rPr>
        <w:t>А.Е. Хартинк-«Пистолеты и револьверы»</w:t>
      </w:r>
    </w:p>
    <w:p>
      <w:pPr>
        <w:pStyle w:val="Style20"/>
        <w:numPr>
          <w:ilvl w:val="0"/>
          <w:numId w:val="1"/>
        </w:numPr>
        <w:tabs>
          <w:tab w:val="clear" w:pos="708"/>
          <w:tab w:val="left" w:pos="360" w:leader="none"/>
        </w:tabs>
        <w:spacing w:lineRule="auto" w:line="360" w:before="0" w:after="0"/>
        <w:ind w:left="0" w:hanging="0"/>
        <w:jc w:val="both"/>
        <w:rPr>
          <w:rFonts w:cs="Arial"/>
          <w:sz w:val="28"/>
        </w:rPr>
      </w:pPr>
      <w:r>
        <w:rPr>
          <w:rFonts w:cs="Arial"/>
          <w:sz w:val="28"/>
        </w:rPr>
        <w:t>А.Б. Жук-«Справочник по стрелковому оруж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7:00Z</dcterms:created>
  <dc:creator>Admin</dc:creator>
  <dc:description/>
  <cp:keywords/>
  <dc:language>en-US</dc:language>
  <cp:lastModifiedBy>SYSTEM</cp:lastModifiedBy>
  <dcterms:modified xsi:type="dcterms:W3CDTF">2011-09-12T04:17:00Z</dcterms:modified>
  <cp:revision>2</cp:revision>
  <dc:subject/>
  <dc:title>Введение</dc:title>
</cp:coreProperties>
</file>