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Факторы и условия региональных различий социальной инфраструктур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Транспорт – отрасль ифраструктурного комплекс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Ифраструктура региона Чуваш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раструктурный комплекс объединяет отрасли хозяйствава, производящие разнообраз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— это особый вид продукции, которая потребляется не в виде вещи, а в форме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фраструктурный комплекс, включает в себя коммуникационные услуги (услуги транспорта и связи) и сферу услуг (бытовые услуги, здравоохранение, учреждения культуры, жилищно-коммунальные услуги, услуги банков, страховых агентств, юридических организаций, сфера спорта и курортно-оздоровительный комплекс). Услуги можно подразделить на материальные (торговля, жил-ком, бытовое обслуживание, транспорт и связь и т.д.) и нематериальные (образование, культура, здравоохранение, государственное управление, оборона, охрана правопорядка и т.д.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акторы и условия региональных различий социальной инфраструк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оценке социокультурного развития регионов страны одно из важнейших мест занимает уровень развития социальной инфраструктуры. Социальная инфраструктура призвана создать благоприятные условия для проживания людей, обеспечить удовлетворение материальных и духовных потребностей населения. От этого зависит комфортность проживания людей, привлекательность региона для проживания и вложения инвестиций, миграционные пото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задач органов государственной и муниципальной власти, несомненно, является выравнивание уровня жизни населения в разных районах. Хотя эта проблема осознается и учитывается в социальной политике, тем не менее, принимаемые решения далеко не всегда эффективны. В тени этой проблемы остается другая, еще более важная: сбалансированность промышленного развития и степень урегулированности социальных проблем, прежде всего развития социаль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вость и дисбаланс экономического и социального развития, развитие социальной инфраструктуры крупных промышленных центров в нашей стране наблюдались всегда и по инерции продолжаются в новых экономических условиях, хотя и созданы рыночные предпосылки для его преодоления. Развитие социальной сферы – образования, учреждений культуры, здравоохранения, бытового обслуживания – приоритетная задача деятельности органов власти. Изучение реального состояния социальной инфраструктуры является необходимым условием принятия обоснованных решений по управлению социальной сферой, сферой жизнедеятельности человека – основной цели социально ориентированного государства. Несбалансированность экономического и социального развития хорошо видна на примере Свердловской области, что подтверждается статистикой и общественным мнением. Достаточно отметить высокие (недоступные для многих горожан) цены на жилье, резкое сокращение объектов социальной инфраструктуры, состояние образования, учреждений культуры и здравоохранения. Это особенно отчетливо прослеживается в крупных городах, прежде всего тех, в которые ранее было размещено большое количество промышленных предприятий оборонн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региона является также занятость значительной части населения на предприятиях, а также наличие большого числа городов с градообразующими промышленными предприятиями. Представляется, что в нашей стране существует несколько регионов подобного типа, где сосредоточено большое количество промышленных предприятий, но при этом социальная сфера отстает. Резкий контраст в социальном развитии наблюдается, например, при сравнивании промышленно развитой Свердловской области и преимущественно сельскохозяйственной Курганской области, сравнения богатой минеральными ресурсами Тюменской области и социальной инфраструктурой ее городов, в которых проживают работники добывающих предприятий. Отсюда следует, что промышленный потенциал и соответствующий ему уровень развития социальной инфраструктуры можно рассматривать в качестве основания для типологии областей страны при сравнении социокультурного развития или социокультурных портретов рег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ценка населением деятельности администрации по развитию социальной инфраструктуры муниципального образования, оценка изменений, происходящих в том или ином населенном пункте может служить одним из показателей социальной эффективности деятельности местных органов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общественного мнения в муниципальных образованиях – городах, в которых проводились наши исследования, дает возможность сравнивать оценки населения деятельности органов муниципального управления. В каждом муниципальном образовании имеются свои особенные проблемы. Несмотря на схожесть этих городов, конкретные условия и социально-экономическое положение населения заметно различаются. Безусловно, сказывается, прежде всего, то обстоятельство, что эти города имеют градообразующие предприятия, которые исторически всегда влияли на развитие социальной инфраструктуры города. О наиболее острых социальных проблемах населения можно судить по результатам опросов общественного мнения, которые постоянно провод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ое нами социологическое исследование (2007 г., опрошено 4 000 человек) показало, что наиболее востребованными населением являются спортивные и тренажерные залы (16 % опрошенных), бани и сауны (12,6 %) химчистки и прачечная (9,9 % опрошенных жителей), мастерские по индивидуальному пошиву одежды, пункты проката и парикмахер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стояние социальной инфраструктуры выступает важнейшей характеристикой социокультурного развития регионов страны. Особенно остро стоит проблема сбалансированного, гармоничного и комплексного развития экономики и социальной сферы в каждом регион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анспорт – отрасль ифраструктурного комплек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развитие России, наряду с прочими условиями, требует хорошо развитой и организованной системы транспорта. Транспорт – “кровеносная система экономики” страны, оказывающая влияние на размещение производительных сил. Транспорт связывает воедино все части страны, обеспечивая взаимодействие между экономическими районами и отраслями производства, и является необходимым условием и материальной основой территориального разделения труда. Значит, изучение транспортного комплекса России является актуальной темой в наше время, да и во все вре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– особая сфера материального производства и самостоятельная отрасль народного хозяйства. С его помощью осуществляются связи внутри отраслей и между отраслями, внутри экономических районов и между ними, формируются межгосударственные связи. Транспортный комплекс является крупнейшей составной частью инфраструктуры, служит материально-технической базой формирования и развития территориального разделения труда, оказывает существенное влияние на динамичность и эффективность социально-экономического развития отдельных регионов и страны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транспорта как сферы экономики заключается в том, что он сам не производит продукции, а только участвует в ее создании, обеспечивая сырьем, материалами, оборудованием производство и доставляя готовую продукцию потребителю. Транспортные же издержки включаются в себестоимость продукции. Отношение суммарных транспортных издержек к полной стоимости продукции называют коэффициентом транспортной слагающей. Чем меньше этот коэффициент, тем более транспортабельна продукция, а следовательно, более свободно по отношению к потребителю могут размещаться производства. Для разных видов продукции доля транспортных затрат в стоимости различна. Так, в стоимости топлива и строительных материалов она составляет более 50 %, железной руды и лесоматериалов – до 20 %. Полные же транспортные издержки народного хозяйства в сфере производства и обращения составляют 10 % от валового общественного продукта страны. Традиционное представление о необходимости снижения удельных транспортных затрат на современном этапе научно-технической революции подвергается сомнению, так как экономические выгоды территориального разделения труда, широкой и всесторонней специализации производства часто перекрывают увеличение транспортных издерж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транспорта как важной составной части экономики Российской Федерации определяется его ролью в территориальном разделении общественного труда: специализация районов, их комплексное развитие невозможны без системы транспорта. Транспортный фактор оказывает влияние на размещение производства, без его учета нельзя достичь рационального размещения производительных сил. При размещении производства учитывается потребность в перевозках массы исходных материалов и готовой продукции, их транспортабельность, обеспеченность транспортными путями, их пропускная способность. В зависимости от влияния этих составляющих рассчитывается вариант размещения предприятий. Рационализация перевозок влияет на эффективность производства как отдельных предприятий, так и районов и страны в целом. Важное значение транспорт имеет и в решении социально-экономических проблем. Обеспеченность территории хорошо развитой транспортной системой служит одним из важных факторов привлечения населения и производства, а также важным преимуществом для размещения производительных сил, и дает интеграционный эффект. Транспорт обеспечивает занятость 6,3 % среднегодовой численности всех занятых в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портный фактор имеет особо важное значение в нашей стране с ее огромной территорией и неравномерным размещением ресурсов, населения и основных производственных фондов. Транспорт создает условия для формирования местного, регионального, общегосударственного рынков. В условиях перехода к рыночным отношениям роль рационализации транспорта существенно возрастает. С одной стороны, от транспортного фактора зависит эффективность работы предприятия, что в условиях рынка напрямую связано с его жизнеспособностью, а с другой стороны, сам рынок подразумевает обмен товарами и услугами, что без транспорта невозможно, а следовательно, невозможен и сам рынок. </w:t>
      </w:r>
      <w:r>
        <w:rPr>
          <w:sz w:val="28"/>
          <w:szCs w:val="28"/>
          <w:lang w:val="en-US"/>
        </w:rPr>
        <w:t>Поэтому транспорт является важнейшей составляющей рыноч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велик удельный вес транспорта в важнейших народно-хозяйственных показателях и в потреблении продукции других отраслей. Так, в валовом продукте на долю транспорта и связи приходится около 4 %, а доля в основных производственных фондах страны составила 20 %. Транспорт ежегодно потребляет 8-10 % электроэнергии, 17 % топлива, 25 % проката, 10 % шиноматериалов, произведенных в Росс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фраструктура региона Чуваш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резидента Чувашской Республики Н. Федор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увашия – регион Российской Федерац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инамичным развитием экономики, общественной инфраструктуры и социальной сферы. </w:t>
      </w:r>
      <w:r>
        <w:rPr>
          <w:sz w:val="28"/>
          <w:szCs w:val="28"/>
          <w:lang w:val="en-US"/>
        </w:rPr>
        <w:t xml:space="preserve">Темпы промышленного производства и роста инвестиций из года в год устойчиво опережают среднероссийские показатели. Предприятия Чувашии обладают конкурентоспособным производством, успешно используют инновационные технологии. Активно внедряются международные стандарты качества как в промышленности, так и в учреждениях образования, здравоохранения, агропромышленном комплекс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ашия является лидером в России по объемам жилищного строительства в расчете на одного жителя. </w:t>
      </w:r>
      <w:r>
        <w:rPr>
          <w:sz w:val="28"/>
          <w:szCs w:val="28"/>
          <w:lang w:val="en-US"/>
        </w:rPr>
        <w:t xml:space="preserve">Республика полностью газифицирована. Планомерно реализуется программа обеспечения населения качественной питьевой водой. Уже в 2008 году все населенные пункты республики будут соединены дорогами с твердым покрытием. </w:t>
      </w:r>
      <w:r>
        <w:rPr>
          <w:sz w:val="28"/>
          <w:szCs w:val="28"/>
        </w:rPr>
        <w:t>Все это обеспечивает комфортное проживание в республике, создает благоприятные условия для развития бизнеса и на селе. В масштабных проектах, реализуемых на территории Чувашии, принимают активное участие Сбербанк, Россельхозбанк, Внешторгбанк, группа Всемирного банка, Райффайзенбанк. При участии Внешторгбанка в республике начата реализация уникального проекта по строительству «Нового горо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увашская Республика зарекомендовала себя на финансовом рынке как надежный и обязательный партнер, о чем свидетельствуют оценки экспертов и доверие Всемирного банка, который выступил гарантом финансовых обязательств республики. При поддержке группы Всемирного банка Чувашия разместила на фондовой бирже свои государственные облигации. </w:t>
      </w:r>
      <w:r>
        <w:rPr>
          <w:sz w:val="28"/>
          <w:szCs w:val="28"/>
          <w:lang w:val="en-US"/>
        </w:rPr>
        <w:t xml:space="preserve">Чувашия, по оценкам авторитетных экспертов, занимает первое место в России по качеству государственного управления, отличается высоким качеством финансового управления, прозрачностью бюджета. По исследованию рейтингового агентства Standard &amp; Poor’s в России и СНГ по такому показателю как управление финансами Чувашия в течение пяти лет уверенно входит в десятку лучших. А рейтинговое агентство Moody’s характеризует Чувашию как регион, имеющий очень высокую кредитоспособ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факторы играют важную роль в сотрудничестве Чувашии со странами ближнего и дальнего зарубежь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раструктурный комплекс обеспечивает взаимодействие различных частей народного хозяйства и отдельных территорий страны. </w:t>
      </w:r>
      <w:r>
        <w:rPr>
          <w:sz w:val="28"/>
          <w:szCs w:val="28"/>
          <w:lang w:val="en-US"/>
        </w:rPr>
        <w:t xml:space="preserve">С его помощью осуществляются и межгосударственные связи. Входящие в нее отрасли подготавливают квалифицированные кадры, обеспечивают полноценный отдых, сокращают потери времени от болезней и тем самым повышают производительность труда в производственной сфере. </w:t>
      </w:r>
      <w:r>
        <w:rPr>
          <w:sz w:val="28"/>
          <w:szCs w:val="28"/>
        </w:rPr>
        <w:t>Социальное влияние комплекса еще более значительно, т.к. он формирует духовный мир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редназначены для людей и должны оказываться там, где они живут. Поэтому при организации системы обслуживания учитывается территориальное размещение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ая система РФ включает транспорт и связь, основная задача которых — перемещение в пространстве информации, энергии, людей и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выполняет задачи: обеспечения устойчивых связей между отдельными отраслями и районами страны, своевременное и полное удовлетворение потребностей народного хозяйствава и населения в перевозках. С помощью одного вида транспорта эту задачу выполнить трудно, поэтому все виды транспорта взаимодействуют, дополняя друг друга, и образуя транспорт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 сфере обслуживания принадлежит рекреационному хозяйству, включающему сеть специализированных оздоровительных учреждений, баз отдыха, туристические базы. Развитию этой отрасли способствует разнообразие зон отдыха в РФ, здесь насчитывается 7,5 тыс. учреждений отдыха, десятки тыс. культурно-исторических памятников, тысячи источников минеральных вод и т.д. Большая часть учреждений расположена в европейской части страны. Выделяют р-ны, образов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риродных ресурсов и условий (климат, благоприятные условия, живописный ландшафт) (Минеральные Воды, Соч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круг крупных городов и культурных центров (Москва, С-Петербур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круг ценных культурно-исторических объектов (Золотое Кольцо, Загорс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условиях кризиса новые зоны отдыха практически не создаются, старые ветшают и сильно перегружены, некоторые закрыты из-за межнациональных конфлик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.Е. Гребцова Экономическая и социальная география России: основы теории и практики: учебное пособие для вузов – Ростов н/Д.: Феникс, 200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ww.isras.ru/abstract_bank/1213170690.pdf «Социальная инфраструктура промышленного регион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up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Documents</w:t>
      </w:r>
      <w:r>
        <w:rPr>
          <w:sz w:val="28"/>
          <w:szCs w:val="28"/>
          <w:u w:val="single"/>
        </w:rPr>
        <w:t>/2006-07-04/3</w:t>
      </w:r>
      <w:r>
        <w:rPr>
          <w:sz w:val="28"/>
          <w:szCs w:val="28"/>
          <w:u w:val="single"/>
          <w:lang w:val="en-US"/>
        </w:rPr>
        <w:t>FB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>-12.</w:t>
      </w:r>
      <w:r>
        <w:rPr>
          <w:sz w:val="28"/>
          <w:szCs w:val="28"/>
          <w:u w:val="single"/>
          <w:lang w:val="en-US"/>
        </w:rPr>
        <w:t>asp</w:t>
      </w:r>
      <w:r>
        <w:rPr>
          <w:sz w:val="28"/>
          <w:szCs w:val="28"/>
        </w:rPr>
        <w:t xml:space="preserve"> Экономическая география: «ИНФРАСТРУКТУРНЫЙ КОМПЛЕКС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hu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portsuppo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353682&amp;</w:t>
      </w:r>
      <w:r>
        <w:rPr>
          <w:sz w:val="28"/>
          <w:szCs w:val="28"/>
          <w:lang w:val="en-US"/>
        </w:rPr>
        <w:t>xid</w:t>
      </w:r>
      <w:r>
        <w:rPr>
          <w:sz w:val="28"/>
          <w:szCs w:val="28"/>
        </w:rPr>
        <w:t>=353680 Обращение Президента Чувашской Республики Н. Федор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pacing w:val="3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Основной текст с отступом Знак"/>
    <w:qFormat/>
    <w:rPr>
      <w:sz w:val="28"/>
      <w:szCs w:val="28"/>
      <w:lang w:val="en-US"/>
    </w:rPr>
  </w:style>
  <w:style w:type="character" w:styleId="21">
    <w:name w:val="Основной текст 2 Знак"/>
    <w:qFormat/>
    <w:rPr>
      <w:sz w:val="28"/>
      <w:szCs w:val="28"/>
      <w:lang w:val="en-US"/>
    </w:rPr>
  </w:style>
  <w:style w:type="character" w:styleId="Style7">
    <w:name w:val="Основной текст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8"/>
      <w:szCs w:val="28"/>
      <w:lang w:val="en-US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Style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Greenurl1">
    <w:name w:val="green_url1"/>
    <w:qFormat/>
    <w:rPr>
      <w:rFonts w:cs="Times New Roman"/>
      <w:color w:val="0066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2">
    <w:name w:val="1"/>
    <w:basedOn w:val="Normal"/>
    <w:next w:val="Style13"/>
    <w:qFormat/>
    <w:pPr>
      <w:spacing w:before="200" w:after="200"/>
      <w:ind w:left="200" w:right="200" w:hanging="0"/>
    </w:pPr>
    <w:rPr>
      <w:sz w:val="24"/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BodyText1">
    <w:name w:val="Body Text1"/>
    <w:basedOn w:val="Normal"/>
    <w:qFormat/>
    <w:pPr/>
    <w:rPr>
      <w:sz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b/>
      <w:i/>
      <w:sz w:val="24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360"/>
      <w:ind w:firstLine="720"/>
      <w:jc w:val="both"/>
      <w:outlineLvl w:val="0"/>
    </w:pPr>
    <w:rPr>
      <w:sz w:val="28"/>
    </w:rPr>
  </w:style>
  <w:style w:type="paragraph" w:styleId="51">
    <w:name w:val="заголовок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35">
    <w:name w:val="заголовок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aps/>
      <w:sz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4:00Z</dcterms:created>
  <dc:creator>alex2v</dc:creator>
  <dc:description/>
  <cp:keywords/>
  <dc:language>en-US</dc:language>
  <cp:lastModifiedBy>SYSTEM</cp:lastModifiedBy>
  <dcterms:modified xsi:type="dcterms:W3CDTF">2011-09-12T04:14:00Z</dcterms:modified>
  <cp:revision>2</cp:revision>
  <dc:subject/>
  <dc:title>Курсоа </dc:title>
</cp:coreProperties>
</file>