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</w:p>
    <w:p>
      <w:pPr>
        <w:pStyle w:val="Heading"/>
        <w:spacing w:lineRule="auto" w:line="360"/>
        <w:ind w:firstLine="709"/>
        <w:rPr>
          <w:sz w:val="28"/>
          <w:szCs w:val="48"/>
        </w:rPr>
      </w:pPr>
      <w:r>
        <w:rPr>
          <w:sz w:val="28"/>
          <w:szCs w:val="48"/>
        </w:rPr>
        <w:t>Реферат на тему</w:t>
      </w:r>
    </w:p>
    <w:p>
      <w:pPr>
        <w:pStyle w:val="Heading5"/>
        <w:spacing w:lineRule="auto" w:line="360"/>
        <w:ind w:firstLine="709"/>
        <w:jc w:val="center"/>
        <w:rPr>
          <w:bCs/>
          <w:i w:val="false"/>
          <w:i w:val="false"/>
          <w:iCs/>
          <w:color w:val="000000"/>
          <w:sz w:val="28"/>
          <w:szCs w:val="56"/>
        </w:rPr>
      </w:pPr>
      <w:r>
        <w:rPr>
          <w:bCs/>
          <w:i w:val="false"/>
          <w:iCs/>
          <w:color w:val="000000"/>
          <w:sz w:val="28"/>
          <w:szCs w:val="56"/>
        </w:rPr>
        <w:t>Иран (до 1953 года – Персия)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56"/>
        </w:rPr>
      </w:pPr>
      <w:r>
        <w:rPr>
          <w:bCs/>
          <w:i/>
          <w:iCs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Ученицы 11 «А» класс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редней школы №5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аковкиной Любов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луга-2006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ГП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льеф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лим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ч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т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Живо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коном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фтегазовая промыш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втомобилестро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ургическая промыш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водство электро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кспорт промышленн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стема образования в Ир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ранская культура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14"/>
        <w:spacing w:lineRule="auto" w:line="360"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лощадь – 1648 тыс. кв. км. </w:t>
      </w:r>
    </w:p>
    <w:p>
      <w:pPr>
        <w:pStyle w:val="14"/>
        <w:spacing w:lineRule="auto" w:line="360"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селение – 26 млн. </w:t>
      </w:r>
    </w:p>
    <w:p>
      <w:pPr>
        <w:pStyle w:val="14"/>
        <w:spacing w:lineRule="auto" w:line="360"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толица – Тегеран</w:t>
      </w:r>
    </w:p>
    <w:p>
      <w:pPr>
        <w:pStyle w:val="14"/>
        <w:spacing w:lineRule="auto" w:line="360" w:before="0" w:after="0"/>
        <w:ind w:left="0" w:firstLine="709"/>
        <w:jc w:val="both"/>
        <w:rPr/>
      </w:pPr>
      <w:r>
        <w:rPr>
          <w:color w:val="000000"/>
          <w:szCs w:val="24"/>
        </w:rPr>
        <w:t>Основная религия - шииты 95 % (сунниты 4 %, зороастрийцы, евреи, христиане 1 %).</w:t>
      </w:r>
    </w:p>
    <w:p>
      <w:pPr>
        <w:pStyle w:val="14"/>
        <w:spacing w:lineRule="auto" w:line="360"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алюта - иранский риал; 1 иранский риал (IR) = 100 динаров</w:t>
        <w:tab/>
      </w:r>
    </w:p>
    <w:p>
      <w:pPr>
        <w:pStyle w:val="14"/>
        <w:spacing w:lineRule="auto" w:line="360"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ЭГП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о в юго-западной части Азии. На севере граничит с Азербайджаном (1750 км), на востоке с Афганистаном и Пакистаном, на западе - с Ираком и Турцией. На юге омывается Персидским и Оманским заливами и Хормузским проливом, на севере - Каспийским морем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bCs/>
          <w:sz w:val="28"/>
          <w:szCs w:val="36"/>
        </w:rPr>
        <w:t>При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ан расположен в самой восточной сухой, маловодной и пустынной части пояса нагорий Передней Азии. В рельефе Ирана преобладают плоскогорья, увлажняемые небольшими дождями лишь зимой и весной. Среди них возвышаются редкие островные кряжи. С юга, севера и запада плоскогорья окаймлены полосами труднодоступных окраинных гор. Искусственно орошаемые возделываемые угодья сосредоточены в полосах предгорных оазисов и в межгорных котловинах. Остальные территории - обширные пастби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аинные горы увлажняются сильнее, покрыты степной растительностью, северные приморские склоны - лес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9050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бережье Каспийского моря низменное, наносное. Песчаными полосами обособлены заливы-лагуны Пехлеви и Горгана. Юго-западные и южные берега Ирана образуются береговыми террасами и почти лишены гава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ан расположен в западной и центральной части Иранского плоскогорья и в юго-восточной части Армянского нагорья, которое занимает северо-западную часть Ирана. Отсюда к Ю и ЮВ расходятся двумя ветвями северные и южные окраинные горы Ирана с вершинами более 3-4 тыс. метров. Между окраинными горами заключены внутренние плоскогорья с высотами 1000-2000 метров, среди которых поднимаются островные цепи Восточно-Иранских и Средне-Иранских гор высотой до 4420 м (г.Хезар) и 4042 м (вулкан Тефтан). В пределах Армянского нагорья поднимаются потухшие вулканы Себелан (4811 м) и Сехенад (3722 м). По северо-западной границе с Турцией тянется Курдистанский хребет. Южные окраинные дуги Ирана включают горы Загрос и Мекран. Вдоль приморских подножий южной горной дуги вытянута узкая пустыня Термезир. На ЮЗ в пределы Ирана входит часть Месопотамской низменности (Хузистаменская равнина). На внутренних плоскогорьях выделяются обширные пустынные впадины Деште-Кевир, Деште-Лут, Джазлурнан, по границе с Афганистаном - Сейстанская, Немексар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Ирана лежит в пределах альпийско-гималайского горного пояса. Новейшим поднятиям сопутствует интенсивный вулканизм. Окраинные горы поднимались быстрее, чем внутренние районы, что изолировало последние от влажных ветров, привело к усыханию возникших при этом озер, отложению солей и гипса, к засолению рек и грунтов, к перегрузке плоскогорий неудаленным щебнем. Большей части Ирана свойственна сейсмич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редгорными прогибами, которые заполнены рыхлыми осадками, связаны крупные месторождения нефти и газа (юго-западные предгорья Загроса, северные подножья Эльбурса). Имеются месторождения каменного угля, залежи железных руд, меди, полиметаллов, урана, молибдена, хромитов, сурьмы, мышьяка, никеля, кобальта. Огромны запасы каменной соли и строительных материалов. Известны месторождения драгоцен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90500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бтропический, континентальный. На крайнем юге - тропическое сухое, знойное лето, прохладная зима со средней температурой января -2 на севере и +15 на юге, июля соответственно +25 и +31. Осадков в пределах большей части внутренних районов выпадает от 50 мм до 500 мм (главным образом зимой и весной). На приморской покатости Эльбурса 1000-2000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мой характерны частые смены потеплений и похолоданий. Вторжение арктического воздуха вызывает похолодания до -30. Сплошной снеговой покров бывает на высоте более 2000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ом над Ираном господствует знойный и пыльный тропический воздух, подолгу дуют жгучие ветры. Температура достигает +40, +50 граду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чной сток ничтожен. В Каспийское море текут реки Аракс и Сефидруд, в Персидский залив - р.Шатт-эль-Араб с притоком Карун. Большинство рек пересыхает. Постоянно текущие реки существуют главным образом в горах и используются как источники воды для искусственного орошения. Озера преимущественно мелководные и солоновидные, многие пересыхают или превращаются в солончаковые топи. Крупнейшее соленое озеро - Резайе, пресное - Хамун. Широко используются грунтовые 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Поч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адлежат главным образом к пустынно степному типу. На плоскогорье преобладают пустынные сероземы и солончаки, в Прикаспии - лесные буроземы, в горах - бурые и каштановые степные почвы, в оазисах - окультур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Расти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ынная и нагорно-ксерофитная. В оазисах юга произрастает финиковая пальма, в Прикаспии - широколистные леса, изобилующие ценными породами деревьев, в Загросе - дубовое мелколесье, в горах на СВ местами агаровое и фисташковое редколесье. В верхнем поясе гор преобладают горные степ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Живот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ране насчитывается до 700 видов позвоночных животных. На севере много реликтовых форм. Кроме европейских лесных видов встречаются тигр и леопард. В безлесных горах и пустынях - фауна среднеазиатского типа, на юге увеличивается примесь южно-азиатских тропических форм (летучая собака, мангуст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36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ан отличается этническим разнообразием. Большинство иранских этнических групп - потомки арийских племен, чьи корни теряются в дре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подствующая нация - персы (51%), язык которых относится к иранской языковой группе. К той же языковой группе относятся курды (8,8%), населяющие в основном западные горные районы Ирана ( Курдистан, Керманшах и частично Хорасан), гиляки (7,6%), полукочевые луры (1,2%) и племена бахтиаров (0,5%), проживающих в западном Иране в горах Загрос , белуджи (1,3%) - юго-восточный Иран и д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нескольких десятилетий этим племенам навязывали политику оседлого образа жизни, а результатом стало повышение миграции населения в города и более богатые районы страны. Привычный уклад жизни со временем меняется, однако, национальная одежда, предметы домашнего обихода, музыка, танцы и своеобразие изделий народных промыслов сохраняются и являются наиболее притягательными сторонами кочевой жизни, которыми чаще всего интересуются иностран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народностей тюркской языковой группы наиболее многочисленны азербайджанцы (25,2%), составляющие основное население Иранского Азербайджана; в тюркскую языковую группу входят туркмены (0,5%) (Мазандеран, частично Хорасан), каджары, афшары, кашкайцы, шахсевены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Худистане и прибрежных районах Оманского и Персидского заливах большая часть населения - арабы (1,1%). Кроме того - армяне (0,5%), афганцы, таджики, айсоры, турки и д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плотность населения на С и СЗ, в среднем 25-30 чел/кв. км, наименьшая в юго-восточных пустынных районах - менее 1 чел/кв. км. Свыше 45 % проживает в деревнях, около 2,5 млн человек - кочевники и полукочев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крупные города - Тегеран, Абадан, Тебриз, Исфахан, Мешхе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докладу Статистического центра Ирана, безработица в стране составляет 10,7 процента, сократившись за десять последних лет на 5%. В абсолютных цифрах число безработных исчисляется 1,9 миллиона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десятилетний период численность трудоспособного населения выросла с 11,6 до 17,7 миллиона человек (2000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76 г. не знали грамоты 52,5% населения старше 6 лет. В 2000 году эта цифра - 20%. Грамотность женщин - более 75% (по сравнению с 35,5% в 1976 году). Число учащихся - 19,0 миллионов. Темпы роста грамотности в два раза опережают темпы роста насе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6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8 году 80 % необходимых сельхозпродуктов производилось внутри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ан - относительно маловодная страна, как минимум раз в три года различные районы страдают от засухи. Чтобы увеличить площади поливных земель и повысить показатель их эффективности, в настоящее время ведётся проектирование и строительство 200 плотин. Программа рассчитана на ближайшие 10 - 15 лет, и если она будет реализована полностью, площади посевных земель удастся увеличить на 70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7-1998 годах поливные и богарные площади составляли 5,6 миллиона гектаров, а собранный с них урожай - 11,5 миллиона тонн. Потребности страны в пшенице оцениваются в 13,5 миллиона тонн. Недостающее зерно Ирану приходится импортировать из-за границы. Комментируя эти цифры, директор департамента министерства сельского хозяйства отметил, что, если 20-30 процентные потери пшеницы, муки и хлеба будут сведены к минимуму и будет внедрена высокая культура питания среди всех слоев общества, Иран сможет достигнуть относительной самообеспеченности пшеничным зер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статистическим данным Всемирной организации ООН по вопросам продовольствия, 66 сельскохозяйственных культур составляют основу производства земледелия всего мира. В 1997 году его продукция исчислялась пятью миллиардами тонн, из которых 93,5% приходилось на продукцию растениеводства и 6,5% - сад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 стран выращивают как минимум одну садовую культуру и как максимум - 17. По этому показателю Иран занимает 10 место после следующих стран: Китая, США, Бразилии, Индии, Италии, Франции, Испании, Турции, Мекси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</w:rPr>
      </w:pPr>
      <w:r>
        <w:rPr>
          <w:sz w:val="28"/>
        </w:rPr>
        <w:t>Ирану принадлежит первое место по производству фисташек и фиников, второе - абрикосов, третье - винограда без косточек, мандаринов и грецких орех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Way"/>
        <w:spacing w:lineRule="auto" w:line="360" w:before="0" w:after="0"/>
        <w:ind w:right="0" w:firstLine="709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Эконом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иод президентства Хашеми-Рафсанджани идеи иранской шиитской революции, т.е. идея и идеология "третьего пути" построения социально направленного государства на основе верховенства духовной власти и исламских принципов социальной справедливости, получили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ран в условиях частичной международной экономической изоляции и определенного сопротивления консервативных кругов осуществлена радикальная экономическая реформа. Принятый </w:t>
      </w:r>
      <w:r>
        <w:rPr>
          <w:bCs/>
          <w:sz w:val="28"/>
        </w:rPr>
        <w:t>в 1990 году пятилетний план развития</w:t>
      </w:r>
      <w:r>
        <w:rPr>
          <w:sz w:val="28"/>
        </w:rPr>
        <w:t xml:space="preserve"> обеспечил ежегодный прирост ВВП на 6,5 %. Второй пятилетний план уже дал не менее 10% ежегодного прироста ВВП. Дефицит госбюджета за этот период снизился с 50% до 0,5%. Государственные доходы увеличились на 13 %, налоговые поступления - на 46,9 %. Норма капиталовложений увеличилась с 12,35 % до 16,3 % ВВП при опережающем росте частных инвестиций. В 1996-1997 годах она составила уже 23,7 %, т.е. почти четверть ВВП реинвестируется в экономику, что</w:t>
      </w:r>
      <w:r>
        <w:rPr>
          <w:sz w:val="28"/>
          <w:szCs w:val="26"/>
        </w:rPr>
        <w:t xml:space="preserve"> </w:t>
      </w:r>
      <w:r>
        <w:rPr>
          <w:sz w:val="28"/>
        </w:rPr>
        <w:t>является достаточно серьезным признаком инвестиционной привлекательности Ирана. За эти годы число занятых граждан в целом по стране выросло с 11,5 до 14,1 млн. человек. Уровень бедности с 47 % снизился до 17 % от общей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989 по 1996 год производство стали в Иране возросло с 1,5 до 6,0 млн. т, меди - на 350 %, алюминия - вдвое. По производству продуктов химической и нефтехимической промышленности Иран приблизился к двадцатке промышленно развитых стран. Опережающее развитие получили машиностроение и производство военной техники. Рост основной продукции сельского хозяйства составил за эти годы от 30% до 45%. Преобладающая часть прироста реальной экономики получена в не нефтяном секторе, чья доля в доходах государства составляет уже менее 50%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bCs/>
          <w:sz w:val="28"/>
        </w:rPr>
        <w:t>1998 году</w:t>
      </w:r>
      <w:r>
        <w:rPr>
          <w:sz w:val="28"/>
        </w:rPr>
        <w:t xml:space="preserve"> меджлисом (парламентом) принята рассчитанная на 20 лет </w:t>
      </w:r>
      <w:r>
        <w:rPr>
          <w:bCs/>
          <w:sz w:val="28"/>
        </w:rPr>
        <w:t>программа под названием "Экономика без опоры на доходы от экспорта нефти".</w:t>
      </w:r>
      <w:r>
        <w:rPr>
          <w:sz w:val="28"/>
        </w:rPr>
        <w:t xml:space="preserve"> Она предусматривает постепенное их увеличение за счет не нефтяных источников. Согласно программе, ежегодные валютные доходы увеличатся с нынешних 25 млрд. долларов до 62 млрд. долларов в 2016 году. В конце осуществления программы 41 млрд. долларов предполагается получить от экспорта промышленной продукции (в том числе товаров нефтехимии, горнодобывающей промышленности) и традиционных ремесел, 7 млрд. - за счет продажи сельскохозяйственной продукции и только 14 млрд. долларов - от сбыта неф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Иран на сегодняшний день обладает динамичной экономикой и весьма заинтересован в развитии добрососедских и взаимовыгодных отношений с Россие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бильность экономики Ирана позволяет ему расплачиваться со своими внешними кредиторами. Германии Иран выплачивает в год 600 млн. долларов. Иран израсходовал на уплату долга в 1996 году 5,6 млрд. долларов, в 1997 году - 3,4 млрд. долларов. Страны Европы принадлежат к числу крупнейших экспортеров ИРИ. Возглавляет этот список Германия, двусторонний торговый оборот которой составил 2,1 млрд. долларов в 1997 году. Франция стала вторым по величине поставщиком Ирана. Италия открыла Ирану новый экспортный кредит. Возрос экспорт Великобритании. Объем торговли между Японией и Ираном превысил 3,8 млрд. долларов (1998 г.), причем на Японию приходится 35% экспортированной Ираном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ран стал членом Социально-экономического совета ООН, важнейшего органа ООН после Генеральной Ассамблеи и Совета Безопасности. Он состоит из 54 членов и каждый год обновляется на одну треть. Иран был избран в его состав в числе 18 новых стра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Нефтегазовая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Разведанные запасы сырой нефти Ирана составляют 90 млрд. баррелей, что делает его одной из крупнейших нефтедобывающих стран мира. Для всех нефтяных месторождений характерна высокая производительность и низкая себестоимость добычи. Иран стоит на втором месте по объему производства нефти среди стран ОПЕК. Соблюдая квоты для этих стран, Иран в настоящее время добывает 3,6 млн. баррелей нефти в день (1 баррель = 159 литров). 65 действующих месторождений находятся на суше, 70 - в море. Пробурено в общей сложности две тысячи скваж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ан занимает второе место в мире (после России) по запасам газа. В настоящее время его разведанные и готовые к разработке резервы составляют 21 триллион кубометров, что превышает 14% мировых запа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ран намеревается применить новую формулу при заключении договоров </w:t>
      </w:r>
      <w:r>
        <w:rPr>
          <w:sz w:val="28"/>
          <w:lang w:val="en-US"/>
        </w:rPr>
        <w:t>buy</w:t>
      </w:r>
      <w:r>
        <w:rPr>
          <w:sz w:val="28"/>
        </w:rPr>
        <w:t xml:space="preserve"> - </w:t>
      </w:r>
      <w:r>
        <w:rPr>
          <w:sz w:val="28"/>
          <w:lang w:val="en-US"/>
        </w:rPr>
        <w:t>back</w:t>
      </w:r>
      <w:r>
        <w:rPr>
          <w:sz w:val="28"/>
        </w:rPr>
        <w:t xml:space="preserve"> с иностранными компаниями, что увеличит их заинтересованность на участие в нефтяных проектах на территории Ирана. При заключении договоров будет использовано понятие "вознаграждение": если добыча нефти превысит предварительно зафиксированные показатели, то большая доля её достанется компании, сотрудничающей с Ир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мотря на критическое отношение международных нефтяных компаний к применяемой ныне формуле </w:t>
      </w:r>
      <w:r>
        <w:rPr>
          <w:sz w:val="28"/>
          <w:lang w:val="en-US"/>
        </w:rPr>
        <w:t>buy</w:t>
      </w:r>
      <w:r>
        <w:rPr>
          <w:sz w:val="28"/>
        </w:rPr>
        <w:t xml:space="preserve"> - </w:t>
      </w:r>
      <w:r>
        <w:rPr>
          <w:sz w:val="28"/>
          <w:lang w:val="en-US"/>
        </w:rPr>
        <w:t>back</w:t>
      </w:r>
      <w:r>
        <w:rPr>
          <w:sz w:val="28"/>
        </w:rPr>
        <w:t xml:space="preserve"> и заявления об отсутствии её привлекательности для иностранного бизнеса, общая сумма заключенных на этой основе договоров составила 19 млрд. доллар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фть и газ - это основное богатство, на которое опирается Иран, но в настоящее время упор делается на развитие и расширение не нефтяных источников дохо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Автомобилестро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ране 12 автозаводов. Самый крупный из них "Ходро" в Тегеране. Строился он, в основном, на средства, вырученные от продажи нефти, при содействии германской фирмы "Мерседес-Бенц" (1962г.). В 1967 году по разработкам иранских автомобилестроителей была выпущена первая модель легкового "Пейкана". Потом появились различные грузовые, легковые, автобусные модификации. В 1988 году компания "Ходро" подписала соглашение о партнерстве с французским концерном "Пежо-Ситроен", а в 1990 году в стране начали продавать первые "Пежо-405" иранской сборки. В 1998 году выпущено 25 тыс. автомобилей, 60% комплектующих этой машины поставляет иранская сторона. В 1999 году запущена новая серия автомашин "Пежо-205". Предполагается, что из стен завода будут выходить до 50 тыс. таких машин в год. Но основным автомобилем завода "Ходро" является "Пейкан". Когда-то эталоном для него послужили некоторые британские модели. Сейчас автомобиль полностью модернизирован, 95% его комплектующих деталей производится на месте. Компания выпускает до 500 машин в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2 году на рынках появится "Пейкан", полностью сконструированный и произведенный в Ира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ан не только на собственных колесах, но и экспортирует более чем в 30 стран грузовики, автобусы, миниавтобусы, легковые автомаши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sz w:val="28"/>
        </w:rPr>
        <w:t>В 1997-1998 финансовом году в Иране выпущено 250 тысяч автомобилей. Руководитель Организации развития и модернизации иранской промышленности Акбар Торкан заявил, что в недалеком будущем ежегодно из цехов автозаводов будут выходить 500 тысяч машин, и тогда доля Ирана составит одну сотую часть их мирового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36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яженность железных дорог составляет 5337 километров. Они перевезли в 1997 году 9,6 миллиона пассажиров и свыше 20 миллионов тонн грузов. С 1997 по 1999 годы было построено 760 километров железнодорожных путей, введены в строй магистрали Сирджан-Бендер-Аббас, Мешхед-Серахс-Теджен (соединившая Туркмению с Ираном), Захедан-Кветта (Пакистан), начато строительство стальной двухколейной дороги Тегеран-Мешхед. Значительная часть железнодорожной сети оснащена рациями и электронным оборудованием. На вокзалах действует система автоматизации продажи пассажирских билетов и организован предварительный их зак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Металлургическая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8 году в Иране произведено семь миллионов тонн стали. К 2002 году ежегодный потенциал металлургической промышленности намечено довести до 12 миллионов тонн. Производство стали осуществляется главным образом на металлургических заводах в Исфагане (построен при участии СССР), Хорасане и Хузистане. Часть продукции Иран экспортирует в зарубежные страны. В 1997 году он продал на внешний рынок 900 тысяч тонн стали на сумму 230 миллионов долларов. Одновременно Иран осуществляет экспорт в зарубежные страны технологических схем металлургического производства и связанных с ним инженерно-технических услу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sz w:val="28"/>
        </w:rPr>
        <w:t>В настоящее время Иран участвует в реконструкции металлургических предприятий в Турции, строительстве завода стального проката в Кувейте, обустройстве крупного месторождения бокситов "Абола" в Гвинее, сооружении завода по выпуску каолина в Туркмениста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Производство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7-1998 финансовом году в Иране произведено 103 миллиарда киловатт-часов электроэнергии, что превышает показатель предыдущего года на семь миллиардов киловатт-часов. В указанном году вступили в строй тепловые электростанции в Нишапуре (мощностью 200 мегаватт), Исфагане (600 мегаватт) и Ахвазе (600 мегават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электросеть Ирана соединена с соответствующими сетями Армении, Азербайджана и Турции, завершается соединение электрических магистралей Ирана и Туркмении. Иран экспортирует электроэнергию в Турцию и Азербайджан (по 40 мегаватт-часов в каждую стран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зия обратилась к Ирану с просьбой продавать ей электроэнергию через Азербайджан. В интересах сохранения окружающей среды Иран переходит к</w:t>
      </w:r>
      <w:r>
        <w:rPr>
          <w:sz w:val="28"/>
          <w:szCs w:val="26"/>
        </w:rPr>
        <w:t xml:space="preserve"> </w:t>
      </w:r>
      <w:r>
        <w:rPr>
          <w:sz w:val="28"/>
        </w:rPr>
        <w:t>использованию на ТЭС природного газа вместо мазута и газойля. В 1998-1999 году этот показатель составил 800 миллионов ли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Экспорт промышленных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>1997 году стоимость экспорта нефтяных товаров и услуг оценивалась 5 млн. долла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промышленная продукция составила в стоимостном выражении 46% экспорта Ирана, сельскохозяйственная – 2%, ковровые изделия – 19%, технические и другие услуги - 8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ходы страны от продажи ковров составили в 1997 году свыше 2,5 миллиардов долларов. По прогнозам руководителя министерства созидательного джихада К.Карими в 2021 году экспорт ковров будет оцениваться в 17,5 миллиарда долларов. По мнению экспертов, иранские ковры ручной работы - лучшие в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7 году экспорт цветов принес казне Ирана прибыль в размере 72 миллиона долларов. Правительство ИРИ выделило 5 миллионов долларов на обновление сортового состава цветоч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данным торгово-промышленной палаты, в 1997-1998 финансовом году Иран экспортировал 144,3 тысячи тонн декоративных и поделочных камней (при их ежегодной добыче в 6,7 миллиона тонн). Выручка составила почти 6,7 миллиарда долларов. На долю Ирана приходится 8% мирового производства декоративных и поделочных кам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Система образования в Ира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рамотных граждан старше 6 лет в Иране 20,49 %. Это значит, что не умеют читать и писать 9,9 млн. человек. Число учащихся - 18,9 млн. В системе образования насчитывается 556 тыс. классов, в каждом из них в среднем по 20 человек. Темпы роста грамотности в два раза опережают темпы роста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ане насчитывается 1300 тыс. студентов, т.е. один из каждых 45 жителей учится в ВУЗе. Ежегодно высшие учебные заведения заканчивают более 161 тыс. студентов. В ИРИ функционируют 440 вузов, в том числе 87 университетов, 23 института, 6 центров высшего образования, 70 очных институтов, 120 университетов "Пейяме нур" ("Вестников света") и 115 исламских университ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ериод бурного научно-технического развития стран Запада, Амир Кабир в 1848 году основал в Иране первый университет нового типа. Начиная с 1934 года начали функционировать университеты в Тегеране, Мешхеде, Исфагане и Тебризе. А с учреждением министерства наук и высшего образования с 1963 года университеты и высшие учебные центры стали действовать систематично, слаженно и в рамках единой установленной структур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победы Исламской революции 1979 года система высшего образования страны претерпела существенные изменения и преобразования. Для четкого функционирования этой системы и ее соответствия новым революционным требованиям министерство наук и высшего образования было преобразовано в министерство культуры и высше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ниверситеты и все другие высшие учебные заведения, а также исследовательские учреждения действуют под контролем и при материальной поддержке Совета попечителей и под руководством министра культуры и высшего образования, а также ректоров вузов и руководителей исследовательских учреждений. Университетские советы занимаются вопросами планирования процесса учебы и исследов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узы в Иране подразделяются на две основные группы: государственные и негосударственные. Процесс высшего образования, его регулирование с учетом специализации управляется и координируется, в основном, двумя самостоятельными министерствами - министерством культуры и высшего образования, а также министерством здравоохранения и медицинского обучения. Студенты государственных, а также часть студентов негосударственных вузов получают доступ к учебе и последующему получению общеобразовательной вузовской степени и степеней эксперта (бакалавра), старшего эксперта (магистра) и доктора путем участия во всеобщем конкурсе, проводимом Организацией образования страны. После прохождения предусмотренной программы они заканчивают вуз по специальностям врача, искусствоведа, ветеринарного врача, по различным отраслям гуманитарных и фундаментальных наук, инженерно-техническим и аграрной отраслей знания. Прием на учебу в докторантурах организуется непосредственно высшими учебными завед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лены научных советов университетов и других вузов в пределах своей компетенции действуют в официальном и договорном порядке. Их задача, в основном, заключается в осуществлении научных проектов, преподавании, научном и практическом обслуживании учебного процесса, выполнении работ, связанных с научной экспертизой и разработкой рекомендаций, участии в научных семинарах, конференциях и других научных и профессиональных форумах, а также участии в деятельности соответствующих советов по месту своей рабо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в стране действуют 50 университетов, подчиненных министерству культуры и высшего образования, 33 университета, подчиненных министерству здравоохранения и медицинского обучения, и 53 университета и иные высшие учебные центры, находящиеся в компетенции других министерст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, в подчинении министерства культуры и высшего образования находятся 23, а в подчинении министерства здравоохранения и медицинского обучения - шесть исследовательских центров и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государственном секторе (наряду с университетами, действующими в областных центрах и крупных городах страны) в целях развития и распространения научных знаний по принципу "обучение на расстоянии" (заочного обучения) в 1988 году создан университет "Паяме нур" ("Вестник света"). Он и служит для осуществления образовательных программ на уровне университетов по принципу заочно-очного обучения, благодаря которому появилась возможность охватить учебой очень широкий круг занятых работой людей (и даже домохозяек), желающих повысить уровень своих знаний. В настоящее время в стране насчитывается 130 отделений и филиалов университета "Паяме нур", в которых обучаются 200 тысяч челове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имеющимся статистическим данным, в 1996/1997 учебном году в государственных университетах и вузах страны обучалось 600 тысяч человек, из них 14,71 % были заняты начальной университетской учебой, 72,3 % - готовились получить степень бакалавра, 4,63 % - степень магистра наук, 6,88 % обучались в профессиональных докторантурах и 1,48 % - в квалификационных докторантурах. Количество выпускников (различных учебных ступеней) государственных вузов в указанном году составило 83385, а количество членов научных советов и преподавателей достигло 27650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лучшей реализации задач в сфере высшего образования, для повышения общего научного уровня населения большое значение имеют и негосударственные высшие учебные заведения, действующие как на коммерческой, так и на некоммерческой осн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троль над деятельностью таких вузов возложен на министерство культуры и высшего образования и министерство здравоохранения и медицинского обучения. В этих вузах обучаются различным специальностям около 650 тысяч студ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яду с иранскими студентами на обучаются также иностранные студенты из 42 стран мира. Министерство культуры и высшего образования Ирана имеет возможность принимать еще большее количество иностранных студентов для обучения как по сокращенным, так и по полным вузовским и университетским программам. Министерство готово направить в различные страны мира преподавателей персидского языка, создать там в вузах соответствующие кафедры, учредить филиалы иранских университе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инистерстве культуры и высшего образования ИРИ функционирует Центр содействия изучению персидского языка, который является вторым (после арабского) по численности говорящих на нем языком в странах Ближнего и Среднего Востока. В настоящее время создано тридцать кафедр персидского языка в вузах зарубежных стран. В Иране разработана программа, в соответствии с которой граждане зарубежных стран могут получить кратковременную стипендию на период обучения на курсах персидского языка в Иране. Кроме того, министерство культуры и высшего образования окажет желающим изучать персидский язык помощь в приобретении пособий и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Иранская 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Это великая культура</w:t>
      </w:r>
      <w:r>
        <w:rPr>
          <w:sz w:val="28"/>
        </w:rPr>
        <w:t>, создававшаяся тысячелетиями и сохранившая созданное, явление многозначное, многостороннее, великолепное и значительное принадлежит не только тем, кто живет сегодня в границах современного государства Иран. Прославленное имя "Иран" его великие мыслители и поэты, его знаменитые личности - также общее наследие, общее достояние жителей Бухары, Балха, Мерва и Самарканда, Хорезма и Согда, Гянджи, Таджикистана, Афганистана. Жители этих городов, стран, областей знают, что Фирдоуси из Туса, Манучехри из Дамаска, Саади и Хафиз из Шираза, Низами из Гянджи, Омар Хайям из Нишапура, Ибн-Сина из Хамадана - это их гордость, их д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начала 90-х годов культурная компонента становится активной частью внешней политики ИРИ, и в этот же период начинает оформляться культурно-политическая доктрина ИРИ в регионе. Основные постулаты доктрины объединяющая роль языка фарси в исторических судьбах и сегодняшних контактах таких стран, как Индия, Пакистан, Турция, Афганистан, государства Централь</w:t>
        <w:softHyphen/>
        <w:t>ной Азии. Язык фарси провозглашается "вторым языком ислам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анское культурное влияние распространилось на все восточные земли ислама - от Османской империи до Индии - и вдохнуло новую жизнь в их язык и культуру. Огромная роль в распространении иранской культуры принадлежит правившим в Иране, Западной и Средней Азии и Индии тюркским эмирам и сардарам, которые были приверженцами и почитателями языка и литературы на фар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арабских городах создавались рукописные списки "Шахнаме", "Голестана", основывались школы каллиграфического письма. Это был второй этап возрождения исламской цивилизации, названный известным исследователем мировой культуры Арнольдом Тойнби "иранским периодом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ламское религиозное искусство, создающее материальные произведения, прежде всего, проявило себя в архитектуре мечетей и каллиграфическом написании Слова Божьего. Эти два вида священного художественного творчества имеют непосредственную связь с письмом и смыслом коранических изреч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Каллиграфия - это искусство начертания букв и с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ание говорит, что одним из создателей почерка "куфи" (самая ранняя каллиграфия) был почитаемый иранцами-шиитами </w:t>
      </w:r>
      <w:r>
        <w:rPr>
          <w:bCs/>
          <w:sz w:val="28"/>
        </w:rPr>
        <w:t>имам Али</w:t>
      </w:r>
      <w:r>
        <w:rPr>
          <w:sz w:val="28"/>
        </w:rPr>
        <w:t xml:space="preserve"> (VII век). Куфическими надписями украшены самые древние мечети. Особое усердие, упорство в достижении совершенства письма - одна из национальных особенностей иранц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оженец Шираза, знаменитейший визарь Аббасидских халифов, </w:t>
      </w:r>
      <w:r>
        <w:rPr>
          <w:bCs/>
          <w:sz w:val="28"/>
        </w:rPr>
        <w:t>Ибн Мукалда</w:t>
      </w:r>
      <w:r>
        <w:rPr>
          <w:sz w:val="28"/>
        </w:rPr>
        <w:t xml:space="preserve">, положил начало удивительной симметрии и соразмерности начертания арабских букв, благодаря чему простое переписывание текстов превратилось в уникальное искусство. Он начал соразмерять буквы с помощью кругов и полукругов, исходя из первой буквы арабского алфавита - "алеф". В дальнейшем правила каллиграфии, установленные Ибн Мукалда, были усовершенствованы мастером Ибн Баввабом (умер в 1032 г.), который ввел в это искусство квадратические точки (они образуются прикосновениями тростникового пера к бумаге) как "единицу измерения" величины букв: длина букв алеф могла равняться пяти, семи или девяти таким точкам, а все остальные 27 букв должны находиться в определенном точечном соотношении с "алеф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Иране чистота и великолепие письменности выражает чистоту и непорочность внутреннего мира человека. Современные иранские каллиграфы верны древним традициям. Можно пройти курс по полной программе с изучением истории каллиграфии, всех ее видов и почерков, а можно просто научиться красиво по всем канонам писать басмалу - слова "Во имя Аллаха, милостивого, милосердного!"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Принцип единства в исламском искусстве и зодч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Исламское искусство и зодчество обладают характерными особенностями, важнейшие из которых - "вахдат" ("единство"). Этот принцип - производное от понятия "тоухид" ("единобожие"), основа основ всех монотеистических религий, ибо внутреннее содержание и смысл всех убеждений, верований, поклонений и догматов ислама есть не что иное, как формула единобожия: "нет Бога кроме Бога" ("Аллаха"). Проявления единства можно отчетливо наблюдать в исламской архитектуре, ибо общие и всеобъемлющие основы мусульманского зодчества заложены архитектурой Дома Бога - мечети, как прародительницы всех мусульманских сооружений, и все культурные, общественные, политические (государственные) и даже жилые сооружения и здания, несмотря на их огромное количество и разнообразие, носят вполне определенные и характерные че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ометрия играет важную роль в религиозном исламском искусстве, главные элементы которого - каллиграфия и зодчество. В каллиграфии используются линейные и округлые элементы, в архитектуре во всей полноте - геометрические приемы, но помимо материалов и размеров здесь важно и качественное своеобразие, что проявляется в законах пропорции и гармонии, и это придает зданию особую цельность, единство и соразмерность. Пропорциональность достигается обычно за счет деления окружности на различные упорядоченные фигуры. В конечном итоге все параметры и пропорции здания возникают на базе круга (окружности), что также является символом единства, объемлющим все формы существования, показателем чего служат многие куполообразные сооружения с многогранными лоджиями, арками и ажурными потолками с трехгранными углублени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ик того или иного здания формируется посредством объединения различных элементов, таких, как пространство, форма, освещение, цвет, строительный матери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оем стремлении к гармонии с природой исламские архитекторы и градостроители учитывали влияние света и тени, жары и стужи, господствующих ветров, аэродинамические особенности местности и сооружения, наличие воды с ее возможностью создавать прохладу, почву и рельеф местности, способный либо изолировать здание, либо уберечь его от пагубного воздействия воды, ветра и огня. Небольшой фонтан в традиционном внутреннем дворике жилого дома либо на внутренней площадке мечети рождает ощущение прохлады и создает радующий глаз интерье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им примером выражения единства и гармонии исламской архитектуры с природой является украшение зданий, особенно их куполов изразцами голубого цвета, символизирующего небесную обитель. Помимо голубого цвета, конечно, используются и плитки других цветов, особенно семицветные, как бы отражающие небесную радуг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ламская архитектура отражает единство человека не только с окружающим его миром природы, но и в большей степени также с обществом. В декоре зданий проявляются единство и гармония зеркальных украшений, лепнины и изразцовые кладки, и это достигается благодаря искусству и мастерству исполнителей, умело сочетающих в своем творчестве точность моделей и геометрических форм. Единство и гармония блестяще воплощены в облике мечетей, гробниц имамов и их потомков. Зодчий или художник руководствуется в своем творчестве как желанием использовать элементы украшения (декора), чтобы сделать здание красивым, так и намерением придать ему достойный облик и соблюсти пропорциональность и соразмерность форм, то есть воспроизвести то, что мы наблюдаем в природ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отребление изразцовых плиток, помимо декоративного, носят еще и утилитарный характер, в частности, для обеспечения прочности здания, сохранения кирпича-сырца от дождя, ветра и солнца, защиты самой плитки от воздействия температуры, осадков и звуковых вол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ол, выполняя функцию потолка, защищает внутреннее пространство помещения от жары и холода. Форма свода напоминает небесный свод, через который как бы проходит "ось мира". В этом образе олицетворяется суть связи существующего мира с Единым Господом. Внутри куполов некоторых мечетей, например, в соборной мечети города Йезда свод украшен декоративными звездами, что напоминает небесный свод. И, конечно, это не только имитация видимого нами неба, но и намек на невидимый духовный, потусторонний мир. Квадратное же основание - отражение мира земного, материального, а изогнутые линии свода - отражение линий купола небесного, окружность которого опустилась на землю. Внешняя форма купола - символ красоты, а минарет - знак божественного великоле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сламской архитектуре использование света - особый феномен. Свет определяет, благоприятствует строительству сооружений белого цвета, олицетворяющих чистоту пустыни, что отрицает множественность перед лицом Единого Бога в духе его повеления: "Нет Бога кроме Бога" ("Аллаха"). И в то же время использование многоцветных зданий как бы олицетворяет рай на земле. Свет сияет, создавая впечатление присутствия Бога рядом с человеком. Таким образом, в исламской архитектуре, в особенности в Иране, использование фактора света приобрело важное значение: помимо освещения и особой энергетики, свет являет эффект "присутствия Бога", и тогда правоверному мусульманину, находящемуся в освещенной мечети, невольно приходит на память аят из суры "Ан - нур": "Аллах есть свет земли и неба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ерсидская классическая поэзия</w:t>
      </w:r>
      <w:r>
        <w:rPr>
          <w:sz w:val="28"/>
        </w:rPr>
        <w:t xml:space="preserve"> по праву занимает одно из ведущих мест в мировой литературе. Прославленные персидские поэты - Фирдоуси, Хайям, Анвари, Моулави, Саади, Хафиз, Насир Хосров и другие внесли неоценимый вклад в развитие цивилизации и культуры. Их произведения покоряют читателя высоким уровнем поэтического строя, мудрым смыслом содержащихся в них мыслей, проникнуты идеями гуманизма и человеколюб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орчество персидских поэтов-классиков оказало большое влияние на развитие мировой поэзии, породило во многих странах немало подражаний. Современные персоязычные поэты черпают вдохновение в творчестве своих прославленных предше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Жемчужиной персидской поэзии является </w:t>
      </w:r>
      <w:r>
        <w:rPr>
          <w:iCs/>
          <w:sz w:val="28"/>
        </w:rPr>
        <w:t>эпическая поэма Абулькасима Фирдоуси "Шахнаме"</w:t>
      </w:r>
      <w:r>
        <w:rPr>
          <w:sz w:val="28"/>
        </w:rPr>
        <w:t>. Он работал над своей поэмой, содержащей около 5 тысяч бейтов (двустиший) 35 лет и закончил ее в 401 году хиджры, то есть в 1011 году. И сегодня выдержки из "Шахнаме" часто появляются в изделиях мастеров художественного ремесла Ира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Иранские ковры - лучшие ковры в ми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вроткачество - долгий, сложный и трудоемкий процесс. С недавних пор в Иране внедрены в производство ковров моющие, красящие и прядильные аппараты. Шерсть окрашивают естественными красителями. После этой операции шерсть промывают в чистой воде и развешивают для сушки. Красители получают из корней марены, оболочки грецких орехов, листьев винограда, стеблей спаржи, кожуры гранатов, из кошенили, прокисшего молока. Для крашения используются также минеральные и химические вещества в сочетании с каустической содой, лимонной кислотой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зайнер рисует эскиз на листе бумаги в одну четверть всего ковра, а затем путем симметричного наложения завершает весь рисунок. Этот эскиз раскрашивается и поступает к оператору, который в соответствии с ним ткет ков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ране существуют два метода ковроткачества: турецкий и персидский. Турецкие ковры ткутся с помощью крючкообразной иглы. По персидскому методу завязывают внутренние узелки вручную. Ковры, изготовленные по турецкому методу, прочнее по текстуре. Это зависит от способа завязывания узлов, который отличается от персидского. У персидского ковра ровная поверхность изнанки благодаря своеобразному способу завязывания узл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нок представляет собой деревянную раму, на которую между верхней и нижней перекладиной натягивают полотно. Оно состоит из продольных нитей, расположенных близко друг к другу . На этих нитях завязаны шерстяные пучки, которые формируют ворс ковра. Когда один ряд узлов по ширине ковра завершается, вводится дополнительная поперечная нитка для того, чтобы придать узлам и всему изделию прочность и форму. Этот процесс повторяется ряд за рядом до тех пор, пока не сформируется весь ворс ковра. Затем следует последняя часть операции: стрижка ворса. Он должен быть пострижен по всей длине до толщины объема шерстяных нитей. Таким образом, формируется плотный и густой ворс. От плотности узлов зависит четкость рисун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злы должны быть ровными, а расположение их упорядоченно. Если вы посмотрите на изнанку ковра ручной работы, рисунок и цвета будут чистыми. Такой ковер выгодно отличается от ковра машинной работы, который имеет размытый рисунок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8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y">
    <w:name w:val="way"/>
    <w:basedOn w:val="Normal"/>
    <w:qFormat/>
    <w:pPr>
      <w:spacing w:before="280" w:after="280"/>
      <w:ind w:right="225" w:hanging="0"/>
      <w:jc w:val="center"/>
    </w:pPr>
    <w:rPr>
      <w:rFonts w:ascii="Arial" w:hAnsi="Arial" w:cs="Arial"/>
      <w:sz w:val="21"/>
      <w:szCs w:val="21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Обычный + 14 пт"/>
    <w:basedOn w:val="Normal"/>
    <w:qFormat/>
    <w:pPr>
      <w:spacing w:before="0" w:after="240"/>
      <w:ind w:left="708" w:hanging="0"/>
    </w:pPr>
    <w:rPr>
      <w:color w:val="00000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3:00Z</dcterms:created>
  <dc:creator>USER</dc:creator>
  <dc:description/>
  <cp:keywords/>
  <dc:language>en-US</dc:language>
  <cp:lastModifiedBy>SYSTEM</cp:lastModifiedBy>
  <dcterms:modified xsi:type="dcterms:W3CDTF">2011-09-12T04:13:00Z</dcterms:modified>
  <cp:revision>2</cp:revision>
  <dc:subject/>
  <dc:title>Иран отличается этническим разнообразием</dc:title>
</cp:coreProperties>
</file>