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Нижегород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Им. Н.И. Лобачевского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инансовы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“</w:t>
      </w:r>
      <w:r>
        <w:rPr>
          <w:sz w:val="28"/>
          <w:szCs w:val="28"/>
        </w:rPr>
        <w:t>Региональная экономика</w:t>
      </w:r>
      <w:r>
        <w:rPr>
          <w:sz w:val="28"/>
          <w:szCs w:val="32"/>
        </w:rPr>
        <w:t>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“</w:t>
      </w:r>
      <w:r>
        <w:rPr>
          <w:sz w:val="28"/>
          <w:szCs w:val="32"/>
        </w:rPr>
        <w:t>Исследование Дальневосточного федерального округа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полнил: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тудент 1 курса, группы 13к11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очной формы обуч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ециальность ”Коммерция”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розов М.В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дпись: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оверил: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Научный руководитель,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алочкина Е.А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</w:rPr>
        <w:t xml:space="preserve">Подпись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ижний Новгород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10 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став федерального округа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родно-ресурсный потенциал ДФО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нализ народного хозяйства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Отрасли рыночной специализации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Отрасли дополняющие народное хозяйство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блемы ДФО и перспективы его развития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ий Восток уникальный регион. Уникален он, прежде всего по своим природным ресурсам, огромной территории, своим климатом и географическим положе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ые размеры района, его протяженность с запада на восток на 3 тыс. км и с севера на юг на 3200 км обусловили чрезвычайное разнообразие природных условий: и несметные богатства недр, и прибрежные воды двух океанов. Но главное для Дальнего Востока - его геополитическое положение. В 35 км от Чукотки, через Берингов пролив, начинается Америка (Аляска); 43 километровый пролив Лаперуза отделяет остров Сахалин от японского острова Хоккайдо. На протяжении 2 тыс. км район граничит с Китаем, на 60 км тянется граница с КН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Россией Дальнего Востока началось в 50-х гг. XIX столетия, примерно в то же время, что и районов Дальнего Запада США (1845 г.). В середине XX века на побережье США появляются города-миллионеры (Лос-Анджелес, Сан-Франциско), в то же время на нашем Дальнем Востоке число жителей Хабаровска и Владивостока едва перевалило за 600 тыся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сследование природно-ресурсного потенциала, анализ народного хозяйства, выяснение проблем и перспектив Дальневосточного Федераль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 Состав федерального окру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восточный федеральный округ — административное формирование на Дальнем Востоке России. Образован указом Президента Российской Федерации от 13 мая 2000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федеральный округ – это 6215,9 тысячи квадратных километров (36,4% территории Росс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округа 7065,9 тысячи человек (4,9% населения Росс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альнего Востока – город Хабаров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восточный федеральный округ – это 9 регион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публика Саха (Якут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орский кра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баровский кра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урская обла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чатский кра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гаданская область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линская обла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ейская автономная обла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укотский автономный окр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родно-ресурсный потенц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ным ресурсам российский Дальний Восток не уступает Дальнему Западу США. Здесь есть повсеместно каменный и бурый уголь, нефть и газ (Сахалин), полиметаллы, олово, графит (Приморский край), железные и марганцевые руды (Еврейская АО), а по лесным и пушным богатствам их даже нельзя сопоставл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Дальнего Востока отличаются резкой контрастностью, что обусловлено огромной протяженностью территории с севера на юг. Большая часть территории занята горами и высокими нагорьями. Высота гор в среднем 1000—1500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зменности располагаются лишь на сравнительно небольших площадях по речным долинам. На значительной части района распространена многолетняя мерзлота, что затрудняет строительство и развитие земледелия. На Камчатке находятся более 20 действующих вулканов, много гейзеров. Крупнейший из вулканов — Ключевская Сопка высотой 4750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ий Восток располагает богатой и разнообразной минерально-сырьевой базой. Разведаны в районе месторождения алмазов, золота, олова, ртути и вольфрама. Имеются огромные топливные ресурсы, разнообразное рудное сырье и строитель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на Дальнем Востоке сырье и для черной металлургии. Железные руды сосредоточены преимущественно на юге Хабаровского края, в Амурской области и Республике Саха. Особенно выделяется Гаринское месторождение. Малохинганский железорудный район находится на территории Еврейской автономной области. Самое крупное месторождение этого района — Кимканское. Здесь залегают также марганцевые руды, в основном на юге Малого Хингана. На юге Республики Саха в бассейне р. Алдан расположены Южно-Алданский железорудный район. Наиболее крупными железорудными месторождениями района являются Таежное и Пионерск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обеспечен Дальний Восток топливно-энергетическими ресурсами. Основные угольные запасы сосредоточены в Кивда-Райчихинском буроугольном районе, Буреинском, Свободненском, Сучанском, Суйфунском, Угловском районах, а также Ленском и Южно-Якутском бассейнах. Ряд месторождений разведан на Сахалине, угленосные отложения которого по своему марочному составу отличаются большим разнообраз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запасы алмазов, особенно в Республике Саха, где разведаны кимберлитовые трубки «Мир», «Айхал», «Удачная». Добыча ведется открытым способом. В бассейнах рек Вилюй и Алдан имеются месторождения исландского шпата и горного хрусталя. В Приморье (пос. Ярославский) открыто крупнейшее в России месторождение плавикового шпата. Дальний Восток занимает важное место в стране по запасам слюды — флогопита. Основные его месторождения — Тимптонское и Эмельджанск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химического сырья в районе имеются поваренная соль и сера. Соль залегает в Республике Саха (Олекминское, Кемпендяйское и Пеледуйское месторождения), а сера — на Камчатке (Ветрово-Ямское). Цементным сырьем богаты Приморье и Приамурье. Месторождения графита выявлены в Еврейской автономн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ий Восток имеет довольно густую речную сеть. Самые крупные реки — Лена и Амур с множеством притоков. Следует отметить также реки крайней северо-восточной части района — Яну, Индигирку, Колыму. Реки используются как транспортные пути. Кроме того, они исключительно богаты гидроэнергоресурсами. Построены Вилюйская, Зейская и Бурейская ГЭ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ильные летние дожди вызывают речные паводки с наводнениями, что приводит к затоплению сельскохозяйственных угодий. Поэтому здесь необходимо проводить специальные мероприятия по охране посевов. Зато благодаря обилию воды в южной части района широко распространены типичные культуры тихоокеанских районов Азии — соя и ри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ий Восток экспортирует лес и продукты его переработки в страны бассейнов Тихого и Индийского оке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юге благоприятны условия для земледелия. Здесь сосредоточены основные сельскохозяйственные угодья района. Леса богаты ценным пушным зверем (горностай, соболь, лисица, белка, колонок), имеющим промыслов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ке Дальнего Востока исключительно большую и многообразную роль играют моря (Берингово, Охотское и Японское). Значительны и разнообразны промысловые богатства Японского моря. Здесь ловят сельдь, камбалу, треску, лососевых, скумбрию и ряд других ценных промысловых пород. В Японском море добывают также крабов, трепангов, морские водоросли и морскую капу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тское море по рыбным запасам занимает одно из первых мест среди морей, омывающих берега России. В общей добыче рыбы основную массу составляют лососевые породы и сельд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народного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Отрасли рыночной специ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среди отраслей рыночной специализации Дальневосточного округа принадлежит цветной металлургии. Основные центры цветной металлургии размещаются в Якутии и Хабаровском крае. Цветная металлургия представлена добычей олова, ртути, полиметаллов, вольфрама, мышья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ролевой Дальнего" Востока продолжает оставаться золотодобывающая промышленность, которая относится к старейшим отраслям народного хозяйства края. Предприятия этой отрасли размещены по всей территории Дальнего Востока. Она давно ведётся в бассейнах рек Зеи, Селемджи, Буреи, Амгуни, в горах Алданского нагорья, Хингана и Сихотэ-Алиня. Сейчас же районами золотодобычи стали новые районы - Колымо-Индигирский и Чукотский; в первом добыча золота была начата в 30-е годы, во втором - в 60-е. Магаданская область и Республика Саха дают 2/3 всего золота в России. Наиболее старый район добычи золота - Амурская область. Именно она в своё время создала мировую славу Дальнему Востоку как крупнейшему золотоносному району. И сегодня Амурская область даёт стране много золота. Основной способ добычи золота тут наиболее дешёвый, дражный. Колымо-Индигирский горнопромышленный район связан автострадой с Магаданом и Якутском, а морскими путями - с югом дальневосточного района. Размещение золотодобычи носит очаговый характер. Границы очагов определяются ареалами распространения рудных образований и россыпного золота разрабатываемых месторождений, созданием для определённой группы приисков единых сфер обслуживания и инфраструктуры: электростанций, строительных, ремонтных, снабженческих и торговых баз, школ с интернатами, лечебных учреждений и т.п. Такой очаговый характер горнорудной промышленности характерен, кстати, и для других северных районов Дальнего Вос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и обогащение оловосодержащих руд на Дальнем Востоке распространены также во многих местах. Значительные масштабы их добыча получила на юге Сихотэ-Алиня, в районе Дальнегорска-Кавалерово. Здесь сложился крупный комплекс разнообразной горной промышленности. Район имеет развитую транспортную сеть, единые базы ремонта горной тех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кутии осваивается крупнейшее Депутатское месторождение оловянных руд. Действуют рудники Фестивальный и Перевальный и обогатительная фабрика в Горном, Хрустальненский оловянный комбинат (Приморский край) и комбинат «Солнечный» по добыче олова (Хабаровский кра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одом в действие рудника «Пламенное» в Магаданской области на Дальнем Востоке появилась новая отрасль - добыча ртути. В 70-е годы были открыты новые месторождения ртути в Корякском нагорье. В 1959 году вошёл в строй горнорудный комбинат «Иультин» на Чукотке и этим было положено начало вольфрамовой промышленности Дальнего Вос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а развитие свинцово - цинковая промышленность, сосредоточенная в Приморском крае, производящая свинцово-цинковые концентраты и свинец. Освоены крупные месторождении свинцово-цинковых руд - Вознесенское и Николаевское. В Магаданской области и Приморском крае добывается вольфрам. В Приморском крае на базе этого месторождения действует горно-обогатительный комб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на Дальнем Востоке алмазодобывающая промышленность. Построены три крупных горно-обогатительных комбината в Якутии «Мир» и «Айхал», «Удачна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дущим отраслям рыночной специализации относится рыбная промышленность. По улову рыбы Дальнему Востоку принадлежит 1-е место среди других регионов страны. Основные промысловые рыбы: лососевые (кета, горбуша), сельдь, камбала, тунец, сайра, скумбрия, палтус, морской окунь и др. Важную роль играет район в китобойном и крабовом промыс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фактор ориентации рыбной промышленности - сырьевые ресурсы, то есть вся отрасль в целом ориентируется на побережье (это относится к береговому хозяйств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йонами рыболовства и морского промысла являются Охотское, Японское и Берингово моря и восточная часть Тихого океана. В последние годы промысловые суда Дальнего Востока ведут добычу рыбы также в водах Индийского океана и южной части Тихого океана Действуют плавучие рыбоперерабатывающие заводы, китобойные флотилии. Крупные центры рыбопереработки - Петропавловск-Камчатский, Усть-Камчатск, Невельск, Холмск, Корсаков, Южно-Курильск, Находка, Николаевск-на-Амуре, Охотск и др. Имеются холодильные комбинаты, крупнейшие из них находятся в Петропавловске-Камчатском и в Комсомольске-на-Ам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ями рыночной специализации являются также лесная, целлюлозно-бумажная и деревообрабатывающая промышленности. Федеральный округ занимает значительный удельный вес в общероссийской вывозке древесины, производстве пиломатериалов, бумаги, целлюлозы и древесноволокнистых плит. Лесная промышленность развита в основном в Хабаровском и Приморском краях и в Амурской области. Центры лесопиления - Иман, Лесозаводск, Благовещенск, Свободный, Хабаровск, Комсомольск-на-Амуре, Амурск, Хор, Бикин и др. Производства фанеры созданы во Владивостоке и Биробиджане, мебели - в Благовещенске, Хабаровске, Владивостоке, Биробиджане, спичек - в Благовещенске. Целлюлозно-бумажная промышленность развита на Сахалине (Углегорск, Поронайск и др.). Действует Амурский целлюлозно-картонный комб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щение лесной промышленности решающее значение оказывает фактор сырьевых ресурсов и сильное значение - фактор районов потребления готовой продукции. На размещение деревообрабатывающей промышленности одинаково сильное значение оказывают 2 фактора: сырьевые ресурсы и районы потребления готовой продукции. На размещение целлюлозно-бумажной промышленности решающее значение оказывает фактор сырьевых ресурсов и одинаково слабое значение оказывают 2 фактора: топливно-энергетических ресурсов и районов потребления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всего древесины - свыше 40% - заготовляет Хабаровский край (он даёт более 40% пиломатериалов, 70% клееной фанеры и более 20% картона), почти 20% - Приморский и примерно по 10% - Сахалин, Амурская область и Якутия. Вырубаются главным образом лиственница, ель, кедр и пихта, а в Приамурье и Приуссурье - и широколиственные леса; крайне мало используются мелколиственные ле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хвойных деревьев к наиболее ценным относятся лиственница, сибирская и корейская пихты. Их древесина может быть использована для получения целлюлозы, лаков, красной краски, клеящих и дубильных веществ, а также как строевой лес. В Приморском и Хабаровском краях распространён корейский кедр. Его древесина легка, имеет красивый розоватый оттенок, достаточно прочна и легко поддаётся обработке. Она используется в лесохимической промышленности для получения скипидара, канифоли, ценного хвойного масла, из неё можно также изготовлять хорошую фанеру. Важное хозяйственное значение имеет чёрная пихта. Большую ценность представляют лиственные деревья - дуб, берёза, тополь и особенно липа и ясень. Древесина ясеня, отличающаяся прочностью и красотой рисунка, служит для производства высококачественной фанеры, используется она также в Машино- и судостро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меет разнообразную структуру, однако ведущими отраслями, т.е. отраслями рыночной специализации, являются судоремонт и производство энергетического оборудования. Машиностроительные заводы производят рыболовные суда, дизели, мостовые краны, судовые механизмы, литейное оборудование, металлорежущие станки, приборы, инструменты и т.п. Один из крупнейших машиностроительных центров - Хабаровск. Здесь работает ряд заводов, выпускающих оборудование для многих отраслей промышленности. Судоремонтные заводы находятся в Николаевске-на-Амуре, Петропавловске-Камчатском, Владивостоке, Находке, а речное судостроение - в Благовещенске. Сельскохозяйственное машиностроение размещается в г. Свободном (Амурская область). В Благовещенске работает завод «Амурэлектроприбор», во Владивостоке - завод инструментов и другие заводы, в Хабаровске - завод «Дальдизель», в Комсомольске-на-Амуре - завод подъемно-транспортного оборудования, в Биробиджане - «Дальсельмаш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трасли, дополняющие народное хозя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представлены добычей угля, нефти, природного газа, электроэнергетикой и др. Однако энергетическая база не обеспечивает потребности округа. Регион испытывает острый энергетический криз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ромышленность Дальнего Востока представлена текстильной, швейной, трикотажной, кожевенно-обувной и другими отраслями, предприятия которых размещены в основном в средних и крупных гор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развития основной отрасли пищевой промышленности - рыбной - на Дальнем Востоке созданы и другие отрасли: мукомольная, крупнейшим предприятием которой является Хабаровский мелькомбинат; мясная, в которой выделяются мясокомбинаты в Благовещенске, Хабаровске, Комсомольске-на-Амуре, Биробиджане; маслобойно-жировая, сырьем для которой служит соя, представлена масложирокомбинатами в Хабаровске и Уссурийск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блемы и перспективы развития Дальневосточного федерального окру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экономического и социального развития Дальнего Востока на перспективу связаны со снижением топливно-энергетического дефицита, преодолением депрессии в отраслях специализации, развитием транспортной инфраструктуры и закреплением новых экономических отно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южной зоне в перспективе будут усиливаться развитие обрабатывающих отраслей в лесном, рыбном и топливном промышленных комплексах, увеличиваться структурный вес отраслей машиностроения, обслуживающих секторы основной специализации экономики, значительно расширится и уплотнится транспортная инфраструктура, за счет строительства железных и автомобильных дорог, трубопроводных сетей, структурно оформятся и укрепятся очаги транснационального рыночного хозяйства- свободные экономические зоны, прежде всего в районе г. Нахо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орский край будет дальше развиваться как межотраслевой промышленно-транспортный комплекс. Сохраняя сырьевую направленность экономики в качестве поставщика сырья для цветной металлургии, рыбо- и деревоперерабатывающих отраслей, он значительно усилит перерабатывающие «этажи» экономики, включая высокотехнологичное машиностроение, производство медицинских препаратов из биологических ресурсов суши и моря. В крае может успешно развиваться гражданское судостроение, авиастро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развитие юга Хабаровского края связано со структурной перестройкой машиностроения в пользу создания крупного лесного машиностроения и расширения гражданских экспортно-ориентированных отраслей – судостроения и авиастро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мурской области основные направления структурной перестройки экономики области связаны с формированием на ее территории крупной энергетической базы регионального значения, включающей действующую Зейскую (1,3 млн кВт) и строящуюся Бурейскую(свыше 2 млн. кВт) ГЭС, а также новые угольные разре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промышленного производства Республики Саха (Якутия) на первые места выдвигаются цветная металлургия и ТЭК. Алмазодобывающая промышленность в качестве отрасли цветной металлургии остается наиболее перспективной в Якутии. В то же время предстоит осуществить структурные сдвиги в ее развитии с целью формирования полного технологического цикла, включающего обработку ювелирных алмазов, огранку бриллиантов. В топливной промышленности намечаются добыча а в дальнейшем переработка нефти Среднеботуобинского и других месторождений, а также разработка и обустройство газоконденсатных месторождений на западе республики с целью их возможного подключения к трассе экспортного газопровода в Кита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мчатская область - один из богатейших биопромысловых в том числе рыбных, регионов страны, К преимуществам развития области относятся: наличие высокооснащенного рыбопромышленного комплекса в составе добывающего (траулерного) и перерабатывающего флотов, рыболовецких хозяйств, ведущих прибрежный промысел, береговых рыбо - и крабоперерабатывающих предприятий, судоремонтных заводов. Причина, тормозящая развитие экономики области, - зависимость от внешнего завоза «с материка» топлива, продовольствия и других продуктов жизнеобесп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гаданская область обладает уникальной минерально-сырьевой базой и является ведущим золотодобывающим регионом страны. По серебру в ней создана уникальная сырьевая база третьего в мире по объему разведанных запасов месторождения Дукат. Значительны промышленные запасы олова, вольфрама, меди и др. металлов, а также охотопромысловых и оленеводчески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, препятствующий развитию области, - транспортная изолированность, отсутствие железнодорожной связи с другими регионами. Важное значение в дальнейшем будет иметь интенсификация основных процессов на предприятиях, разрабатывающие месторождения золота, серебра, олова и вольфрама, с целью обеспечения стабильного прибыль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езные ископаемые Чукотского АО - золото, серебро, олово, медь – являются основой его развития. Добыча золота останется ведущей отраслью специализации на перспективу, включая добычу рудного и россыпного золота на базе современных технологий и расширяющихся инвестиций. Инвестиционные проекты для округа: реконструкция Билибинской АЭС с одновременным повышением ее ядерной безопасности, геологическая разведка новых месторождений золота, а также углеводородов на шельфах Чукотского и Берингова морей, развитие дорожного строительства и систем связи. У округа неплохие перспективы сотрудничества с соседней американской Аляской, в том числе по линии рыболовства, инвестирования добычи полезных ископаемых и развития транспортных коммуникаций (в дальнейшей перспективе и через Берингов пролив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лючевых для региона Дальнего Востока проблем будет способствовать структурной перестройке его экономики, придаст ей современный облик, поможет столь перспективному округу Российской Федерации занять достойное место в российской экономике и в АТР. Масштаб и значимость задач, стоящих перед регионом, требуют совместной и более результативной работы федеральных и региональных органов, всех хозяйствующих субъ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в регионах максимально использовать организационный потенциал, заложенный в президентской программе по Дальнему Востоку и Забайкалью, для этого финансовые ресурсы следует концентрировать на развитии приоритетных компл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экономическую географию и региональную экономику России./ под ред. В.Г. Глушкова, Винокурова в 2-х частях. Часть2. М. 200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ая экономика и управление: Учебник / Под общ. ред. А.Л. Гапоненко и Ю.С. Дульшикова. М.: Изд-во РАГС, 2006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экономика Под ред. В. И. Видяпина и М. В. Степанова. - М.: ИНФРА-М,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б-энциклопедия Википедия http://ru.wikipedia.org/wiki/ДФ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альный веб-сайт ДФО http://www.dfo.gov.ru/area/inf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еб-сайт ФС Государственной статистики http://www.gks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3:00Z</dcterms:created>
  <dc:creator>Пользователь</dc:creator>
  <dc:description/>
  <cp:keywords/>
  <dc:language>en-US</dc:language>
  <cp:lastModifiedBy>SYSTEM</cp:lastModifiedBy>
  <dcterms:modified xsi:type="dcterms:W3CDTF">2011-09-12T04:13:00Z</dcterms:modified>
  <cp:revision>2</cp:revision>
  <dc:subject/>
  <dc:title/>
</cp:coreProperties>
</file>