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iCs/>
          <w:sz w:val="28"/>
          <w:szCs w:val="18"/>
        </w:rPr>
        <w:t>Концепция культурно-образного страновед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 xml:space="preserve">Претерпев со времен Страбона и Геродота многообразные изменения, основной предмет исследования в географии, как и прежде, — описание земли. Сам характер этой задачи указывает на глубокую исходную </w:t>
      </w:r>
      <w:r>
        <w:rPr>
          <w:rFonts w:cs="Times New Roman" w:ascii="Times New Roman" w:hAnsi="Times New Roman"/>
          <w:iCs/>
          <w:sz w:val="28"/>
          <w:szCs w:val="18"/>
        </w:rPr>
        <w:t xml:space="preserve">близость науки географии и искусства, — </w:t>
      </w:r>
      <w:r>
        <w:rPr>
          <w:rFonts w:cs="Times New Roman" w:ascii="Times New Roman" w:hAnsi="Times New Roman"/>
          <w:sz w:val="28"/>
          <w:szCs w:val="18"/>
        </w:rPr>
        <w:t>ведь им свойствен интерес к сложным явлениям реальности, сущность которых не может быть раскрыта исключительно методами точного знания) для постижения которых необходимо и вненаучное, «художественное» мышление. И действительно, история географии говорит о том, что многие выдающиеся ученые проводили явную аналогию между методами географии и методами искус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Уже в работах классиков антропогеографии, например Ф. Ратцеля, встречаются рассуждения о важности для географов опыта художественной литературы, способной и обострить восприятие окружающего мира, и научить географов точной и образной передаче наблюд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18"/>
          <w:lang w:val="uk-UA"/>
        </w:rPr>
        <w:t xml:space="preserve">Тема </w:t>
      </w:r>
      <w:r>
        <w:rPr>
          <w:rFonts w:cs="Times New Roman" w:ascii="Times New Roman" w:hAnsi="Times New Roman"/>
          <w:iCs/>
          <w:sz w:val="28"/>
          <w:szCs w:val="18"/>
        </w:rPr>
        <w:t xml:space="preserve">образного подхода в географии разрабатывалась многими учеными, начиная с рубежа </w:t>
      </w:r>
      <w:r>
        <w:rPr>
          <w:rFonts w:cs="Times New Roman" w:ascii="Times New Roman" w:hAnsi="Times New Roman"/>
          <w:iCs/>
          <w:sz w:val="28"/>
          <w:szCs w:val="18"/>
          <w:lang w:val="en-US"/>
        </w:rPr>
        <w:t>XIX</w:t>
      </w:r>
      <w:r>
        <w:rPr>
          <w:rFonts w:cs="Times New Roman" w:ascii="Times New Roman" w:hAnsi="Times New Roman"/>
          <w:iCs/>
          <w:sz w:val="28"/>
          <w:szCs w:val="18"/>
        </w:rPr>
        <w:t>-</w:t>
      </w:r>
      <w:r>
        <w:rPr>
          <w:rFonts w:cs="Times New Roman" w:ascii="Times New Roman" w:hAnsi="Times New Roman"/>
          <w:iCs/>
          <w:sz w:val="28"/>
          <w:szCs w:val="18"/>
          <w:lang w:val="en-US"/>
        </w:rPr>
        <w:t>XX</w:t>
      </w:r>
      <w:r>
        <w:rPr>
          <w:rFonts w:cs="Times New Roman" w:ascii="Times New Roman" w:hAnsi="Times New Roman"/>
          <w:iCs/>
          <w:sz w:val="28"/>
          <w:szCs w:val="18"/>
        </w:rPr>
        <w:t xml:space="preserve"> вв. </w:t>
      </w:r>
      <w:r>
        <w:rPr>
          <w:rFonts w:cs="Times New Roman" w:ascii="Times New Roman" w:hAnsi="Times New Roman"/>
          <w:sz w:val="28"/>
          <w:szCs w:val="18"/>
        </w:rPr>
        <w:t xml:space="preserve">Особый интерес представляют взгляды В. П. Семенова-Тян-Шанского, изложенные им в книге «Район и страна»(1928). Значителен вклад в разработку этой проблемы и классиков американской географии </w:t>
      </w:r>
      <w:r>
        <w:rPr>
          <w:rFonts w:cs="Times New Roman" w:ascii="Times New Roman" w:hAnsi="Times New Roman"/>
          <w:sz w:val="28"/>
          <w:szCs w:val="18"/>
          <w:lang w:val="en-US"/>
        </w:rPr>
        <w:t>XX</w:t>
      </w:r>
      <w:r>
        <w:rPr>
          <w:rFonts w:cs="Times New Roman" w:ascii="Times New Roman" w:hAnsi="Times New Roman"/>
          <w:sz w:val="28"/>
          <w:szCs w:val="18"/>
        </w:rPr>
        <w:t xml:space="preserve"> в. Карла Зауэра и Джона Лейл и. В последние годы на Западе интерес к вопросу о взаимодействии географии и искусства усилился, благодаря развитию «гуманистической географии» — нового и внутренне неоднородного течения географической мысли) во многом противопоставившего себя математизированной парадигме географии 1960-х годов (эпохи так называемой </w:t>
      </w:r>
      <w:r>
        <w:rPr>
          <w:rFonts w:cs="Times New Roman" w:ascii="Times New Roman" w:hAnsi="Times New Roman"/>
          <w:iCs/>
          <w:sz w:val="28"/>
          <w:szCs w:val="18"/>
        </w:rPr>
        <w:t xml:space="preserve">количественной революции </w:t>
      </w:r>
      <w:r>
        <w:rPr>
          <w:rFonts w:cs="Times New Roman" w:ascii="Times New Roman" w:hAnsi="Times New Roman"/>
          <w:sz w:val="28"/>
          <w:szCs w:val="18"/>
        </w:rPr>
        <w:t>в общественной географии). /''Среди представителей этого направления следует назвать имена \ Д. Ли, Э. Рельфа, А. Баттимер, И Фу Туана и др.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 xml:space="preserve">Одним из направлений «гуманистической географии» стало </w:t>
      </w:r>
      <w:r>
        <w:rPr>
          <w:rFonts w:cs="Times New Roman" w:ascii="Times New Roman" w:hAnsi="Times New Roman"/>
          <w:iCs/>
          <w:sz w:val="28"/>
          <w:szCs w:val="18"/>
        </w:rPr>
        <w:t xml:space="preserve">изучение «образа места», </w:t>
      </w:r>
      <w:r>
        <w:rPr>
          <w:rFonts w:cs="Times New Roman" w:ascii="Times New Roman" w:hAnsi="Times New Roman"/>
          <w:sz w:val="28"/>
          <w:szCs w:val="18"/>
        </w:rPr>
        <w:t>а одним из методов — обращение к текстам литературных произведений. Естественно, что вопрос об изучении «образа места» в рамках союза географии и гуманитарных дисциплин представляет особый интерес для географического страноведения. И прежде всего, нужно уяснить, что понимается под образом и образным подход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Было бы неверно исходить из некоего четко определенного понятия образа, принимая во внимание, что такого общего понимания образа не существует. По-разному трактуют это понятие психологи и искусствоведы, литературоведы и дизайнеры, не говоря уже о различных философских дефинициях этого терми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Образ — это не столько термин, сколько символ, знак общей исследовательской установки, исходной интуиции, противоположный по значению таким символам (знакам), как «схема», «формула», «система» и т.п. Образ — категория конкретного мышления, особую роль в котором играют эмоциональные моменты и личное отношение исследователя к исследуемому предмету, что, заметим, было издавна характерно для географии и отличало эту науку от чисто «объективных», «строгих» наук. Образ предполагает наличие уникального, особенного, индивидуального, он конструируется именно из этих сторон реа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 xml:space="preserve">Изучение реальности с этих сторон основано на истолковании, понимании, герменевтик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 xml:space="preserve">Образ — это одновременно инструмент и результат понимания индивидуального, уникального, </w:t>
      </w:r>
      <w:r>
        <w:rPr>
          <w:rFonts w:cs="Times New Roman" w:ascii="Times New Roman" w:hAnsi="Times New Roman"/>
          <w:iCs/>
          <w:sz w:val="28"/>
          <w:szCs w:val="18"/>
        </w:rPr>
        <w:t xml:space="preserve">особенного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iCs/>
          <w:sz w:val="28"/>
          <w:szCs w:val="18"/>
        </w:rPr>
        <w:t>Образ</w:t>
      </w:r>
      <w:r>
        <w:rPr>
          <w:rFonts w:cs="Times New Roman" w:ascii="Times New Roman" w:hAnsi="Times New Roman"/>
          <w:iCs/>
          <w:sz w:val="2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iCs/>
          <w:sz w:val="28"/>
          <w:szCs w:val="18"/>
        </w:rPr>
        <w:t xml:space="preserve">— категория идеографического способа познания, противоположного номотетическому способу, ориентированному на установление причинно-следственных связей, законов, </w:t>
      </w:r>
      <w:r>
        <w:rPr>
          <w:rFonts w:cs="Times New Roman" w:ascii="Times New Roman" w:hAnsi="Times New Roman"/>
          <w:sz w:val="28"/>
          <w:szCs w:val="18"/>
        </w:rPr>
        <w:t xml:space="preserve">т.е. регулярного, общего, упорядоченного аспектов реальност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Естественно поэтому, что изучение образа связано с комплексом наук о культуре, с «гуманитес», а не с «сайенс», с установкой на «понимание», а не на «объяснение», хотя, разумеется, нельзя абсолютизировать это противопоставл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aps/>
          <w:sz w:val="28"/>
          <w:szCs w:val="18"/>
        </w:rPr>
        <w:t>к</w:t>
      </w:r>
      <w:r>
        <w:rPr>
          <w:rFonts w:cs="Times New Roman" w:ascii="Times New Roman" w:hAnsi="Times New Roman"/>
          <w:iCs/>
          <w:sz w:val="28"/>
          <w:szCs w:val="18"/>
        </w:rPr>
        <w:t>ультурно-образный подход в географ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18"/>
        </w:rPr>
      </w:pPr>
      <w:r>
        <w:rPr>
          <w:rFonts w:cs="Times New Roman" w:ascii="Times New Roman" w:hAnsi="Times New Roman"/>
          <w:iCs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18"/>
        </w:rPr>
        <w:t xml:space="preserve">Традиция изучения образов в географии может быть условно названа культурно-образным подходом. </w:t>
      </w:r>
      <w:r>
        <w:rPr>
          <w:rFonts w:cs="Times New Roman" w:ascii="Times New Roman" w:hAnsi="Times New Roman"/>
          <w:sz w:val="28"/>
          <w:szCs w:val="18"/>
        </w:rPr>
        <w:t>Он позволяет включить в область рассмотрения и те методы, которые в строгом смысле слова не относятся к географии, но по своим целям и результатам близки ей и объективно дополняют ее. Тем самым в сферу программы современного страноведения будет входить, помимо собственно географии, еще и «параллельная география» — в чем-то альтернативные, в чем-то дополнительные «узкому» (систематико-схематическому) страноведению разработки но имеющие прямое отношение к стра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margin">
                  <wp:posOffset>4416425</wp:posOffset>
                </wp:positionH>
                <wp:positionV relativeFrom="paragraph">
                  <wp:posOffset>-594360</wp:posOffset>
                </wp:positionV>
                <wp:extent cx="0" cy="7376160"/>
                <wp:effectExtent l="10795" t="0" r="1143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7604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75pt,-46.8pt" to="347.75pt,533.95pt" stroked="t" o:allowincell="f" style="position:absolute;mso-position-horizontal-relative:margin">
                <v:stroke color="white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18"/>
        </w:rPr>
        <w:t xml:space="preserve">новедению в широком смысле слова — несистематической, но живой традиции, оперирующей образными категориями. </w:t>
      </w:r>
      <w:r>
        <w:rPr>
          <w:rFonts w:cs="Times New Roman" w:ascii="Times New Roman" w:hAnsi="Times New Roman"/>
          <w:iCs/>
          <w:sz w:val="28"/>
          <w:szCs w:val="18"/>
        </w:rPr>
        <w:t xml:space="preserve">Изучение образов в страноведении— это изучение образов мест. </w:t>
      </w:r>
      <w:r>
        <w:rPr>
          <w:rFonts w:cs="Times New Roman" w:ascii="Times New Roman" w:hAnsi="Times New Roman"/>
          <w:sz w:val="28"/>
          <w:szCs w:val="18"/>
        </w:rPr>
        <w:t xml:space="preserve">Это означает, что внимание исследователя обращено на целостные географические объекты — ландшафты, местности, города, районы, страны, или, подходя несколько иначе, рассматриваются различные среды, относящиеся к самым различным масштабным уровням. При таком подходе </w:t>
      </w:r>
      <w:r>
        <w:rPr>
          <w:rFonts w:cs="Times New Roman" w:ascii="Times New Roman" w:hAnsi="Times New Roman"/>
          <w:iCs/>
          <w:sz w:val="28"/>
          <w:szCs w:val="18"/>
        </w:rPr>
        <w:t xml:space="preserve">изучение образа места тесно смыкается с изучением образов среды, </w:t>
      </w:r>
      <w:r>
        <w:rPr>
          <w:rFonts w:cs="Times New Roman" w:ascii="Times New Roman" w:hAnsi="Times New Roman"/>
          <w:sz w:val="28"/>
          <w:szCs w:val="18"/>
        </w:rPr>
        <w:t>что важно учитывать, поскольку это направление получило очень широкое распространение в науках социально-гуманитарного цик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Следует различать две основные разновидности культурно-образного подхо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18"/>
        </w:rPr>
        <w:t xml:space="preserve">Подход со стороны непосредственного восприятия среды и подход со стороны восприятия культурных артефактов". </w:t>
      </w:r>
      <w:r>
        <w:rPr>
          <w:rFonts w:cs="Times New Roman" w:ascii="Times New Roman" w:hAnsi="Times New Roman"/>
          <w:sz w:val="28"/>
          <w:szCs w:val="18"/>
        </w:rPr>
        <w:t xml:space="preserve">Последний в свою очередь распадается на литературно-образный, художественно-образный, архитектурно-образный и другие подходы. В сущности это разные грани общего интуитивного (или не вполне осознанного) стремления получить объемное, живое, человечески значимое представление о месте, и все эти подходы, хотя и в неравной мере могут служить целям и задачам страноведения. Вторую группу подходов можно было бы назвать </w:t>
      </w:r>
      <w:r>
        <w:rPr>
          <w:rFonts w:cs="Times New Roman" w:ascii="Times New Roman" w:hAnsi="Times New Roman"/>
          <w:iCs/>
          <w:sz w:val="28"/>
          <w:szCs w:val="18"/>
        </w:rPr>
        <w:t xml:space="preserve">«гуманитарно-страноведческой». </w:t>
      </w:r>
      <w:r>
        <w:rPr>
          <w:rFonts w:cs="Times New Roman" w:ascii="Times New Roman" w:hAnsi="Times New Roman"/>
          <w:sz w:val="28"/>
          <w:szCs w:val="18"/>
        </w:rPr>
        <w:t>Эти подходы более соответствуют основному масштабу страноведческого исследования, они «дистанционные (камеральны), т.е. не требуют непосредственного, полевого участия исследователя, наконец, они гибки, многовариантны, оператив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 xml:space="preserve">Подходы первого типа относятся более к сфере географии восприятия, «психогеографии. Исследования в этих рамках преимущественно микро- и мезомасштабны. Но это не значит, что следует полностью игнорировать эту сторону образного подхода — в нем также содержится много полезного для страноведения, географии в целом, а кроме того, на практике оба подхода нередко взаимосвязаны. </w:t>
      </w:r>
      <w:r>
        <w:rPr>
          <w:rFonts w:cs="Times New Roman" w:ascii="Times New Roman" w:hAnsi="Times New Roman"/>
          <w:bCs/>
          <w:sz w:val="28"/>
          <w:szCs w:val="18"/>
        </w:rPr>
        <w:t xml:space="preserve">Необходимо </w:t>
      </w:r>
      <w:r>
        <w:rPr>
          <w:rFonts w:cs="Times New Roman" w:ascii="Times New Roman" w:hAnsi="Times New Roman"/>
          <w:sz w:val="28"/>
          <w:szCs w:val="18"/>
        </w:rPr>
        <w:t xml:space="preserve">также </w:t>
      </w:r>
      <w:r>
        <w:rPr>
          <w:rFonts w:cs="Times New Roman" w:ascii="Times New Roman" w:hAnsi="Times New Roman"/>
          <w:bCs/>
          <w:sz w:val="28"/>
          <w:szCs w:val="18"/>
        </w:rPr>
        <w:t xml:space="preserve">отметить, что в своей современной трактовке </w:t>
      </w:r>
      <w:r>
        <w:rPr>
          <w:rFonts w:cs="Times New Roman" w:ascii="Times New Roman" w:hAnsi="Times New Roman"/>
          <w:sz w:val="28"/>
          <w:szCs w:val="18"/>
        </w:rPr>
        <w:t>идея образа места выходит за рамки традиционного для географии природно-морфологического понимания, в ней велика роль и культурно-символической составляющей — комплекса культурных, исторических, эстетических и иных «идеальных» значений. Поэтому(г7од культурно-образным подходом понимается междисциплинарный подход, а лучше сказать синтетический, ибо сама категория образа предполагает прорыв сквозь привычные междисциплинарные границы, и именно в таком контексте следует рассматривать любое исследование образов регионов и городов.'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 xml:space="preserve">Исходя из свойственного для страноведения целостного подхода и </w:t>
      </w:r>
      <w:r>
        <w:rPr>
          <w:rFonts w:cs="Times New Roman" w:ascii="Times New Roman" w:hAnsi="Times New Roman"/>
          <w:iCs/>
          <w:sz w:val="28"/>
          <w:szCs w:val="18"/>
        </w:rPr>
        <w:t xml:space="preserve">невозможности редуцирования страноведения до уровня схемы, (основная </w:t>
      </w:r>
      <w:r>
        <w:rPr>
          <w:rFonts w:cs="Times New Roman" w:ascii="Times New Roman" w:hAnsi="Times New Roman"/>
          <w:iCs/>
          <w:sz w:val="28"/>
          <w:szCs w:val="18"/>
          <w:lang w:val="en-US"/>
        </w:rPr>
        <w:t>e</w:t>
      </w:r>
      <w:r>
        <w:rPr>
          <w:rFonts w:cs="Times New Roman" w:ascii="Times New Roman" w:hAnsi="Times New Roman"/>
          <w:iCs/>
          <w:sz w:val="28"/>
          <w:szCs w:val="18"/>
        </w:rPr>
        <w:t>г</w:t>
      </w:r>
      <w:r>
        <w:rPr>
          <w:rFonts w:cs="Times New Roman" w:ascii="Times New Roman" w:hAnsi="Times New Roman"/>
          <w:iCs/>
          <w:sz w:val="28"/>
          <w:szCs w:val="18"/>
          <w:lang w:val="en-US"/>
        </w:rPr>
        <w:t>o</w:t>
      </w:r>
      <w:r>
        <w:rPr>
          <w:rFonts w:cs="Times New Roman" w:ascii="Times New Roman" w:hAnsi="Times New Roman"/>
          <w:iCs/>
          <w:sz w:val="28"/>
          <w:szCs w:val="18"/>
        </w:rPr>
        <w:t xml:space="preserve"> проблема может быть разрешена только с участием художественного, во всяком случае гуманитарного, начала: </w:t>
      </w:r>
      <w:r>
        <w:rPr>
          <w:rFonts w:cs="Times New Roman" w:ascii="Times New Roman" w:hAnsi="Times New Roman"/>
          <w:sz w:val="28"/>
          <w:szCs w:val="18"/>
        </w:rPr>
        <w:t>сторонники этой точки зрения сближают страноведение с историей, художественной литературой, искусством. (Одним из убежденных защитников «несциентистского» (этот термин точнее отражает суть дела, чем эпитеты «гуманитарный», «образный», «художественный» и т.п.) страноведения был английский географ Э. У. Джилберт. В статье «Идея региона» (1960) одним из первых он представил развернутую программу гуманитарного страноведения, что совпало с началом «количественной революции» в географии. Географическое страноведение Джилберт рассматривает в широком культурном контексте, указывая, что географы не имеют исключительных прав на «идею региона»; поскольку она в не меньшей мере принадлежит сферам литературы и политики ([</w:t>
      </w:r>
      <w:r>
        <w:rPr>
          <w:rFonts w:cs="Times New Roman" w:ascii="Times New Roman" w:hAnsi="Times New Roman"/>
          <w:sz w:val="28"/>
          <w:szCs w:val="18"/>
          <w:lang w:val="en-US"/>
        </w:rPr>
        <w:t>Gilbert</w:t>
      </w:r>
      <w:r>
        <w:rPr>
          <w:rFonts w:cs="Times New Roman" w:ascii="Times New Roman" w:hAnsi="Times New Roman"/>
          <w:sz w:val="28"/>
          <w:szCs w:val="18"/>
        </w:rPr>
        <w:t>, I960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 xml:space="preserve">Видя в географии «искусство выявления, описания и интерпретации» индивидуальных образов регионов, Джилберт подчеркивал при этом именно художественную природу описания и полагал тщетными попытки «рассматривать его как точную науку с универсальными законами» [там же, с. 158]. Истинными образцами региональных описаний он считал работы французских географов школы Видаль </w:t>
      </w:r>
      <w:r>
        <w:rPr>
          <w:rFonts w:cs="Times New Roman" w:ascii="Times New Roman" w:hAnsi="Times New Roman"/>
          <w:sz w:val="28"/>
          <w:szCs w:val="18"/>
          <w:lang w:val="uk-UA"/>
        </w:rPr>
        <w:t xml:space="preserve">де ла </w:t>
      </w:r>
      <w:r>
        <w:rPr>
          <w:rFonts w:cs="Times New Roman" w:ascii="Times New Roman" w:hAnsi="Times New Roman"/>
          <w:sz w:val="28"/>
          <w:szCs w:val="18"/>
        </w:rPr>
        <w:t>Блаша, «игнорировавших теории, но создававших региональную литературу» [там же, с. 160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18"/>
        </w:rPr>
        <w:t>Альтернативный сциентизму в страноведении представляется подход писателей-регионалистов (региональная литература полу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margin">
                  <wp:posOffset>4392295</wp:posOffset>
                </wp:positionH>
                <wp:positionV relativeFrom="paragraph">
                  <wp:posOffset>-588010</wp:posOffset>
                </wp:positionV>
                <wp:extent cx="0" cy="7382510"/>
                <wp:effectExtent l="7620" t="0" r="762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25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85pt,-46.3pt" to="345.85pt,534.95pt" stroked="t" o:allowincell="f" style="position:absolute;mso-position-horizontal-relative:margin">
                <v:stroke color="white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2"/>
        </w:rPr>
        <w:t>чила в Англии широкое распространение в период-1850—1950 гг.). Региональный роман преуспел в раскрытии специфики английского ландшафта. Задача географа-регионалиста определялась Джилбертом как сходная в некоторых отношениях с задачей писате ля — это попытка «соединить множество на первый взгляд несвя занных фактов о природе и о людях в описываемом регионе»" [там же, с. 167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2"/>
        </w:rPr>
        <w:t>Подход региональной географии сравнивается Джилбертом с древнегреческой традицией целостного видения (холизма): «Подобно грекам современный географ-регионалист пытается видеть вещи в их целостности. Часто он не достигает этой цели и поэтому смотрит с завистью на большие, чем у него, успехи региональных писателей» [там же, с. 167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2"/>
        </w:rPr>
        <w:t xml:space="preserve">Значительным событием в осмыслении на Западе феномена региональной географии явилась книга англичанина Р. М. Миншула «Региональная география: теория и </w:t>
      </w:r>
      <w:r>
        <w:rPr>
          <w:rFonts w:cs="Times New Roman" w:ascii="Times New Roman" w:hAnsi="Times New Roman"/>
          <w:sz w:val="28"/>
          <w:szCs w:val="22"/>
          <w:lang w:val="en-US"/>
        </w:rPr>
        <w:t>npa</w:t>
      </w:r>
      <w:r>
        <w:rPr>
          <w:rFonts w:cs="Times New Roman" w:ascii="Times New Roman" w:hAnsi="Times New Roman"/>
          <w:sz w:val="28"/>
          <w:szCs w:val="22"/>
        </w:rPr>
        <w:t>ктика»[</w:t>
      </w:r>
      <w:r>
        <w:rPr>
          <w:rFonts w:cs="Times New Roman" w:ascii="Times New Roman" w:hAnsi="Times New Roman"/>
          <w:sz w:val="28"/>
          <w:szCs w:val="22"/>
          <w:lang w:val="en-US"/>
        </w:rPr>
        <w:t>MinshuIl</w:t>
      </w:r>
      <w:r>
        <w:rPr>
          <w:rFonts w:cs="Times New Roman" w:ascii="Times New Roman" w:hAnsi="Times New Roman"/>
          <w:sz w:val="28"/>
          <w:szCs w:val="22"/>
        </w:rPr>
        <w:t>,1967]. По его мнению, региональная география тем более будет подвержена критике, чем больше она будет пытаться копировать естественные науки и чем менее у нее будет общего с историей и «гуманитес». Для Миншула характерно постоянное сравнивание региональной географии с историей, и это сравнение не всегда бывает в пользу первой. Так, в отличие от исторического изложения, обладающего «драмой и конфликтом», региональное описание представляет собой «статичную картину», все Достоинства которой приходятся на самый конец, поскольку именно в конце региональной работы осуществляется синтез — самая важная и ценная ее ча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2"/>
        </w:rPr>
        <w:t>Региональные описания, для Миншула, это прежде всего хорошо читаемые, ясные литературные произведения, книги, ценные как таковые, и в этом также заключается гуманитарная сущность страноведения. В противоположность целям и возможностям систематической географии (региональная география, по Миншулу, качественна, литературна, комплексна (сложна), академична и субъективна. Главной задачей региональной географии является создание яркого, действенного «регионального портрета», для чего вовсе не требуются исчерпывающая полнота описаний и расположение информации в строгом, привычном порядке.Д1опытки быть в географии объективным и безличным, по мнению Миншулы, оканчивались удручающе скучными результатами. Личная точка зрения совершенно необходима региональному географу и должна быть его силой, а не скрываться как неизвестная слабость.</w:t>
      </w:r>
      <w:r>
        <w:rPr>
          <w:rFonts w:cs="Times New Roman" w:ascii="Times New Roman" w:hAnsi="Times New Roman"/>
          <w:iCs/>
          <w:smallCaps/>
          <w:sz w:val="28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2"/>
        </w:rPr>
        <w:t xml:space="preserve">Особое место в книге Миншулы занимает проблема техники регионального описания, или, говоря словами Баранского, искусства географического описания. Именно в сфере отбора, организации, композиции материала, его литературного изложения заключена, по Миншулу, </w:t>
      </w:r>
      <w:r>
        <w:rPr>
          <w:rFonts w:cs="Times New Roman" w:ascii="Times New Roman" w:hAnsi="Times New Roman"/>
          <w:iCs/>
          <w:sz w:val="28"/>
          <w:szCs w:val="22"/>
        </w:rPr>
        <w:t xml:space="preserve">главная особенность региональной географии, и от успеха здесь зависит результат— создание регионального образа. </w:t>
      </w:r>
      <w:r>
        <w:rPr>
          <w:rFonts w:cs="Times New Roman" w:ascii="Times New Roman" w:hAnsi="Times New Roman"/>
          <w:sz w:val="28"/>
          <w:szCs w:val="22"/>
        </w:rPr>
        <w:t>В связи с этим Миншул обращается к идеям американского географа Д. Уитлеси, его концепции «компажа» (1954). Компаж (точнее — «компейдж») представляет собой интеллектуальную конструкцию, предназначенную для воссоздания образа региона на практике.</w:t>
      </w:r>
    </w:p>
    <w:p>
      <w:pPr>
        <w:pStyle w:val="Normal"/>
        <w:shd w:fill="FFFFFF" w:val="clear"/>
        <w:tabs>
          <w:tab w:val="clear" w:pos="708"/>
          <w:tab w:val="left" w:pos="4910" w:leader="none"/>
          <w:tab w:val="left" w:pos="606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2"/>
        </w:rPr>
        <w:t>Если «регион» — это теория, то «компаж» — метод, позволяющий ограничиться при описании региона определенным числом региональных аспектов (характеристик), отобранных в соответствии со взглядом самого исследователя. Это метод получения региональной характеристики (описания), отличающийся произвольностью и избирательностью в выборе позиций, авторским правом подчеркивать основную тему, «ядро» региона, особым вниманием к «человеческому фактору», находящемуся в центре рассмотрения. Все это позволяет говорить о «компаже» как об особом, субъективно-художественном методе страноведения, получившем вполне научное обоснование в работе Уитлеси. Но «компаж» это только форма, структура метода, содержание в него привносится личным творческим усилием самого географ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2"/>
        </w:rPr>
        <w:t>В методическом плане важно то, что региональный географ в своей работе должен анализировать и драматизировать массу собранных фактов. Он должен драматизировать, во-первых, в смысле концентрации всех интересных черт региона на переднем плане и, во-вторых, в смысле придания намного более широкого взгляда на регион, чем взгляд подлинно реалистический. Здесь у географа намного больше общего с историком, писателем, драматургом и художником, нежели с любым геологом или экономистом. «Сгущение» событий, фактов истории, романа или пьесы — это распространенный прием, являющийся в не меньшей мере чертой географ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2"/>
        </w:rPr>
        <w:t xml:space="preserve">Проблемы развития региональной географии в англо-американском мире были освещены в работах Дж. </w:t>
      </w:r>
      <w:r>
        <w:rPr>
          <w:rFonts w:cs="Times New Roman" w:ascii="Times New Roman" w:hAnsi="Times New Roman"/>
          <w:sz w:val="28"/>
          <w:szCs w:val="22"/>
          <w:lang w:val="en-US"/>
        </w:rPr>
        <w:t>X</w:t>
      </w:r>
      <w:r>
        <w:rPr>
          <w:rFonts w:cs="Times New Roman" w:ascii="Times New Roman" w:hAnsi="Times New Roman"/>
          <w:sz w:val="28"/>
          <w:szCs w:val="22"/>
        </w:rPr>
        <w:t>. Патерсона. Патерсон исходил из следующего понимания региональной географии: «это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margin">
                  <wp:posOffset>4517390</wp:posOffset>
                </wp:positionH>
                <wp:positionV relativeFrom="paragraph">
                  <wp:posOffset>-606425</wp:posOffset>
                </wp:positionV>
                <wp:extent cx="0" cy="7388225"/>
                <wp:effectExtent l="17145" t="0" r="171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828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7pt,-47.75pt" to="355.7pt,533.95pt" stroked="t" o:allowincell="f" style="position:absolute;mso-position-horizontal-relative:margin">
                <v:stroke color="white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18"/>
        </w:rPr>
        <w:t>работа, где цель исследования состоит в прояснении специфической ситуации в определенной местности; работа, в которой, говоря другими словами, внимание сфокусировано на регионе ради него самого, а также населяющих его людей» [</w:t>
      </w:r>
      <w:r>
        <w:rPr>
          <w:rFonts w:cs="Times New Roman" w:ascii="Times New Roman" w:hAnsi="Times New Roman"/>
          <w:sz w:val="28"/>
          <w:szCs w:val="18"/>
          <w:lang w:val="en-US"/>
        </w:rPr>
        <w:t>Paterson</w:t>
      </w:r>
      <w:r>
        <w:rPr>
          <w:rFonts w:cs="Times New Roman" w:ascii="Times New Roman" w:hAnsi="Times New Roman"/>
          <w:sz w:val="28"/>
          <w:szCs w:val="18"/>
        </w:rPr>
        <w:t>, 1974, с. 4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О Первой из этих проблем он называл логическую невозможность достижения полного регионального описания в вербальной (словесной) форме. С этим связаны тенденция к уменьшению самого объема описания, замена его анализом, а также поиски синтетических параметров, способных объяснить региональную специфику. Патерсон обосновал несостоятельность обеих тенденций, не выводящих региональную географию к новым качественным рубеж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О Вторая проблема — это ограниченный объем возможных нововведений, трудность преодоления схематического однообразия и связанная с этим предсказуемость формы и содержания. Большое внимание Патерсон уделял вопросу о возможности прогресса в региональной географ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 xml:space="preserve">Прежде всего, по его мнению, можно говорить о расширении содержания региональной географии, главным образом за счет появления тенденций гуманитарного направления. Он отмечал, что </w:t>
      </w:r>
      <w:r>
        <w:rPr>
          <w:rFonts w:cs="Times New Roman" w:ascii="Times New Roman" w:hAnsi="Times New Roman"/>
          <w:iCs/>
          <w:sz w:val="28"/>
          <w:szCs w:val="18"/>
        </w:rPr>
        <w:t xml:space="preserve">региональные географы уверенно входят в область исследований, включающую региональный анализ литературы, юридических норм, религии, архитектуры и человеческой личности. </w:t>
      </w:r>
      <w:r>
        <w:rPr>
          <w:rFonts w:cs="Times New Roman" w:ascii="Times New Roman" w:hAnsi="Times New Roman"/>
          <w:sz w:val="28"/>
          <w:szCs w:val="18"/>
        </w:rPr>
        <w:t>Патерсон утверждал, что именно в этих сферах сосредоточены основные усилия и лучший качественный потенциал региональной географ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  <w:lang w:val="en-US"/>
        </w:rPr>
        <w:t>B</w:t>
      </w:r>
      <w:r>
        <w:rPr>
          <w:rFonts w:cs="Times New Roman" w:ascii="Times New Roman" w:hAnsi="Times New Roman"/>
          <w:sz w:val="28"/>
          <w:szCs w:val="18"/>
        </w:rPr>
        <w:t xml:space="preserve"> 1960—1970-е годы отмечался поразительный рост исследований в области географии восприятия и исторических исследований. Появился </w:t>
      </w:r>
      <w:r>
        <w:rPr>
          <w:rFonts w:cs="Times New Roman" w:ascii="Times New Roman" w:hAnsi="Times New Roman"/>
          <w:iCs/>
          <w:sz w:val="28"/>
          <w:szCs w:val="18"/>
        </w:rPr>
        <w:t xml:space="preserve">новый регионализм, регионализм ментальной карты </w:t>
      </w:r>
      <w:r>
        <w:rPr>
          <w:rFonts w:cs="Times New Roman" w:ascii="Times New Roman" w:hAnsi="Times New Roman"/>
          <w:sz w:val="28"/>
          <w:szCs w:val="18"/>
        </w:rPr>
        <w:t>как на уровне страны, так и отдельного города. Патерсон проводит границу между региональной наукой (в которой видят свой идеал многие регионалисты-страноведы) и собственно региональной географией. Региональная наука, по Патерсону, проблемно ориентирована, т.е. по природе своей смотрит в будущее и точна. Региональная география, напротив, не нуждается в этих свойствах. Ее цели более общие, чем специальные; она не столько проблемно ориентирована, сколько озабочена созданием сбалансированной картины, задачи ее скорее популяризаторские и образовательные, нежели практические или узкопрофессиональные. Патерсон особо останавливается на том, каким человеческим запросам и на каких уровнях отвечает региональная география. На самом нижнем, образовательном, уровне она отвечает естественному любопытству, интересу к жизни «других». На более высоком культурном уровне возникает чувство, названное английским поэтом Дж. Бетчеманом «топографической предрасположенностью», «привязанностью к отдельным местностям», или, проще говоря, осознание того, что не все места одинаковы и что в этом-то и состоит их интере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 xml:space="preserve">Этот </w:t>
      </w:r>
      <w:r>
        <w:rPr>
          <w:rFonts w:cs="Times New Roman" w:ascii="Times New Roman" w:hAnsi="Times New Roman"/>
          <w:iCs/>
          <w:sz w:val="28"/>
          <w:szCs w:val="18"/>
        </w:rPr>
        <w:t xml:space="preserve">региональный интерес может достигать более высокого уровня «посвященности» месту, </w:t>
      </w:r>
      <w:r>
        <w:rPr>
          <w:rFonts w:cs="Times New Roman" w:ascii="Times New Roman" w:hAnsi="Times New Roman"/>
          <w:sz w:val="28"/>
          <w:szCs w:val="18"/>
        </w:rPr>
        <w:t>характеризующейся «желанием посвятить всю жизнь определенному району, так что делается полностью знакомым с его жизнью» [там же, с. 21]. Примеров такой посвященности не так много. Патерсон указывает на Д. Ливингстона, но можно привести и более современный пример английского писателя Л. Даррела, посвятившего многие годы своей жизни островам восточного Средиземноморья и написавшего о них серию превосходных книг-портретов. Патерсон видит одну из главных причин современного упадка региональной географии именно в недостаточной «посвященности» регионалистов своим районам в тесной связи с региональным интересом находится внимание к уникальному, совершенно необходимое региональной географии, а в связи с проблемой уникального встают вопросы субъективизма и импрессионизма региональной географии. Патерсон отстаивал ту точку зрения, что оба эти качества — важнейшие свойства региональной географии, отличающие ее от остальных разделов географии, с их стремлением к большей точности и научной объективности. Качество ее продукции лишь возрастет, если этот субъективный элемент получит более полное развитие, а не будет сдерживаться. Он также задался вопросом: почему в эпоху бурного роста исследований по пространственному восприятию должно игнорироваться индивидуальное восприятие самого географа, с большей основательностью, чем другие, знающего свой предмет? Более того, по мысли Патерсона, идея «объективной» региональной географии неверна, такая география невозможна, ибо качество нередуцируемо к количеству («компьютерная география») и теряется коммуникативная функция региональной географии, теснейшим образом связанная с ее воспитательно-образовательной ролью. Она должна сохранить свою литературную форму. Резюмируя свою точку зрения на будущее региональной географии, Патерсон указывал на необходимость помнить; что «регион» не значит только «регион в восприятии масс», но означает также и «регион в интерпретации регионального специалиста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Защите прав субъективной точки зрения в страноведении посвящены работы американского географа Дж. Ф. Харта. Харт призывает к более открытому и терпимому отношению ко всем «попутчикам» региональной географии, т.е. к тем, кто идет не вполне научным и даже совсем не научным путем, но к общему и полезному дня всех результа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Харт в целом следует за Лейли и Миншулом в своей оценке региональной географии как дисциплины, во многом родственной истории во взгляде на регионы как на субъективно-художественные образования, имеющие познавательно-педагогическую ценность, ориентированные на понимание, а не на объясн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Харт подчеркивает необходимость для географа-регионалиста знать «граффити» региона (журналы, газеты, которые там выходят, историю, искусство) [</w:t>
      </w:r>
      <w:r>
        <w:rPr>
          <w:rFonts w:cs="Times New Roman" w:ascii="Times New Roman" w:hAnsi="Times New Roman"/>
          <w:sz w:val="28"/>
          <w:szCs w:val="18"/>
          <w:lang w:val="en-US"/>
        </w:rPr>
        <w:t>Hart</w:t>
      </w:r>
      <w:r>
        <w:rPr>
          <w:rFonts w:cs="Times New Roman" w:ascii="Times New Roman" w:hAnsi="Times New Roman"/>
          <w:sz w:val="28"/>
          <w:szCs w:val="18"/>
        </w:rPr>
        <w:t>, 1982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Английская исследовательница А. Джилберт в статье, посвященной новой региональной географии в англо- и франкоязычных странах [</w:t>
      </w:r>
      <w:r>
        <w:rPr>
          <w:rFonts w:cs="Times New Roman" w:ascii="Times New Roman" w:hAnsi="Times New Roman"/>
          <w:sz w:val="28"/>
          <w:szCs w:val="18"/>
          <w:lang w:val="en-US"/>
        </w:rPr>
        <w:t>Gilbert</w:t>
      </w:r>
      <w:r>
        <w:rPr>
          <w:rFonts w:cs="Times New Roman" w:ascii="Times New Roman" w:hAnsi="Times New Roman"/>
          <w:sz w:val="28"/>
          <w:szCs w:val="18"/>
        </w:rPr>
        <w:t xml:space="preserve">, 1988], пишет о появлении наряду с другими </w:t>
      </w:r>
      <w:r>
        <w:rPr>
          <w:rFonts w:cs="Times New Roman" w:ascii="Times New Roman" w:hAnsi="Times New Roman"/>
          <w:iCs/>
          <w:sz w:val="28"/>
          <w:szCs w:val="18"/>
        </w:rPr>
        <w:t xml:space="preserve">новой «культурно-идентификационной» концепции района, </w:t>
      </w:r>
      <w:r>
        <w:rPr>
          <w:rFonts w:cs="Times New Roman" w:ascii="Times New Roman" w:hAnsi="Times New Roman"/>
          <w:sz w:val="28"/>
          <w:szCs w:val="18"/>
        </w:rPr>
        <w:t>отражающей наличие особой уверенности жителей района в общности своей культуры, в особом ее психологическом образе. При этом культура региона трактуется не пластически (морфологически), как у Зауэра, а ментально-психологически, с акцентом на мыслях и установках людей по поводу своей культурной общности. Такой подход открывает двери еще более широкому обращению к субъективной географической информации, содержащейся в литературе, предметах искусства, а также в обыденном сознании жителей региона. Образ региона мыслится здесь уже не столько как результат синтеза, предпринятого исследователем, сколько как обобщение уже имеющихся представлений о культурно-региональном своеобраз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Сторонников этой точки зрения объединяет убежденность в невозможности достижения регионального синтеза механистически, опираясь исключительно на традиционные схемы покомпонентного описания. Синтез регионального образа — процесс творческий, «авторский», в нем непременно должен присутствовать субъективный элемент, момент личного отношения и участия исследователя к используемому материалу. В отборе, интерпретации, компоновке материала исследователь должен исходить не только из чисто объективных, научных соображений, но должен опираться и на интуицию, чувство стиля, художественный инстинк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Следует быть открытым к использованию нетрадиционных материалов, неожиданных точек зрения, быть готовым идти на определенный риск (неважно, тематический или стилистический) — только в этом случае можно рассчитывать на новый результат и оживление региональной географ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Взаимодействие страноведения (региональной географии) и художественной литературы — один из главных аспектов культурно-образного подхода в науке или, говоря иными словами, одна из альтернативных, дополнительных возможностей ее гуманизации. Литературно-географические исследования имеют определенную традицию в нашей стране, однако в настоящее время она, к сожалению, недостаточно проявлена. Совсем по-другому дело обстоит на Западе, где тема «география и литература» образует один из существенных разделов гуманистической географ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 xml:space="preserve">Таким образом, сложилась определенная традиция в понимании региональной географии (страноведения) как «несциентистской» </w:t>
      </w:r>
      <w:r>
        <w:rPr>
          <w:rFonts w:cs="Times New Roman" w:ascii="Times New Roman" w:hAnsi="Times New Roman"/>
          <w:iCs/>
          <w:sz w:val="28"/>
          <w:szCs w:val="18"/>
        </w:rPr>
        <w:t xml:space="preserve">в </w:t>
      </w:r>
      <w:r>
        <w:rPr>
          <w:rFonts w:cs="Times New Roman" w:ascii="Times New Roman" w:hAnsi="Times New Roman"/>
          <w:sz w:val="28"/>
          <w:szCs w:val="18"/>
        </w:rPr>
        <w:t>противоположность систематической, отраслевой) части географии. Представители этого направления видят главную роль региональной географии в создании целостного описания, «регионального портрета», «образа», т.е. идут по пути синтеза отдельных данных науки для создания более высокой, «сверхнаучной», формы; это сближает региональную географию с искусством, во всяком случае с дисциплинами гуманитарного цикла.</w:t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ссылок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Машбиц Я.Г. Комплексное страноведение. Смоленск: 1998. – 235с.</w:t>
      </w:r>
    </w:p>
    <w:p>
      <w:pPr>
        <w:pStyle w:val="Normal"/>
        <w:tabs>
          <w:tab w:val="clear" w:pos="708"/>
          <w:tab w:val="left" w:pos="124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опросы географии. Сборник 16. Страноведение: состояние и задачи. М.: Мысль, 1981. – 255с.</w:t>
      </w:r>
    </w:p>
    <w:p>
      <w:pPr>
        <w:pStyle w:val="Normal"/>
        <w:tabs>
          <w:tab w:val="clear" w:pos="708"/>
          <w:tab w:val="left" w:pos="124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Мироненко В.В.Страноведение: теория и методы. М.: Аспект Пресс, 2001. – 267с.</w:t>
      </w:r>
    </w:p>
    <w:p>
      <w:pPr>
        <w:pStyle w:val="Normal"/>
        <w:tabs>
          <w:tab w:val="clear" w:pos="708"/>
          <w:tab w:val="left" w:pos="1245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4.Кочетов Э.Г. Геоэкономика. (Освоение мирового экономического пространства). М.:, 2002</w:t>
      </w:r>
    </w:p>
    <w:p>
      <w:pPr>
        <w:pStyle w:val="Normal"/>
        <w:tabs>
          <w:tab w:val="clear" w:pos="708"/>
          <w:tab w:val="left" w:pos="1245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>Україна у цифрах 2004. Статистичний довідник. К.: „Консультант”, 2005. – 263с.</w:t>
      </w:r>
    </w:p>
    <w:p>
      <w:pPr>
        <w:pStyle w:val="Normal"/>
        <w:tabs>
          <w:tab w:val="clear" w:pos="708"/>
          <w:tab w:val="left" w:pos="1245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Ушакова Н.Г., Помінова І.І. Соціально-економічні типи країн. К.: ВД „Професіонал”, 2004. – 304с.</w:t>
      </w:r>
    </w:p>
    <w:p>
      <w:pPr>
        <w:pStyle w:val="Normal"/>
        <w:tabs>
          <w:tab w:val="clear" w:pos="708"/>
          <w:tab w:val="left" w:pos="1245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>. Содружество независимых государств и страны мира. Статистический сборник./ Статкомитет СНГ – М.: 2002, -324с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3:56:00Z</dcterms:created>
  <dc:creator>HELENA</dc:creator>
  <dc:description/>
  <cp:keywords/>
  <dc:language>en-US</dc:language>
  <cp:lastModifiedBy>SYSTEM</cp:lastModifiedBy>
  <dcterms:modified xsi:type="dcterms:W3CDTF">2011-09-12T03:56:00Z</dcterms:modified>
  <cp:revision>2</cp:revision>
  <dc:subject/>
  <dc:title>Êîíöåïöèÿ êóëüòóðíî-îáðàçíîãî ñòðàíîâåäåíèÿ</dc:title>
</cp:coreProperties>
</file>