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26"/>
          <w:lang w:val="en-US" w:eastAsia="en-US"/>
        </w:rPr>
      </w:pPr>
      <w:r>
        <w:rPr>
          <w:color w:val="000000"/>
          <w:sz w:val="28"/>
          <w:szCs w:val="26"/>
          <w:lang w:val="en-US" w:eastAsia="en-US"/>
        </w:rPr>
        <w:t>МЕЖДУНАРОДНАЯ «ЛИГА РАЗВИТИЯ НАУКИ И ОБРАЗОВАНИЯ» (РОССИЯ)</w:t>
      </w:r>
    </w:p>
    <w:p>
      <w:pPr>
        <w:pStyle w:val="Normal"/>
        <w:spacing w:lineRule="auto" w:line="360"/>
        <w:jc w:val="center"/>
        <w:rPr>
          <w:color w:val="000000"/>
          <w:sz w:val="28"/>
          <w:szCs w:val="26"/>
          <w:lang w:val="en-US" w:eastAsia="en-US"/>
        </w:rPr>
      </w:pPr>
      <w:r>
        <w:rPr>
          <w:color w:val="000000"/>
          <w:sz w:val="28"/>
          <w:szCs w:val="26"/>
          <w:lang w:val="en-US" w:eastAsia="en-US"/>
        </w:rPr>
        <w:t>МЕЖДУНАРОДНАЯ АССОЦИАЦИЯ РАЗВИТИЯ НАУКИ, ОБРАЗОВАНИЯ И КУЛЬТУРЫ РОССИИ (ИТАЛИЯ)</w:t>
      </w:r>
    </w:p>
    <w:p>
      <w:pPr>
        <w:pStyle w:val="Normal"/>
        <w:spacing w:lineRule="auto" w:line="360"/>
        <w:jc w:val="center"/>
        <w:rPr/>
      </w:pPr>
      <w:r>
        <w:rPr>
          <w:color w:val="000000"/>
          <w:sz w:val="28"/>
          <w:szCs w:val="26"/>
          <w:lang w:val="en-US" w:eastAsia="en-US"/>
        </w:rPr>
        <w:t xml:space="preserve">МЕЖДУНАРОДНЫЙ </w:t>
      </w:r>
      <w:r>
        <w:rPr>
          <w:color w:val="000000"/>
          <w:sz w:val="28"/>
          <w:szCs w:val="28"/>
          <w:lang w:val="en-US" w:eastAsia="en-US"/>
        </w:rPr>
        <w:t>«ИНСТИТУТ УПРАВЛЕНИЯ»</w:t>
      </w:r>
      <w:r>
        <w:rPr>
          <w:color w:val="000000"/>
          <w:sz w:val="28"/>
          <w:szCs w:val="26"/>
          <w:lang w:val="en-US" w:eastAsia="en-US"/>
        </w:rPr>
        <w:t xml:space="preserve"> (Г. АРХАНГЕЛЬСК)</w:t>
      </w:r>
    </w:p>
    <w:p>
      <w:pPr>
        <w:pStyle w:val="Normal"/>
        <w:spacing w:lineRule="auto" w:line="360"/>
        <w:jc w:val="center"/>
        <w:rPr>
          <w:color w:val="000000"/>
          <w:sz w:val="28"/>
          <w:szCs w:val="26"/>
          <w:lang w:val="en-US" w:eastAsia="en-US"/>
        </w:rPr>
      </w:pPr>
      <w:r>
        <w:rPr>
          <w:color w:val="000000"/>
          <w:sz w:val="28"/>
          <w:szCs w:val="26"/>
          <w:lang w:val="en-US" w:eastAsia="en-US"/>
        </w:rPr>
        <w:t>ВОЛГОГРАДСКИЙ ФИЛИАЛ</w:t>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Экономическая география и экономика региона»</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uk-UA" w:eastAsia="en-US"/>
        </w:rPr>
      </w:pPr>
      <w:r>
        <w:rPr>
          <w:b/>
          <w:color w:val="000000"/>
          <w:sz w:val="28"/>
          <w:szCs w:val="28"/>
          <w:lang w:val="en-US" w:eastAsia="en-US"/>
        </w:rPr>
        <w:t>«Концепция территориальной структуры хозяйств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ыполнил студент</w:t>
      </w:r>
    </w:p>
    <w:p>
      <w:pPr>
        <w:pStyle w:val="Normal"/>
        <w:spacing w:lineRule="auto" w:line="360"/>
        <w:jc w:val="center"/>
        <w:rPr/>
      </w:pPr>
      <w:r>
        <w:rPr>
          <w:color w:val="000000"/>
          <w:sz w:val="28"/>
          <w:szCs w:val="28"/>
          <w:lang w:val="en-US" w:eastAsia="en-US"/>
        </w:rPr>
        <w:t>Ломакин В.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олгоград, 2007-2008 уч.го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561"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Введение</w:t>
      </w:r>
    </w:p>
    <w:p>
      <w:pPr>
        <w:pStyle w:val="Normal"/>
        <w:numPr>
          <w:ilvl w:val="0"/>
          <w:numId w:val="2"/>
        </w:numPr>
        <w:tabs>
          <w:tab w:val="clear" w:pos="708"/>
          <w:tab w:val="left" w:pos="561"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Географическое разделение труда и отрасли международной специализации</w:t>
      </w:r>
    </w:p>
    <w:p>
      <w:pPr>
        <w:pStyle w:val="Normal"/>
        <w:numPr>
          <w:ilvl w:val="0"/>
          <w:numId w:val="2"/>
        </w:numPr>
        <w:tabs>
          <w:tab w:val="clear" w:pos="708"/>
          <w:tab w:val="left" w:pos="561"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Международная экономическая интеграция</w:t>
      </w:r>
    </w:p>
    <w:p>
      <w:pPr>
        <w:pStyle w:val="Normal"/>
        <w:numPr>
          <w:ilvl w:val="0"/>
          <w:numId w:val="2"/>
        </w:numPr>
        <w:tabs>
          <w:tab w:val="clear" w:pos="708"/>
          <w:tab w:val="left" w:pos="561"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Факторы размещения производства</w:t>
      </w:r>
    </w:p>
    <w:p>
      <w:pPr>
        <w:pStyle w:val="Normal"/>
        <w:numPr>
          <w:ilvl w:val="0"/>
          <w:numId w:val="2"/>
        </w:numPr>
        <w:tabs>
          <w:tab w:val="clear" w:pos="708"/>
          <w:tab w:val="left" w:pos="561"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Заключение</w:t>
      </w:r>
      <w:r>
        <w:br w:type="page"/>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ведение</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
        <w:spacing w:lineRule="auto" w:line="360" w:before="0" w:after="0"/>
        <w:ind w:firstLine="709"/>
        <w:rPr/>
      </w:pPr>
      <w:r>
        <w:rPr>
          <w:rFonts w:cs="Times New Roman" w:ascii="Times New Roman" w:hAnsi="Times New Roman"/>
          <w:color w:val="000000"/>
          <w:sz w:val="28"/>
          <w:szCs w:val="28"/>
          <w:lang w:val="en-US" w:eastAsia="en-US"/>
        </w:rPr>
        <w:t xml:space="preserve">Формирование мирового (всемирного) хозяйства фактически охватывает всю историю человечества. В результате Великих географических открытий международная торговля вслед за Европой и Азией охватила другие регионы земного шара. Обмен продуктами между ними привел к образованию мирового рынка. Дальнейшему расширению этого рынка способствовало развитие транспорта. Морской транспорт связал между собой все материки. Во второй половине XIX в. быстро росла протяженность железных дорог, которые соединили внутренние части континентов и, по образному выражению Генриха Гейне, "убили пространство". Но главная роль в формировании мирового хозяйства принадлежала крупной машинной индустрии, которая возникла в конце XVIII-XIX в. в ряде стран Западной Европы и США после происшедших в них промышленных переворотов. Следовательно, мировое хозяйство сформировалось в конце XIX- начале XXвв. в результате развития крупной машинной индустрии, транспорта и мирового рынка. </w:t>
      </w:r>
      <w:r>
        <w:rPr>
          <w:rFonts w:cs="Times New Roman" w:ascii="Times New Roman" w:hAnsi="Times New Roman"/>
          <w:bCs/>
          <w:color w:val="000000"/>
          <w:sz w:val="28"/>
          <w:szCs w:val="28"/>
          <w:lang w:val="en-US" w:eastAsia="en-US"/>
        </w:rPr>
        <w:t>Мировое хозяйство</w:t>
      </w:r>
      <w:r>
        <w:rPr>
          <w:rFonts w:cs="Times New Roman" w:ascii="Times New Roman" w:hAnsi="Times New Roman"/>
          <w:color w:val="000000"/>
          <w:sz w:val="28"/>
          <w:szCs w:val="28"/>
          <w:lang w:val="en-US" w:eastAsia="en-US"/>
        </w:rPr>
        <w:t xml:space="preserve"> - это исторически сложившаяся совокупность национальных хозяйств всех стран мира, связанных между собой всемирными экономическими отношениями. </w:t>
      </w:r>
      <w:r>
        <w:rPr>
          <w:rFonts w:cs="Times New Roman" w:ascii="Times New Roman" w:hAnsi="Times New Roman"/>
          <w:bCs/>
          <w:color w:val="000000"/>
          <w:sz w:val="28"/>
          <w:szCs w:val="28"/>
          <w:lang w:val="en-US" w:eastAsia="en-US"/>
        </w:rPr>
        <w:t xml:space="preserve">Международное географическое разделение труда (МГРТ) </w:t>
      </w:r>
      <w:r>
        <w:rPr>
          <w:rFonts w:cs="Times New Roman" w:ascii="Times New Roman" w:hAnsi="Times New Roman"/>
          <w:color w:val="000000"/>
          <w:sz w:val="28"/>
          <w:szCs w:val="28"/>
          <w:lang w:val="en-US" w:eastAsia="en-US"/>
        </w:rPr>
        <w:t xml:space="preserve">называют основным понятием экономической географии. Географическое (территориальное) разделение труда - неизбежный результат развития человеческого общества, связанный с ростом товарного производства и обмена. Его неизбежность вытекает из того, что между отдельными территориями всегда существуют различия: во-первых, в географическом положении, во-вторых, в природных условиях и ресурсах, в-третьих, в социально-экономических условиях - уровне развития, структуре хозяйства, трудовых ресурсах, исторических традициях и др. Подобные различия приводят к тому, что многие виды промышленного и сельскохозяйственного производства как бы прикрепляются к определенным территориям. Это относится к отдельным экономическим районам, а также и к целым странам, которые связаны между собой международным географическим разделением труда. Зародилось оно еще в древности, но с возникновением мирового хозяйства охватило весь мир. </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ое географическое разделение труда выражается в специализации отдельных стран на производстве определенных видов продукции и услуг и в последующем обмене ими. Международное географическое разделение труда изменяется во времени.</w:t>
      </w:r>
    </w:p>
    <w:p>
      <w:pPr>
        <w:pStyle w:val="Text"/>
        <w:spacing w:lineRule="auto" w:line="360" w:before="0" w:after="0"/>
        <w:ind w:firstLine="709"/>
        <w:rPr/>
      </w:pPr>
      <w:r>
        <w:rPr>
          <w:rFonts w:cs="Times New Roman" w:ascii="Times New Roman" w:hAnsi="Times New Roman"/>
          <w:bCs/>
          <w:color w:val="000000"/>
          <w:sz w:val="28"/>
          <w:szCs w:val="28"/>
          <w:lang w:val="en-US" w:eastAsia="en-US"/>
        </w:rPr>
        <w:t>Отрасль международной специализации - результат географического разделения труда.</w:t>
      </w:r>
      <w:r>
        <w:rPr>
          <w:rFonts w:cs="Times New Roman" w:ascii="Times New Roman" w:hAnsi="Times New Roman"/>
          <w:color w:val="000000"/>
          <w:sz w:val="28"/>
          <w:szCs w:val="28"/>
          <w:lang w:val="en-US" w:eastAsia="en-US"/>
        </w:rPr>
        <w:t xml:space="preserve"> Специализация отдельных стран на производстве определенных видов продукции и услуг предполагает их производство в размерах, значительно превышающих собственные потребности страны-производителя. Конкретное выражение она находит в формировании отраслей международной специализации, т. е. таких отраслей, которые в большой степени ориентированы на экспорт продукции и в первую очередь определяют "лицо" страны в международном географическом разделении труда. Япония занимает первое-второе место в мире по производству автомобилей. Примерно половину, всех выпускаемых автомобилей она экспортирует в другие страны. Автомобильная промышленность - отрасль ее международной специализации. </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нада занимает седьмое место в мире по сбору и второе по экспорту зерна. Зерновое хозяйство - отрасль ее международной специализации. </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ою очередь, международная специализация делает необходимым международный обмен товарами и услугами. Этот обмен находит выражение в развитии международных экономических связей, в росте числа и мощности грузопотоков, причем между местом производства и местом потребления всегда образуется больший или меньший территориальный разрыв. </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характеристики географии хозяйства - как мира, так и отдельных стран - применяются разные термины: размещение производства (производительных сил), территориальная организация и др. Но для экономической и социальной географии особенно важно понятие о территориальной структуре хозяйства. </w:t>
      </w:r>
      <w:r>
        <w:rPr>
          <w:rFonts w:cs="Times New Roman" w:ascii="Times New Roman" w:hAnsi="Times New Roman"/>
          <w:b/>
          <w:bCs/>
          <w:color w:val="000000"/>
          <w:sz w:val="28"/>
          <w:szCs w:val="28"/>
          <w:lang w:val="en-US" w:eastAsia="en-US"/>
        </w:rPr>
        <w:t>Территориальная структура хозяйства (ТСХ)</w:t>
      </w:r>
      <w:r>
        <w:rPr>
          <w:rFonts w:cs="Times New Roman" w:ascii="Times New Roman" w:hAnsi="Times New Roman"/>
          <w:color w:val="000000"/>
          <w:sz w:val="28"/>
          <w:szCs w:val="28"/>
          <w:lang w:val="en-US" w:eastAsia="en-US"/>
        </w:rPr>
        <w:t xml:space="preserve"> - это совокупность определенным образом взаиморасположенных территориальных элементов, находящихся в сложном взаимодействии друг с другом. В качестве таких элементов выступают крупные городские агломерации, промышленные районы, рекреационные зоны, основные транспортные магистрали, которые в первую рубежная Европа, Северная Америка, основные транспортные магистрали, которые в первую очередь определяют географический рисунок расселения населения и его хозяйственной деятельности. Этот рисунок может быть моноцентрическим (одноцентровым), полицентрическим (многоцентровым) или смешанным. В экономически развитых странах на протяжении длительного времени сформировалась территориальная структура хозяйства, отличающаяся высоким уровнем "зрелости". Это значит, что их территория насыщена промышленными районами и центрами, городскими агломерациями, транспортными узлами и магистралями, районами интенсивного сельского хозяйства, рекреации и туризма, технологическими парками, образующими своего рода опорный каркас всей территориальной структуры. В этих странах сложилась система экономических районов четырех основных типов. </w:t>
      </w:r>
    </w:p>
    <w:p>
      <w:pPr>
        <w:pStyle w:val="Text"/>
        <w:spacing w:lineRule="auto" w:line="360" w:before="0" w:after="0"/>
        <w:ind w:firstLine="709"/>
        <w:rPr/>
      </w:pPr>
      <w:r>
        <w:rPr>
          <w:rFonts w:cs="Times New Roman" w:ascii="Times New Roman" w:hAnsi="Times New Roman"/>
          <w:color w:val="000000"/>
          <w:sz w:val="28"/>
          <w:szCs w:val="28"/>
          <w:lang w:val="en-US" w:eastAsia="en-US"/>
        </w:rPr>
        <w:t xml:space="preserve">Во-первых, это </w:t>
      </w:r>
      <w:r>
        <w:rPr>
          <w:rFonts w:cs="Times New Roman" w:ascii="Times New Roman" w:hAnsi="Times New Roman"/>
          <w:b/>
          <w:bCs/>
          <w:color w:val="000000"/>
          <w:sz w:val="28"/>
          <w:szCs w:val="28"/>
          <w:lang w:val="en-US" w:eastAsia="en-US"/>
        </w:rPr>
        <w:t>высокоразвитые районы</w:t>
      </w:r>
      <w:r>
        <w:rPr>
          <w:rFonts w:cs="Times New Roman" w:ascii="Times New Roman" w:hAnsi="Times New Roman"/>
          <w:color w:val="000000"/>
          <w:sz w:val="28"/>
          <w:szCs w:val="28"/>
          <w:lang w:val="en-US" w:eastAsia="en-US"/>
        </w:rPr>
        <w:t xml:space="preserve">, отличающиеся динамичным развитием. Они имеют наиболее благоприятные условия для притяжения наукоемких отраслей промышленности, науки и научного обслуживания, непроизводственной сферы. В этих районах находятся штаб-квартиры крупнейших фирм, и происходит, как говорят, "принятие решений". Штат Калифорния в США - самый большой в стране и по населению, и по экономической мощи. Если рассматривать его как своего рода "государство в государстве", то по размерам своего ВВП он уступает только нескольким самым развитым странам мира, а по душевому ВВП занимает первое место. Калифорния - район сосредоточения самых наукоемких отраслей. </w:t>
      </w:r>
    </w:p>
    <w:p>
      <w:pPr>
        <w:pStyle w:val="Text"/>
        <w:spacing w:lineRule="auto" w:line="360" w:before="0" w:after="0"/>
        <w:ind w:firstLine="709"/>
        <w:rPr/>
      </w:pPr>
      <w:r>
        <w:rPr>
          <w:rFonts w:cs="Times New Roman" w:ascii="Times New Roman" w:hAnsi="Times New Roman"/>
          <w:color w:val="000000"/>
          <w:sz w:val="28"/>
          <w:szCs w:val="28"/>
          <w:lang w:val="en-US" w:eastAsia="en-US"/>
        </w:rPr>
        <w:t xml:space="preserve">Во-вторых, это </w:t>
      </w:r>
      <w:r>
        <w:rPr>
          <w:rFonts w:cs="Times New Roman" w:ascii="Times New Roman" w:hAnsi="Times New Roman"/>
          <w:b/>
          <w:bCs/>
          <w:color w:val="000000"/>
          <w:sz w:val="28"/>
          <w:szCs w:val="28"/>
          <w:lang w:val="en-US" w:eastAsia="en-US"/>
        </w:rPr>
        <w:t>старопромышленные районы</w:t>
      </w:r>
      <w:r>
        <w:rPr>
          <w:rFonts w:cs="Times New Roman" w:ascii="Times New Roman" w:hAnsi="Times New Roman"/>
          <w:color w:val="000000"/>
          <w:sz w:val="28"/>
          <w:szCs w:val="28"/>
          <w:lang w:val="en-US" w:eastAsia="en-US"/>
        </w:rPr>
        <w:t xml:space="preserve">, которые возникли, как правило, еще в эпоху промышленных переворотов прошлого. Для них обычно характерны такие старые отрасли, как каменноугольная, железорудная, судостроение, текстильная промышленность, т. е. обычные, рядовые производства преобладают над наукоемкими. Больше всего старопромышленных районов на родине промышленных переворотов - в Западной Европе. </w:t>
      </w:r>
    </w:p>
    <w:p>
      <w:pPr>
        <w:pStyle w:val="Text"/>
        <w:spacing w:lineRule="auto" w:line="360" w:before="0" w:after="0"/>
        <w:ind w:firstLine="709"/>
        <w:rPr/>
      </w:pPr>
      <w:r>
        <w:rPr>
          <w:rFonts w:cs="Times New Roman" w:ascii="Times New Roman" w:hAnsi="Times New Roman"/>
          <w:color w:val="000000"/>
          <w:sz w:val="28"/>
          <w:szCs w:val="28"/>
          <w:lang w:val="en-US" w:eastAsia="en-US"/>
        </w:rPr>
        <w:t xml:space="preserve">В-третьих, это </w:t>
      </w:r>
      <w:r>
        <w:rPr>
          <w:rFonts w:cs="Times New Roman" w:ascii="Times New Roman" w:hAnsi="Times New Roman"/>
          <w:b/>
          <w:bCs/>
          <w:color w:val="000000"/>
          <w:sz w:val="28"/>
          <w:szCs w:val="28"/>
          <w:lang w:val="en-US" w:eastAsia="en-US"/>
        </w:rPr>
        <w:t>аграрные районы</w:t>
      </w:r>
      <w:r>
        <w:rPr>
          <w:rFonts w:cs="Times New Roman" w:ascii="Times New Roman" w:hAnsi="Times New Roman"/>
          <w:color w:val="000000"/>
          <w:sz w:val="28"/>
          <w:szCs w:val="28"/>
          <w:lang w:val="en-US" w:eastAsia="en-US"/>
        </w:rPr>
        <w:t xml:space="preserve">, вообще слабо затронутые индустриализацией, не говоря уже о постиндустриальном развитии. </w:t>
      </w:r>
    </w:p>
    <w:p>
      <w:pPr>
        <w:pStyle w:val="Text"/>
        <w:spacing w:lineRule="auto" w:line="360" w:before="0" w:after="0"/>
        <w:ind w:firstLine="709"/>
        <w:rPr/>
      </w:pPr>
      <w:r>
        <w:rPr>
          <w:rFonts w:cs="Times New Roman" w:ascii="Times New Roman" w:hAnsi="Times New Roman"/>
          <w:color w:val="000000"/>
          <w:sz w:val="28"/>
          <w:szCs w:val="28"/>
          <w:lang w:val="en-US" w:eastAsia="en-US"/>
        </w:rPr>
        <w:t xml:space="preserve">В-четвертых, это </w:t>
      </w:r>
      <w:r>
        <w:rPr>
          <w:rFonts w:cs="Times New Roman" w:ascii="Times New Roman" w:hAnsi="Times New Roman"/>
          <w:b/>
          <w:bCs/>
          <w:color w:val="000000"/>
          <w:sz w:val="28"/>
          <w:szCs w:val="28"/>
          <w:lang w:val="en-US" w:eastAsia="en-US"/>
        </w:rPr>
        <w:t>районы нового освоения</w:t>
      </w:r>
      <w:r>
        <w:rPr>
          <w:rFonts w:cs="Times New Roman" w:ascii="Times New Roman" w:hAnsi="Times New Roman"/>
          <w:color w:val="000000"/>
          <w:sz w:val="28"/>
          <w:szCs w:val="28"/>
          <w:lang w:val="en-US" w:eastAsia="en-US"/>
        </w:rPr>
        <w:t xml:space="preserve">, зачастую труднодоступные и малообжитые из-за экстремальных природных условий, но богатые разнообразными природными ресурсами. Достижения НТР в области техники и технологии сделали возможным освоение и таких районов. </w:t>
      </w:r>
    </w:p>
    <w:p>
      <w:pPr>
        <w:pStyle w:val="Text"/>
        <w:spacing w:lineRule="auto" w:line="360" w:before="0" w:after="0"/>
        <w:ind w:firstLine="709"/>
        <w:rPr/>
      </w:pPr>
      <w:r>
        <w:rPr>
          <w:rFonts w:cs="Times New Roman" w:ascii="Times New Roman" w:hAnsi="Times New Roman"/>
          <w:color w:val="000000"/>
          <w:sz w:val="28"/>
          <w:szCs w:val="28"/>
          <w:lang w:val="en-US" w:eastAsia="en-US"/>
        </w:rPr>
        <w:t xml:space="preserve">К числу главных районов нового освоения относятся Север Канады и Аляска, центральная, северная и западная части Австралии, Амазония в Южной Америке, Сибирь и Дальний Восток в России. В экономически развитых странах сохраняются территориальные диспропорции между более передовыми и более отсталыми районами, но они постепенно сглаживаются. А географический рисунок расселения и хозяйства, опорный каркас их территории усложняются. В развивающихся странах географический рисунок расселения и хозяйства во многом другой. Основные черты территориальной структуры хозяйства стран Азии, Африки и Латинской Америки сложились еще в тот период, когда они находились в колониальной или полуколониальной зависимости. И теперь еще так называемый </w:t>
      </w:r>
      <w:r>
        <w:rPr>
          <w:rFonts w:cs="Times New Roman" w:ascii="Times New Roman" w:hAnsi="Times New Roman"/>
          <w:b/>
          <w:bCs/>
          <w:color w:val="000000"/>
          <w:sz w:val="28"/>
          <w:szCs w:val="28"/>
          <w:lang w:val="en-US" w:eastAsia="en-US"/>
        </w:rPr>
        <w:t>колониальный тип территориальной структуры</w:t>
      </w:r>
      <w:r>
        <w:rPr>
          <w:rFonts w:cs="Times New Roman" w:ascii="Times New Roman" w:hAnsi="Times New Roman"/>
          <w:color w:val="000000"/>
          <w:sz w:val="28"/>
          <w:szCs w:val="28"/>
          <w:lang w:val="en-US" w:eastAsia="en-US"/>
        </w:rPr>
        <w:t xml:space="preserve"> сохраняется во многих из них. Для него характерен значительно более низкий уровень "зрелости" - насыщенности промышленными и сельскохозяйственными районами, транспортными магистралями, сильная разобщенность отдельных частей, своего рода очаговое использование территории. И в то же время территориальная концентрация производства и населения в большинстве этих стран значительно выше, чем в экономически развитых.</w:t>
      </w:r>
    </w:p>
    <w:p>
      <w:pPr>
        <w:pStyle w:val="Txt"/>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показали исследования ученых-географов, роль главного центра, "фокуса" всей территории в развивающейся стране обычно выполняет ее столица, нередко приобретающая даже чрезмерное, гипертрофированное развитие и подавляющая рост других городов. В приморских странах столица обычно служит и главными морскими воротами. </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Буэнос-Айресе сконцентрированы 1/3 населения Аргентины и более 1/2 ее промышленного производства. По числу жителей он превосходит следующий город страны в 12 раз. Буэнос-Айрес - главный морской порт Аргентины. В некоторых случаях роль "экономической столицы" страны может играть и не столичный город. Таковы, например, Бомбей и Калькутта в Индии, Сан-Паулу в Бразилии, Касабланка в Марокко. Территория, примыкающая к таким городам, обычно образует наиболее развитый район страны, нередко со значительной промышленностью, активно участвующий в международной торговле. Роль вспомогательных центров ("фокусов") территории могут выполнять также </w:t>
      </w:r>
      <w:r>
        <w:rPr>
          <w:rFonts w:cs="Times New Roman" w:ascii="Times New Roman" w:hAnsi="Times New Roman"/>
          <w:b/>
          <w:bCs/>
          <w:color w:val="000000"/>
          <w:sz w:val="28"/>
          <w:szCs w:val="28"/>
          <w:lang w:val="en-US" w:eastAsia="en-US"/>
        </w:rPr>
        <w:t>районы экспортной специализации</w:t>
      </w:r>
      <w:r>
        <w:rPr>
          <w:rFonts w:cs="Times New Roman" w:ascii="Times New Roman" w:hAnsi="Times New Roman"/>
          <w:color w:val="000000"/>
          <w:sz w:val="28"/>
          <w:szCs w:val="28"/>
          <w:lang w:val="en-US" w:eastAsia="en-US"/>
        </w:rPr>
        <w:t xml:space="preserve">. Это районы либо горнодобывающей промышленности, либо плантационного сельского хозяйства. Они сравнительно мало связаны с окружающей территорией и вывозят свою продукцию на мировой рынок через столичный или другой специализированный порт. Роль же периферии играют обширные внутренние территории с преобладанием традиционного потребительского сельского хозяйства. Это главные районы "выталкивания" избыточного населения в столицу и крупные портовые города, на плантации и рудники. Не случайно в литературе их нередко именуют "внутренними колониями". </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е страны в одной стране" - это выражение, пожалуй, наилучшим образом характеризует основную особенность географического рисунка большинства развивающихся стран. Мир больших городов как бы противостоит в них остальной территории.</w:t>
      </w:r>
      <w:r>
        <w:br w:type="page"/>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Географическое разделение труда и отрасли международной специализа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pPr>
      <w:r>
        <w:rPr>
          <w:sz w:val="28"/>
          <w:szCs w:val="28"/>
          <w:lang w:val="en-US" w:eastAsia="en-US"/>
        </w:rPr>
        <w:t xml:space="preserve">Под географическим разделением труда мы понимаем пространственную форму общественного разделения труда. Необходимое условие географического разделения труда состоит в том, чтобы разные страны (или районы) работали друг для друга, чтобы результат труда перевозился из одного места в другое, чтобы был, таким образом, разрыв между местом производства и местом потребления. В условиях товарного общества географическое разделение труда обязательно предполагает переход продукции из хозяйства в хозяйство, т.е. обмен, торговлю, но обмен является в этих условиях лишь признаком для "опознания" наличия географического разделения труда, но не его "сутью". Иногда под географическим разделением труда понимают только международное разделение труда, но такое сужение этого понятия неправильно. Всякое международное разделение труда есть в то же время географическое разделение труда, но не наоборот. </w:t>
      </w:r>
    </w:p>
    <w:p>
      <w:pPr>
        <w:pStyle w:val="Style19"/>
        <w:spacing w:lineRule="auto" w:line="360" w:before="0" w:after="0"/>
        <w:ind w:firstLine="709"/>
        <w:jc w:val="both"/>
        <w:rPr>
          <w:sz w:val="28"/>
          <w:szCs w:val="28"/>
          <w:lang w:val="en-US" w:eastAsia="en-US"/>
        </w:rPr>
      </w:pPr>
      <w:r>
        <w:rPr>
          <w:sz w:val="28"/>
          <w:szCs w:val="28"/>
          <w:lang w:val="en-US" w:eastAsia="en-US"/>
        </w:rPr>
        <w:t xml:space="preserve">В географическом разделении труда можно различать два случая: </w:t>
      </w:r>
    </w:p>
    <w:p>
      <w:pPr>
        <w:pStyle w:val="Style19"/>
        <w:spacing w:lineRule="auto" w:line="360" w:before="0" w:after="0"/>
        <w:ind w:firstLine="709"/>
        <w:jc w:val="both"/>
        <w:rPr>
          <w:sz w:val="28"/>
          <w:szCs w:val="28"/>
          <w:lang w:val="en-US" w:eastAsia="en-US"/>
        </w:rPr>
      </w:pPr>
      <w:r>
        <w:rPr>
          <w:sz w:val="28"/>
          <w:szCs w:val="28"/>
          <w:lang w:val="en-US" w:eastAsia="en-US"/>
        </w:rPr>
        <w:t xml:space="preserve">1. (абсолютный) - Страна (или район) ввозит какой-либо продукт из другой страны (или района) потому, что по природным условиям не может его производить </w:t>
      </w:r>
    </w:p>
    <w:p>
      <w:pPr>
        <w:pStyle w:val="Style19"/>
        <w:spacing w:lineRule="auto" w:line="360" w:before="0" w:after="0"/>
        <w:ind w:firstLine="709"/>
        <w:jc w:val="both"/>
        <w:rPr>
          <w:sz w:val="28"/>
          <w:szCs w:val="28"/>
          <w:lang w:val="en-US" w:eastAsia="en-US"/>
        </w:rPr>
      </w:pPr>
      <w:r>
        <w:rPr>
          <w:sz w:val="28"/>
          <w:szCs w:val="28"/>
          <w:lang w:val="en-US" w:eastAsia="en-US"/>
        </w:rPr>
        <w:t xml:space="preserve">2. (относительный) - Ввозится продукт, который мог бы быть произведен и у себя, но обошелся бы дороже. </w:t>
      </w:r>
    </w:p>
    <w:p>
      <w:pPr>
        <w:pStyle w:val="Style19"/>
        <w:spacing w:lineRule="auto" w:line="360" w:before="0" w:after="0"/>
        <w:ind w:firstLine="709"/>
        <w:jc w:val="both"/>
        <w:rPr>
          <w:sz w:val="28"/>
          <w:szCs w:val="28"/>
          <w:lang w:val="en-US" w:eastAsia="en-US"/>
        </w:rPr>
      </w:pPr>
      <w:r>
        <w:rPr>
          <w:sz w:val="28"/>
          <w:szCs w:val="28"/>
          <w:lang w:val="en-US" w:eastAsia="en-US"/>
        </w:rPr>
        <w:t xml:space="preserve">В древности сфера географического разделения труда ограничивалась небольшим ареалом в пределах Старого Света, охватывавшим, в основном, страны Средиземного моря. </w:t>
      </w:r>
    </w:p>
    <w:p>
      <w:pPr>
        <w:pStyle w:val="Style19"/>
        <w:spacing w:lineRule="auto" w:line="360" w:before="0" w:after="0"/>
        <w:ind w:firstLine="709"/>
        <w:jc w:val="both"/>
        <w:rPr/>
      </w:pPr>
      <w:r>
        <w:rPr>
          <w:sz w:val="28"/>
          <w:szCs w:val="28"/>
          <w:lang w:val="en-US" w:eastAsia="en-US"/>
        </w:rPr>
        <w:t xml:space="preserve">В средние века в сферу географического разделения труда захватываются северные моря (в пределах Европы), пути через Францию и Италию. Вместе с этим в эту сферу втягивается Англия, скандинавские страны, Польша, Новгород и Московское государство. </w:t>
      </w:r>
    </w:p>
    <w:p>
      <w:pPr>
        <w:pStyle w:val="Style19"/>
        <w:spacing w:lineRule="auto" w:line="360" w:before="0" w:after="0"/>
        <w:ind w:firstLine="709"/>
        <w:jc w:val="both"/>
        <w:rPr>
          <w:sz w:val="28"/>
          <w:szCs w:val="28"/>
          <w:lang w:val="en-US" w:eastAsia="en-US"/>
        </w:rPr>
      </w:pPr>
      <w:r>
        <w:rPr>
          <w:sz w:val="28"/>
          <w:szCs w:val="28"/>
          <w:lang w:val="en-US" w:eastAsia="en-US"/>
        </w:rPr>
        <w:t xml:space="preserve">В процессе расширения арабского халифата арабские купцы добрались до Индокитая, Мадагаскара и пряных островов. </w:t>
      </w:r>
    </w:p>
    <w:p>
      <w:pPr>
        <w:pStyle w:val="Style19"/>
        <w:spacing w:lineRule="auto" w:line="360" w:before="0" w:after="0"/>
        <w:ind w:firstLine="709"/>
        <w:jc w:val="both"/>
        <w:rPr>
          <w:sz w:val="28"/>
          <w:szCs w:val="28"/>
          <w:lang w:val="en-US" w:eastAsia="en-US"/>
        </w:rPr>
      </w:pPr>
      <w:r>
        <w:rPr>
          <w:sz w:val="28"/>
          <w:szCs w:val="28"/>
          <w:lang w:val="en-US" w:eastAsia="en-US"/>
        </w:rPr>
        <w:t xml:space="preserve">В эпоху великих открытий сфера географического разделения труда распространяется на Атлантический океан, от Европы до Индии и пр. С введением в строй железнодорожного транспорта связи распространяются вглубь материков. </w:t>
      </w:r>
    </w:p>
    <w:p>
      <w:pPr>
        <w:pStyle w:val="Style19"/>
        <w:spacing w:lineRule="auto" w:line="360" w:before="0" w:after="0"/>
        <w:ind w:firstLine="709"/>
        <w:jc w:val="both"/>
        <w:rPr>
          <w:sz w:val="28"/>
          <w:szCs w:val="28"/>
          <w:lang w:val="en-US" w:eastAsia="en-US"/>
        </w:rPr>
      </w:pPr>
      <w:r>
        <w:rPr>
          <w:sz w:val="28"/>
          <w:szCs w:val="28"/>
          <w:lang w:val="en-US" w:eastAsia="en-US"/>
        </w:rPr>
        <w:t xml:space="preserve">Сильнейшее развитие сферы географического разделения труда за последние 400 лет связано с открытием новых земель и усовершенствованием транспорта. Такое развитие сыграло крупнейшую роль в замене феодальных на капиталистические порядки в Европе в XV-XVI вв.. </w:t>
      </w:r>
    </w:p>
    <w:p>
      <w:pPr>
        <w:pStyle w:val="Style19"/>
        <w:spacing w:lineRule="auto" w:line="360" w:before="0" w:after="0"/>
        <w:ind w:firstLine="709"/>
        <w:jc w:val="both"/>
        <w:rPr>
          <w:sz w:val="28"/>
          <w:szCs w:val="28"/>
          <w:lang w:val="en-US" w:eastAsia="en-US"/>
        </w:rPr>
      </w:pPr>
      <w:r>
        <w:rPr>
          <w:sz w:val="28"/>
          <w:szCs w:val="28"/>
          <w:lang w:val="en-US" w:eastAsia="en-US"/>
        </w:rPr>
        <w:t xml:space="preserve">В результате того же прогресса транспортной техники разделение труда между городом и деревней воспроизведено было в мировом масштабе. </w:t>
      </w:r>
    </w:p>
    <w:p>
      <w:pPr>
        <w:pStyle w:val="Style19"/>
        <w:spacing w:lineRule="auto" w:line="360" w:before="0" w:after="0"/>
        <w:ind w:firstLine="709"/>
        <w:jc w:val="both"/>
        <w:rPr>
          <w:sz w:val="28"/>
          <w:szCs w:val="28"/>
          <w:lang w:val="en-US" w:eastAsia="en-US"/>
        </w:rPr>
      </w:pPr>
      <w:r>
        <w:rPr>
          <w:sz w:val="28"/>
          <w:szCs w:val="28"/>
          <w:lang w:val="en-US" w:eastAsia="en-US"/>
        </w:rPr>
        <w:t xml:space="preserve">Движущим моментом в том гигантском развитии географического разделения труда, который мы наблюдаем в процессе истории, являлась экономическая выгода, получаемая от осуществления географического разделения труда. </w:t>
      </w:r>
    </w:p>
    <w:p>
      <w:pPr>
        <w:pStyle w:val="Style19"/>
        <w:spacing w:lineRule="auto" w:line="360" w:before="0" w:after="0"/>
        <w:ind w:firstLine="709"/>
        <w:jc w:val="both"/>
        <w:rPr>
          <w:sz w:val="28"/>
          <w:szCs w:val="28"/>
          <w:lang w:val="en-US" w:eastAsia="en-US"/>
        </w:rPr>
      </w:pPr>
      <w:r>
        <w:rPr>
          <w:sz w:val="28"/>
          <w:szCs w:val="28"/>
          <w:lang w:val="en-US" w:eastAsia="en-US"/>
        </w:rPr>
        <w:t xml:space="preserve">Географическое разделение труда осуществляется тем удобнее, чем, с одной стороны, больше разница между пунктами в ценах на весовую единицу товара, а с другой - чем меньше транспортные издержки. </w:t>
      </w:r>
    </w:p>
    <w:p>
      <w:pPr>
        <w:pStyle w:val="Style19"/>
        <w:spacing w:lineRule="auto" w:line="360" w:before="0" w:after="0"/>
        <w:ind w:firstLine="709"/>
        <w:jc w:val="both"/>
        <w:rPr>
          <w:sz w:val="28"/>
          <w:szCs w:val="28"/>
          <w:lang w:val="en-US" w:eastAsia="en-US"/>
        </w:rPr>
      </w:pPr>
      <w:r>
        <w:rPr>
          <w:sz w:val="28"/>
          <w:szCs w:val="28"/>
          <w:lang w:val="en-US" w:eastAsia="en-US"/>
        </w:rPr>
        <w:t xml:space="preserve">Понижение транспортных издержек, получающееся в результате технического усовершенствования транспорта, является одним из основных факторов в процессе развития географического разделения труда. </w:t>
      </w:r>
    </w:p>
    <w:p>
      <w:pPr>
        <w:pStyle w:val="Style19"/>
        <w:spacing w:lineRule="auto" w:line="360" w:before="0" w:after="0"/>
        <w:ind w:firstLine="709"/>
        <w:jc w:val="both"/>
        <w:rPr>
          <w:sz w:val="28"/>
          <w:szCs w:val="28"/>
          <w:lang w:val="en-US" w:eastAsia="en-US"/>
        </w:rPr>
      </w:pPr>
      <w:r>
        <w:rPr>
          <w:sz w:val="28"/>
          <w:szCs w:val="28"/>
          <w:lang w:val="en-US" w:eastAsia="en-US"/>
        </w:rPr>
        <w:t xml:space="preserve">Развитие транспорта увеличивает географического разделения труда сразу вглубь и вширь. </w:t>
      </w:r>
    </w:p>
    <w:p>
      <w:pPr>
        <w:pStyle w:val="Style19"/>
        <w:spacing w:lineRule="auto" w:line="360" w:before="0" w:after="0"/>
        <w:ind w:firstLine="709"/>
        <w:jc w:val="both"/>
        <w:rPr>
          <w:sz w:val="28"/>
          <w:szCs w:val="28"/>
          <w:lang w:val="en-US" w:eastAsia="en-US"/>
        </w:rPr>
      </w:pPr>
      <w:r>
        <w:rPr>
          <w:sz w:val="28"/>
          <w:szCs w:val="28"/>
          <w:lang w:val="en-US" w:eastAsia="en-US"/>
        </w:rPr>
        <w:t xml:space="preserve">Рост производительности труда связывается преимущественно с развитием техники и прежде всего с механизацией, а географическое разделение труда в виде общего правила повышает производительность общественного труда нисколько не хуже, чем развитие техники. Географическое разделение труда если не создает, то, во всяком случае, усиливает возможности механизации, ибо пространственная концентрация производства является необходимой предпосылкой и его производственной концентрации, а без последней нет места и росту техники. С географическим разделением труда не только растут старые потребности, но и создаются новые, сопровождающиеся возникновением новых производств на разнообразном сырье, собираемом с разных мест земного шара. </w:t>
      </w:r>
    </w:p>
    <w:p>
      <w:pPr>
        <w:pStyle w:val="Style19"/>
        <w:spacing w:lineRule="auto" w:line="360" w:before="0" w:after="0"/>
        <w:ind w:firstLine="709"/>
        <w:jc w:val="both"/>
        <w:rPr>
          <w:sz w:val="28"/>
          <w:szCs w:val="28"/>
          <w:lang w:val="en-US" w:eastAsia="en-US"/>
        </w:rPr>
      </w:pPr>
      <w:r>
        <w:rPr>
          <w:sz w:val="28"/>
          <w:szCs w:val="28"/>
          <w:lang w:val="en-US" w:eastAsia="en-US"/>
        </w:rPr>
        <w:t xml:space="preserve">Установление в пределах известной территории отношений географического разделения труда неизбежно ведет к тому, что каждая из частей этой территории начинает отбирать для себя те отрасли производства, для которых внутри неё имеется более благоприятное сочетание природных и общественно-исторических условий; получается наименьшая себестоимость, а в связи с этим и наибольшая прибыль. Специализация одного района в одном направлении неминуемо сопровождается специализацией ряда других районов в каких-либо иных направлениях. </w:t>
      </w:r>
    </w:p>
    <w:p>
      <w:pPr>
        <w:pStyle w:val="Style19"/>
        <w:spacing w:lineRule="auto" w:line="360" w:before="0" w:after="0"/>
        <w:ind w:firstLine="709"/>
        <w:jc w:val="both"/>
        <w:rPr>
          <w:sz w:val="28"/>
          <w:szCs w:val="28"/>
          <w:lang w:val="en-US" w:eastAsia="en-US"/>
        </w:rPr>
      </w:pPr>
      <w:r>
        <w:rPr>
          <w:sz w:val="28"/>
          <w:szCs w:val="28"/>
          <w:lang w:val="en-US" w:eastAsia="en-US"/>
        </w:rPr>
        <w:t xml:space="preserve">Таможенные пошлины первоначально при своем появлении имели главной, если не единственной, целью увеличивать доходы казны за счёт торговых прибылей, происходивших из присвоения выгод, доставляемые географическим разделением труда. При перевозе товара за границу экспортеру приходится увеличивать свои транспортные издержки на всю величину таможенной пошлины, тем самым условия для географического разделения труд между странами затрудняются. </w:t>
      </w:r>
    </w:p>
    <w:p>
      <w:pPr>
        <w:pStyle w:val="Style19"/>
        <w:spacing w:lineRule="auto" w:line="360" w:before="0" w:after="0"/>
        <w:ind w:firstLine="709"/>
        <w:jc w:val="both"/>
        <w:rPr>
          <w:sz w:val="28"/>
          <w:szCs w:val="28"/>
          <w:lang w:val="en-US" w:eastAsia="en-US"/>
        </w:rPr>
      </w:pPr>
      <w:r>
        <w:rPr>
          <w:sz w:val="28"/>
          <w:szCs w:val="28"/>
          <w:lang w:val="en-US" w:eastAsia="en-US"/>
        </w:rPr>
        <w:t xml:space="preserve">Транспорт и торговля, теснейшим образом с ним связанная, тоже порождаются географическим разделением труда и развиваются непрерывно с ним. Экономические районы формируются, дифференцируются и поддерживаются в постоянном между собой взаимодействии тем же процессом географического разделения труда. </w:t>
      </w:r>
    </w:p>
    <w:p>
      <w:pPr>
        <w:pStyle w:val="Normal"/>
        <w:spacing w:lineRule="auto" w:line="360"/>
        <w:ind w:firstLine="709"/>
        <w:jc w:val="both"/>
        <w:rPr/>
      </w:pPr>
      <w:r>
        <w:rPr>
          <w:color w:val="000000"/>
          <w:sz w:val="28"/>
          <w:szCs w:val="28"/>
          <w:lang w:val="en-US" w:eastAsia="en-US"/>
        </w:rPr>
        <w:t>Формирование МХ фактически охватывает всю историю человечества. Процесс его создания начался ещё на мануфактурной стадии развития капитализма (XVI - XVIII вв.). В результате Великих географических открытий международная торговля охватила районы не только Старого, но и Нового света, обмен продуктами между которыми привёл к образованию мирового рынка. Дальнейшему расширению этого рынка способствовало развитие транспорта. Морской транспорт связал между собой все материки; увеличилась протяжённость железных дорог.</w:t>
      </w:r>
    </w:p>
    <w:p>
      <w:pPr>
        <w:pStyle w:val="Normal"/>
        <w:spacing w:lineRule="auto" w:line="360"/>
        <w:ind w:firstLine="709"/>
        <w:jc w:val="both"/>
        <w:rPr>
          <w:color w:val="000000"/>
          <w:sz w:val="28"/>
          <w:szCs w:val="28"/>
          <w:lang w:val="en-US" w:eastAsia="en-US"/>
        </w:rPr>
      </w:pPr>
      <w:r>
        <w:rPr>
          <w:color w:val="000000"/>
          <w:sz w:val="28"/>
          <w:szCs w:val="28"/>
          <w:lang w:val="en-US" w:eastAsia="en-US"/>
        </w:rPr>
        <w:t>В XVIII - XIX вв. произошла промышленная революция, шло образование крупной машинной индустрии в ряде стран Западной Европы и США. Окончательное формирование МХ можно отнести к периоду - с конца XIX по начало XX в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в мире преобладают 3 главных центра МХ: Европа (28 % ВВП - валовой внутренний продукт), США (26 % ВВП), Япония (10 % ВВП). </w:t>
      </w:r>
    </w:p>
    <w:p>
      <w:pPr>
        <w:pStyle w:val="Normal"/>
        <w:spacing w:lineRule="auto" w:line="360"/>
        <w:ind w:firstLine="709"/>
        <w:jc w:val="both"/>
        <w:rPr/>
      </w:pPr>
      <w:r>
        <w:rPr>
          <w:b/>
          <w:bCs/>
          <w:i/>
          <w:color w:val="000000"/>
          <w:sz w:val="28"/>
          <w:szCs w:val="28"/>
          <w:lang w:val="en-US" w:eastAsia="en-US"/>
        </w:rPr>
        <w:t>К сведению:</w:t>
      </w:r>
      <w:r>
        <w:rPr>
          <w:i/>
          <w:color w:val="000000"/>
          <w:sz w:val="28"/>
          <w:szCs w:val="28"/>
          <w:lang w:val="en-US" w:eastAsia="en-US"/>
        </w:rPr>
        <w:t xml:space="preserve"> ВВП - совокупная стоимость потребляемых населением товаров и услуг, созданных в стране, государственных закупок и капитало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ое географическое разделение труда (МГРТ) выражается в специализации отдельных стран на производстве определённых видов продукции и услуг и в последующем обмене ими. Результатом международного географического разделения труда является отрасль международной специализации для данной страны.</w:t>
      </w:r>
    </w:p>
    <w:p>
      <w:pPr>
        <w:pStyle w:val="Normal"/>
        <w:spacing w:lineRule="auto" w:line="360"/>
        <w:ind w:firstLine="709"/>
        <w:jc w:val="both"/>
        <w:rPr/>
      </w:pPr>
      <w:r>
        <w:rPr>
          <w:b/>
          <w:bCs/>
          <w:i/>
          <w:color w:val="000000"/>
          <w:sz w:val="28"/>
          <w:szCs w:val="28"/>
          <w:lang w:val="en-US" w:eastAsia="en-US"/>
        </w:rPr>
        <w:t>К сведению:</w:t>
      </w:r>
      <w:r>
        <w:rPr>
          <w:i/>
          <w:color w:val="000000"/>
          <w:sz w:val="28"/>
          <w:szCs w:val="28"/>
          <w:lang w:val="en-US" w:eastAsia="en-US"/>
        </w:rPr>
        <w:t xml:space="preserve"> отрасль международной специализации - отрасль, которая в большей степени ориентирована на экспорт продукции и в первую очередь определяет “лицо” государства в МГР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могла возникнуть подобная специализация, необходимо выполнение определённы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1) страна, участвующая в МГРТ должна обладать какими-то преимуществами (например, богатством природных ресурсов), по крайней мере, перед частью государств, в производстве соответствующе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должны существовать страны, испытывающие потребность в эт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затраты на доставку продукции к месту продажи должны быть выгодны стране-производи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4) государство должно производить данной продукции больше, чем необходимо ей сам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ы отраслей международной специализации:</w:t>
      </w:r>
    </w:p>
    <w:p>
      <w:pPr>
        <w:pStyle w:val="Normal"/>
        <w:numPr>
          <w:ilvl w:val="0"/>
          <w:numId w:val="1"/>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Япония - экспорт автомобилей, морских судов, продукции радиоэлектроники и роботостроения. </w:t>
      </w:r>
    </w:p>
    <w:p>
      <w:pPr>
        <w:pStyle w:val="Normal"/>
        <w:numPr>
          <w:ilvl w:val="0"/>
          <w:numId w:val="1"/>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олгария - выпуск продукции агропромышленного комплекса и подъёмно-транспортного оборудования. </w:t>
      </w:r>
    </w:p>
    <w:p>
      <w:pPr>
        <w:pStyle w:val="Normal"/>
        <w:numPr>
          <w:ilvl w:val="0"/>
          <w:numId w:val="1"/>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анада - производство зерна, продукции лесной промышленности. </w:t>
      </w:r>
    </w:p>
    <w:p>
      <w:pPr>
        <w:pStyle w:val="Normal"/>
        <w:numPr>
          <w:ilvl w:val="0"/>
          <w:numId w:val="1"/>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амбия - экспорт медной руды и рафинированной меди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вовлечения любого государства в МГРТ зависит в первую очередь от уровня развития его производительных сил. Поэтому индустриально развитые страны занимают ведущие места в выпуске “облагороженной”, дорогостоящей продукции - машин и оборудования, товаров длительного пользова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касается развивающихся стран, то основные отрасли их международной специализации связаны с вывозом природных ресурсов и сельскохозяйственной продукции.</w:t>
      </w:r>
    </w:p>
    <w:p>
      <w:pPr>
        <w:pStyle w:val="Normal"/>
        <w:spacing w:lineRule="auto" w:line="360"/>
        <w:ind w:firstLine="709"/>
        <w:jc w:val="both"/>
        <w:rPr>
          <w:b/>
          <w:b/>
          <w:bCs/>
          <w:i/>
          <w:i/>
          <w:color w:val="000000"/>
          <w:sz w:val="28"/>
          <w:szCs w:val="28"/>
          <w:lang w:val="en-US" w:eastAsia="en-US"/>
        </w:rPr>
      </w:pPr>
      <w:r>
        <w:rPr>
          <w:b/>
          <w:bCs/>
          <w:i/>
          <w:color w:val="000000"/>
          <w:sz w:val="28"/>
          <w:szCs w:val="28"/>
          <w:lang w:val="en-US" w:eastAsia="en-US"/>
        </w:rPr>
        <w:t>Сравнительная характеристика обеспеченности отдельных регионов и стран водными ресурсам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Запасы легкодоступной воды распределены по планете неравномерно. Используя карту “Водные ресурсы мира”, дадим характеристику этим запасам. Наиболее обеспечены водными ресурсами в расчёте на душу населения стран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а) хорошообеспеченные: Россия (25 - 100 тыс. кубометров в год), Канада (50 - 100 и более), Новая Зеландия (50 - 100 и более), Конго (более 100), Норвегия (50 - 100), Бразилия (до 100 тысяч кубометров в год);</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б) слабообеспеченные: Египет (менее 0.5), Саудовская Аравия (0.5 - 2.5), Алжир (0.5 - 2.5), Пакистан (0.5 - 2.5), Китай (2.5 - 5 тысяч кубометров в год) и т.п.</w:t>
      </w:r>
      <w:r>
        <w:br w:type="page"/>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еждународная экономическая интеграция</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хватив все страны мира, мировое хозяйство и международное географическое разделение труда в последние десятилетия растут уже не столько вширь, сколько вглубь. Они усложняются, приобретают новые формы. Углубление международной специализации и обмена привело к особенно тесному "сращиванию" национальных хозяйств ряда стран. Так возникла новая, высшая ступень международного географического разделения труда - международная экономическая интеграция. Она представляет собой объективный процесс развития особенно глубоких и устойчивых взаимосвязей отдельных групп стран, основанный на проведении ими согласованной межгосударственной политики. </w:t>
      </w:r>
    </w:p>
    <w:p>
      <w:pPr>
        <w:pStyle w:val="Text"/>
        <w:spacing w:lineRule="auto" w:line="360" w:before="0" w:after="0"/>
        <w:ind w:firstLine="709"/>
        <w:rPr/>
      </w:pPr>
      <w:r>
        <w:rPr>
          <w:rFonts w:cs="Times New Roman" w:ascii="Times New Roman" w:hAnsi="Times New Roman"/>
          <w:color w:val="000000"/>
          <w:sz w:val="28"/>
          <w:szCs w:val="28"/>
          <w:lang w:val="en-US" w:eastAsia="en-US"/>
        </w:rPr>
        <w:t>Во второй половине XX в. региональная экономическая интеграция стала преобладающей тенденцией в развитии мирового хозяйства, которое все более складывается из интегрированных экономических группировок. К числу наиболее важных относятся пять таких группировок. В Европе это Европейский Союз (ЕС), в который входят 15 стран с общим населением в 370 млн. человек. Основанное еще в 1957 г. как "Общий рынок", это интеграционное объединение постепенно росло и вширь и вглубь. В конце 90-х гг. страны ЕС производят 1/4 мирового ВВП и обеспечивают 1/3 мировой торговли. Благодаря интеграции они сформировали единое экономическое пространство со свободным перемещением товаров, капиталов, услуг, технологий, рабочей силы. С 1 января 1999 г. в ЕС введена единая валюта - евро.</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В формировании ЕС можно выделить пять этапов: в 1957 г. в него вошли ФРГ, Франция Италия, Нидерланды, Бельгия и Люксембург; в 1973 г.- Великобритания, Дания и Ирландия в 1981 г.- Греция; в 1986 г.- Испания и Португалия; в 1995 г.- Австрия, Швеция и Финляндия.</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вое желание вступить в состав Европейского Союза изъявили еще 13 стран Европы. Из них в 2003 году должны быть приняты Польша, Чехия, Венгрия, Словения, Эстония и Кипр. </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Азиатско-Тихоокеанском регионе это, прежде всего, Ассоциация государств Юго-Восточной Азии (АСЕАН) в составе десяти стран этого региона с общим населением более 400 млн. человек. Это также организация Азиатско-Тихоокеанского экономического сотрудничества (АТЭС), включающая 21 страну, и в том числе Россию. </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еверной Америке это Североамериканская ассоциация свободной торговли (НАФТА), в которую входят США, Канада и Мексика с населением также в 400 млн. человек, обеспечивающая более 1/4 мирового ВВП. В отличие от ЕС в этой ассоциации нет никаких наднациональных органов, и она представляет собой, прежде всего "общий рынок". </w:t>
      </w:r>
    </w:p>
    <w:p>
      <w:pPr>
        <w:pStyle w:val="Text"/>
        <w:spacing w:lineRule="auto" w:line="360" w:before="0" w:after="0"/>
        <w:ind w:firstLine="709"/>
        <w:rPr/>
      </w:pPr>
      <w:r>
        <w:rPr>
          <w:rFonts w:cs="Times New Roman" w:ascii="Times New Roman" w:hAnsi="Times New Roman"/>
          <w:color w:val="000000"/>
          <w:sz w:val="28"/>
          <w:szCs w:val="28"/>
          <w:lang w:val="en-US" w:eastAsia="en-US"/>
        </w:rPr>
        <w:t>Наконец, в Латинской Америке это Латиноамериканская ассоциация интеграции (ЛАИ), которая объединяет 11 стран региона и ставит своей главной задачей создание "общего рынка" стран-членов.</w:t>
      </w:r>
    </w:p>
    <w:p>
      <w:pPr>
        <w:pStyle w:val="Text"/>
        <w:spacing w:lineRule="auto" w:line="360" w:before="0" w:after="0"/>
        <w:ind w:firstLine="709"/>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Членами ЛАИ являются: Аргентина, Боливия, Бразилия, Венесуэла, Колумбия, Мексика, Парагвай, Уругвай, Чили, Эквадор.</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региональных, в системе мирового хозяйства существует много отраслевых экономических группировок. Самая важная из них - Организация стран-экспортеров нефти (ОПЕК), объединяющая 11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акторы размещения производства</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
        <w:spacing w:lineRule="auto" w:line="360" w:before="0" w:after="0"/>
        <w:ind w:firstLine="709"/>
        <w:rPr/>
      </w:pPr>
      <w:r>
        <w:rPr>
          <w:rFonts w:cs="Times New Roman" w:ascii="Times New Roman" w:hAnsi="Times New Roman"/>
          <w:color w:val="000000"/>
          <w:sz w:val="28"/>
          <w:szCs w:val="28"/>
          <w:lang w:val="en-US" w:eastAsia="en-US"/>
        </w:rPr>
        <w:t xml:space="preserve">Необходимо познакомиться с основными </w:t>
      </w:r>
      <w:r>
        <w:rPr>
          <w:rFonts w:cs="Times New Roman" w:ascii="Times New Roman" w:hAnsi="Times New Roman"/>
          <w:b/>
          <w:bCs/>
          <w:color w:val="000000"/>
          <w:sz w:val="28"/>
          <w:szCs w:val="28"/>
          <w:lang w:val="en-US" w:eastAsia="en-US"/>
        </w:rPr>
        <w:t>факторами размещения</w:t>
      </w:r>
      <w:r>
        <w:rPr>
          <w:rFonts w:cs="Times New Roman" w:ascii="Times New Roman" w:hAnsi="Times New Roman"/>
          <w:color w:val="000000"/>
          <w:sz w:val="28"/>
          <w:szCs w:val="28"/>
          <w:lang w:val="en-US" w:eastAsia="en-US"/>
        </w:rPr>
        <w:t xml:space="preserve"> производительных сил. Все факторы размещения можно подразделить на старые и новые. Первые из них соответственно возникли давно, а вторые - в основном уже в эпоху НТР. Впрочем, такое деление факторов в значительной мере условно. Ведь и те из них, которые возникли давно, в эпоху НТР приобрели во многом новое содержание.</w:t>
      </w:r>
    </w:p>
    <w:p>
      <w:pPr>
        <w:pStyle w:val="Txt"/>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тарые факторы размещения.</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их числу можно отнести факторы территории, экономико-географического положения, природно-ресурсный, транспортный, трудовых ресурсов и территориальной концентрации. </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b/>
          <w:bCs/>
          <w:i/>
          <w:color w:val="000000"/>
          <w:sz w:val="28"/>
          <w:szCs w:val="28"/>
          <w:lang w:val="en-US" w:eastAsia="en-US"/>
        </w:rPr>
        <w:t>Фактор территории</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Территория - один из важных элементов географической среды общества. Как правило, чем больше ее размеры, тем богаче и разнообразнее природные ресурсы, тем больше возникает различных вариантов для размещения населения и производства. Прежде всего, это относится к России, Канаде, Бразилии, Австралии, США, Китаю, Индии. Эти большие по площади страны обычно подразделяются на отдельные крупные части: экономические зоны, макрорегионы, регионы. </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равнительно небольших по территории странах не так остро стоит проблема дальних перевозок, они быстрее достигают "зрелости" своей территориальной структуры, часто имеют благоприятные предпосылки для экономической интеграции. С другой стороны, многие из них уже начинают испытывать "дефицит" территории. Иногда немалое влияние на территориальную структуру хозяйства оказывают и конфигурация территории, степень ее компактности. </w:t>
      </w:r>
    </w:p>
    <w:p>
      <w:pPr>
        <w:pStyle w:val="Text"/>
        <w:spacing w:lineRule="auto" w:line="360" w:before="0" w:after="0"/>
        <w:ind w:firstLine="709"/>
        <w:rPr/>
      </w:pPr>
      <w:r>
        <w:rPr>
          <w:rFonts w:cs="Times New Roman" w:ascii="Times New Roman" w:hAnsi="Times New Roman"/>
          <w:b/>
          <w:bCs/>
          <w:i/>
          <w:color w:val="000000"/>
          <w:sz w:val="28"/>
          <w:szCs w:val="28"/>
          <w:lang w:val="en-US" w:eastAsia="en-US"/>
        </w:rPr>
        <w:t>Фактор экономико-географического положения</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Понятие об экономико-географическом положении (ЭГП) было наиболее полно обосновано Н. Н. Баранским. Он выделил четыре главные разновидности ЭГП, которые могут использоваться по отношению к странам, районам, городам: 1) центральное положение, 2) глубинное (периферийное) положение, 3) соседское положение, 4) приморское положение. Центральное и приморское положения обычно выступают в качестве выгодных черт ЭГП. Глубинное (периферийное) положение, напротив, может замедлять экономическое развитие. Влияние соседского положения во многом зависит от отношений между государствами. </w:t>
      </w:r>
    </w:p>
    <w:p>
      <w:pPr>
        <w:pStyle w:val="Text"/>
        <w:spacing w:lineRule="auto" w:line="360" w:before="0" w:after="0"/>
        <w:ind w:firstLine="709"/>
        <w:rPr/>
      </w:pPr>
      <w:r>
        <w:rPr>
          <w:rFonts w:cs="Times New Roman" w:ascii="Times New Roman" w:hAnsi="Times New Roman"/>
          <w:b/>
          <w:bCs/>
          <w:i/>
          <w:color w:val="000000"/>
          <w:sz w:val="28"/>
          <w:szCs w:val="28"/>
          <w:lang w:val="en-US" w:eastAsia="en-US"/>
        </w:rPr>
        <w:t>Приморское положение</w:t>
      </w:r>
      <w:r>
        <w:rPr>
          <w:rFonts w:cs="Times New Roman" w:ascii="Times New Roman" w:hAnsi="Times New Roman"/>
          <w:color w:val="000000"/>
          <w:sz w:val="28"/>
          <w:szCs w:val="28"/>
          <w:lang w:val="en-US" w:eastAsia="en-US"/>
        </w:rPr>
        <w:t xml:space="preserve"> (за исключением арктических морей) фактически во все времена было благоприятной чертой ЭГП. В период НТР роль его еще более возросла. В 50 - 70-х гг. в размещении производства и населения многих стран Западной Европы, Японии, отчасти и США произошел заметный сдвиг к морю. Это объясняется, прежде всего, усилением ориентации на импортное сырье и топливо. Появился даже термин "приморская урбанизация". В прибрежной зоне расположено 2/3 всех городов мира с населением более 1,5 млн. человек. А из 20 "сверхгородов" только пять не являются морскими портами. </w:t>
      </w:r>
    </w:p>
    <w:p>
      <w:pPr>
        <w:pStyle w:val="Text"/>
        <w:spacing w:lineRule="auto" w:line="360" w:before="0" w:after="0"/>
        <w:ind w:firstLine="709"/>
        <w:rPr/>
      </w:pPr>
      <w:r>
        <w:rPr>
          <w:rFonts w:cs="Times New Roman" w:ascii="Times New Roman" w:hAnsi="Times New Roman"/>
          <w:b/>
          <w:bCs/>
          <w:i/>
          <w:color w:val="000000"/>
          <w:sz w:val="28"/>
          <w:szCs w:val="28"/>
          <w:lang w:val="en-US" w:eastAsia="en-US"/>
        </w:rPr>
        <w:t>Природно-ресурсный фактор</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На более ранних этапах индустриализации география природных ресурсов, в первую очередь полезных ископаемых, во многом определяла размещение тяжелой промышленности, которая особенно тяготела к бассейнам каменного угля и железной руды. В эпоху НТР такое притяжение заметно уменьшилось. В первую очередь это относится к новейшим наукоемким отраслям. Но для размещения отраслей добывающей промышленности природно-ресурсный фактор продолжает оставаться главным. Поскольку же многие старые бассейны и месторождения, районы лесозаготовок уже сильно истощены, именно в добывающей промышленности в первую очередь наметился сдвиг в районы нового освоения, зачастую труднодоступные и малообжитые, с экстремальными природными условиями. </w:t>
      </w:r>
    </w:p>
    <w:p>
      <w:pPr>
        <w:pStyle w:val="Text"/>
        <w:spacing w:lineRule="auto" w:line="360" w:before="0" w:after="0"/>
        <w:ind w:firstLine="709"/>
        <w:rPr/>
      </w:pPr>
      <w:r>
        <w:rPr>
          <w:rFonts w:cs="Times New Roman" w:ascii="Times New Roman" w:hAnsi="Times New Roman"/>
          <w:color w:val="000000"/>
          <w:sz w:val="28"/>
          <w:szCs w:val="28"/>
          <w:lang w:val="en-US" w:eastAsia="en-US"/>
        </w:rPr>
        <w:t>Северные районы мира занимают огромную площадь - 20 млн. к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из которых 11 млн. приходится на российский Север. НТР сделала практически возможным освоение здесь новых территорий, проживание на них человека и эксплуатацию природных ресурсов. Континентальный шельф во всем мире занимает 31 млн. к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Освоение шельфовых районов привело к тому, что еще в начале 90-х гг. доля "морской нефти" в общемировой ее добыче превысила 1/4, а доля "морского газа" 1/5. Главные районы добычи - Северное, Карибское и Каспийское моря, Персидский и Мексиканский заливы. Для освоения Севера и морских акваторий создается специальная техника. Необходимо, однако, принимать в расчет, что освоение и эксплуатация природных ресурсов в этих районах требуют очень больших капиталовложений и увеличивают угрозу загрязнения окружающей среды. </w:t>
      </w:r>
    </w:p>
    <w:p>
      <w:pPr>
        <w:pStyle w:val="Text"/>
        <w:spacing w:lineRule="auto" w:line="360" w:before="0" w:after="0"/>
        <w:ind w:firstLine="709"/>
        <w:rPr/>
      </w:pPr>
      <w:r>
        <w:rPr>
          <w:rFonts w:cs="Times New Roman" w:ascii="Times New Roman" w:hAnsi="Times New Roman"/>
          <w:b/>
          <w:bCs/>
          <w:i/>
          <w:color w:val="000000"/>
          <w:sz w:val="28"/>
          <w:szCs w:val="28"/>
          <w:lang w:val="en-US" w:eastAsia="en-US"/>
        </w:rPr>
        <w:t>Транспортный фактор</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До эпохи НТР этот фактор оказывал едва ли не решающее воздействие на размещение производства. Совершенствование путей сообщения и средств транспорта привело к значительному уменьшению транспортных затрат. Тем самым "транспортная революция" открыла возможности для сбыта продукции крупных специализированных предприятий в радиусе многих тысяч километров, для увеличения подвижности населения, для сдвига производства к морю, для переброски природных ресурсов, формирования районов нового освоения и, в конечном счете, для преодоления территориального разрыва между районами производства и потребления продукции. Сооружение БАМа в России тесно связано с освоением новых ресурсных районов. В Канаде одна из программ транспортного строительства так и называется - "Дорога к ресурсам". Следовательно, и в эпоху НТР транспортный фактор продолжает оказывать значительное влияние на размещение производства, особенно в больших по территории странах. </w:t>
      </w:r>
    </w:p>
    <w:p>
      <w:pPr>
        <w:pStyle w:val="Text"/>
        <w:spacing w:lineRule="auto" w:line="360" w:before="0" w:after="0"/>
        <w:ind w:firstLine="709"/>
        <w:rPr/>
      </w:pPr>
      <w:r>
        <w:rPr>
          <w:rFonts w:cs="Times New Roman" w:ascii="Times New Roman" w:hAnsi="Times New Roman"/>
          <w:b/>
          <w:bCs/>
          <w:i/>
          <w:color w:val="000000"/>
          <w:sz w:val="28"/>
          <w:szCs w:val="28"/>
          <w:lang w:val="en-US" w:eastAsia="en-US"/>
        </w:rPr>
        <w:t>Фактор трудовых ресурсов</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Этот фактор всегда влиял и продолжает влиять на размещение производства и территориальную структуру хозяйства. Наличие свободных рабочих рук обычно "притягивает" хозяйственную деятельность, а отсутствие их "отталкивает"; в первую очередь это относится к трудоемким отраслям. В эпоху НТР влияние фактора трудовых ресурсов проявляется двояко. В первом случае в промышленность, непроизводственную сферу привлекается дополнительная рабочая сила из других стран. Во втором случае оказывается более выгодным перемещать производство к источникам дешевых трудовых ресурсов. Крупнейшие промышленные районы и городские агломерации Западной Европы, обладающие большим экономическим потенциалом и хорошо развитой инфраструктурой, стали главными центрами притяжения дополнительных трудовых ресурсов - как из других стран Европы, так и из внеевропейских стран. Регионы Восточной и особенно Юго-Восточной Азии, обладающие огромными ресурсами дешевой рабочей силы, стали главными центрами притяжения трудоемких отраслей промышленности из Японии, Западной Европы и США. В эпоху НТР сохраняется ориентация на дешевую рабочую силу, в том числе женскую, которая стала широко использоваться и в новейших отраслях с поточным производством. Но еще большее значение приобрела ориентация на высококвалифицированные трудовые кадры, на "качество" рабочей силы. </w:t>
      </w:r>
    </w:p>
    <w:p>
      <w:pPr>
        <w:pStyle w:val="Text"/>
        <w:spacing w:lineRule="auto" w:line="360" w:before="0" w:after="0"/>
        <w:ind w:firstLine="709"/>
        <w:rPr/>
      </w:pPr>
      <w:r>
        <w:rPr>
          <w:rFonts w:cs="Times New Roman" w:ascii="Times New Roman" w:hAnsi="Times New Roman"/>
          <w:b/>
          <w:bCs/>
          <w:i/>
          <w:color w:val="000000"/>
          <w:sz w:val="28"/>
          <w:szCs w:val="28"/>
          <w:lang w:val="en-US" w:eastAsia="en-US"/>
        </w:rPr>
        <w:t>Фактор территориальной концентрации</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Производственная концентрация, выражающаяся в увеличении размеров предприятий, дает большой экономический эффект. С ней тесно связана и территориальная концентрация хозяйства и населения в крупных промышленных центрах, узлах и районах, в транспортных узлах, городских агломерациях. Особенно велика роль старопромышленных районов, которые уже давно сформировались вокруг столичных городов, угольных бассейнов и др. Однако чрезмерная концентрация населения и хозяйства в старопромышленных районах имеет и ряд отрицательных последствий - прежде всего для качества окружающей среды. Поэтому для эпохи НТР еще более характерен процесс территориального рассредоточения производства путем создания небольших и средних предприятий, мини-заводов, мини-ГЭС и т. д.</w:t>
      </w:r>
    </w:p>
    <w:p>
      <w:pPr>
        <w:pStyle w:val="Txt"/>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Новые факторы размещения</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ним прежде всего относятся фактор наукоёмкости и экологический фактор. </w:t>
      </w:r>
    </w:p>
    <w:p>
      <w:pPr>
        <w:pStyle w:val="Text"/>
        <w:spacing w:lineRule="auto" w:line="360" w:before="0" w:after="0"/>
        <w:ind w:firstLine="709"/>
        <w:rPr/>
      </w:pPr>
      <w:r>
        <w:rPr>
          <w:rFonts w:cs="Times New Roman" w:ascii="Times New Roman" w:hAnsi="Times New Roman"/>
          <w:b/>
          <w:bCs/>
          <w:i/>
          <w:color w:val="000000"/>
          <w:sz w:val="28"/>
          <w:szCs w:val="28"/>
          <w:lang w:val="en-US" w:eastAsia="en-US"/>
        </w:rPr>
        <w:t>Фактор наукоемкости</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В эпоху НТР научно-техническая база становится все более важным фактором размещения производства. В первую очередь это относится к новейшим наукоемким отраслям, которые тяготеют к крупным научным центрам - большим городам и городским агломерациям; возникают и специализированные "города науки". Для некоторых стран характерна сильная территориальная концентрация научных исследований, для других, напротив, рассредоточение их. В России главные центры научных исследований - Москва, Санкт-Петербург и Новосибирск. Во Франции половина всех научных работников сконцентрирована в Париже, в Японии - в Токио. А в США - основные научные исследования ведутся в университетах, рассредоточенных по всей стране. В эпоху НТР сложились и новые формы территориальной организации науки. Это прежде всего сходные по своему характеру </w:t>
      </w:r>
      <w:r>
        <w:rPr>
          <w:rFonts w:cs="Times New Roman" w:ascii="Times New Roman" w:hAnsi="Times New Roman"/>
          <w:b/>
          <w:bCs/>
          <w:color w:val="000000"/>
          <w:sz w:val="28"/>
          <w:szCs w:val="28"/>
          <w:lang w:val="en-US" w:eastAsia="en-US"/>
        </w:rPr>
        <w:t>технопарки</w:t>
      </w:r>
      <w:r>
        <w:rPr>
          <w:rFonts w:cs="Times New Roman" w:ascii="Times New Roman" w:hAnsi="Times New Roman"/>
          <w:color w:val="000000"/>
          <w:sz w:val="28"/>
          <w:szCs w:val="28"/>
          <w:lang w:val="en-US" w:eastAsia="en-US"/>
        </w:rPr>
        <w:t xml:space="preserve"> и </w:t>
      </w:r>
      <w:r>
        <w:rPr>
          <w:rFonts w:cs="Times New Roman" w:ascii="Times New Roman" w:hAnsi="Times New Roman"/>
          <w:b/>
          <w:bCs/>
          <w:color w:val="000000"/>
          <w:sz w:val="28"/>
          <w:szCs w:val="28"/>
          <w:lang w:val="en-US" w:eastAsia="en-US"/>
        </w:rPr>
        <w:t>технополисы</w:t>
      </w:r>
      <w:r>
        <w:rPr>
          <w:rFonts w:cs="Times New Roman" w:ascii="Times New Roman" w:hAnsi="Times New Roman"/>
          <w:color w:val="000000"/>
          <w:sz w:val="28"/>
          <w:szCs w:val="28"/>
          <w:lang w:val="en-US" w:eastAsia="en-US"/>
        </w:rPr>
        <w:t xml:space="preserve">, в которых осуществляется вся технологическая цепочка от фундаментальных исследований до продажи готовой наукоемкой продукции. "Парковый бум" начался в США еще в начале 50-х гг. (знаменитая Силиконовая долина), а затем охватил Западную Европу, НИС Азии, да и другие страны. Ныне технопарки имеются уже в нескольких десятках стран мира. Идея технополисов зародилась в Японии в начале 80-х гг. и также затем получила широкое распространение. </w:t>
      </w:r>
    </w:p>
    <w:p>
      <w:pPr>
        <w:pStyle w:val="Normal"/>
        <w:spacing w:lineRule="auto" w:line="360"/>
        <w:ind w:firstLine="709"/>
        <w:jc w:val="both"/>
        <w:rPr>
          <w:i/>
          <w:i/>
          <w:color w:val="000000"/>
          <w:sz w:val="28"/>
          <w:szCs w:val="28"/>
          <w:lang w:val="en-US" w:eastAsia="en-US"/>
        </w:rPr>
      </w:pPr>
      <w:r>
        <w:rPr>
          <w:b/>
          <w:bCs/>
          <w:i/>
          <w:color w:val="000000"/>
          <w:sz w:val="28"/>
          <w:szCs w:val="28"/>
          <w:lang w:val="en-US" w:eastAsia="en-US"/>
        </w:rPr>
        <w:t>Технопарк</w:t>
      </w:r>
      <w:r>
        <w:rPr>
          <w:i/>
          <w:color w:val="000000"/>
          <w:sz w:val="28"/>
          <w:szCs w:val="28"/>
          <w:lang w:val="en-US" w:eastAsia="en-US"/>
        </w:rPr>
        <w:t xml:space="preserve"> (научный, исследовательский, технологический парк) - агломерация наукоемких фирм, группирующаяся вокруг крупного университета, института, лаборатории. Основная задача парка - сокращение сроков внедрения научных идей в практику по принципу "Наука - предпринимательство".</w:t>
      </w:r>
    </w:p>
    <w:p>
      <w:pPr>
        <w:pStyle w:val="Normal"/>
        <w:spacing w:lineRule="auto" w:line="360"/>
        <w:ind w:firstLine="709"/>
        <w:jc w:val="both"/>
        <w:rPr/>
      </w:pPr>
      <w:r>
        <w:rPr>
          <w:b/>
          <w:bCs/>
          <w:i/>
          <w:color w:val="000000"/>
          <w:sz w:val="28"/>
          <w:szCs w:val="28"/>
          <w:lang w:val="en-US" w:eastAsia="en-US"/>
        </w:rPr>
        <w:t>Технополис</w:t>
      </w:r>
      <w:r>
        <w:rPr>
          <w:i/>
          <w:color w:val="000000"/>
          <w:sz w:val="28"/>
          <w:szCs w:val="28"/>
          <w:lang w:val="en-US" w:eastAsia="en-US"/>
        </w:rPr>
        <w:t xml:space="preserve"> - специально построенный комплексный научно-производственный городок, спутник промышленного и научного центра, занимающийся разработкой инновационных технологий, развитием наукоемких производств и подготовкой научных кадров.</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уществу, технополисами являются и многие научно-производственные города России. В Подмосковье это Дубна, Обнинск, Черноголовка, Зеленоград, Жуковский, Королев, в Сибири - Академгородок под Новосибирском. К числу технополисов можно отнести и десять так называемых закрытых городов Министерства по атомной энергии, которые находятся в Поволжье (Арзамас, Пенза), на Урале (Екатеринбург, Челябинск, Златоуст) и в Сибири (Томск, Красноярск). </w:t>
      </w:r>
    </w:p>
    <w:p>
      <w:pPr>
        <w:pStyle w:val="Text"/>
        <w:spacing w:lineRule="auto" w:line="360" w:before="0" w:after="0"/>
        <w:ind w:firstLine="709"/>
        <w:rPr/>
      </w:pPr>
      <w:r>
        <w:rPr>
          <w:rFonts w:cs="Times New Roman" w:ascii="Times New Roman" w:hAnsi="Times New Roman"/>
          <w:b/>
          <w:bCs/>
          <w:i/>
          <w:color w:val="000000"/>
          <w:sz w:val="28"/>
          <w:szCs w:val="28"/>
          <w:lang w:val="en-US" w:eastAsia="en-US"/>
        </w:rPr>
        <w:t>Экологический фактор</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Этот фактор, существовавший и ранее, в период НТР приобрел особое значение. Недостаток территории, воды, растущие расходы на очистку промышленных стоков и выбросов, общее ухудшение состояния окружающей среды в наиболее индустриализированных и урбанизированных районах стали важными причинами ограничения дальнейшей концентрации в них производства и населения. В отдельных случаях часть "грязных" производств перемещается в другие районы или вообще демонтируется. Рурский промышленный район, который называют индустриальным сердцем Германии, и до и после второй мировой войны считался одним из самых "грязных" в Европе. Но благодаря целой системе мер экологическая обстановка в нем стала гораздо более благоприятной. В частности, была осуществлена специальная программа по охране атмосферы под девизом "Чистое небо над Руром", в результате которой многие производства были закрыты или выведены из этого района. </w:t>
      </w:r>
    </w:p>
    <w:p>
      <w:pPr>
        <w:pStyle w:val="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ТР оказывает мощное воздействие на все стороны современного производства, на всю систему общественных отношений, на самого человека и среду его обитания. Мировое хозяйство стало единым организмом, вне которого не может нормально развиваться ни одно государство, к какой бы общественной системе оно ни принадлежало и на каком бы экономическом уровне ни находилось.</w:t>
      </w:r>
      <w:r>
        <w:br w:type="page"/>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аключение</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мирового хозяйства – процесс исторический. Структура мирового хозяйства изменяется во времени. До 1917г. оно было капиталистическим, затем, после образования мировой социалистической системы, приобрело двуединую структуру (мировая капиталистическая и мировая социалистическая системы хозяйства). Сейчас мировое хозяйство рассматривается как единое, охватывающее все страны мира вне зависимости от уровня экономического развития или политического строя. Мировое хозяйство можно рассматривать с точки зрения отраслевой структуры. Тогда в нем будут выделяться структурные единицы: промышленность, сельское хозяйство, транспорт, торговля.</w:t>
      </w:r>
    </w:p>
    <w:p>
      <w:pPr>
        <w:pStyle w:val="HTML1"/>
        <w:spacing w:lineRule="auto" w:line="360"/>
        <w:ind w:firstLine="709"/>
        <w:jc w:val="both"/>
        <w:rPr/>
      </w:pPr>
      <w:r>
        <w:rPr>
          <w:rFonts w:cs="Times New Roman" w:ascii="Times New Roman" w:hAnsi="Times New Roman"/>
          <w:color w:val="000000"/>
          <w:sz w:val="28"/>
          <w:szCs w:val="28"/>
          <w:lang w:val="en-US" w:eastAsia="en-US"/>
        </w:rPr>
        <w:t>НТР повлияла на мировое хозяйство. Это выражается: 1) в ускорении темпов мирового экономического роста; 2) в изменении отраслевой структуры: а) возрастает роль непроизводственной сферы, б) увеличивается роль промышленности (в самой промышленности растет значение обрабатывающей), в) появляются все новые отрасли и подотрасли (в т. ч. новейшие и наукоемкие), г) создаются межотраслевые комплексы; 3) в изменении территориальной структуры: а) появляются новые факторы размещения производства, б) старые факторы обретают новое содержание.</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выходят приобретают всё большую остроту глобальные проблемы человечества, такие как:</w:t>
      </w:r>
    </w:p>
    <w:p>
      <w:pPr>
        <w:pStyle w:val="Normal"/>
        <w:tabs>
          <w:tab w:val="clear" w:pos="708"/>
          <w:tab w:val="left" w:pos="180" w:leader="none"/>
          <w:tab w:val="left" w:pos="360" w:leader="none"/>
          <w:tab w:val="left" w:pos="720" w:leader="none"/>
        </w:tabs>
        <w:spacing w:lineRule="auto" w:line="360"/>
        <w:ind w:firstLine="709"/>
        <w:jc w:val="both"/>
        <w:rPr/>
      </w:pPr>
      <w:r>
        <w:rPr>
          <w:color w:val="000000"/>
          <w:sz w:val="28"/>
          <w:szCs w:val="28"/>
          <w:lang w:val="en-US" w:eastAsia="en-US"/>
        </w:rPr>
        <w:t xml:space="preserve">I. </w:t>
      </w:r>
      <w:r>
        <w:rPr>
          <w:i/>
          <w:iCs/>
          <w:color w:val="000000"/>
          <w:sz w:val="28"/>
          <w:szCs w:val="28"/>
          <w:lang w:val="en-US" w:eastAsia="en-US"/>
        </w:rPr>
        <w:t>Экологическая проблема</w:t>
      </w:r>
      <w:r>
        <w:rPr>
          <w:color w:val="000000"/>
          <w:sz w:val="28"/>
          <w:szCs w:val="28"/>
          <w:lang w:val="en-US" w:eastAsia="en-US"/>
        </w:rPr>
        <w:t>. Истощение окружающей среды в результате нерационального природопользования, загрязнения ее твердыми, жидкими и газообразными отходами, отравление радиоактивными отходами привели к значительной деградации глобальной экологической проблемы. В некоторых странах напряженность экологической проблемы достигла экологического кризиса. Появилось понятие о кризисном экологическом районе и о районе с катастрофической экологической ситуацией. Возникла мировая экологическая угроза в виде неконтролируемого изменения климата Земли, разрушения озонового слоя стратосферы.</w:t>
      </w:r>
    </w:p>
    <w:p>
      <w:pPr>
        <w:pStyle w:val="Normal"/>
        <w:tabs>
          <w:tab w:val="clear" w:pos="708"/>
          <w:tab w:val="left" w:pos="180" w:leader="none"/>
          <w:tab w:val="left" w:pos="36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В настоящее время все большее число стран начинает объединять усилия для решения экологической проблемы. Мировое сообщество исходит из того, что главный путь решения экологической проблемы – это такая организация производственной и непроизводственной деятельности людей, которая обеспечила бы нормальное экоразвитие, сохранение и преобразование окружающей среды в интересах человечества и каждого человека.</w:t>
      </w:r>
    </w:p>
    <w:p>
      <w:pPr>
        <w:pStyle w:val="Normal"/>
        <w:tabs>
          <w:tab w:val="clear" w:pos="708"/>
          <w:tab w:val="left" w:pos="180" w:leader="none"/>
          <w:tab w:val="left" w:pos="360" w:leader="none"/>
          <w:tab w:val="left" w:pos="720" w:leader="none"/>
        </w:tabs>
        <w:spacing w:lineRule="auto" w:line="360"/>
        <w:ind w:firstLine="709"/>
        <w:jc w:val="both"/>
        <w:rPr/>
      </w:pPr>
      <w:r>
        <w:rPr>
          <w:color w:val="000000"/>
          <w:sz w:val="28"/>
          <w:szCs w:val="28"/>
          <w:lang w:val="en-US" w:eastAsia="en-US"/>
        </w:rPr>
        <w:t xml:space="preserve">II. </w:t>
      </w:r>
      <w:r>
        <w:rPr>
          <w:i/>
          <w:iCs/>
          <w:color w:val="000000"/>
          <w:sz w:val="28"/>
          <w:szCs w:val="28"/>
          <w:lang w:val="en-US" w:eastAsia="en-US"/>
        </w:rPr>
        <w:t>Демографическая проблема</w:t>
      </w:r>
      <w:r>
        <w:rPr>
          <w:color w:val="000000"/>
          <w:sz w:val="28"/>
          <w:szCs w:val="28"/>
          <w:lang w:val="en-US" w:eastAsia="en-US"/>
        </w:rPr>
        <w:t>. Демографический взрыв во всем мире уже пошел на убыль. С целью решения демографической проблемы ООН приняла «Всемирный план действий в области народонаселения», в осуществлении которого участвуют и географы, и демографы. При этом прогрессивные силы исходят из того, что программы планирования семьи могут содействовать улучшению воспроизводства населения. Для этого одной демографической политики недостаточно. Она должна сопровождаться улучшением экономических и социальных условий жизни людей.</w:t>
      </w:r>
    </w:p>
    <w:p>
      <w:pPr>
        <w:pStyle w:val="Normal"/>
        <w:tabs>
          <w:tab w:val="clear" w:pos="708"/>
          <w:tab w:val="left" w:pos="180" w:leader="none"/>
          <w:tab w:val="left" w:pos="360" w:leader="none"/>
          <w:tab w:val="left" w:pos="720" w:leader="none"/>
        </w:tabs>
        <w:spacing w:lineRule="auto" w:line="360"/>
        <w:ind w:firstLine="709"/>
        <w:jc w:val="both"/>
        <w:rPr/>
      </w:pPr>
      <w:r>
        <w:rPr>
          <w:color w:val="000000"/>
          <w:sz w:val="28"/>
          <w:szCs w:val="28"/>
          <w:lang w:val="en-US" w:eastAsia="en-US"/>
        </w:rPr>
        <w:t xml:space="preserve">III. </w:t>
      </w:r>
      <w:r>
        <w:rPr>
          <w:i/>
          <w:iCs/>
          <w:color w:val="000000"/>
          <w:sz w:val="28"/>
          <w:szCs w:val="28"/>
          <w:lang w:val="en-US" w:eastAsia="en-US"/>
        </w:rPr>
        <w:t>Проблема мира и разоружения, предотвращения ядерной войны</w:t>
      </w:r>
      <w:r>
        <w:rPr>
          <w:color w:val="000000"/>
          <w:sz w:val="28"/>
          <w:szCs w:val="28"/>
          <w:lang w:val="en-US" w:eastAsia="en-US"/>
        </w:rPr>
        <w:t>. В настоящее время разрабатывается договор о сокращении и ограничении наступательных вооружений между странами. Перед цивилизацией стоит задача создания всеобъемлющей системы безопасности, поэтапной ликвидации ядерных арсеналов, сокращения торговли вооружением, демилитаризации экономики.</w:t>
      </w:r>
    </w:p>
    <w:p>
      <w:pPr>
        <w:pStyle w:val="Normal"/>
        <w:tabs>
          <w:tab w:val="clear" w:pos="708"/>
          <w:tab w:val="left" w:pos="180" w:leader="none"/>
          <w:tab w:val="left" w:pos="360" w:leader="none"/>
          <w:tab w:val="left" w:pos="720" w:leader="none"/>
        </w:tabs>
        <w:spacing w:lineRule="auto" w:line="360"/>
        <w:ind w:firstLine="709"/>
        <w:jc w:val="both"/>
        <w:rPr/>
      </w:pPr>
      <w:r>
        <w:rPr>
          <w:color w:val="000000"/>
          <w:sz w:val="28"/>
          <w:szCs w:val="28"/>
          <w:lang w:val="en-US" w:eastAsia="en-US"/>
        </w:rPr>
        <w:t xml:space="preserve">IV. </w:t>
      </w:r>
      <w:r>
        <w:rPr>
          <w:i/>
          <w:iCs/>
          <w:color w:val="000000"/>
          <w:sz w:val="28"/>
          <w:szCs w:val="28"/>
          <w:lang w:val="en-US" w:eastAsia="en-US"/>
        </w:rPr>
        <w:t>Продовольственная проблема</w:t>
      </w:r>
      <w:r>
        <w:rPr>
          <w:color w:val="000000"/>
          <w:sz w:val="28"/>
          <w:szCs w:val="28"/>
          <w:lang w:val="en-US" w:eastAsia="en-US"/>
        </w:rPr>
        <w:t>. В настоящее время, по данным ООН, почти 2/3 человечества проживает в странах, где ощущается постоянная нехватка продуктов. Для решения этой проблемы человечество должно полнее использовать ресурсы растениеводства, животноводства и рыболовства. При этом оно может идти двумя путями. Первый – это экстенсивный путь, который заключается в дальнейшем расширении пахотных, пастбищных и рыбопромысловых угодий. Второй – интенсивный путь, который заключается в повышении биологической продуктивности существующих угодий. Решающее значение здесь будут иметь биотехнология, использование новых высокоурожайных сортов, дальнейшее развитие механизации, химизации и мелиорации.</w:t>
      </w:r>
    </w:p>
    <w:p>
      <w:pPr>
        <w:pStyle w:val="Normal"/>
        <w:tabs>
          <w:tab w:val="clear" w:pos="708"/>
          <w:tab w:val="left" w:pos="180" w:leader="none"/>
          <w:tab w:val="left" w:pos="360" w:leader="none"/>
          <w:tab w:val="left" w:pos="720" w:leader="none"/>
        </w:tabs>
        <w:spacing w:lineRule="auto" w:line="360"/>
        <w:ind w:firstLine="709"/>
        <w:jc w:val="both"/>
        <w:rPr/>
      </w:pPr>
      <w:r>
        <w:rPr>
          <w:color w:val="000000"/>
          <w:sz w:val="28"/>
          <w:szCs w:val="28"/>
          <w:lang w:val="en-US" w:eastAsia="en-US"/>
        </w:rPr>
        <w:t xml:space="preserve">V. </w:t>
      </w:r>
      <w:r>
        <w:rPr>
          <w:i/>
          <w:iCs/>
          <w:color w:val="000000"/>
          <w:sz w:val="28"/>
          <w:szCs w:val="28"/>
          <w:lang w:val="en-US" w:eastAsia="en-US"/>
        </w:rPr>
        <w:t>Энергетическая и сырьевая проблема</w:t>
      </w:r>
      <w:r>
        <w:rPr>
          <w:color w:val="000000"/>
          <w:sz w:val="28"/>
          <w:szCs w:val="28"/>
          <w:lang w:val="en-US" w:eastAsia="en-US"/>
        </w:rPr>
        <w:t xml:space="preserve"> – прежде всего – проблема обеспечения человечества топливом и сырьем. Топливно-энергетические ресурсы постоянно истощаются, и через несколько сот лет могут вообще исчезнуть. Огромные возможности для решения этой проблемы открывают достижения НТП, причем на всех стадиях технологической цепочки.</w:t>
      </w:r>
    </w:p>
    <w:p>
      <w:pPr>
        <w:pStyle w:val="Normal"/>
        <w:tabs>
          <w:tab w:val="clear" w:pos="708"/>
          <w:tab w:val="left" w:pos="180" w:leader="none"/>
          <w:tab w:val="left" w:pos="360" w:leader="none"/>
          <w:tab w:val="left" w:pos="720" w:leader="none"/>
        </w:tabs>
        <w:spacing w:lineRule="auto" w:line="360"/>
        <w:ind w:firstLine="709"/>
        <w:jc w:val="both"/>
        <w:rPr/>
      </w:pPr>
      <w:r>
        <w:rPr>
          <w:color w:val="000000"/>
          <w:sz w:val="28"/>
          <w:szCs w:val="28"/>
          <w:lang w:val="en-US" w:eastAsia="en-US"/>
        </w:rPr>
        <w:t xml:space="preserve">VI. </w:t>
      </w:r>
      <w:r>
        <w:rPr>
          <w:i/>
          <w:iCs/>
          <w:color w:val="000000"/>
          <w:sz w:val="28"/>
          <w:szCs w:val="28"/>
          <w:lang w:val="en-US" w:eastAsia="en-US"/>
        </w:rPr>
        <w:t>Проблема здоровья людей</w:t>
      </w:r>
      <w:r>
        <w:rPr>
          <w:color w:val="000000"/>
          <w:sz w:val="28"/>
          <w:szCs w:val="28"/>
          <w:lang w:val="en-US" w:eastAsia="en-US"/>
        </w:rPr>
        <w:t>. В последнее время при оценке качества жизни людей на первое место выдвигается состояние их здоровья. Несмотря на то, что в XX веке были достигнуты большие успехи в борьбе со многими заболеваниями, большое количество болезней еще продолжают угрожать жизни людей.</w:t>
      </w:r>
    </w:p>
    <w:p>
      <w:pPr>
        <w:pStyle w:val="Normal"/>
        <w:tabs>
          <w:tab w:val="clear" w:pos="708"/>
          <w:tab w:val="left" w:pos="180" w:leader="none"/>
          <w:tab w:val="left" w:pos="360" w:leader="none"/>
          <w:tab w:val="left" w:pos="720" w:leader="none"/>
        </w:tabs>
        <w:spacing w:lineRule="auto" w:line="360"/>
        <w:ind w:firstLine="709"/>
        <w:jc w:val="both"/>
        <w:rPr/>
      </w:pPr>
      <w:r>
        <w:rPr>
          <w:color w:val="000000"/>
          <w:sz w:val="28"/>
          <w:szCs w:val="28"/>
          <w:lang w:val="en-US" w:eastAsia="en-US"/>
        </w:rPr>
        <w:t xml:space="preserve">VII. </w:t>
      </w:r>
      <w:r>
        <w:rPr>
          <w:i/>
          <w:iCs/>
          <w:color w:val="000000"/>
          <w:sz w:val="28"/>
          <w:szCs w:val="28"/>
          <w:lang w:val="en-US" w:eastAsia="en-US"/>
        </w:rPr>
        <w:t>Проблема использования Мирового океана</w:t>
      </w:r>
      <w:r>
        <w:rPr>
          <w:color w:val="000000"/>
          <w:sz w:val="28"/>
          <w:szCs w:val="28"/>
          <w:lang w:val="en-US" w:eastAsia="en-US"/>
        </w:rPr>
        <w:t>, который играет важную роль в общении стран и народов. В последнее время обострение сырьевой и энергетической проблемы привело к появлению морской горно-добывающей и химической промышленности, морской энергетике. Обострение продовольственной проблемы повысило интерес к биологическим ресурсам Океана. Углубление международного разделения труда и развитие торговли сопровождаются увеличением морских перевозок. В результате всей производственной и научной деятельности в пределах Мирового океана и контактной зоны «океан – суша» возникла особая составная часть мирового хозяйства – морское хозяйство. Оно включает добывающую и обрабатывающую промышленность, рыболовство, энергетику, транспорт, торговлю, рекреацию и туризм.</w:t>
      </w:r>
    </w:p>
    <w:p>
      <w:pPr>
        <w:pStyle w:val="Normal"/>
        <w:tabs>
          <w:tab w:val="clear" w:pos="708"/>
          <w:tab w:val="left" w:pos="180" w:leader="none"/>
          <w:tab w:val="left" w:pos="36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Такая деятельность породила другую проблему – крайне неравномерное освоение ресурсов Мирового океана, загрязнение морской среды, использование его как арены военной активности. Основной путь решения проблемы использования Мирового океана – рациональное океаническое природопользование, сбалансированный, комплексный подход к его богатствам, основанный на объединении усилий всего мирового сообщества.</w:t>
      </w:r>
    </w:p>
    <w:p>
      <w:pPr>
        <w:pStyle w:val="Normal"/>
        <w:tabs>
          <w:tab w:val="clear" w:pos="708"/>
          <w:tab w:val="left" w:pos="180" w:leader="none"/>
          <w:tab w:val="left" w:pos="360" w:leader="none"/>
          <w:tab w:val="left" w:pos="720" w:leader="none"/>
        </w:tabs>
        <w:spacing w:lineRule="auto" w:line="360"/>
        <w:ind w:firstLine="709"/>
        <w:jc w:val="both"/>
        <w:rPr/>
      </w:pPr>
      <w:r>
        <w:rPr>
          <w:color w:val="000000"/>
          <w:sz w:val="28"/>
          <w:szCs w:val="28"/>
          <w:lang w:val="en-US" w:eastAsia="en-US"/>
        </w:rPr>
        <w:t xml:space="preserve">VIII. </w:t>
      </w:r>
      <w:r>
        <w:rPr>
          <w:i/>
          <w:iCs/>
          <w:color w:val="000000"/>
          <w:sz w:val="28"/>
          <w:szCs w:val="28"/>
          <w:lang w:val="en-US" w:eastAsia="en-US"/>
        </w:rPr>
        <w:t>Проблема освоения Космоса</w:t>
      </w:r>
      <w:r>
        <w:rPr>
          <w:color w:val="000000"/>
          <w:sz w:val="28"/>
          <w:szCs w:val="28"/>
          <w:lang w:val="en-US" w:eastAsia="en-US"/>
        </w:rPr>
        <w:t>. Космос является общим достоянием человечества. Космические программы в последнее время усложнились и требуют концентрации технических, экономических, интеллектуальных усилий многих стран и народов. Мировое освоение космоса базируется на использовании новейших достижений науки и техники, производства и управления.</w:t>
      </w:r>
    </w:p>
    <w:p>
      <w:pPr>
        <w:pStyle w:val="Normal"/>
        <w:tabs>
          <w:tab w:val="clear" w:pos="708"/>
          <w:tab w:val="left" w:pos="180" w:leader="none"/>
          <w:tab w:val="left" w:pos="36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Каждая из глобальных проблем имеет свое конкретное содержание. Но все они тесно взаимосвязаны. В последнее время центр тяжести глобальных проблем перемещается в страны развивающегося мира. Наиболее катастрофический характер приобрела в этих странах продовольственная проблема. Бедственное положение большинства развивающихся стран стало крупнейшей общечеловеческой и общемировой проблемой. Главный путь ее решения заключается в проведении коренных социально-экономических преобразований во всех сферах жизни и деятельности этих стран, в развитии научно-технического прогресса, международного сотрудничества.</w:t>
      </w:r>
      <w:r>
        <w:br w:type="page"/>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Используемая литератур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tabs>
          <w:tab w:val="clear" w:pos="708"/>
          <w:tab w:val="left" w:pos="374" w:leader="none"/>
          <w:tab w:val="left" w:pos="1440" w:leader="none"/>
        </w:tabs>
        <w:spacing w:lineRule="auto" w:line="360"/>
        <w:ind w:left="0" w:hanging="0"/>
        <w:jc w:val="both"/>
        <w:rPr/>
      </w:pPr>
      <w:r>
        <w:rPr>
          <w:color w:val="000000"/>
          <w:sz w:val="28"/>
          <w:szCs w:val="28"/>
          <w:lang w:val="en-US" w:eastAsia="en-US"/>
        </w:rPr>
        <w:t>Винокурова М.Ф., Камерилова С., Николина В.В. и др. Природопользование. – М.: Просвещение, 1994.</w:t>
      </w:r>
    </w:p>
    <w:p>
      <w:pPr>
        <w:pStyle w:val="Normal"/>
        <w:numPr>
          <w:ilvl w:val="1"/>
          <w:numId w:val="3"/>
        </w:numPr>
        <w:tabs>
          <w:tab w:val="clear" w:pos="708"/>
          <w:tab w:val="left" w:pos="374" w:leader="none"/>
          <w:tab w:val="left" w:pos="1440" w:leader="none"/>
        </w:tabs>
        <w:spacing w:lineRule="auto" w:line="360"/>
        <w:ind w:left="0" w:hanging="0"/>
        <w:jc w:val="both"/>
        <w:rPr/>
      </w:pPr>
      <w:r>
        <w:rPr>
          <w:color w:val="000000"/>
          <w:sz w:val="28"/>
          <w:szCs w:val="28"/>
          <w:lang w:val="en-US" w:eastAsia="en-US"/>
        </w:rPr>
        <w:t>Кузнецов А.П. География. Население и хозяйство мира: Учебник для общеобразоват. учебн. заведений. – М.: Дрофа, 1998.</w:t>
      </w:r>
    </w:p>
    <w:p>
      <w:pPr>
        <w:pStyle w:val="Normal"/>
        <w:numPr>
          <w:ilvl w:val="1"/>
          <w:numId w:val="3"/>
        </w:numPr>
        <w:tabs>
          <w:tab w:val="clear" w:pos="708"/>
          <w:tab w:val="left" w:pos="374" w:leader="none"/>
          <w:tab w:val="left" w:pos="1440" w:leader="none"/>
        </w:tabs>
        <w:spacing w:lineRule="auto" w:line="360"/>
        <w:ind w:left="0" w:hanging="0"/>
        <w:jc w:val="both"/>
        <w:rPr/>
      </w:pPr>
      <w:r>
        <w:rPr>
          <w:color w:val="000000"/>
          <w:sz w:val="28"/>
          <w:szCs w:val="28"/>
          <w:lang w:val="en-US" w:eastAsia="en-US"/>
        </w:rPr>
        <w:t>Чеботарёв А.М., Шарыгин М.Д. Экономическая и социальная география. М., 1990.</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25">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Roman"/>
      <w:lvlText w:val="%1."/>
      <w:lvlJc w:val="left"/>
      <w:pPr>
        <w:tabs>
          <w:tab w:val="num" w:pos="1260"/>
        </w:tabs>
        <w:ind w:left="1260" w:hanging="720"/>
      </w:pPr>
      <w:rPr>
        <w:rFonts w:cs="Times New Roman"/>
      </w:rPr>
    </w:lvl>
  </w:abstractNum>
  <w:abstractNum w:abstractNumId="3">
    <w:lvl w:ilvl="0">
      <w:start w:val="2"/>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bidi="ar-SA"/>
    </w:rPr>
  </w:style>
  <w:style w:type="character" w:styleId="Style16">
    <w:name w:val="Верхний колонтитул Знак"/>
    <w:qFormat/>
    <w:rPr>
      <w:rFonts w:cs="Times New Roman"/>
      <w:sz w:val="24"/>
      <w:szCs w:val="24"/>
      <w:lang w:val="en-US" w:bidi="ar-SA"/>
    </w:rPr>
  </w:style>
  <w:style w:type="character" w:styleId="HTML">
    <w:name w:val="Стандартный HTML Знак"/>
    <w:qFormat/>
    <w:rPr>
      <w:rFonts w:ascii="Courier New" w:hAnsi="Courier New" w:cs="Courier New"/>
      <w:sz w:val="20"/>
      <w:szCs w:val="20"/>
      <w:lang w:val="en-US" w:bidi="ar-SA"/>
    </w:rPr>
  </w:style>
  <w:style w:type="character" w:styleId="Style17">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000000"/>
    </w:rPr>
  </w:style>
  <w:style w:type="paragraph" w:styleId="Text">
    <w:name w:val="text"/>
    <w:basedOn w:val="Normal"/>
    <w:qFormat/>
    <w:pPr>
      <w:spacing w:before="280" w:after="280"/>
      <w:jc w:val="both"/>
    </w:pPr>
    <w:rPr>
      <w:rFonts w:ascii="Tahoma" w:hAnsi="Tahoma" w:cs="Tahoma"/>
      <w:color w:val="333333"/>
      <w:sz w:val="21"/>
      <w:szCs w:val="21"/>
    </w:rPr>
  </w:style>
  <w:style w:type="paragraph" w:styleId="Txt">
    <w:name w:val="txt"/>
    <w:basedOn w:val="Normal"/>
    <w:qFormat/>
    <w:pPr>
      <w:spacing w:before="280" w:after="280"/>
      <w:jc w:val="center"/>
    </w:pPr>
    <w:rPr>
      <w:rFonts w:ascii="Verdana" w:hAnsi="Verdana" w:cs="Verdana"/>
      <w:color w:val="333333"/>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6:00Z</dcterms:created>
  <dc:creator>ВОВА</dc:creator>
  <dc:description/>
  <cp:keywords/>
  <dc:language>en-US</dc:language>
  <cp:lastModifiedBy>SYSTEM</cp:lastModifiedBy>
  <dcterms:modified xsi:type="dcterms:W3CDTF">2011-09-12T03:56:00Z</dcterms:modified>
  <cp:revision>2</cp:revision>
  <dc:subject/>
  <dc:title>МЕЖДУНАРОДНАЯ «ЛИГА РАЗВИТИЯ НАУКИ И ОБРАЗОВАНИЯ» (РОССИЯ)</dc:title>
</cp:coreProperties>
</file>