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еографія Іспан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ізична географі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Кліма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Корисні копали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Економі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Гірничодобувна промислові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Машинобудув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Легка промислові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Сільське господар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Рибний промисе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Туриз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Населе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Забезпеченість житло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Історі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XX ві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Політична струк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 Парт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Адміністративний розподі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 Крупні міс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Куль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Озброєні сил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Зовнішня політика Іспанії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Я ІСПАН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спанія, офіційно — Королівство Іспанія (ісп. і галіс. </w:t>
      </w:r>
      <w:r>
        <w:rPr>
          <w:sz w:val="28"/>
          <w:szCs w:val="28"/>
          <w:lang w:val="uk-UA" w:eastAsia="uk-UA"/>
        </w:rPr>
        <w:t xml:space="preserve">Reino de Espana, </w:t>
      </w:r>
      <w:r>
        <w:rPr>
          <w:sz w:val="28"/>
          <w:szCs w:val="28"/>
          <w:lang w:val="uk-UA"/>
        </w:rPr>
        <w:t>кат</w:t>
      </w:r>
      <w:r>
        <w:rPr>
          <w:sz w:val="28"/>
          <w:szCs w:val="28"/>
          <w:lang w:val="uk-UA" w:eastAsia="uk-UA"/>
        </w:rPr>
        <w:t xml:space="preserve">. Regne d'Espanya, </w:t>
      </w:r>
      <w:r>
        <w:rPr>
          <w:sz w:val="28"/>
          <w:szCs w:val="28"/>
        </w:rPr>
        <w:t>баскск</w:t>
      </w:r>
      <w:r>
        <w:rPr>
          <w:sz w:val="28"/>
          <w:szCs w:val="28"/>
          <w:lang w:val="uk-UA" w:eastAsia="uk-UA"/>
        </w:rPr>
        <w:t xml:space="preserve">. Espainiako Erresuma, </w:t>
      </w:r>
      <w:r>
        <w:rPr>
          <w:sz w:val="28"/>
          <w:szCs w:val="28"/>
          <w:lang w:val="uk-UA"/>
        </w:rPr>
        <w:t>окс</w:t>
      </w:r>
      <w:r>
        <w:rPr>
          <w:sz w:val="28"/>
          <w:szCs w:val="28"/>
          <w:lang w:val="uk-UA" w:eastAsia="uk-UA"/>
        </w:rPr>
        <w:t xml:space="preserve">. Reialme d'Espanha, </w:t>
      </w:r>
      <w:r>
        <w:rPr>
          <w:sz w:val="28"/>
          <w:szCs w:val="28"/>
          <w:lang w:val="uk-UA"/>
        </w:rPr>
        <w:t>астур</w:t>
      </w:r>
      <w:r>
        <w:rPr>
          <w:sz w:val="28"/>
          <w:szCs w:val="28"/>
          <w:lang w:val="uk-UA" w:eastAsia="uk-UA"/>
        </w:rPr>
        <w:t xml:space="preserve">. Reinu d'Espana) — </w:t>
      </w:r>
      <w:r>
        <w:rPr>
          <w:sz w:val="28"/>
          <w:szCs w:val="28"/>
          <w:lang w:val="uk-UA"/>
        </w:rPr>
        <w:t>держава на південному заході Європи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>Займає більшу частину Піренейського півострова. Назва країни походить від «і-шпанім» Фінікії — «берег кроликів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ить з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тугалією на заході Піренейського півостро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танським володінням гібралтар на півдні Піренейського півостро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окко на півночі Африки (автономні міста Сеута і Меліль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цією і Андоррою на півноч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панія омивається Атлантичним океаном на заході і півночі, а також Середземним морем на сході і півдні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а географі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льєф Іспанії дуже різноманітний. Центр країни знаходиться на відстані 300 км від моря. В рельєфі домінуючу роль грають системи гірських хребтів і високогірних </w:t>
      </w:r>
      <w:r>
        <w:rPr>
          <w:sz w:val="28"/>
          <w:szCs w:val="28"/>
        </w:rPr>
        <w:t>плоск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скогір'я і гори складають близько 90 % її території. Майже половину поверхні країни займає обширне, найбільше в Європі високе плоскогір'я — Месета з середньою висотою 660 м. Месета відрізняється чергуванням плато, хребтів складчасто-глиб і гірських улоговин. Центральна Кордільера розділяє Месету на дві частини: північну і півден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івночі Месету оздоблюють могутні Кантабрійськіє гори, які протягнулися уздовж побережжя Біськайського затоки на 600 км, ізолюючи внутрішні райони від впливу моря. В їх центральній частині знаходиться масив Пікос-де-Еуропа (з іспанського — Списи Європи) з висотами до 2648 м. Ці гори альпійського типу складені в основному відкладеннями кам'яновугільного періоду — вапняками, кварцитами, пісковиками. Кантабрійськіє гори — орографічне і тектонічне продовження наймогутнішої гірської системи Іспанії — Піренєє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ренєї є декілька паралельних хребтів, що протягуються із заходу на схід на 450 км. Це одна з самих труднодоступних гірських країн Європи. Хоча в середньому висота їх не дуже велика (трохи більше 2500 м), вони не мають зручно розташованих перевалів. Всі перевали знаходяться на висоті 1500—2000 м. Тому залізниці, що йдуть з Іспанії в інші країни, обходять Піренєї із заходу і сходу. Найширша і висока частина гір центральна. Тут знаходиться головна їх вершина — пік Ането, що досягає 3404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внічного сходу до Месете примикає система Іберійських гір, максимальна висота (пік Мон-кайо) —2313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східними Піренеямі і Іберійськими горами протягуються невисокі каталонські гори, південні схили яких уступами обриваються до Середземного моря. Каталонські гори (середні висоти 900—1200 м, вершина — гора Каро, 1447 м) слідують протягом 400 км майже паралельно берегу Середземного моря і фактично відособляють від нього Арагонськоє плато. Ділянки прибережних рівнин, розвинені в Мурсиі, Валенсії і Каталонії на північ від мису Палос до межі з Францією, відрізняються високою родючіст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ь південний схід Піренейського півострова зайнятий Кордільерой-Бетіка, є системою масивів і хребтів. Кристалічною віссю її служать гори Сьєрра-Невади. По висоті вони поступаються в Європі тільки Альпам. Їх вершина, гора Муласен, що досягає 3478 м, — вища точка півострівної Іспанії. Проте найвища гірська вершина Іспанії знаходиться на о. Тенеріфе (Канарські острови) — це вулкан Тейде, висота якого досягає 3718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а частина території Іспанії розташована на висоті близько 700 м. Це друга по висоті серед європейських країн після Швейцар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а крупна низовина — Андалузськая на півдні країни. На північному сході Іспанії в долині р. Ебро розкидалася Арагонськая рівнина. Менших розмірів низовини пнулися уздовж Середземного моря. По Андалузськой низовині протікає одна з головних річок Іспанії (і єдина судноплавна в нижній течії) Гвадалквівір. Решта річок, у тому числі найбільші: Тахо і Дуеро, пониззя яких розташовані на території сусідньої Португалії, Ебро, Гвадіана, — відрізняються різкими сезонними коливаннями рівня і порожистою течіє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і території країни страждають від недоліку води. З цим пов'язана і проблема ерозії — щорічно видувається мільйони тонн верхнього шару грунту. Все ж таки не вся Іспанія є сухою і безплідною. Глибокі морські затоки (фіорди) Галісиі, апельсинові гаї Валенсії і покриті снігом вершини Піренейських гір — ось лише декілька прикладів різноманітності іспанських ландшафт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иця Іспанії — Мадрид — розташований в географічному центрі країни і є «найвищою» столицею Європ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ристів, поза сумнівом, найбільш привертає побережжя Іспанії: тут налічується більше двох тисяч пляжів. Ці пляжі згруповані під відомими всьому світу назвами: Коста-Брава, Коста-Дорада, Коста-дель-Ассар,Коста </w:t>
      </w:r>
      <w:r>
        <w:rPr>
          <w:sz w:val="28"/>
          <w:szCs w:val="28"/>
        </w:rPr>
        <w:t>де</w:t>
      </w:r>
      <w:r>
        <w:rPr>
          <w:sz w:val="28"/>
          <w:szCs w:val="28"/>
          <w:lang w:val="uk-UA"/>
        </w:rPr>
        <w:t xml:space="preserve"> Альмерія, Коста-бланка, Мар-Менор, Кос-та-дель-сіль, Коста-де-ла-Лус, Ріас-Бахас, Ріас-Альтас, Коста-Кантабріка, канарські і Балеарські остров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іма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панія ділиться на три кліматичні зони: Північ країни (від Галісиі до Каталонії) — схильний впливу Атлантичного океану. Для цього району характерна м'яка, волога зима і помірне тепле літо. Південно-східне побережжя (Андалусия і Естремадура) — клімат середземноморського типу з виключно м'якою, короткою зимою і сухим, жарким літом. Для цього району типовий достатньо низький рівень опадів, що випадають переважно восени і взимку. Центральне плато — тут клімат різко континентальний, із значними перепадами між денною і нічною температурою (в центрі Іспанії влітку температура протягом дня підіймається до +30 градусів, а вночі опускається до +15 градусів). Літо жарке сухе, зима суха, холод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ивлячись на те, що Піренейський півострів майже з усіх боків оточений морем, в центральній його частині вплив водних мас на кліматичні умови сходить нанівець. Гірські ланцюги, що протягнулися практично по всій береговій лінії, захищають внутрішню частину півострова від зовнішніх впливів. В цілому по країні домінуючим є субтропічний клімат середземноморського типу, хоча в чистому вигляді його можна констатувати лише на півдні і сході країни. Вплив континентальної кліматичної зони зростає у міру видалення від побережжя. На побережжі, де море працює як величезний резервуар сонячної енергії, клімат дуже м'який. На середземноморському побережжі середня зимова температура складає +17 °З +19 °З градусів (нижче за відмітку в +10 °З термометр опускається дуже рідко). Влітку температура не підіймається вище + 32 °З. Пляжний сезон тут триває з червня по жовт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астілії і Ла-Манче, розташованих на центральному плато, з травня по вересня стоїть дуже жарка погода, а взимку тут ддмуть шквальні, пронизливі, холодні вітри. Клімат Галісиі, Астурії, Кантабрії і Баськонії відрізняється підвищеною вогкістю — дощі тут йдуть буквально круглий рік. В той же час південь і південний схід Іспанії часто страждає від засух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сокогірних районах Іспанії в зимові місяці нерідко бувають морози, випадає рясний сніг. В Піренеях (Андорра), горах Сьєрра-Невади (Андалусия) і Сьерра-де-Гвадар-рами (під Мадридом) круглий рік діють гірськолижні курорти. Взимку сніг нерідко випадає в Арагоне і Північної Кастіл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островах канарського архіпелагу, розташованих в Атлантиці, на північний захід від Африки, клімат теплий і м'який. Середньорічна температура — +20 °З, вода тепла круглий рік. Тут рідко дійсно жарко, проте сонце світить достатньо інтенсивно. Туристам рекомендується використовувати засоби, що захищають шкіру від сонячного </w:t>
      </w:r>
      <w:r>
        <w:rPr>
          <w:sz w:val="28"/>
          <w:szCs w:val="28"/>
        </w:rPr>
        <w:t>ульт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лет</w:t>
      </w:r>
      <w:r>
        <w:rPr>
          <w:sz w:val="28"/>
          <w:szCs w:val="28"/>
          <w:lang w:val="uk-UA"/>
        </w:rPr>
        <w:t>у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сні копалин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дра Іспанії відрізняються рудоносністю і мають свій в розпорядженні крупні запаси різноманітних руд. Запаси мінерального палива порівняно невеликі. Головні родовища корисних копалин розташовані в гірських системах, оперізувальних Месету, і в периферійних районах країни. В Кантабрійськіх горах знаходяться основні родовища кам'яного вугілля, залізняку і цинку. Сьєрра-Морена містить найбільші запаси піритів і поліметалів. Значні запаси залізняку і поліметалів є також в Андалузськіх горах. Родовища олова, вольфраму, урану знаходяться в Галісийськіх горах. На стику Піренейських і каталонських гір з Арагонськой низовиною зосереджені родовища лігнитів і калієвої сол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спанії є крупні (до 2 млрд т) запаси якісного залізняку із змістом металу до 50 %. Основні родовища розташовані на півночі поблизу Більбао, і в Арагоне-Охос-Негрос. До 20 % всіх запасів залізняку доводиться на Астурію і Галісию. Крупні поклади залізняку є в Андалузськіх горах, на північ від Альмер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 запасах мідних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и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Іспанія займає перше місце в Європі. Основні родовища Тарсис, Ріо-Тінто і Сарса розташовані в провінції Уельва (Андалузія), в горах Сьєрра-Морена між річками Гвадіана і Гвадалквівір. Вони розроблялися ще за багато століть до нашої ери. В Андалузії є також значні запаси кольорових металів, в провінції Хаен — родовища свинцево-цинкових руд (Лінарес, Ла-Кароліна). Розробляються родовища цинку в Сантандере на Біськайськом побережжі (район Реоси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алісиі здобуваються вольфрамові руди. Там же зустрічаються марганець і олово. Поблизу португальської межі були знайдені родовища уран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пасах ртуті Іспанія займає перше місце в капіталістичному світі. Основне родовище ртуті Альмаден розташовано в провінції Сьюдад-Реаль (Нова Кастілія), на стику Месети і Сьєрри-Морени. В руді, що здобувається в Альмадене, міститься до 6-9 % ртуть, тоді як вміст ртуті в італійських рудах 1 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далузії і Галісиі зустрічаються родовища платини, золота і сріб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аси кам'яного вугілля визначаються в 9 млрд т., </w:t>
      </w:r>
      <w:r>
        <w:rPr>
          <w:sz w:val="28"/>
          <w:szCs w:val="28"/>
        </w:rPr>
        <w:t>бурого-в</w:t>
      </w:r>
      <w:r>
        <w:rPr>
          <w:sz w:val="28"/>
          <w:szCs w:val="28"/>
          <w:lang w:val="uk-UA"/>
        </w:rPr>
        <w:t xml:space="preserve"> 1 млрд т. До половини всіх запасів вугілля доводиться на Астурію — основний вугільний басейн країни. На північному заході, в Леоні, є покладу антрациту. Найбільші запаси бурого вугілля приурочені на схід країни — район Утрільяс поблизу Теруеля. Здобуваються сланці в Пуертольяно (Сьюдад-Реаль). В Каталонії (район Сурія) є крупні запаси калієвих солей. Здобуваються </w:t>
      </w:r>
      <w:r>
        <w:rPr>
          <w:sz w:val="28"/>
          <w:szCs w:val="28"/>
        </w:rPr>
        <w:t>фосфо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 в Естремадуре і сіра в Альба сеті, асфальт у верхів'ях долини Ебр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едавнього часу вважалося, що в Іспанії немає нафти. Останнім часом (1952—1955 рр.) у верхів'ях Ебро на значних глибинах знайдені ознаки нафти. Вважається, що нафта є і в інших районах, розташованих у схилів Піренейських гір і на Андалузськой низовині. В провінції Севілья знайдено родовище Метану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: іспанське економічне зростання – один з найвищих в Європі. Кваліфікований персонал при порівняно низькій вартості робочої сили. Підвищення конкурентоспроможності в постачанні газом і електрикою, нафтопереробці і телекомунікаціях завдяки приватиза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бкі сторони: економіка сильно залежить від зовнішніх умов, мале число іспанських ТНК. Мало інвестицій в дослідження і розвиток, в основному в галузі, що скорочуються; низька продуктивність в сільському господарстві. Росте безробіття (в 2004 р. 7-8%),( в січні 2009 р. 14%). Загроза інвестиціям до Латинської Америки через аргентинську кри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ьогоднішня Іспанія — високорозвинута країна. По загальному об'єму промислового виробництва в 1995 країна займала 10-е місце в світі і 5-е місце в Західній Європі. ВНП на душу населення 14000 </w:t>
      </w:r>
      <w:r>
        <w:rPr>
          <w:sz w:val="28"/>
          <w:szCs w:val="28"/>
        </w:rPr>
        <w:t>долл</w:t>
      </w:r>
      <w:r>
        <w:rPr>
          <w:sz w:val="28"/>
          <w:szCs w:val="28"/>
          <w:lang w:val="uk-UA"/>
        </w:rPr>
        <w:t>. (2007). Основні успіхи досягнуті в останні десятиріччя. Після Другої світової війни Іспанія знаходилася в ізоляції. США не надали країні економічну допомогу (за планом Маршалла) і Іспанія стала розвивати замкнуту самодостатню економіку. Це спричинило за собою високий ступінь втручання держави в ринок, збільшення частки державної власност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1960-х років був прийнятий стабілізаційний план, пізніше відомий як «іспанське чудо». В 1960—1974 рр. економічні показники росли в середньому на 6,6 % в рік, що було вище, ніж у будь-якої іншої країни миру (за винятком Японії). Найважливішу роль зіграло відкриття Іспанії як світового курортного центр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59—1974 рр. більше 3 млн іспанців покинули країну у пошуках роботи, посилаючи зароблені гроші на батьківщину. Енергетична криза 1973 р. ударила по Іспанії, через її залежність від інших країн, дуже сильно, безробіття виросло до 21 % в 1985. Але в 1980-х рр. в Іспанії знову почався економічний підйом. Хоча цифри зростання були нижче за показники 1960-х років, вони все одно залишалися найвищими в Західній Європі. Але тепер зростання виробництва супроводжувалося інфляцією і високим безробіттям (до 22 % працездатного населенн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1990-ті рр. країна стала одним з лідерів ЄС (хоча і дотепер є реципієнтом, тобто одержує субсидії на підтримку сільського господарства і деяких областей із загальноєвропейських фундаці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економіці країни сильні позиції займають компанії США, Франції, Німеччини, Великобританії, Швейцарії. Їм належить більше 50 % підприємств машинобудування і металургії. Близько 40 % акціонерного капіталу доводиться на частку 8 найбільших іспанських фінансово-промислових і банківських груп (Марчей, Фьерро, Уркихо, Гаррігесов, Руїс-Матеос і ін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упні порти: Більбао, Барселона; нафтові — Альхесирас, Санта-Крус-де-Тенеріфе, Таррагона, вугільний — Хихон. Іспанія — один з найбільших центрів міжнародного туризму (62 </w:t>
      </w:r>
      <w:r>
        <w:rPr>
          <w:sz w:val="28"/>
          <w:szCs w:val="28"/>
        </w:rPr>
        <w:t>млн</w:t>
      </w:r>
      <w:r>
        <w:rPr>
          <w:sz w:val="28"/>
          <w:szCs w:val="28"/>
          <w:lang w:val="uk-UA"/>
        </w:rPr>
        <w:t xml:space="preserve"> ч. в 1997, 95 % туристів — з країн ЄС; основні туристичні центри — Мадрид і Барселона), а також курорти — Коста-Брава, Коста-Дорада, Коста-бланка, Коста-дель-сі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бутня галузь — заготівка і експорт пробкової кор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П — 798,67 млрд € (200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рничодобувна промислові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старіша галузь промисловості — гірничодобувна. Іспанія, багата корисними копалинами, є одним з світових лідерів по здобичі ртуті (ок. 1,5 тис. т в рік; гл. центр — Альмаден) і піритів (ок. 3 млн т в рік; гл. обр. в районі Уельви); в Європі виділяється здобиччю поліметалевих і уранових руд, срібла. Здобувають залізні (1,4 млн т в 1996; пров. Біськайя, Сантандер, Луго, Овьедо, Гранада, Мурсия), свинцево-цинкові, вольфрамові мідні, титанові руди, кварц, золото, калієві солі і ін. Нафта і газ імпортуються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инобудув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галузей машинобудування виділяються суднобудування (старі центри розташовані на півночі країни: Більбао, Хихон, Сантандер; нові — на північному заході: Ель-Ферроль, Віго, на сході: Картахена, Валенсія, Барселона, і на півдні: Севілья, Кадіс) автомобілебудування (виробництво автомобілів, у тому числі «Сеат» концерну «Фольксваген» 2,2 млн в 1996; центри: Барселона, Мадрид, Вальядолід, Віторія, Памлона, Віго) і електротехнічна промисловість. Розвинене також виробництво устаткування для хімічної, легкої, харчової промисловості і виробництва будматеріал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гка промислові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галузей легкої промисловості найбільше значення мають текстильна і шкіряно-взуттєва промисловість (Іспанія дає до 4 % світового експорту взуття). В харчовій промисловості виділяються виноробство (по виробництву виноградних вин Іспанія в Європі поступається лише Франції і Італії), виробництво рослинного масла (1,7 млн т в 1996; Іспанія — світовий лідер по виробництву оливкового масла, ок. 0,5 млн т в рік), плодоовочевих і рибних консервів. Іспанія входить в першу десятку світових виробників автомобілів, судів, ковальсько-пресового устаткування і газових компресорів, верстатів, нафтопродуктів і хімічних товарів. Св. 1/2 промислового виробництва зосереджено на північному сході (Каталонія), півночі країни (Астурія, Кантабрія, Країна Басків) і у Великому Мадрид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е господар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ідна галузь сільського господарства — рослинництво (дає зверх 1/2 вартості продукції). Вирощують пшеницю, ячмінь, кукурудзу (в центр. і півд. областях країни), рис (на зрошуваних землях Середземноморського побережжя; його врожайність в Іспанії — одна з найвищих в світі), картоплю і цукровий буряк, боби, помідори, лук, перець, баклажани і інші овочі, оливки (Андалусия, Кастілія-ла-Манча, Естремадура), цитрусові і тютюн. Виноградарство — на Середземноморському побережжі і в областях Кастілія-ла-Манча, Естремадура. На самому півдні країни вирощують мигдаль (що веде місце по експорту в Західній Європі), фініки і цукровий очерет (в Європі виростають тільки в Іспанії), інжир, гранати, бавовни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бний промисе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панія входить в першу десятку країн світу по улову риби і морепродуктів (1,1 млн т в 1996) і їх переробці, є крупним експортером свіжої риби і рибних консерв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уриз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панія займає (третє місце в світі після США з 4 квітня 2009 року) по кількості туристів, що приїжджають в неї. В 2004 році в ній побувало 55 мільйонів чоловік. Проте через швидке зростання цін в країні в середньому кожний турист став відчутно більше витрачати, ніж раніше. З цієї причини частка туризму у валовому національному продукті за останні п'ять років скоротилася з 17 до 12 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ний час велика кількість туроператорів працюють з Середземноморськими країнами. Найбільшої популярність користуються приморські курорти Іспанії. Іспанія — країна-мозаїка. У її острівної і материкової частини, у провінцій і побережжя зовсім різний вигляд і характер. Навіть ті, що коштують поряд, курортних міст можуть відрізнятися: один побудований на березі затоки і порадує пальмовою набережною і широкими пляжами; інший дивиться в морі з високих скель, деручись по схилах крутими вулицями-сходами; третій перетворений на елегантний яхт-клуб з фешенебельними готелями і ресторанами. Тому в Іспанії можна провести відпочинок на будь-який сма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1998 р. вперше за всю туристську історію Іспанії тут було зареєстровано 47 743 000 </w:t>
      </w:r>
      <w:r>
        <w:rPr>
          <w:sz w:val="28"/>
          <w:szCs w:val="28"/>
        </w:rPr>
        <w:t>приб</w:t>
      </w:r>
      <w:r>
        <w:rPr>
          <w:sz w:val="28"/>
          <w:szCs w:val="28"/>
          <w:lang w:val="uk-UA"/>
        </w:rPr>
        <w:t>утть, що висунуло її на почесне друге місце в світі після Франції. США, протягом багатьох років мали «срібло», були вимушені переміститися на третю сходинку шани. 91 % всіх туристів, що відвідали Іспанію в 1997 році, склали жителі європейських країн. На російському ринку ця країна зберегла свої позиції в рейтингу виїзного туризму, де як і раніше займає п'яте місце, згідно офіційним даним Держкомстату Росії. Вона поступається Туреччині (737,7 тис. людина), Китаю (646,7 тис.), Фінляндії (457,8 тис.) і Польщі (402,2 тис.). В 1998 році до Іспанії виїжджали 210,4 тис. туристів, що на 3,8 % більше, ніж в передуванн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2004 році в Іспанії побували 53,6 </w:t>
      </w:r>
      <w:r>
        <w:rPr>
          <w:sz w:val="28"/>
          <w:szCs w:val="28"/>
        </w:rPr>
        <w:t>млн</w:t>
      </w:r>
      <w:r>
        <w:rPr>
          <w:sz w:val="28"/>
          <w:szCs w:val="28"/>
          <w:lang w:val="uk-UA"/>
        </w:rPr>
        <w:t xml:space="preserve"> іноземних туристів (3-е місце в світі після США). Потік сюди росте рівномірно щороку — приблизно на 5 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аними іспанського інституту Туризму, найбільшим попитом в нашій країні користуються турпакети відпочинку на курортах Каталонії (52 % турпотоку з Росії), канарських островів (17.4 %), Андалусиі (15.3 %), Валенсії (8,2 %) і Балеар (6 %). 85 % всіх туристів приїжджають до Іспанії з метою відпочин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зм — найважливіша галузь Іспанії, що дає 78 млрд євро валового внутрішнього продукту і забезпечуюча роботою 1,5 млн чоловік. Країна займає друге місце в світі по популярності серед туристів: з-за кордону сюди щорічно приїжджає понад 75 млн чоловік, приносячи економіці 40 млрд євро. Іспанський уряд має великий досвід успішного розвитку і просування туризму, в першу чергу — курортного: сьогодні кожна третя відпустка біля моря в Європі проводиться на побережжі Іспан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і туристи в Іспанії — це сім'я з середнього класу, що приїхала до моря на пару тижнів. Але ситуація міняється у зв'язку із змінами в суспільстві, реорганізацією праці, низькими цінами на авіаперельоти і появою безлічі нових місць для відпочинку, що в першу чергу включають історичну і культурну компоненту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ЕЛЕНН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ка зміни чисельності населенн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00 р. — 18,6 млн чіл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32 р. — 24,1 млн чіл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59 р. — 29,9 млн чіл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77 р. — 36,3 млн чіл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96 р. — 39,6 млн чіл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004 р. — 40,28 </w:t>
      </w:r>
      <w:r>
        <w:rPr>
          <w:sz w:val="28"/>
          <w:szCs w:val="28"/>
        </w:rPr>
        <w:t>млн</w:t>
      </w:r>
      <w:r>
        <w:rPr>
          <w:sz w:val="28"/>
          <w:szCs w:val="28"/>
          <w:lang w:val="uk-UA"/>
        </w:rPr>
        <w:t xml:space="preserve"> чіл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006 р. — 45,13 </w:t>
      </w:r>
      <w:r>
        <w:rPr>
          <w:sz w:val="28"/>
          <w:szCs w:val="28"/>
        </w:rPr>
        <w:t>млн</w:t>
      </w:r>
      <w:r>
        <w:rPr>
          <w:sz w:val="28"/>
          <w:szCs w:val="28"/>
          <w:lang w:val="uk-UA"/>
        </w:rPr>
        <w:t xml:space="preserve"> чіл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008 р. — 46,06 </w:t>
      </w:r>
      <w:r>
        <w:rPr>
          <w:sz w:val="28"/>
          <w:szCs w:val="28"/>
        </w:rPr>
        <w:t>млн</w:t>
      </w:r>
      <w:r>
        <w:rPr>
          <w:sz w:val="28"/>
          <w:szCs w:val="28"/>
          <w:lang w:val="uk-UA"/>
        </w:rPr>
        <w:t xml:space="preserve"> чі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е населення — 76 %. Густина населення — 79,7 чіл./км?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фіційна мова — </w:t>
      </w:r>
      <w:r>
        <w:rPr>
          <w:sz w:val="28"/>
          <w:szCs w:val="28"/>
        </w:rPr>
        <w:t>кастильский</w:t>
      </w:r>
      <w:r>
        <w:rPr>
          <w:sz w:val="28"/>
          <w:szCs w:val="28"/>
          <w:lang w:val="uk-UA"/>
        </w:rPr>
        <w:t xml:space="preserve">; в автономних областях офіційними разом з </w:t>
      </w:r>
      <w:r>
        <w:rPr>
          <w:sz w:val="28"/>
          <w:szCs w:val="28"/>
        </w:rPr>
        <w:t>кастильским</w:t>
      </w:r>
      <w:r>
        <w:rPr>
          <w:sz w:val="28"/>
          <w:szCs w:val="28"/>
          <w:lang w:val="uk-UA"/>
        </w:rPr>
        <w:t xml:space="preserve"> (іспанським) є і інші мови (каталонско-валенсийско-балеарський в Каталонії, Валенсії і на Балеарських островах, баскський в Країні Басків і Наварре, </w:t>
      </w:r>
      <w:r>
        <w:rPr>
          <w:sz w:val="28"/>
          <w:szCs w:val="28"/>
        </w:rPr>
        <w:t>галисийский</w:t>
      </w:r>
      <w:r>
        <w:rPr>
          <w:sz w:val="28"/>
          <w:szCs w:val="28"/>
          <w:lang w:val="uk-UA"/>
        </w:rPr>
        <w:t xml:space="preserve"> в Галісиі, </w:t>
      </w:r>
      <w:r>
        <w:rPr>
          <w:sz w:val="28"/>
          <w:szCs w:val="28"/>
        </w:rPr>
        <w:t>аранский</w:t>
      </w:r>
      <w:r>
        <w:rPr>
          <w:sz w:val="28"/>
          <w:szCs w:val="28"/>
          <w:lang w:val="uk-UA"/>
        </w:rPr>
        <w:t xml:space="preserve"> в Каталонії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5 % віруючих — католики. Не дивлячись на це, 67 % населення Іспанії підтримали ідею офіційної реєстрації одностатевих браків. З липня 2005 року в країні набув чинності закон, що легалізував одностатеві браки і надаючий одностатевим парам право на усиновлення ді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межами країни проживають понад 2,7 </w:t>
      </w:r>
      <w:r>
        <w:rPr>
          <w:sz w:val="28"/>
          <w:szCs w:val="28"/>
        </w:rPr>
        <w:t>млн</w:t>
      </w:r>
      <w:r>
        <w:rPr>
          <w:sz w:val="28"/>
          <w:szCs w:val="28"/>
          <w:lang w:val="uk-UA"/>
        </w:rPr>
        <w:t xml:space="preserve"> іспанців, у тому числі в країнах Північної і Південної Америки 1,7 </w:t>
      </w:r>
      <w:r>
        <w:rPr>
          <w:sz w:val="28"/>
          <w:szCs w:val="28"/>
        </w:rPr>
        <w:t>млн</w:t>
      </w:r>
      <w:r>
        <w:rPr>
          <w:sz w:val="28"/>
          <w:szCs w:val="28"/>
          <w:lang w:val="uk-UA"/>
        </w:rPr>
        <w:t xml:space="preserve">, в Західній Європі понад 1 </w:t>
      </w:r>
      <w:r>
        <w:rPr>
          <w:sz w:val="28"/>
          <w:szCs w:val="28"/>
        </w:rPr>
        <w:t>млн</w:t>
      </w:r>
      <w:r>
        <w:rPr>
          <w:sz w:val="28"/>
          <w:szCs w:val="28"/>
          <w:lang w:val="uk-UA"/>
        </w:rPr>
        <w:t xml:space="preserve"> (головним чином у Франції і Німеччині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ість житлом: в середньому на 2005 рік на кожного іспанця доводилося 45 м? загальної площі житла. (Для порівняння : в Росії на кожного росіянина доводиться в середньому по 21,6 м?, в Україні — 22 м?, в Беларуссиі — 23 м2, в Болгарії і Угорщині — по 30 м?, в Ірландії — 33 м?, в Португалії — 36 м?, у Франції — 37 м?, в Німеччині — 44 м?, в Данії — 52 м?, в Люксембурзі — 53 м?, в Швеції і Бельгії — по 55 м?, в США — 63 м2, в Норвегії — 73 м?) Частка власників житла складає 87 % населення, по цьому показнику Іспанія займає перше місце в Євросоюзі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РІ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часна людина розселилася на Піренейському півострові біля. 35 тис. років тому. Декілька типів культур змінили один одного. Можливо, сучасні баски — нащадки одних з перших поселенців в Європі після закінчення льодовикового періоду. За 1200 років до н.е. побережжя почало освоюватися фінікійцами. Заснована ними колонія Гадес — нині місто Кадіс. Фінікійци і греки залишили свідоцтва про місцеві племена, що узагальнено називалися іберами, що володіли досить високою культурою, але що розпадалися на безліч дрібних племен і не мали єдиної організації. В 5—3 ст. до н.е. сюди прийшли кельти і змішалися з іберами в народ </w:t>
      </w:r>
      <w:r>
        <w:rPr>
          <w:sz w:val="28"/>
          <w:szCs w:val="28"/>
        </w:rPr>
        <w:t>кельтиб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 Після Пунічних воєн (3-2 ст. до н. э.) римляни почали підкорення Іберії, що завершилося під час правління імператора Серпня ( Римська Іспанія). Битва Реконки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донга (718) – Клавіхо (844) – Альбельда (846) – Симанкас (939) – Барселона (985) – Серверу (1000) – Калатаньясор (1002) – Граус (1063) – Заллака (1086) – Алкорас (1096) – Консуегра: – Уклес ; – Кутан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2 в. н.е. тут стало розповсюджуватися християнство. З 2-а підлога. 5 в. н.е. сюди вторгнулися вестготи (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от</w:t>
      </w:r>
      <w:r>
        <w:rPr>
          <w:sz w:val="28"/>
          <w:szCs w:val="28"/>
          <w:lang w:val="uk-UA"/>
        </w:rPr>
        <w:t>и) і заснували тут королівство. В 711—718 майже всю територію Іспанії завоювали араби, що включили країну в свій Халіфат. Незабаром Халіфат розпався на ряд держав. В Кордове утрималося правління династії Омейядов, що досягло свого розквіту в 10 в. Християнські королівства (Кастілія, Арагон, Леон) вели безперервну боротьбу за відвоювання території у маврів (Реконкиста). В 1492 королівство Арагон, що об'єдналося, і Кастілія узяло останній оплот маврів — Гранаду. В цей же період Іспанія відправляє свої кораблі в Нове Світло, завойовує величезні колонії. В Європі в правління імператора Карла V Габсбурга (1516-56 рр.) Іспанія є центром Священної римської імперії і найбільшою державою, опорою Католицької церкви в боротьбі з Реформацією, що почалася. Поразка іспанського флоту ("непереможної армади ") в 1588, програш війни з Англією в 1607 і втрата нідерландських провінцій в 1609 ознаменували кінець впливу в Європі. Притока золота із заморських колоній не сприяла розвитку місцевого сільськогосподарського і ремісничого виробництва. В правління Пилипа III почалася епоха упадку Іспанії, чому сприяла і інквізиція, що пригнічувала всяку вільну думку. В по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. 18 в. боротьба європейських династій за іспанський престол привела до війни за іспанський спадок, на зміну Габсбургам прийшли Бурбони. В 19 в. відбулося 5 незавершених революцій: в 1808—14, 1820—23, 1834—43, 1854—56 і 1868—74. Боротьба йшла не стільки між монархістами і лібералами, скільки між прихильниками модернізації і традиціоналістами. Після всіх революцій затвердилася конституційна монархі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1812—26 добилася незалежності велика частина іспанських колоній в Латинській Америці, до по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. 20 в. ті, що залишилися, в основному перейшли до США і Німеччи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XX ві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1923, при живому монарху, встановилася військова диктатура генерала М. Примо </w:t>
      </w:r>
      <w:r>
        <w:rPr>
          <w:sz w:val="28"/>
          <w:szCs w:val="28"/>
        </w:rPr>
        <w:t>де</w:t>
      </w:r>
      <w:r>
        <w:rPr>
          <w:sz w:val="28"/>
          <w:szCs w:val="28"/>
          <w:lang w:val="uk-UA"/>
        </w:rPr>
        <w:t xml:space="preserve"> Рівери. Король вже в цей період не володів ніякою владою в країні. В січні 1930, після втрати підтримки в армії, не зумівши виправити положення справ після гострої економічної кризи минулого року, країну покидає її диктатор. 14 квітня 1931 від свого престолу відрікся останній з Бурбонів, Альфонс XIII — підтримуючі його партії зазнали нищівну поразку на виборах. Уряд сформували прихильники зміни ладу. Незабаром Н. Самора став першим прем'єр-міністром республіки Іспанія. Так почався республіканський пері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дикальна політика нового уряду по відношенню до землевласників, церкви, армії, граничний лібералізм до сепаратистскі набудованих регіонів півночі і сходу зустрічали гарячу підтримку однієї частини населення і пекуче відчуття ненависті у іншої. Локальні повстання змінювали один одного. Не дивлячись на все радикальні заходи за два роки уряд не добився ніяких успіхів в економіці. На виборах в листопаді 1933 в уряд повернулися консерватори, реформи були зупинені. Тепер погроми і заколоти по всій країні стали проводити вже їх супротивники — ліберали і анархісти. На наступних виборах в січні 1936 знову, як в 1931, перемогли радикалів — «Народний фронт» з участю Комуністичної партії. Новий склад кортесів (представницький орган Іспанії) відновив втілення в життя радикальної політики, сподіваючись крайніми заходами почати вирішувати якнайглибші проблеми в економіці краї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ипні того ж року консервативні генерали на чолі з Х. Санхурхо підняли добре підготовлений заколот. Проте, в перші ж дні повстання після смерті старого лідера в авіаційній катастрофі, новим главою змови довелося стати нерішучому раніше Ф. Франко. Націоналісти звернулися по допомогу до фашистської Німеччини і Італії, комуністи одержали допомогу від СРСР і багатьох лівих партій Європи і миру. Почалася іспанська Громадянська війна. Республіканці в своїй зоні експропріювали землю, підприємства, банки, організували переслідування священиків і ченців. На «націоналістичній» території всі традиційні інститути були відновлені, влада зосередилася в руках Франка. Фронт озброєного протистояння протягнувся через всю країну. За три роки повільного переможного просування в боях були завойовані всі провінції, що підтримують республіканців. З перших до останніх тижнів війни в облозі знаходилася столиця, що не здається, — Мадрид. В ці роки Іспанія — головна дипломатична проблема всіх розвинених країн сві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1939 після перемоги військових диктатура була поширена на всю країну, політичні партії були заборонені, окрім підтримуючої Франка фашистської «фаланги». Іспанія дотримувала нейтралітет під час Другої світової війни, хоча і послала на Східний фронт «Голубу дивізію». В 1947 Іспанію була знову оголошено королівством (престол залишався незайнятим при регентстві "</w:t>
      </w:r>
      <w:r>
        <w:rPr>
          <w:sz w:val="28"/>
          <w:szCs w:val="28"/>
        </w:rPr>
        <w:t>каудильо</w:t>
      </w:r>
      <w:r>
        <w:rPr>
          <w:sz w:val="28"/>
          <w:szCs w:val="28"/>
          <w:lang w:val="uk-UA"/>
        </w:rPr>
        <w:t>" Франком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истопаді 1975, після смерті Франка, королем був проголошений Хуан Карлос I, почався демонтаж фашистського режиму і демократичні перетворення. В 1978 грудні набула чинності нова конституція. В 1985 Іспанія вступила в ЄС. Країна Басків і Каталонія за конституцією 1978 р. одержали значну автономію, але в них існують і сепаратистські рухи. Особливою непримиренністю відрізняється баскська терористична організація ЦЯ. Національне свято — 12 жовтня (День іспанської нації, дата відкриття Америки Христофором Колумбом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ТИЧНА СТРУК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спанія — Конституційна монархія. Глава держави — король. Законодавчий орган двопалатний парламент — Генеральні </w:t>
      </w:r>
      <w:r>
        <w:rPr>
          <w:sz w:val="28"/>
          <w:szCs w:val="28"/>
        </w:rPr>
        <w:t>кортес</w:t>
      </w:r>
      <w:r>
        <w:rPr>
          <w:sz w:val="28"/>
          <w:szCs w:val="28"/>
          <w:lang w:val="uk-UA"/>
        </w:rPr>
        <w:t>и (конгрес депутатів і сенат). Складається з Сенату (256 місць — 208 депутатів обираються прямим загальним голосуванням і 48 призначаються законодавчими органами провінцій; всі сенатори обираються на 4-річний термін) і Конгресу Депутатів (350 місць — обираються за партійними списками на 4-річний термін). Виконавську владу очолює прем'єр-міністр — лідер партії, що набрала більшість голосів на виборах до парламен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рт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а партія Іспан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РП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стична парті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ионалі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марта 2008 г. пройшли парламентські вибори в Іспанії. На виборах отримала перемогу іспанська соціалістична робоча партія(ІСРП)[1]. Відповідно до результатів виборів, ІСРП одержала 168 місць в парламенті, її основний суперник — консервативна Народна партія одержала 154 місця. Місця (всього в парламенті 350 місця), що залишилися, поділили між собою ще вісім партій, в основному регіональні. Комуністи і «зелені» із З'єднаної лівої коаліції понизили свою присутність в парламенті з п'яти до трьох депутатів. Так, заявив лідер ІСРП, прем'єр-міністр Іспанії Хосе Луіс Родрігес Сапатеро (Jose Luis Rodriguez Zapatero):</w:t>
        <w:tab/>
        <w:t>ІСРП перемогла, збільшивши кількість своїх депутатів в порівнянні з парламентом попереднього склик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борах, на яких балотувалися кандидати від 92 партій, взяли участь 75 % виборц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й розподі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0 провінцій, що входять в 17 автономних областей. Також у складі Іспанії знаходяться 2 так звані автономні міста (ciudades autonomas) в Африці — Сеута і Меліль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рта адміністративного розподілу Іспанії</w:t>
        <w:tab/>
        <w:t>Андалусия (</w:t>
      </w:r>
      <w:r>
        <w:rPr>
          <w:sz w:val="28"/>
          <w:szCs w:val="28"/>
        </w:rPr>
        <w:t>ісп.</w:t>
      </w:r>
      <w:r>
        <w:rPr>
          <w:sz w:val="28"/>
          <w:szCs w:val="28"/>
          <w:lang w:val="uk-UA"/>
        </w:rPr>
        <w:t xml:space="preserve"> Andalucia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рагон (ісп. Aragon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стурія (ісп. </w:t>
      </w:r>
      <w:r>
        <w:rPr>
          <w:sz w:val="28"/>
          <w:szCs w:val="28"/>
          <w:lang w:val="uk-UA" w:eastAsia="uk-UA"/>
        </w:rPr>
        <w:t>Principado de Asturias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леарські острови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</w:rPr>
        <w:t>ісп.</w:t>
      </w:r>
      <w:r>
        <w:rPr>
          <w:sz w:val="28"/>
          <w:szCs w:val="28"/>
          <w:lang w:val="uk-UA" w:eastAsia="uk-UA"/>
        </w:rPr>
        <w:t xml:space="preserve"> Islas Baleares, </w:t>
      </w:r>
      <w:r>
        <w:rPr>
          <w:sz w:val="28"/>
          <w:szCs w:val="28"/>
          <w:lang w:val="uk-UA"/>
        </w:rPr>
        <w:t>кат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>Illes Balears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аїна Басків (ісп. Pais Vasco, баск. Euskadi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ленсія (</w:t>
      </w:r>
      <w:r>
        <w:rPr>
          <w:sz w:val="28"/>
          <w:szCs w:val="28"/>
        </w:rPr>
        <w:t>іс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Comunidad Valenciana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алісия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/>
        </w:rPr>
        <w:t>ісп.</w:t>
      </w:r>
      <w:r>
        <w:rPr>
          <w:sz w:val="28"/>
          <w:szCs w:val="28"/>
          <w:lang w:val="uk-UA" w:eastAsia="uk-UA"/>
        </w:rPr>
        <w:t xml:space="preserve"> Galicia, </w:t>
      </w:r>
      <w:r>
        <w:rPr>
          <w:sz w:val="28"/>
          <w:szCs w:val="28"/>
          <w:lang w:val="uk-UA"/>
        </w:rPr>
        <w:t>галіс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>Galiza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нарські острови (ісп. Islas Canarias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нтабрія (ісп. Cantabria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астілія — Ла-Манча (ісп. </w:t>
      </w:r>
      <w:r>
        <w:rPr>
          <w:sz w:val="28"/>
          <w:szCs w:val="28"/>
          <w:lang w:val="uk-UA" w:eastAsia="uk-UA"/>
        </w:rPr>
        <w:t>Castilla-La Mancha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стілія і Леон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</w:rPr>
        <w:t>ісп.</w:t>
      </w:r>
      <w:r>
        <w:rPr>
          <w:sz w:val="28"/>
          <w:szCs w:val="28"/>
          <w:lang w:val="uk-UA" w:eastAsia="uk-UA"/>
        </w:rPr>
        <w:t xml:space="preserve"> Castilla у Leon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талонія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</w:rPr>
        <w:t>ісп.</w:t>
      </w:r>
      <w:r>
        <w:rPr>
          <w:sz w:val="28"/>
          <w:szCs w:val="28"/>
          <w:lang w:val="uk-UA" w:eastAsia="uk-UA"/>
        </w:rPr>
        <w:t xml:space="preserve"> Cataluna, </w:t>
      </w:r>
      <w:r>
        <w:rPr>
          <w:sz w:val="28"/>
          <w:szCs w:val="28"/>
          <w:lang w:val="uk-UA"/>
        </w:rPr>
        <w:t>кат</w:t>
      </w:r>
      <w:r>
        <w:rPr>
          <w:sz w:val="28"/>
          <w:szCs w:val="28"/>
          <w:lang w:val="uk-UA" w:eastAsia="uk-UA"/>
        </w:rPr>
        <w:t>. Catalunya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дрид (на правах автономної області) (ісп. </w:t>
      </w:r>
      <w:r>
        <w:rPr>
          <w:sz w:val="28"/>
          <w:szCs w:val="28"/>
          <w:lang w:val="uk-UA" w:eastAsia="uk-UA"/>
        </w:rPr>
        <w:t>Madrid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урсия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</w:rPr>
        <w:t>ісп.</w:t>
      </w:r>
      <w:r>
        <w:rPr>
          <w:sz w:val="28"/>
          <w:szCs w:val="28"/>
          <w:lang w:val="uk-UA" w:eastAsia="uk-UA"/>
        </w:rPr>
        <w:t xml:space="preserve"> Region de Murcia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варра</w:t>
      </w:r>
      <w:r>
        <w:rPr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</w:rPr>
        <w:t>ісп.</w:t>
      </w:r>
      <w:r>
        <w:rPr>
          <w:sz w:val="28"/>
          <w:szCs w:val="28"/>
          <w:lang w:val="uk-UA" w:eastAsia="uk-UA"/>
        </w:rPr>
        <w:t xml:space="preserve"> Navarra, </w:t>
      </w:r>
      <w:r>
        <w:rPr>
          <w:sz w:val="28"/>
          <w:szCs w:val="28"/>
          <w:lang w:val="uk-UA"/>
        </w:rPr>
        <w:t>баск</w:t>
      </w:r>
      <w:r>
        <w:rPr>
          <w:sz w:val="28"/>
          <w:szCs w:val="28"/>
          <w:lang w:val="uk-UA" w:eastAsia="uk-UA"/>
        </w:rPr>
        <w:t>. Nafarroa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оха (</w:t>
      </w:r>
      <w:r>
        <w:rPr>
          <w:sz w:val="28"/>
          <w:szCs w:val="28"/>
        </w:rPr>
        <w:t>ісп.</w:t>
      </w:r>
      <w:r>
        <w:rPr>
          <w:sz w:val="28"/>
          <w:szCs w:val="28"/>
          <w:lang w:val="uk-UA"/>
        </w:rPr>
        <w:t xml:space="preserve"> La Rioja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стремадура (</w:t>
      </w:r>
      <w:r>
        <w:rPr>
          <w:sz w:val="28"/>
          <w:szCs w:val="28"/>
        </w:rPr>
        <w:t>ісп.</w:t>
      </w:r>
      <w:r>
        <w:rPr>
          <w:sz w:val="28"/>
          <w:szCs w:val="28"/>
          <w:lang w:val="uk-UA"/>
        </w:rPr>
        <w:t xml:space="preserve"> Extremadura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пні міс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дри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сел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сія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панія по праву вважається музеєм просто неба. Простори цієї країни дбайливо бережуть культурні і історичні пам'ятники, які мають світову сла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ин з найзнаменитіших музеїв знаходиться в Мадриді. Музей Прадо неможливо оглянути за один день. Заснований він був Ізабеллою Браганськой, дружиною короля Фердинанда VII. Прадо навіть має власний філіал, розташовується він в Касон дель Буен Ретіро — тут представлені унікальні колекції іспанського живопису і скульптури XIX століття, а також твори англійських і французьких живописців. В самому ж музеї знаходяться обширні виставки іспанського, італійського, нідерландського, фламандця і німецького мистецтва. Своєю назвою Прадо зобов'язаний алеї, на якій він і розташовується — Прадо </w:t>
      </w:r>
      <w:r>
        <w:rPr>
          <w:sz w:val="28"/>
          <w:szCs w:val="28"/>
        </w:rPr>
        <w:t>де</w:t>
      </w:r>
      <w:r>
        <w:rPr>
          <w:sz w:val="28"/>
          <w:szCs w:val="28"/>
          <w:lang w:val="uk-UA"/>
        </w:rPr>
        <w:t xml:space="preserve"> Сан Херонімо, створена вона була ще в епохи Освіти. В музеї зараз знаходиться 6 000 картин, більше 400 скульптур, а також численні коштовності, що включають королівські і релігійні колекції. Прадо за декілька сторіч свого існування був під заступництвом багатьох корол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ол на вітрилах, виконаних в конструкції стільникового зведення — у вигляді бджолиних стільників (гексагонів), ісламська архітектура Іспан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ється, що найперші колекції, які зараз знаходяться в музеї, почав збирати ще Карлос I, відомий також під ім'ям Карла V — імператор Священної римської імперії. Його спадкоємець, король Пилип II, прославився не тільки своїм поганим характером і деспотизмом, але і любов'ю до мистецтва. Саме йому музей зобов'язаний безцінними придбаннями картин грона майстрів фламандців. Пилип відрізнявся похмурістю світогляду, недивно, що правитель був прихильником Босха — художника, відомого своєю химерною песимістичною фантазією. Спочатку Пилип придбав полотна Босха для Еськоріала — спадкового замка іспанських королів. І лише в XIX столітті картини були перенесені в музей Прадо. Зараз тут можна побачити такі шедеври нідерландського майстра, як «Сад насолоди» і «Віз сіна». В даний час в музеї можна насолоджуватися не тільки живописом і скульптурами, але і. театральними постановками! Це нововведення покликане «пожвавити» знамениті полотна. Перше таке інсценування була присвячено картинам Веласькеса і користувалася величезним успіхом у публі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спанії знаходиться ще безліч унікальних музеїв і галерей: музеї Пікассо і музей Мистецтва в Каталонії, розташований в Барселоні, Національний музей скульптури у Вальядоліде, музей Ель в Толедо, музей Гуггенхайма в Більбао, музей іспанського Абстрактного Мистецтва в Куєнко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І СИЛ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листопаду 2004 прем'єр Іспанії Хосе Луіс Родрігес Сапатеро оповістив нову доктрину національної оборони Іспанії 1/200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шня військова доктрина була прийнята в грудні 2000 року урядом Хосе Марії Аснара. Зокрема, в ній велике значення надавалося готовності іспанських озброєних сил до рішення можливих внутрішніх соціальних або територіальних конфліктів (армія, згідно іспанської конституції, захищає країну не тільки від зовнішнього, але і від внутрішнього ворога). Дії армії за межами Іспанії визначалися її членством в НАТО і трансатлантичною солідарністю з СШ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доктрині 1/2004 головним ворогом Іспанії (як зовнішнім, так і внутрішнім) оголошується тероризм. Наголошується, що відтепер іспанські війська зможуть брати участь в міжнародних миротворчих акціях, прямо схвалених ООН або, як було в Косово, що користуються очевидною підтримкою світової спільноти. Крім того, для участі у військових діях буде потрібно дозвіл парламенту Іспан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військовій доктрині підвищена роль генштабу оборони JEMAD, який очолює генерал Фелікс Санс. В кінці жовтня 2004 він зробив заяву про необхідність «зрівноважити» нерівноправні відносини між Іспанією і США, що склалися після 1953 року, коли Іспанія і США підписали військову угоду про співпрацю в області оборони, по якій США одержали право на використовування в Іспанії декількох крупних військових баз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01 Іспанія відмінила військову повинність і повністю перейшла до професійної арм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Іспанії немає законів, що забороняють відкритим геям і лесбіянкам служити в озброєних силах. 4 березня 2009 року міністр оборони Іспанії Кармі Чакон (перша жінка на цій посаді) видала указ, що відміняє раніше існувавший закон, який забороняв транссексуалам служити в озброєних сила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ПОЛІТИКА ІСПАНІЇ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2004 у зв'язку з приходом до влади нового соціалістичного уряду відбувся крутий поворот в зовнішній політиці Іспанії від підтримки курсу США до солідарності з лідерами Євросоюзу, зокрема, в іракському питанні: після перемоги на виборах в березні 2004 новий соціалістичний уряд вивів іспанські війська з Іраку. Іспанія — найбільша з країн Євросоюзу, що не визнали незалежність Косова через схожі власні проблеми з баск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55:00Z</dcterms:created>
  <dc:creator>ICT</dc:creator>
  <dc:description/>
  <cp:keywords/>
  <dc:language>en-US</dc:language>
  <cp:lastModifiedBy>SYSTEM</cp:lastModifiedBy>
  <dcterms:modified xsi:type="dcterms:W3CDTF">2011-09-12T03:55:00Z</dcterms:modified>
  <cp:revision>2</cp:revision>
  <dc:subject/>
  <dc:title>Зміст </dc:title>
</cp:coreProperties>
</file>