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360" w:before="0" w:after="0"/>
        <w:ind w:firstLine="720"/>
        <w:jc w:val="center"/>
        <w:rPr>
          <w:rFonts w:ascii="Times New Roman" w:hAnsi="Times New Roman" w:cs="Times New Roman"/>
          <w:b/>
          <w:b/>
          <w:sz w:val="28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36"/>
          <w:lang w:val="uk-UA"/>
        </w:rPr>
        <w:t>Країни Азії</w:t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jc w:val="center"/>
        <w:rPr>
          <w:rFonts w:ascii="Times New Roman" w:hAnsi="Times New Roman" w:cs="Times New Roman"/>
          <w:b/>
          <w:b/>
          <w:bCs/>
          <w:sz w:val="28"/>
          <w:szCs w:val="36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36"/>
          <w:lang w:val="uk-UA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jc w:val="center"/>
        <w:rPr>
          <w:rFonts w:ascii="Times New Roman" w:hAnsi="Times New Roman" w:cs="Times New Roman"/>
          <w:b/>
          <w:b/>
          <w:bCs/>
          <w:sz w:val="28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4"/>
          <w:lang w:val="uk-UA"/>
        </w:rPr>
        <w:t>Росія</w:t>
      </w:r>
    </w:p>
    <w:tbl>
      <w:tblPr>
        <w:tblW w:w="8423" w:type="dxa"/>
        <w:jc w:val="center"/>
        <w:tblInd w:w="0" w:type="dxa"/>
        <w:tblLayout w:type="fixed"/>
        <w:tblCellMar>
          <w:top w:w="0" w:type="dxa"/>
          <w:left w:w="84" w:type="dxa"/>
          <w:bottom w:w="0" w:type="dxa"/>
          <w:right w:w="84" w:type="dxa"/>
        </w:tblCellMar>
      </w:tblPr>
      <w:tblGrid>
        <w:gridCol w:w="2163"/>
        <w:gridCol w:w="6260"/>
      </w:tblGrid>
      <w:tr>
        <w:trPr/>
        <w:tc>
          <w:tcPr>
            <w:tcW w:w="2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firstLine="17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/>
              </w:rPr>
              <w:t>Головні економіко-географічні особливості</w:t>
            </w:r>
          </w:p>
        </w:tc>
        <w:tc>
          <w:tcPr>
            <w:tcW w:w="6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firstLine="17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Площа - 17,075 млн. к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  <w:lang w:val="uk-UA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 (1/8 частина суші); у Європі знаходиться 1/3 території; в Азії - 2/3 території; має вихід до Північного Льодовитого Тихого та Атлантичного океанів; має сухопутні кордони на північному заході - з Фінляндією, Норвегією, на заході - з Естонією, Латвією, Литвою, Польщею, Білоруссю, Україною, на півдні - з Грузією, Азербайджаном, Казахстаном, Монголією, Китаєм, на південному сході - з КНДР; займає центральне місце відносно інших країн, що входять до СНД.</w:t>
            </w:r>
          </w:p>
        </w:tc>
      </w:tr>
      <w:tr>
        <w:trPr/>
        <w:tc>
          <w:tcPr>
            <w:tcW w:w="2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firstLine="17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/>
              </w:rPr>
              <w:t>Природні ресурси</w:t>
            </w:r>
          </w:p>
        </w:tc>
        <w:tc>
          <w:tcPr>
            <w:tcW w:w="6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firstLine="17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Мінеральні: рудні (чорні і кольорові метали); паливні (нафта, газ, вугілля); будівельні матеріали (солі, алмази, графіт, азбест). Значні гідроенергоресурси в азіатській частині; водні ресурси зосереджені в зоні надмірного зволоження (Об, Амур, Лена, Єнісей, Волга, Урал, Колима, Дон, Печора); понад 2 млн. озер (Каспійське, Байкал, Онезьке, Ладозьке, Чудське та ін.); водосховища - Рибінське і Братське. Забезпеченість населення сільськогосподарськими землями висока (0,9 га на 1 чол.). Має понад 20 % світових запасів лісів, причому 1/2 з них - придатні для вирубування</w:t>
            </w:r>
          </w:p>
        </w:tc>
      </w:tr>
      <w:tr>
        <w:trPr/>
        <w:tc>
          <w:tcPr>
            <w:tcW w:w="2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firstLine="17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/>
              </w:rPr>
              <w:t>Характеристика населення</w:t>
            </w:r>
          </w:p>
        </w:tc>
        <w:tc>
          <w:tcPr>
            <w:tcW w:w="6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firstLine="17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ількість населення - 144,7 млн. чол. (6-е місце у світі після Китаю, Індії, США, Індонезії, Бразилії). 78 % населення - у європейській частині. Характерний процес депопуляції (природний приріст - –6,4‰). Багатонаціональна держава - 130 народів (4 мовних сім’ї: індоєвропейська - 89 % населення; алтайська -6,8 %; кавказька - 2,4 %; уральська - 1,8 %). Характерна етнографічна змішаність. Розміщення нерівномірне, середня густота в 4 рази менша за світову (європейська частина - 29 чол./к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  <w:lang w:val="uk-UA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; азіатська частина - 2,5 чол./к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  <w:lang w:val="uk-UA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; Московська область - 354 чол./к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  <w:lang w:val="uk-UA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; Евенкійський автономний округ - 0,03 чол./к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  <w:lang w:val="uk-UA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). 13 міст-мільйонерів; у містах проживає 78 % населення. Московська агломерація - найбільша в Росії. ВВП на душу населення - 2,1 тис. дол.</w:t>
            </w:r>
          </w:p>
        </w:tc>
      </w:tr>
      <w:tr>
        <w:trPr/>
        <w:tc>
          <w:tcPr>
            <w:tcW w:w="2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firstLine="17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/>
              </w:rPr>
              <w:t>Промисловість</w:t>
            </w:r>
          </w:p>
        </w:tc>
        <w:tc>
          <w:tcPr>
            <w:tcW w:w="6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firstLine="17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Машинобудування - 1/4 всієї промислової продукції, зайнято 9 млн. чол.: важке орієнтоване на великі і металургійні бази; енергетичне - і на метал, і на кваліфіковані кадри, і на наукові розробки; сільськогосподарське - на споживача; верстатобудування, точне і військове - на наукові центри; аерокосмічне - на високий науковий потенціал Московської області; транспортне (всі види транспорту); 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ind w:firstLine="17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Хімічна - розвинуті всі галузі, є велика сировинна база (провідне місце в світі за запасами сировини). 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ind w:firstLine="17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Паливно-енергетична - нафтова і газова (за запасами газу посідає 1-е місце в світі, а за запасами і добуванням нафти - 2-е місце після Саудівської Аравії); вугільна (14 % паливних ресурсів); електроенергетика (ТЕС - 72 %; ГЕС, АЕС; нові види електростанцій - вітрові, сонячні, геотермальні).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ind w:firstLine="17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Металургія - чорна (посідає провідне місце, головні бази - Уральська, Центральна, Сибірська) і кольорова.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ind w:firstLine="17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Лісова - за запасами деревини посідає провідне місце, основа розвитку - тайгові ліси; найбільші ЦПК - Красноярськ, Братськ, Усть-Ілимськ, Байкальськ, Амурськ</w:t>
            </w:r>
          </w:p>
        </w:tc>
      </w:tr>
      <w:tr>
        <w:trPr/>
        <w:tc>
          <w:tcPr>
            <w:tcW w:w="2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firstLine="17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/>
              </w:rPr>
              <w:t>Сільське господарство</w:t>
            </w:r>
          </w:p>
        </w:tc>
        <w:tc>
          <w:tcPr>
            <w:tcW w:w="6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firstLine="17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Рослинництво - вирощування зерна (пшениця, кукурудза, жито, ячмінь, рис); технічні культури (олійні, волокнисті, цукроносні); садівництво.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ind w:firstLine="17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Тваринництво - понад 60 % усієї продукції сільського господарства: скотарство (найбільший обсяг продукції); свинарство (дає 1/3 м'яса); вівчарство (у напівпустельних і гірських районах); птахівництво (поблизу великих міст); конярство; оленярство (північ)</w:t>
            </w:r>
          </w:p>
        </w:tc>
      </w:tr>
      <w:tr>
        <w:trPr/>
        <w:tc>
          <w:tcPr>
            <w:tcW w:w="2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firstLine="17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/>
              </w:rPr>
              <w:t>Транспорт</w:t>
            </w:r>
          </w:p>
        </w:tc>
        <w:tc>
          <w:tcPr>
            <w:tcW w:w="6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firstLine="17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Залізничний: протяжність - 87 тис. км; водний - морський (38 % усіх перевезень; 1-е місце за вантажообігом - тихоокеанський басейн (Находка, Владивосток); 2-е місце - Балтійський басейн (Санкт-Петербург, Калінінград); а також Північний (Мурманськ, Архангельськ, Кандалакша), Чорноморський (Новоросійськ, Туапсе), Каспійський (Астрахань, Махачкала) басейни), річковий (сполучає моря із залізницями на півдні, є основним транспортом на малообжитих територіях); авіаційний - охоплює перевезеннями всі райони країни; трубопровідний - за вантажообігом перевищує залізничний.</w:t>
            </w:r>
          </w:p>
        </w:tc>
      </w:tr>
      <w:tr>
        <w:trPr/>
        <w:tc>
          <w:tcPr>
            <w:tcW w:w="2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firstLine="17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/>
              </w:rPr>
              <w:t>Зовнішньоекономічні зв’язки</w:t>
            </w:r>
          </w:p>
        </w:tc>
        <w:tc>
          <w:tcPr>
            <w:tcW w:w="6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firstLine="17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За останні 10 років змінилися географія і структура зовнішніх зв’язків: менш активними стали зв'язки з країнами СНД, в тому числі Україною, активізувалися зв'язки з Заходом.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val="uk-UA"/>
              </w:rPr>
              <w:t>Експорт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 - енергоносії, машини та обладнання, ліс і лісоматеріали, апатити, фосфорити, сірчаний колчедан.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val="uk-UA"/>
              </w:rPr>
              <w:t>Імпорт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 - машини та обладнання, м'ясо, цукор, чай, цитрусові.</w:t>
            </w:r>
          </w:p>
        </w:tc>
      </w:tr>
    </w:tbl>
    <w:p>
      <w:pPr>
        <w:pStyle w:val="Normal"/>
        <w:widowControl w:val="false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bCs/>
          <w:sz w:val="28"/>
          <w:szCs w:val="36"/>
          <w:lang w:val="uk-UA"/>
        </w:rPr>
      </w:pPr>
      <w:r>
        <w:rPr>
          <w:rFonts w:cs="Times New Roman" w:ascii="Times New Roman" w:hAnsi="Times New Roman"/>
          <w:bCs/>
          <w:sz w:val="28"/>
          <w:szCs w:val="36"/>
          <w:lang w:val="uk-UA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jc w:val="center"/>
        <w:rPr>
          <w:rFonts w:ascii="Times New Roman" w:hAnsi="Times New Roman" w:cs="Times New Roman"/>
          <w:b/>
          <w:b/>
          <w:bCs/>
          <w:sz w:val="28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4"/>
          <w:lang w:val="uk-UA"/>
        </w:rPr>
        <w:t>Казахстан</w:t>
      </w:r>
    </w:p>
    <w:tbl>
      <w:tblPr>
        <w:tblW w:w="8423" w:type="dxa"/>
        <w:jc w:val="center"/>
        <w:tblInd w:w="0" w:type="dxa"/>
        <w:tblLayout w:type="fixed"/>
        <w:tblCellMar>
          <w:top w:w="0" w:type="dxa"/>
          <w:left w:w="84" w:type="dxa"/>
          <w:bottom w:w="0" w:type="dxa"/>
          <w:right w:w="84" w:type="dxa"/>
        </w:tblCellMar>
      </w:tblPr>
      <w:tblGrid>
        <w:gridCol w:w="2215"/>
        <w:gridCol w:w="6208"/>
      </w:tblGrid>
      <w:tr>
        <w:trPr/>
        <w:tc>
          <w:tcPr>
            <w:tcW w:w="2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firstLine="17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/>
              </w:rPr>
              <w:t>Головні економко-географічні особливості</w:t>
            </w:r>
          </w:p>
        </w:tc>
        <w:tc>
          <w:tcPr>
            <w:tcW w:w="6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firstLine="17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Площа - 2,7 млн. к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  <w:lang w:val="uk-UA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; знаходиться в Центральній Азії; межує на заході, півночі та сході з Росією, на півдні - з Туркменістаном, Узбекистаном, Китаєм, Киргизстаном; входить до складу СНД та ЄЕП; складається з 14 областей; має вихід до Каспійського моря, що сприяє розвитку зв'язків з країнами Кавказу, Південно-Західної Азії</w:t>
            </w:r>
          </w:p>
        </w:tc>
      </w:tr>
      <w:tr>
        <w:trPr/>
        <w:tc>
          <w:tcPr>
            <w:tcW w:w="2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firstLine="17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/>
              </w:rPr>
              <w:t>Характеристика населення</w:t>
            </w:r>
          </w:p>
        </w:tc>
        <w:tc>
          <w:tcPr>
            <w:tcW w:w="6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firstLine="17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ількість населення - 15,4 млн. чол.; середня густота - 5,7 чол./к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  <w:lang w:val="uk-UA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; розміщене нерівномірно; у містах проживає 56 % населення; структура зайнятості: понад 50 % - сфера обслуговування, промисловість та сільське господарство - порівну (більше 20 %); національний склад: 42 % - казахи, 37 % - росіяни, по 5 % - українці і німці; добра забезпеченість трудовими ресурсами - 64 % від загальної кількості населення. Великі міста - Астана (столиця), Алмати, Караганда, Чимкент, Павлодар; ВВП на душу населення - 1,14 тис. дол.</w:t>
            </w:r>
          </w:p>
        </w:tc>
      </w:tr>
      <w:tr>
        <w:trPr/>
        <w:tc>
          <w:tcPr>
            <w:tcW w:w="2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firstLine="17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/>
              </w:rPr>
              <w:t>Промисловість</w:t>
            </w:r>
          </w:p>
        </w:tc>
        <w:tc>
          <w:tcPr>
            <w:tcW w:w="6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firstLine="17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Має багатий природно-ресурсний потенціал: паливні - вугілля, нафта; рудні - залізні, марганцеві руди, боксити, золото, хром, нікель, поліметалеві руди; нерудні - хімічна сировина (солі, фосфорити). Галузі спеціалізації; кольорова металургія (основна галузь, великий асортимент продукції), чорна металургія (руду видобувають відкритим способом, великі металургійні комбінати), металургія орієнтується на сировину та паливо, дешеву електроенергію та споживача; машинобудування (основне) - сільськогосподарське (підприємства розміщуються у великих містах), хімічна промисловість - основна хімія (добрива, сірчана кислота, отрутні хімікати), базується на місцевій сировині; фармацевтична, харчова промисловість - переробка зерна, м'ясоконсервна, тяжіє до споживача та сировини</w:t>
            </w:r>
          </w:p>
        </w:tc>
      </w:tr>
      <w:tr>
        <w:trPr/>
        <w:tc>
          <w:tcPr>
            <w:tcW w:w="2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firstLine="17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/>
              </w:rPr>
              <w:t>Сільське господарство</w:t>
            </w:r>
          </w:p>
        </w:tc>
        <w:tc>
          <w:tcPr>
            <w:tcW w:w="6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firstLine="17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Рослинництво - яра пшениця (2/3 всіх посівних площ), також вирощують просо, рис, гречку, ячмінь, з технічних культур - бавовник, соняшник, цукровий буряк, по всій території - овочі та картоплю, розвинуте садівництво, виноградарство. Тваринництво - вівчарство (провідна галузь, породи - казахська, тонкорунна, архаромериносова, грубововняна, курдючна, каракульська), важлива галузь - м'ясо-молочне скотарство, також розведення коней та верблюдів, маралів (на Алтаї), у високих передгір'ях - бджільництво</w:t>
            </w:r>
          </w:p>
        </w:tc>
      </w:tr>
      <w:tr>
        <w:trPr/>
        <w:tc>
          <w:tcPr>
            <w:tcW w:w="2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firstLine="17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/>
              </w:rPr>
              <w:t>Транспорт</w:t>
            </w:r>
          </w:p>
        </w:tc>
        <w:tc>
          <w:tcPr>
            <w:tcW w:w="6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firstLine="17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Розвинуті всі види сучасного транспорту, найбільше значення - залізничний (Транссибірська, Туркестано-Сибірська, Трансказахська магістралі); розвинутий автомобільний транспорт, водний працює на Іртиші, Каспії, Аралі; швидко розвивається трубопровідний транспорт</w:t>
            </w:r>
          </w:p>
        </w:tc>
      </w:tr>
      <w:tr>
        <w:trPr/>
        <w:tc>
          <w:tcPr>
            <w:tcW w:w="2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firstLine="17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/>
              </w:rPr>
              <w:t>Зовнішньоекономічні зв’язки</w:t>
            </w:r>
          </w:p>
        </w:tc>
        <w:tc>
          <w:tcPr>
            <w:tcW w:w="6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firstLine="17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uk-UA"/>
              </w:rPr>
              <w:t>Експорт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 - мінеральна сировина, чорні та кольорові метали, продукти харчування;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val="uk-UA"/>
              </w:rPr>
              <w:t>імпорт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 - продовольчі та промислові товари, комплектуючі, машини та обладнання; головні партнери - країни СНД (особливо Росія, збільшується товарообіг з Україною)</w:t>
            </w:r>
          </w:p>
        </w:tc>
      </w:tr>
    </w:tbl>
    <w:p>
      <w:pPr>
        <w:pStyle w:val="Normal"/>
        <w:widowControl w:val="false"/>
        <w:autoSpaceDE w:val="false"/>
        <w:spacing w:lineRule="auto" w:line="360" w:before="0" w:after="0"/>
        <w:ind w:firstLine="720"/>
        <w:jc w:val="center"/>
        <w:rPr>
          <w:rFonts w:ascii="Times New Roman" w:hAnsi="Times New Roman" w:cs="Times New Roman"/>
          <w:b/>
          <w:b/>
          <w:bCs/>
          <w:sz w:val="28"/>
          <w:szCs w:val="24"/>
          <w:lang w:val="uk-UA"/>
        </w:rPr>
      </w:pPr>
      <w:r>
        <w:br w:type="page"/>
      </w:r>
      <w:r>
        <w:rPr>
          <w:rFonts w:cs="Times New Roman" w:ascii="Times New Roman" w:hAnsi="Times New Roman"/>
          <w:b/>
          <w:bCs/>
          <w:sz w:val="28"/>
          <w:szCs w:val="24"/>
          <w:lang w:val="uk-UA"/>
        </w:rPr>
        <w:t>Японія</w:t>
      </w:r>
    </w:p>
    <w:tbl>
      <w:tblPr>
        <w:tblW w:w="8423" w:type="dxa"/>
        <w:jc w:val="center"/>
        <w:tblInd w:w="0" w:type="dxa"/>
        <w:tblLayout w:type="fixed"/>
        <w:tblCellMar>
          <w:top w:w="0" w:type="dxa"/>
          <w:left w:w="84" w:type="dxa"/>
          <w:bottom w:w="0" w:type="dxa"/>
          <w:right w:w="84" w:type="dxa"/>
        </w:tblCellMar>
      </w:tblPr>
      <w:tblGrid>
        <w:gridCol w:w="2163"/>
        <w:gridCol w:w="6260"/>
      </w:tblGrid>
      <w:tr>
        <w:trPr/>
        <w:tc>
          <w:tcPr>
            <w:tcW w:w="2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firstLine="17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/>
              </w:rPr>
              <w:t>Головні економко-географічні особливості</w:t>
            </w:r>
          </w:p>
        </w:tc>
        <w:tc>
          <w:tcPr>
            <w:tcW w:w="6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firstLine="17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Площа - 378,2 тис к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  <w:lang w:val="uk-UA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; знаходиться на островах Східної Азії, найбільші острови - Хонсю, Хоккайдо, Кюсю, Сікоку; морська країна, на має сухопутних кордонів з іншими державами; витягнута з північного сходу на південний захід майже на 3,5 тис. км; найближчі сусіди - Китай, Росія, Південна Корея та Північна Корея</w:t>
            </w:r>
          </w:p>
        </w:tc>
      </w:tr>
      <w:tr>
        <w:trPr/>
        <w:tc>
          <w:tcPr>
            <w:tcW w:w="2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firstLine="17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/>
              </w:rPr>
              <w:t>Характеристика населення</w:t>
            </w:r>
          </w:p>
        </w:tc>
        <w:tc>
          <w:tcPr>
            <w:tcW w:w="6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firstLine="17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ількість населення - 127,6 млн. чол., середня густота - 330 чол./к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  <w:lang w:val="uk-UA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; 99 % жителів - японці; високий рівень урбанізації - 76 %, найбільший мегаполіс - Токайдо (60 млн. чол.); приріст населення - 0,4 %; проводиться демографічна політика зі скорочення приросту населення; гарна забезпеченість трудовими ресурсами, які відрізняються високим рівнем освіченості та кваліфікованості</w:t>
            </w:r>
          </w:p>
        </w:tc>
      </w:tr>
      <w:tr>
        <w:trPr/>
        <w:tc>
          <w:tcPr>
            <w:tcW w:w="2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firstLine="17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/>
              </w:rPr>
              <w:t>Промисловість</w:t>
            </w:r>
          </w:p>
        </w:tc>
        <w:tc>
          <w:tcPr>
            <w:tcW w:w="6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firstLine="17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Імпортує всі види сировини для електроенергетики, металургії, машинобудування, хімічної та легкої промисловості; основа спеціалізації - трудомісткі, наукоємні галузі, на основі новітніх технологій: виробництво засобів зв'язку, інформатики, нових матеріалів, біотехнологія; провідна галузь - машинобудування: транспортне, верстатобудування, електроніка, виробництво гірничошахтного обладнання, приладів, комп'ютерів, точної електротехніки; 1-е місце в світі з виробництва суден, автомобілів, тракторів, роботів, побутової електротехніки; розвинуті металургія, хімічна, деревообробна, легка, харчова промисловість; підприємства розміщені в портах або недалеко від них</w:t>
            </w:r>
          </w:p>
        </w:tc>
      </w:tr>
      <w:tr>
        <w:trPr/>
        <w:tc>
          <w:tcPr>
            <w:tcW w:w="2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firstLine="17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/>
              </w:rPr>
              <w:t>Сільське господарство</w:t>
            </w:r>
          </w:p>
        </w:tc>
        <w:tc>
          <w:tcPr>
            <w:tcW w:w="6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firstLine="17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На ¾ забезпечує населення продуктами харчування; широко впроваджуються нові технології, тому сільське господарство високопродуктивне; обробляється лише 12 % площі країни; головна галузь - рослинництво (рис, соя, пшениця, овочі), врожай збирається 2–3 рази на рік, провідна галузь тваринництва - рибальство (1-е місце в світі за виловом риби, промислом морепродуктів), на другому місці - свинарство, розвинуте шовківництво</w:t>
            </w:r>
          </w:p>
        </w:tc>
      </w:tr>
      <w:tr>
        <w:trPr/>
        <w:tc>
          <w:tcPr>
            <w:tcW w:w="2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firstLine="17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/>
              </w:rPr>
              <w:t>Транспорт</w:t>
            </w:r>
          </w:p>
        </w:tc>
        <w:tc>
          <w:tcPr>
            <w:tcW w:w="6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firstLine="17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Добре розвинений транспортний комплекс; провідний вид - автомобільний (40 млн. легкових та 25 млн. вантажних машин); залізничний виконує внутрішні перевезення, найсучасніший за своїми технологіями та швидкостями; першорядне значення має морський, який посідає 1-е місце в світі за вантажопідйомністю, має десятки портів; розвинутий авіаційний (70 аеропортів), є космічний центр Когосіма (о. Кюсю)</w:t>
            </w:r>
          </w:p>
        </w:tc>
      </w:tr>
      <w:tr>
        <w:trPr/>
        <w:tc>
          <w:tcPr>
            <w:tcW w:w="2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firstLine="17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/>
              </w:rPr>
              <w:t>Зовнішньоекономічні зв’язки</w:t>
            </w:r>
          </w:p>
        </w:tc>
        <w:tc>
          <w:tcPr>
            <w:tcW w:w="6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firstLine="17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3-є місце за обсягами зовнішньої торгівлі;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val="uk-UA"/>
              </w:rPr>
              <w:t>імпорт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 - паливо, сировина, продовольчі товари, корми;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val="uk-UA"/>
              </w:rPr>
              <w:t>експорт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 - обладнання, продукція машинобудування, прокат, сталь, продукція хімічної промисловості; головний партнер - США (30 % товарообігу країни); значне місце у зв'язках посідає експорт капіталу</w:t>
            </w:r>
          </w:p>
        </w:tc>
      </w:tr>
    </w:tbl>
    <w:p>
      <w:pPr>
        <w:pStyle w:val="Normal"/>
        <w:widowControl w:val="false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jc w:val="center"/>
        <w:rPr>
          <w:rFonts w:ascii="Times New Roman" w:hAnsi="Times New Roman" w:cs="Times New Roman"/>
          <w:b/>
          <w:b/>
          <w:bCs/>
          <w:sz w:val="28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4"/>
          <w:lang w:val="uk-UA"/>
        </w:rPr>
        <w:t>Китай</w:t>
      </w:r>
    </w:p>
    <w:tbl>
      <w:tblPr>
        <w:tblW w:w="8423" w:type="dxa"/>
        <w:jc w:val="center"/>
        <w:tblInd w:w="0" w:type="dxa"/>
        <w:tblLayout w:type="fixed"/>
        <w:tblCellMar>
          <w:top w:w="0" w:type="dxa"/>
          <w:left w:w="84" w:type="dxa"/>
          <w:bottom w:w="0" w:type="dxa"/>
          <w:right w:w="84" w:type="dxa"/>
        </w:tblCellMar>
      </w:tblPr>
      <w:tblGrid>
        <w:gridCol w:w="2150"/>
        <w:gridCol w:w="6273"/>
      </w:tblGrid>
      <w:tr>
        <w:trPr/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firstLine="17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/>
              </w:rPr>
              <w:t>Головні економко-географічні особливості</w:t>
            </w:r>
          </w:p>
        </w:tc>
        <w:tc>
          <w:tcPr>
            <w:tcW w:w="6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firstLine="17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Знаходиться в Центральній і Східній Азії; має вихід до Тихого океану; загальна площа - 9,6 млн. к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  <w:lang w:val="uk-UA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; умовно поділяється на Західний (гірський) та Східний Китай (більш рівнинний); гори займають значну площу країни; є великі пустелі</w:t>
            </w:r>
          </w:p>
        </w:tc>
      </w:tr>
      <w:tr>
        <w:trPr/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firstLine="17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/>
              </w:rPr>
              <w:t>Характеристика населення</w:t>
            </w:r>
          </w:p>
        </w:tc>
        <w:tc>
          <w:tcPr>
            <w:tcW w:w="6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firstLine="17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-е місце в світі за кількістю - 1 млрд. 304 млн. чол.; демографічна політика “</w:t>
            </w:r>
            <w:r>
              <w:rPr>
                <w:rFonts w:cs="Times New Roman CYR" w:ascii="Times New Roman" w:hAnsi="Times New Roman"/>
                <w:sz w:val="20"/>
                <w:szCs w:val="20"/>
                <w:lang w:val="uk-UA"/>
              </w:rPr>
              <w:t>планування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 сім'ї”; 95 % - китайці, 5 % - уйгури, маньчжури, тибетці (усього 50 народів); середня густота - 125 чол./к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  <w:lang w:val="uk-UA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; на заході - до 5 чол./к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  <w:lang w:val="uk-UA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; на сході - до 1500 чол./к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  <w:lang w:val="uk-UA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; низький рівень урбанізації - 30 %, 35 міст-мільйонерів, найбільші - Шанхай, Пекін; низька кваліфікація трудових ресурсів</w:t>
            </w:r>
          </w:p>
        </w:tc>
      </w:tr>
      <w:tr>
        <w:trPr/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firstLine="17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/>
              </w:rPr>
              <w:t>Промисловість</w:t>
            </w:r>
          </w:p>
        </w:tc>
        <w:tc>
          <w:tcPr>
            <w:tcW w:w="6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firstLine="17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еличезний природно-ресурсний потенціал; припадає 50 % ВВП; галузі спеціалізації: енергетика, металургія, машинобудування, хімічна (особливо нафтохімічна), легка промисловість; 1-е місце у світі з виробництва бавовняних, вовняних, шовкових тканин; більшість підприємств розміщена в приморських районах, останнім часом йде їх зміщення у внутрішні райони (ближче до сировини, палива, споживача)</w:t>
            </w:r>
          </w:p>
        </w:tc>
      </w:tr>
      <w:tr>
        <w:trPr/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firstLine="17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/>
              </w:rPr>
              <w:t>Сільське господарство</w:t>
            </w:r>
          </w:p>
        </w:tc>
        <w:tc>
          <w:tcPr>
            <w:tcW w:w="6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firstLine="17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Низька продуктивність та механізація; забезпечує власні потреби в продуктах харчування; провідна галузь - рослинництво, де 80 % припадає на зернові культури (рис, кукурудза, пшениця, гаолян, просо, соя), з технічних вирощують бавовник, джут, цукрову тростину; 2-е місце в світі з виробництва чаю; із галузей тваринництва - свинарство (90 % виробництва м'яса), скотарство, вівчарство, козівництво, птахівництво на приміських фермах, традиційно - шовківництво, 3-є місце в світі з вилову риби</w:t>
            </w:r>
          </w:p>
        </w:tc>
      </w:tr>
      <w:tr>
        <w:trPr/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firstLine="17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/>
              </w:rPr>
              <w:t>Транспорт</w:t>
            </w:r>
          </w:p>
        </w:tc>
        <w:tc>
          <w:tcPr>
            <w:tcW w:w="6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firstLine="17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Розвинений недостатньо, великі території країни не мають великих транспортних магістралей, будівництву шляхів заважає гірський рельєф; на 1 тис. к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  <w:lang w:val="uk-UA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 припадає більше 50 км залізниць; тверде покриття має тільки половина автошляхів, найбільші морські порти - Шанхай, Циндао, Гуанчжоу</w:t>
            </w:r>
          </w:p>
        </w:tc>
      </w:tr>
      <w:tr>
        <w:trPr/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firstLine="17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/>
              </w:rPr>
              <w:t>Зовнішньоекономічні зв’язки</w:t>
            </w:r>
          </w:p>
        </w:tc>
        <w:tc>
          <w:tcPr>
            <w:tcW w:w="6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firstLine="17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uk-UA"/>
              </w:rPr>
              <w:t>Експорт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 - сільськогосподарська сировина і продукти її переробки, вироби народних промислів, сільськогосподарські машини, металообробні верстати, хутро, текстильні вироби;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val="uk-UA"/>
              </w:rPr>
              <w:t>імпорт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 - каучук, бавовна, кольорові метали, продукти харчування та хімічної промисловості, обладнання для різний галузей промисловості; головні торгівельні партнери - США, Японія; Китай - один з найбільший торгівельних партнерів України</w:t>
            </w:r>
          </w:p>
        </w:tc>
      </w:tr>
    </w:tbl>
    <w:p>
      <w:pPr>
        <w:pStyle w:val="Normal"/>
        <w:widowControl w:val="false"/>
        <w:autoSpaceDE w:val="false"/>
        <w:spacing w:lineRule="auto" w:line="360" w:before="0" w:after="0"/>
        <w:ind w:firstLine="720"/>
        <w:jc w:val="center"/>
        <w:rPr>
          <w:rFonts w:ascii="Times New Roman" w:hAnsi="Times New Roman" w:cs="Times New Roman"/>
          <w:b/>
          <w:b/>
          <w:bCs/>
          <w:sz w:val="28"/>
          <w:szCs w:val="24"/>
          <w:lang w:val="uk-UA"/>
        </w:rPr>
      </w:pPr>
      <w:r>
        <w:br w:type="page"/>
      </w:r>
      <w:r>
        <w:rPr>
          <w:rFonts w:cs="Times New Roman" w:ascii="Times New Roman" w:hAnsi="Times New Roman"/>
          <w:b/>
          <w:bCs/>
          <w:sz w:val="28"/>
          <w:szCs w:val="24"/>
          <w:lang w:val="uk-UA"/>
        </w:rPr>
        <w:t>Господарський профіль і великі міста економічних районів Китаю</w:t>
      </w:r>
    </w:p>
    <w:tbl>
      <w:tblPr>
        <w:tblW w:w="8422" w:type="dxa"/>
        <w:jc w:val="center"/>
        <w:tblInd w:w="0" w:type="dxa"/>
        <w:tblLayout w:type="fixed"/>
        <w:tblCellMar>
          <w:top w:w="0" w:type="dxa"/>
          <w:left w:w="48" w:type="dxa"/>
          <w:bottom w:w="0" w:type="dxa"/>
          <w:right w:w="48" w:type="dxa"/>
        </w:tblCellMar>
      </w:tblPr>
      <w:tblGrid>
        <w:gridCol w:w="1494"/>
        <w:gridCol w:w="4892"/>
        <w:gridCol w:w="2036"/>
      </w:tblGrid>
      <w:tr>
        <w:trPr/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/>
              </w:rPr>
              <w:t>Економіко географічні райони</w:t>
            </w:r>
          </w:p>
        </w:tc>
        <w:tc>
          <w:tcPr>
            <w:tcW w:w="4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/>
              </w:rPr>
              <w:t>Господарська спеціалізація</w:t>
            </w:r>
          </w:p>
        </w:tc>
        <w:tc>
          <w:tcPr>
            <w:tcW w:w="2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/>
              </w:rPr>
              <w:t>Великі міста</w:t>
            </w:r>
          </w:p>
        </w:tc>
      </w:tr>
      <w:tr>
        <w:trPr/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uk-UA"/>
              </w:rPr>
              <w:t>Північно-Східний</w:t>
            </w:r>
          </w:p>
        </w:tc>
        <w:tc>
          <w:tcPr>
            <w:tcW w:w="4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паливно-енергетичний, металургійний, лісопромисловий комплекс</w:t>
            </w:r>
          </w:p>
        </w:tc>
        <w:tc>
          <w:tcPr>
            <w:tcW w:w="2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Шеньян, Аньшань, Фушунь, Харбін, Даяянь</w:t>
            </w:r>
          </w:p>
        </w:tc>
      </w:tr>
      <w:tr>
        <w:trPr/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uk-UA"/>
              </w:rPr>
              <w:t>Північний</w:t>
            </w:r>
          </w:p>
        </w:tc>
        <w:tc>
          <w:tcPr>
            <w:tcW w:w="4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електроніка, електромашинобудування, приладобудування, виробництво синтетичних матеріалів</w:t>
            </w:r>
          </w:p>
        </w:tc>
        <w:tc>
          <w:tcPr>
            <w:tcW w:w="2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Пекін, Тяньцзін</w:t>
            </w:r>
          </w:p>
        </w:tc>
      </w:tr>
      <w:tr>
        <w:trPr/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uk-UA"/>
              </w:rPr>
              <w:t>Східний</w:t>
            </w:r>
          </w:p>
        </w:tc>
        <w:tc>
          <w:tcPr>
            <w:tcW w:w="4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текстильна, суднобудування, електронна, верстатобудування, металургія, хімічна промисловість</w:t>
            </w:r>
          </w:p>
        </w:tc>
        <w:tc>
          <w:tcPr>
            <w:tcW w:w="2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Шанхай, Нанкін, Ханчжоу, Циндао, Фучжоу</w:t>
            </w:r>
          </w:p>
        </w:tc>
      </w:tr>
      <w:tr>
        <w:trPr/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uk-UA"/>
              </w:rPr>
              <w:t>Центральний</w:t>
            </w:r>
          </w:p>
        </w:tc>
        <w:tc>
          <w:tcPr>
            <w:tcW w:w="4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аграрно-індустріальний район, середній рівень економічного розвитку</w:t>
            </w:r>
          </w:p>
        </w:tc>
        <w:tc>
          <w:tcPr>
            <w:tcW w:w="2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Ухань</w:t>
            </w:r>
          </w:p>
        </w:tc>
      </w:tr>
      <w:tr>
        <w:trPr/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uk-UA"/>
              </w:rPr>
              <w:t>Південний</w:t>
            </w:r>
          </w:p>
        </w:tc>
        <w:tc>
          <w:tcPr>
            <w:tcW w:w="4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аграрно-індустріальний район, багатий на сировину</w:t>
            </w:r>
          </w:p>
        </w:tc>
        <w:tc>
          <w:tcPr>
            <w:tcW w:w="2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Гуанчжоу, Сянган</w:t>
            </w:r>
          </w:p>
        </w:tc>
      </w:tr>
      <w:tr>
        <w:trPr/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uk-UA"/>
              </w:rPr>
              <w:t>Північно-Західний</w:t>
            </w:r>
          </w:p>
        </w:tc>
        <w:tc>
          <w:tcPr>
            <w:tcW w:w="4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багатий на природні ресурси, складні природні умови</w:t>
            </w:r>
          </w:p>
        </w:tc>
        <w:tc>
          <w:tcPr>
            <w:tcW w:w="2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Сіань, Урумчі, Ляньчжоу</w:t>
            </w:r>
          </w:p>
        </w:tc>
      </w:tr>
      <w:tr>
        <w:trPr/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uk-UA"/>
              </w:rPr>
              <w:t>Південно-Західний</w:t>
            </w:r>
          </w:p>
        </w:tc>
        <w:tc>
          <w:tcPr>
            <w:tcW w:w="4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аграрно-індустріальний район з багатогалузевим сільським господарством і розвинутою промисловістю</w:t>
            </w:r>
          </w:p>
        </w:tc>
        <w:tc>
          <w:tcPr>
            <w:tcW w:w="2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Цінцін, Ченду, Лхаса (Тибет)</w:t>
            </w:r>
          </w:p>
        </w:tc>
      </w:tr>
    </w:tbl>
    <w:p>
      <w:pPr>
        <w:pStyle w:val="Normal"/>
        <w:widowControl w:val="false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jc w:val="center"/>
        <w:rPr>
          <w:rFonts w:ascii="Times New Roman" w:hAnsi="Times New Roman" w:cs="Times New Roman"/>
          <w:b/>
          <w:b/>
          <w:bCs/>
          <w:sz w:val="28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4"/>
          <w:lang w:val="uk-UA"/>
        </w:rPr>
        <w:t>Туреччина та Індія</w:t>
      </w:r>
    </w:p>
    <w:tbl>
      <w:tblPr>
        <w:tblW w:w="8422" w:type="dxa"/>
        <w:jc w:val="center"/>
        <w:tblInd w:w="0" w:type="dxa"/>
        <w:tblLayout w:type="fixed"/>
        <w:tblCellMar>
          <w:top w:w="0" w:type="dxa"/>
          <w:left w:w="48" w:type="dxa"/>
          <w:bottom w:w="0" w:type="dxa"/>
          <w:right w:w="48" w:type="dxa"/>
        </w:tblCellMar>
      </w:tblPr>
      <w:tblGrid>
        <w:gridCol w:w="973"/>
        <w:gridCol w:w="3740"/>
        <w:gridCol w:w="3709"/>
      </w:tblGrid>
      <w:tr>
        <w:trPr/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firstLine="53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/>
              </w:rPr>
              <w:t>Країна</w:t>
            </w:r>
          </w:p>
        </w:tc>
        <w:tc>
          <w:tcPr>
            <w:tcW w:w="3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firstLine="53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/>
              </w:rPr>
              <w:t>Туреччина</w:t>
            </w:r>
          </w:p>
        </w:tc>
        <w:tc>
          <w:tcPr>
            <w:tcW w:w="3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firstLine="53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/>
              </w:rPr>
              <w:t>Індія</w:t>
            </w:r>
          </w:p>
        </w:tc>
      </w:tr>
      <w:tr>
        <w:trPr/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firstLine="53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/>
              </w:rPr>
              <w:t>ЕГП</w:t>
            </w:r>
          </w:p>
        </w:tc>
        <w:tc>
          <w:tcPr>
            <w:tcW w:w="3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firstLine="53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Знаходиться на південному заході Азії та південному сході Європи, на перехрещенні шляхів з Європи до Азії і з Причорномор'я до Середземномор'я. Член НАТО. Площа - 780,6 тис. к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  <w:lang w:val="uk-UA"/>
              </w:rPr>
              <w:t>2</w:t>
            </w:r>
          </w:p>
        </w:tc>
        <w:tc>
          <w:tcPr>
            <w:tcW w:w="3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firstLine="53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Знаходиться у Південній Азії, на півострові Індостан, площа - 3287,5 тис. к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  <w:lang w:val="uk-UA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, омивається Індійським океаном</w:t>
            </w:r>
          </w:p>
        </w:tc>
      </w:tr>
      <w:tr>
        <w:trPr/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firstLine="53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/>
              </w:rPr>
              <w:t>Природні умови і ресурси</w:t>
            </w:r>
          </w:p>
        </w:tc>
        <w:tc>
          <w:tcPr>
            <w:tcW w:w="3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firstLine="53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Різноманітний рельєф, комфортний субтропічний клімат. Корисні копалини - хроміти, ртуть, сурма, вольфрам, уран, вугілля, нафта</w:t>
            </w:r>
          </w:p>
        </w:tc>
        <w:tc>
          <w:tcPr>
            <w:tcW w:w="3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firstLine="53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Різноманітний рельєф, мусонний клімат, значна кількість сонячної радіації. Корисні копалини - залізні, марганцеві руди, слюда, вугілля, багата на гідроенергоресурси; алювіальні ґрунти</w:t>
            </w:r>
          </w:p>
        </w:tc>
      </w:tr>
      <w:tr>
        <w:trPr/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firstLine="53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/>
              </w:rPr>
              <w:t>Характеристика населення</w:t>
            </w:r>
          </w:p>
        </w:tc>
        <w:tc>
          <w:tcPr>
            <w:tcW w:w="3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firstLine="53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1,3 млн. чол.; 9/10 - турки; однонаціональна країна; розміщене нерівномірно, густо заселені узбережжя морів, 66 % населення живе у містах, з них великі - Анкара (столиця), Стамбул, Ізмир. ВВП на душу населення - 2,1 тис. дол.</w:t>
            </w:r>
          </w:p>
        </w:tc>
        <w:tc>
          <w:tcPr>
            <w:tcW w:w="3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firstLine="53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 млрд. 65 млн. чол. (2-е місце в світі); ¼ - хіндустанці, багатонаціональна країна; середня густота населення - 260 чол/к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  <w:lang w:val="uk-UA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, ¾ населення живе в селах, міське населення - 28 %, великі міста - Делі (столиця), Бомбей, Калькутта, Мадрас. ВВП на душу населення - 476 дол.</w:t>
            </w:r>
          </w:p>
        </w:tc>
      </w:tr>
      <w:tr>
        <w:trPr/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firstLine="53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/>
              </w:rPr>
              <w:t>Господарство</w:t>
            </w:r>
          </w:p>
        </w:tc>
        <w:tc>
          <w:tcPr>
            <w:tcW w:w="3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firstLine="53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Індустріально-аграрна країна</w:t>
            </w:r>
          </w:p>
        </w:tc>
        <w:tc>
          <w:tcPr>
            <w:tcW w:w="3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firstLine="53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Аграрно-індустріальна країна</w:t>
            </w:r>
          </w:p>
        </w:tc>
      </w:tr>
      <w:tr>
        <w:trPr/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firstLine="53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/>
              </w:rPr>
              <w:t>Промисловість</w:t>
            </w:r>
          </w:p>
        </w:tc>
        <w:tc>
          <w:tcPr>
            <w:tcW w:w="3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firstLine="53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Набуває значного статусу в світі, зростає частка невиробничої сфери; частка промисловості - 22,6 % ВВП. Галузі: гірничодобувна, металургія, нафтопереробна, хімічна, машинобудування, легка і харчова промисловість</w:t>
            </w:r>
          </w:p>
        </w:tc>
        <w:tc>
          <w:tcPr>
            <w:tcW w:w="3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firstLine="53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На частку промисловості припадає 21 % ВВП, зайнята 1/5 частина населення країни. Переважає важка промисловість, характерна територіальна концентрація (у чотирьох великих містах), немає єдиного домінуючого промислового центру. Розвинені металургія, машинобудування, хімічна, легка промисловість</w:t>
            </w:r>
          </w:p>
        </w:tc>
      </w:tr>
      <w:tr>
        <w:trPr/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firstLine="53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/>
              </w:rPr>
              <w:t>Сільське господарство</w:t>
            </w:r>
          </w:p>
        </w:tc>
        <w:tc>
          <w:tcPr>
            <w:tcW w:w="3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firstLine="53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Основа - рослинництво, дає 2/3 продукції; головні культури - пшениця, ячмінь, кукурудза, цукровий буряк, тютюн, бавовник, соняшник, виноград, інжир, маслини, цитрусові. Тваринництво - розведення кіз, овець, корів</w:t>
            </w:r>
          </w:p>
        </w:tc>
        <w:tc>
          <w:tcPr>
            <w:tcW w:w="3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firstLine="53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Багато зрошувальних каналів, тимчасових водойм; переважає рослинництво (рис, пшениця, просо), а також бобові, олійні (рапс, арахіс), овочі, фрукти, цукрова тростина, чай, бавовник. Тваринництво має допоміжне значення, розвинуте скотарство (в основному як тяглова сила). 70 % населення зайнято в сільському господарстві</w:t>
            </w:r>
          </w:p>
        </w:tc>
      </w:tr>
      <w:tr>
        <w:trPr/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firstLine="53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/>
              </w:rPr>
              <w:t>Зовнішньоекономічні зв’язки</w:t>
            </w:r>
          </w:p>
        </w:tc>
        <w:tc>
          <w:tcPr>
            <w:tcW w:w="3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firstLine="53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uk-UA"/>
              </w:rPr>
              <w:t>Експорт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/>
              </w:rPr>
              <w:t xml:space="preserve"> -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 вироби текстильної і швейної промисловості, ангорська шерсть, харчова промисловість, сільськогосподарська продукція (ізюм, сухофрукти, інжир, горіхи), а також хромові руди;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val="uk-UA"/>
              </w:rPr>
              <w:t>імпорт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/>
              </w:rPr>
              <w:t xml:space="preserve"> -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нафта, машини та обладнання, промислова сировина та вироби</w:t>
            </w:r>
          </w:p>
        </w:tc>
        <w:tc>
          <w:tcPr>
            <w:tcW w:w="3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firstLine="53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uk-UA"/>
              </w:rPr>
              <w:t>Експорт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/>
              </w:rPr>
              <w:t xml:space="preserve"> -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 руди металів, дорогоцінні метали, сільськогосподарська продукція - чай, фрукти, арахіс, цукрова тростина, спеції, джут;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val="uk-UA"/>
              </w:rPr>
              <w:t>імпорт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/>
              </w:rPr>
              <w:t xml:space="preserve"> -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 нафта та нафтопродукти, засоби виробництва, хімічна продукція, споживчі товари</w:t>
            </w:r>
          </w:p>
        </w:tc>
      </w:tr>
    </w:tbl>
    <w:p>
      <w:pPr>
        <w:pStyle w:val="Normal"/>
        <w:widowControl w:val="false"/>
        <w:autoSpaceDE w:val="false"/>
        <w:spacing w:lineRule="auto" w:line="360" w:before="0" w:after="0"/>
        <w:ind w:firstLine="720"/>
        <w:jc w:val="both"/>
        <w:rPr>
          <w:rFonts w:ascii="Times New Roman" w:hAnsi="Times New Roman" w:cs="Arial CYR"/>
          <w:sz w:val="28"/>
          <w:szCs w:val="20"/>
          <w:lang w:val="uk-UA"/>
        </w:rPr>
      </w:pPr>
      <w:r>
        <w:rPr>
          <w:rFonts w:cs="Arial CYR" w:ascii="Times New Roman" w:hAnsi="Times New Roman"/>
          <w:sz w:val="28"/>
          <w:szCs w:val="20"/>
          <w:lang w:val="uk-UA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03:55:00Z</dcterms:created>
  <dc:creator>FuckYouBill</dc:creator>
  <dc:description/>
  <cp:keywords/>
  <dc:language>en-US</dc:language>
  <cp:lastModifiedBy>SYSTEM</cp:lastModifiedBy>
  <dcterms:modified xsi:type="dcterms:W3CDTF">2011-09-12T03:55:00Z</dcterms:modified>
  <cp:revision>2</cp:revision>
  <dc:subject/>
  <dc:title/>
</cp:coreProperties>
</file>