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 w:before="0" w:after="0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4"/>
          <w:lang w:val="uk-UA"/>
        </w:rPr>
        <w:t>США і Канада</w:t>
      </w:r>
    </w:p>
    <w:tbl>
      <w:tblPr>
        <w:tblW w:w="8422" w:type="dxa"/>
        <w:jc w:val="center"/>
        <w:tblInd w:w="0" w:type="dxa"/>
        <w:tblLayout w:type="fixed"/>
        <w:tblCellMar>
          <w:top w:w="0" w:type="dxa"/>
          <w:left w:w="48" w:type="dxa"/>
          <w:bottom w:w="0" w:type="dxa"/>
          <w:right w:w="48" w:type="dxa"/>
        </w:tblCellMar>
      </w:tblPr>
      <w:tblGrid>
        <w:gridCol w:w="957"/>
        <w:gridCol w:w="3794"/>
        <w:gridCol w:w="3671"/>
      </w:tblGrid>
      <w:tr>
        <w:trPr/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Країна</w:t>
            </w:r>
          </w:p>
        </w:tc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США</w:t>
            </w:r>
          </w:p>
        </w:tc>
        <w:tc>
          <w:tcPr>
            <w:tcW w:w="3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Канада</w:t>
            </w:r>
          </w:p>
        </w:tc>
      </w:tr>
      <w:tr>
        <w:trPr/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ЕГП</w:t>
            </w:r>
          </w:p>
        </w:tc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лоща - 9,4 млн. к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uk-UA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(4-е місце в світі), складається з основної території, Аляски та Гавайських островів. Має вихід до Атлантичного та Тихого океанів, зручні транспортні зв'язки з Канадою, Мексикою</w:t>
            </w:r>
          </w:p>
        </w:tc>
        <w:tc>
          <w:tcPr>
            <w:tcW w:w="3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лоща - майже 10 млн. к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uk-UA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(2-е місце в світі після Росії; у складі території північна частина континенту, острови Канадського Арктичного архіпелагу, Ньюфаундленд та ін.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Омивається водами Атлантичного, Тихого, Північного, Льодовитого океанів (зовнішньоекономічні зв'язки, вихід у Західну Європу), має вигідне сусідство з США</w:t>
            </w:r>
          </w:p>
        </w:tc>
      </w:tr>
      <w:tr>
        <w:trPr/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Природні ресурси</w:t>
            </w:r>
          </w:p>
        </w:tc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Багаті мінеральні ресурси: 2-е місце в світі за видобуванням нафти, природного газу, вугілля; 1-е місце - за видобутком молібденових, залізних, мідних, свинцевих, цинкових руд, солей і фосфоритів, срібла і золота. Водні ресурси сконцентровані на сході (річка Міссісіпі з притоками, Великі озера). Земельні ресурси великі - забезпеченість ріллям на душу населення вища від середньосвітової, є чорноземи. Лісами вкрито ¼ території країни. Агрокліматичні ресурси різноманітні, що дозволяє вирощувати рослини помірного, субтропічного, тропічного поясів</w:t>
            </w:r>
          </w:p>
        </w:tc>
        <w:tc>
          <w:tcPr>
            <w:tcW w:w="3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інерально-сировинні ресурси (80 % сировини йде на експорт): рудні (уранові, цинкові, нікелеві руди - 1-е місце в світі за видобуванням; залізні, свинцеві, кобальтові, молібденові, золото, срібло, платина); осадові - солі, вугілля, нафта, азбест. Багато родовищ у важкодоступних районах.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одні і гідротехнічні ресурси - найбільші у світі. Ліси займають ½ площі. Родючі ґрунти - на півдні Внутрішніх рівнин. На північному сході - вічна мерзлота</w:t>
            </w:r>
          </w:p>
        </w:tc>
      </w:tr>
      <w:tr>
        <w:trPr/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Характеристика населення</w:t>
            </w:r>
          </w:p>
        </w:tc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ількість - 284 млн. чол. (3-є місце в світі після Китаю, Індії). Природний приріст населення - 5 ‰ (знизився). Американська нація - результат етнічного змішання переселенців з Європи (в тому числі й України), Африки, Мексики, країн Азії. Українська діаспора США становить від 0,5 до 1 млн. чол. Проживає понад 100 етносів (12 % - чорні американці, 1 % - індіанське, ескімоське, гавайське населення). Середня густота населення - 28 чол./к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uk-UA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, розселення нерівномірне: на північному сході - 450 чол/к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uk-UA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, у гірських районах - 2–4 чол/к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uk-UA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. Рівень урбанізації - 76 %. Близько 300 міських агломерацій, 40 міст-мільйонерів, 3 мегаполіси: Північно-Східний, Приозерний, Каліфорнійський. Характерна субурбанізація</w:t>
            </w:r>
          </w:p>
        </w:tc>
        <w:tc>
          <w:tcPr>
            <w:tcW w:w="3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ількість - 30 млн. чол. Природний приріст населення зменшився, але залишився більшим, ніж у США. Країна імміграції. Англо-канадці, франко-канадці, аборигени - індіанці, ескімоси (2 %), канадці українського походження - 550 тис. чол., решта населення - переселенці з різних районів світу. Дві офіційні мови - англійська і французька. Найменш заселена країна світу: середня густота населення - 3 чол./к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uk-UA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; уздовж кордону із США - 20 чол/к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uk-UA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. Рівень урбанізації - 77 %. Характерна субурбанізація</w:t>
            </w:r>
          </w:p>
        </w:tc>
      </w:tr>
      <w:tr>
        <w:trPr/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Промисловість</w:t>
            </w:r>
          </w:p>
        </w:tc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аливно-енергетичний комплекс - паливо (нафта, газ, вугілля); електроенергетика: ТЕС - 60 %, АЕС - більше 20 %, ГЕС - 20 %. Металургія - чорна (Північні Аппалачі, Великі озера, Чикаго, Детройт, Буффало, Клівленд, Пітсбург; нові райони на Атлантичному узбережжі), кольорова (тяжіє до місць добування і джерел дешевої енергії: басейнів річок Колорадо і Теннесі; посідає 1-е місце за виплавкою алюмінію). Машинобудування (20 % світового експорту наукомісткої продукції) - автомобілебудування, електронне та авіакосмічне (в усіх трьох мегаполісах). Лідер за обсягом хімічної продукції (у багатьох містах штатів Півночі та узбережжя Мексиканської затоки). Текстильна промисловість розвивалася на північно-атлантичному узбережжі, а зараз перемістилася на південь</w:t>
            </w:r>
          </w:p>
        </w:tc>
        <w:tc>
          <w:tcPr>
            <w:tcW w:w="3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. Паливно-енергетичний комплекс залежить від монополій США (паливо (вугілля, газ), електроенергетика, ГЕС - 2/3 електроенергії, ТЕС). Гірничодобувна промисловість (80 % усієї продукції експортує). Металургія - кольорова (розвивається на власній сировині і дешевій електроенергії; три заводи виплавляють більше алюмінію, ніж усі заводи Західної Європи). Машинобудування - транспортне (автомобілі, локомотиви), сільськогосподарське (трактори). Лісова промисловість - деревообробна, целюлозно-паперова, експортує пиломатеріали, паперову масу</w:t>
            </w:r>
          </w:p>
        </w:tc>
      </w:tr>
      <w:tr>
        <w:trPr/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Сільське господарство</w:t>
            </w:r>
          </w:p>
        </w:tc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Тваринництво (1-е місце в світі за виробництвом молока, м'яса, птиці) - скотарство, свинарство, птахівництво та ін. Рослинництво - зернові культури (пшениця, кукурудза, сорго, рис), овочівництво, технічні культури, садівництво</w:t>
            </w:r>
          </w:p>
        </w:tc>
        <w:tc>
          <w:tcPr>
            <w:tcW w:w="3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Тваринництво (60 % доходів) - скотарство, птахівництво, рибальство. Рослинництво - зернові культури (1-е місце в світі за вирощуванням пшениці на душу населення), технічні, овочівництво, садівництво</w:t>
            </w:r>
          </w:p>
        </w:tc>
      </w:tr>
      <w:tr>
        <w:trPr/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Транспорт</w:t>
            </w:r>
          </w:p>
        </w:tc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ережа магістралей залізничного транспорту скорочується; розвинений автомобільний транспорт (90 % міжміських перевезень - власними автомобілями), довжина автошляхів зростає; морський обслуговує зовнішню торгівлю, багато суден плаває під “</w:t>
            </w:r>
            <w:r>
              <w:rPr>
                <w:rFonts w:cs="Times New Roman CYR" w:ascii="Times New Roman" w:hAnsi="Times New Roman"/>
                <w:sz w:val="20"/>
                <w:szCs w:val="20"/>
                <w:lang w:val="uk-UA"/>
              </w:rPr>
              <w:t>дешевими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прапорами”; річковий - на водній системі Міссісіпі - Великі озера - річка Св. Лаврентія; трубопровідний - на 1-му місці в світі за довжиною; є також авіаційний</w:t>
            </w:r>
          </w:p>
        </w:tc>
        <w:tc>
          <w:tcPr>
            <w:tcW w:w="3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Розвинений залізничний транспорт (1-е місце за вантажообігом, трансконтинентальні дороги - вздовж кордону з США, вертикальні - зв'язок з сировинними районами Півночі), автомобільний (1-е місце за пасажирооборотом), трубопровідний, водний (морський і річковий), повітряний (на далекі відстані)</w:t>
            </w:r>
          </w:p>
        </w:tc>
      </w:tr>
      <w:tr>
        <w:trPr/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Зовнішньоекономічні зв'язки</w:t>
            </w:r>
          </w:p>
        </w:tc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uk-UA"/>
              </w:rPr>
              <w:t>Експорт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 xml:space="preserve"> -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літаки, автомобілі, ракети, верстати, обладнання, сільськогосподарська продукція (пшениця, кукурудза, рис, бавовна, тютюн, бройлерні кури);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uk-UA"/>
              </w:rPr>
              <w:t xml:space="preserve">імпорт -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інеральна та сільськогосподарська сировина, сталь, машини, обладнання, електроніка; головні торговельні партнери - Канада, Японія, країни ЄС</w:t>
            </w:r>
          </w:p>
        </w:tc>
        <w:tc>
          <w:tcPr>
            <w:tcW w:w="3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uk-UA"/>
              </w:rPr>
              <w:t>Експорт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 xml:space="preserve"> -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нафта, природний газ, руди металів і метали, деревина, целюлоза, папір, риба, зерно, вугілля, машини;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uk-UA"/>
              </w:rPr>
              <w:t>імпорт -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електроніка, наукові інструменти, хімікати, фрукти й овочі, машини; головний торговельний партнер - США</w:t>
            </w:r>
          </w:p>
        </w:tc>
      </w:tr>
    </w:tbl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</w:r>
    </w:p>
    <w:tbl>
      <w:tblPr>
        <w:tblW w:w="8423" w:type="dxa"/>
        <w:jc w:val="center"/>
        <w:tblInd w:w="0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951"/>
        <w:gridCol w:w="3828"/>
        <w:gridCol w:w="3644"/>
      </w:tblGrid>
      <w:tr>
        <w:trPr/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Країна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Аргентина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Бразилія</w:t>
            </w:r>
          </w:p>
        </w:tc>
      </w:tr>
      <w:tr>
        <w:trPr/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ЕГП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лоща - 2,8 млн. к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uk-UA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; знаходиться на півдні Латинської Америки; межує на півночі з Болівією, Парагваєм, на сході - з Уругваєм, на півдні та заході - з Чилі; омивається на сході Атлантичним океаном, має вихід до Тихого океану, їй належить частина о. Вогняна Земля та ін.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лоща - 8,5 млн. к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uk-UA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; (5-е місце в світі); знаходиться на сході Південної Америки; межує на півночі з Гвіаною, Сурінамом, Гайаною, Венесуелою, на заході - з Колумбією, Перу, Болівією, на півдні - з Парагваєм, Аргентиною, Уругваєм, на сході омивається Атлантичним океаном</w:t>
            </w:r>
          </w:p>
        </w:tc>
      </w:tr>
      <w:tr>
        <w:trPr/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Природні умови і ресурси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інеральні ресурси: нафта, газ, вугілля, мідь, свинець, цинк, уран (1-е місце у Латинській Америці за запасами), берилій (2-е місце); багаті земельні та гідроресурси, лісові ресурси (1-е місце у Латинській Америці за запасами деревини кебрачо)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Одна з небагатьох країн, у якої є всі мінеральні, енергетичні та земельні ресурси; з мінеральних ресурсів - великі запаси залізної руди, марганцю, бокситів, цинку, берилію, золота, ніобію, нікелю, урану, нафти (на узбережжі); кварцу, хрому, алмазів, слюди; багаті лісові ресурси (Амазонія), гідроресурси</w:t>
            </w:r>
          </w:p>
        </w:tc>
      </w:tr>
      <w:tr>
        <w:trPr/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Характеристика населення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ількість населення - 34,6 млн. осіб; середня густота - 12 чол./к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uk-UA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; національний склад: 85 % - нащадки іспанців та португальців, 15 % - метиси та індійці; міське населення - 88 %, великі міста: Буенос-Айрес (Столиця), Кордова, Росаріо, українська діаспора - понад 100 тис. осіб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ількість населення - 159,7 млн. осіб; середня густота - 18 чол./к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uk-UA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, розміщене нерівномірно, на узбережжі - 120 чол./к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uk-UA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; склад: європеоїди - 55 %, негроїди - 7 %, монголоїди - 4 %, інші мулати; міське населення - 78 %; найбільші міста: Сан-Паулу, Ріо-де-Жанейро, Белу-Орізонті та ще 10 міст-мільйонерів; українська діаспора - понад 50 тис. осіб; зайнято 30 % ЕАН</w:t>
            </w:r>
          </w:p>
        </w:tc>
      </w:tr>
      <w:tr>
        <w:trPr/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Господарство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Аграрна країна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Індустріально-аграрна країна</w:t>
            </w:r>
          </w:p>
        </w:tc>
      </w:tr>
      <w:tr>
        <w:trPr/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Промисловість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Розвинені галузі, які обслуговують сільське господарство: транспортне та сільськогосподарське машинобудування, хімічна промисловість; також набули розвитку чорна та кольорова металургія, виробництво верстатів, електротехнічних товарів, труб, цементу; останнім часом розвиваються електроніка та атомна промисловість; 1 місце в Латинській Америці з виробництва автомобілів, виплавки чавуну та сталі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Належить до групи “</w:t>
            </w:r>
            <w:r>
              <w:rPr>
                <w:rFonts w:cs="Times New Roman CYR" w:ascii="Times New Roman" w:hAnsi="Times New Roman"/>
                <w:sz w:val="20"/>
                <w:szCs w:val="20"/>
                <w:lang w:val="uk-UA"/>
              </w:rPr>
              <w:t>нових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індустріальних країн”; за обсягом ВВП входить до першої десятки країн зі статусом ринкової економіки; галузі спеціалізації: машинобудування (30 % промислового виробництва) - автомобілі, літаки, електронно-обчислювальна техніка (50 % потреб країни), хімічна і фармацевтична промисловості, виробництво цементу, продовольства, товарів споживання</w:t>
            </w:r>
          </w:p>
        </w:tc>
      </w:tr>
      <w:tr>
        <w:trPr/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Сільське господарство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ровідна роль належить тваринництву - скотарство, вівчарство; рослинництво - вирощування пшениці, фруктів, винограду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Рослинництво - за виробництвом кави, маніоку, папайї, апельсинів та цукрової тростини країна посідає провідне місце в світі, також вирощується кукурудза, пшениця, соя, бавовник, какао; тваринництво - скотарство, птахівництво, свинарство, конярство, вівчарство, рибальство (вилов риби, омарів, креветок)</w:t>
            </w:r>
          </w:p>
        </w:tc>
      </w:tr>
      <w:tr>
        <w:trPr/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Транспорт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У внутрішніх перевезеннях переважає автомобільний транспорт, у зовнішніх - морський; залізничний тільки-но почав розвиватися; майже відсутні річковий та трубопровідний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Зовнішньоекономічні зв’язки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uk-UA"/>
              </w:rPr>
              <w:t>Експорт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- пшениця, кукурудза, м'ясо, шкіра, вовна, танін; лляна олія, арахіс (¾ експорту припадає на сільськогосподарську продукцію), мінерали;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uk-UA"/>
              </w:rPr>
              <w:t>імпорт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- машини та обладнання, паливо, хімічна продукція, обладнання для електростанцій; торговельні партнери - країни Західної Європи, США, Японія, Бразилія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За обсягом сільськогосподарського експорту поступається тільки США та Франції;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uk-UA"/>
              </w:rPr>
              <w:t>експорт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- залізна руда, кава, фрукти, цукор, яловичина, деревина, автомобілі, літаки, сталь;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uk-UA"/>
              </w:rPr>
              <w:t>імпорт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- нафта, машини та обладнання, зерно, вугілля, кольорові метали; торговельні партнери - країни ЄС, держави Латинської Америки, США, країни Азії</w:t>
            </w:r>
          </w:p>
        </w:tc>
      </w:tr>
    </w:tbl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3:55:00Z</dcterms:created>
  <dc:creator>FuckYouBill</dc:creator>
  <dc:description/>
  <cp:keywords/>
  <dc:language>en-US</dc:language>
  <cp:lastModifiedBy>SYSTEM</cp:lastModifiedBy>
  <dcterms:modified xsi:type="dcterms:W3CDTF">2011-09-12T03:55:00Z</dcterms:modified>
  <cp:revision>2</cp:revision>
  <dc:subject/>
  <dc:title/>
</cp:coreProperties>
</file>