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t xml:space="preserve"> </w:t>
      </w:r>
    </w:p>
    <w:p>
      <w:pPr>
        <w:pStyle w:val="Normal"/>
        <w:ind w:firstLine="567"/>
        <w:jc w:val="center"/>
        <w:rPr>
          <w:b/>
          <w:b/>
          <w:bCs/>
          <w:sz w:val="48"/>
          <w:szCs w:val="48"/>
        </w:rPr>
      </w:pPr>
      <w:r>
        <w:rPr>
          <w:b/>
          <w:bCs/>
          <w:sz w:val="48"/>
          <w:szCs w:val="48"/>
        </w:rPr>
        <w:t>Латинская Америка</w:t>
      </w:r>
    </w:p>
    <w:p>
      <w:pPr>
        <w:pStyle w:val="Normal"/>
        <w:ind w:firstLine="567"/>
        <w:jc w:val="both"/>
        <w:rPr>
          <w:b/>
          <w:b/>
          <w:bCs/>
          <w:sz w:val="48"/>
          <w:szCs w:val="48"/>
        </w:rPr>
      </w:pPr>
      <w:r>
        <w:rPr>
          <w:b/>
          <w:bCs/>
          <w:sz w:val="48"/>
          <w:szCs w:val="48"/>
        </w:rPr>
      </w:r>
    </w:p>
    <w:p>
      <w:pPr>
        <w:pStyle w:val="Normal"/>
        <w:ind w:firstLine="567"/>
        <w:jc w:val="both"/>
        <w:rPr/>
      </w:pPr>
      <w:r>
        <w:rPr/>
      </w:r>
    </w:p>
    <w:p>
      <w:pPr>
        <w:pStyle w:val="Normal"/>
        <w:jc w:val="both"/>
        <w:rPr>
          <w:lang w:val="en-US"/>
        </w:rPr>
      </w:pPr>
      <w:r>
        <w:rPr/>
        <w:t>1.Общие сведения и положение.</w:t>
      </w:r>
    </w:p>
    <w:p>
      <w:pPr>
        <w:pStyle w:val="Normal"/>
        <w:ind w:firstLine="567"/>
        <w:jc w:val="both"/>
        <w:rPr>
          <w:lang w:val="en-US"/>
        </w:rPr>
      </w:pPr>
      <w:r>
        <w:rPr>
          <w:lang w:val="en-US"/>
        </w:rPr>
      </w:r>
    </w:p>
    <w:p>
      <w:pPr>
        <w:pStyle w:val="Normal"/>
        <w:ind w:firstLine="567"/>
        <w:jc w:val="both"/>
        <w:rPr>
          <w:lang w:val="en-US"/>
        </w:rPr>
      </w:pPr>
      <w:r>
        <w:rPr/>
        <w:t xml:space="preserve">Термин «Латинская Америка» можно рассматривать как регион, культурно-географический мир или группу государств, имеющих множество географических, политических, культурных и иных сходств между собой и в то же время сильно отличающихся от других государств. </w:t>
      </w:r>
    </w:p>
    <w:p>
      <w:pPr>
        <w:pStyle w:val="Normal"/>
        <w:ind w:firstLine="567"/>
        <w:jc w:val="both"/>
        <w:rPr/>
      </w:pPr>
      <w:r>
        <w:rPr/>
        <w:t xml:space="preserve">Латинская Америка – это регион, расположенный в западном полушарии между южной границей США (река Рио-Гранде) на севере и Антарктидой на юге. Включает в себя южную часть Северной Америки, Центральную Америку, острова Вест-Индии и материк Южная Америка. Омывается двумя океанами: с запада – Тихим, с востока – Атлантическим. Здесь расположено 46 государств и зависимых территорий на общей площади около 21 млн. кв. км, что составляет примерно 15% от общей площади суши Земли. Границы между материковыми странами проходят в основном по крупным рекам и горным хребтам. Большинство стран имеют выход к океанам и морям либо являются островными. К тому же данный регион находится в относительной близости к очень развитому в экономическом отношении государству США. Таким образом, экономико-географическое положение Латинской Америки весьма благоприятно, несмотря на её некоторую изолированность от других регионов. По государственному устройству латиноамериканские страны представляют собой суверенные республики, государства в составе Содружества, возглавляемого Великобританией, либо владения Великобритании, Франции, США, Нидерландов (в основном острова в Атлантическом океане). Крупных политических или иных конфликтов на этой территории не наблюдается. Объясняется это следующим. Во-первых, государства Латинской Америки имеют много общего в культуре, истории схожи по уровню экономического развития, поэтому им фактически нечего делить. Во-вторых, рельеф и природные условия в целом не располагают к развитию вооружённых конфликтов: много рек, неоднородный рельеф и т.п. Что касается зависимых территорий, то им не на что жаловаться. Страны-владельцы являются для них рынком сбыта производимой продукции (будь то добывающая или обрабатывающая промышленность или сельское хозяйство), предоставляют рабочие места населению, вкладывают огромные капиталы с целью дальнейшего развития экономики для более эффективного использования природных богатств (в том числе в качестве туристических центров). </w:t>
      </w:r>
    </w:p>
    <w:p>
      <w:pPr>
        <w:pStyle w:val="Normal"/>
        <w:ind w:firstLine="567"/>
        <w:jc w:val="both"/>
        <w:rPr/>
      </w:pPr>
      <w:r>
        <w:rPr/>
        <w:t xml:space="preserve">Географическое положение Латинской Америки выгодно и благоприятствует развитию хозяйства благодаря трём аспектам. Во-первых, выход к морям и океанам и наличие Панамского канала, во-вторых, близкое расположение США, в-третьих, огромный природно-ресурсный потенциал, который пока не удалось реализовать во многом благодаря историческому фактору. Ведь почти все здешние страны в прошлом были колониями, а некоторые и ныне остаются зависимыми. </w:t>
      </w:r>
    </w:p>
    <w:p>
      <w:pPr>
        <w:pStyle w:val="Normal"/>
        <w:ind w:firstLine="567"/>
        <w:jc w:val="both"/>
        <w:rPr>
          <w:lang w:val="en-US"/>
        </w:rPr>
      </w:pPr>
      <w:r>
        <w:rPr>
          <w:lang w:val="en-US"/>
        </w:rPr>
      </w:r>
    </w:p>
    <w:p>
      <w:pPr>
        <w:pStyle w:val="Normal"/>
        <w:ind w:firstLine="567"/>
        <w:jc w:val="both"/>
        <w:rPr>
          <w:lang w:val="en-US"/>
        </w:rPr>
      </w:pPr>
      <w:r>
        <w:rPr/>
        <w:t>2.Из истории Латинской Америки.</w:t>
      </w:r>
    </w:p>
    <w:p>
      <w:pPr>
        <w:pStyle w:val="Normal"/>
        <w:ind w:firstLine="567"/>
        <w:jc w:val="both"/>
        <w:rPr>
          <w:lang w:val="en-US"/>
        </w:rPr>
      </w:pPr>
      <w:r>
        <w:rPr>
          <w:lang w:val="en-US"/>
        </w:rPr>
      </w:r>
    </w:p>
    <w:p>
      <w:pPr>
        <w:pStyle w:val="Normal"/>
        <w:ind w:firstLine="567"/>
        <w:jc w:val="both"/>
        <w:rPr/>
      </w:pPr>
      <w:r>
        <w:rPr/>
        <w:t xml:space="preserve">Территория Латинской Америки первоначально была заселена выходцами из Северо-восточной Азии, которые позднее смешались с миграционными потоками и образовали многочисленные индейские племена и народности. Древнейшие стоянки первобытных людей относятся к 20-10-му тысячелетию до н. э. Ко времени вторжения европейских завоевателей в конце 15—16 вв. большинство индейских племён находилось на различных стадиях первобытнообщинного строя, занималось собирательством, охотой и рыболовством. Аймара, ацтеки, майя, инки и др. создали раннеклассовые государства. После путешествий Х. Колумба, открывшего острова Антильского архипелага, побережье Центральной Америки и Венесуэлы (1492—1504), были основаны первые испанские поселения на островах Эспаньола (Гаити) и Куба, которые стали опорными пунктами дальнейшего проникновения в глубь Американского материка. Экспедиции конкистадоров привели к утверждению испанского господства на территории Мексики, Калифорнии, Флориды, Центральной Америки и на всём Южноамериканском континенте, за исключением территории Бразилии, которую завоевала Португалия, и Гвианы, захваченной Англией, Голландией и Францией. Междоусобная борьба индейских вождей, вступавших в союзы с чужеземными захватчиками, облегчила завоевание Латинской Америки колонизаторами. Завоевание Америки испанцами и португальцами, в основном завершилось в 16—17 вв. Несмотря на отчаянное сопротивление коренных жителей (на что колонизаторы во многих случаях отвечали поголовным их истреблением), Испания и Португалия насадили здесь свои языки, свою религию (католицизм) и оказали большое влияние на формирование культуры латиноамериканцев. Английская, французская и нидерландская колонизация также оказала влияние на историю Латинской Америки, но значительно меньшее, чем испанская и португальская. </w:t>
      </w:r>
    </w:p>
    <w:p>
      <w:pPr>
        <w:pStyle w:val="Normal"/>
        <w:ind w:firstLine="567"/>
        <w:jc w:val="both"/>
        <w:rPr/>
      </w:pPr>
      <w:r>
        <w:rPr/>
        <w:t>Развитие капиталистических отношений, крестьянские и городские восстания 18 в. (крестьянская война в Перу 1780-83, восстание в Новой Гранаде 1781 и др.) расшатали колониальную систему и способствовали пробуждению национального самосознания местного населения. Война за независимость английских колоний в Северной Америке 1775-83 и Великая французская революция ускорили этот процесс. В результате восстания негров-рабов, начавшегося на Гаити в 1791, и войны против французских колонизаторов было отменено рабство (1801) и завоёвана независимость Гаити (1804), одновременно подорвано испанское господство в Санто-Доминго (современная Доминиканская Республика). Война за независимость испанских колоний в Америке 1810-26 завершилась уничтожением колониального режима. Почти все испанские колонии завоевали политическую независимость. Попытки освободить Кубу и Пуэрто-Рико не удались из-за вмешательства США и Великобритании. В обстановке широкого народного движения в сентябре 1822 была провозглашена независимость Бразилии от Португалии.</w:t>
      </w:r>
    </w:p>
    <w:p>
      <w:pPr>
        <w:pStyle w:val="Normal"/>
        <w:ind w:firstLine="567"/>
        <w:jc w:val="both"/>
        <w:rPr>
          <w:lang w:val="en-US"/>
        </w:rPr>
      </w:pPr>
      <w:r>
        <w:rPr/>
        <w:t>Образование государств явилось важнейшей предпосылкой для ускорения развития капиталистических отношений. Сохранение крупного помещичьего землевладения и привилегий церкви тормозило этот процесс. В середине 19 в. начался новый подъём революционного движения, выразившийся в гражданских войнах в Аргентине, Колумбии, Мексике, Венесуэле, Уругвае, Гватемале и заставивший провести важные социальные реформы в Перу, Гондурасе, Бразилии. Были отменены подушная подать с индейцев и рабство негров (без наделения землёй), уничтожены дворянские титулы. В 1889 была ликвидирована монархия и провозглашена республика в Бразилии. После прихода сюда социализма и его крушения (кроме Кубы) пошёл активный процесс развития капитализма.</w:t>
      </w:r>
    </w:p>
    <w:p>
      <w:pPr>
        <w:pStyle w:val="Normal"/>
        <w:ind w:firstLine="567"/>
        <w:jc w:val="both"/>
        <w:rPr>
          <w:lang w:val="en-US"/>
        </w:rPr>
      </w:pPr>
      <w:r>
        <w:rPr>
          <w:lang w:val="en-US"/>
        </w:rPr>
      </w:r>
    </w:p>
    <w:p>
      <w:pPr>
        <w:pStyle w:val="Normal"/>
        <w:ind w:firstLine="567"/>
        <w:jc w:val="both"/>
        <w:rPr>
          <w:lang w:val="en-US"/>
        </w:rPr>
      </w:pPr>
      <w:r>
        <w:rPr/>
        <w:t>3.Население.</w:t>
      </w:r>
    </w:p>
    <w:p>
      <w:pPr>
        <w:pStyle w:val="Normal"/>
        <w:ind w:firstLine="567"/>
        <w:jc w:val="both"/>
        <w:rPr>
          <w:lang w:val="en-US"/>
        </w:rPr>
      </w:pPr>
      <w:r>
        <w:rPr>
          <w:lang w:val="en-US"/>
        </w:rPr>
      </w:r>
    </w:p>
    <w:p>
      <w:pPr>
        <w:pStyle w:val="Normal"/>
        <w:ind w:firstLine="567"/>
        <w:jc w:val="both"/>
        <w:rPr>
          <w:lang w:val="en-US"/>
        </w:rPr>
      </w:pPr>
      <w:r>
        <w:rPr/>
        <w:t>3.1.Общие сведения.</w:t>
      </w:r>
    </w:p>
    <w:p>
      <w:pPr>
        <w:pStyle w:val="Normal"/>
        <w:ind w:firstLine="567"/>
        <w:jc w:val="both"/>
        <w:rPr>
          <w:lang w:val="en-US"/>
        </w:rPr>
      </w:pPr>
      <w:r>
        <w:rPr>
          <w:lang w:val="en-US"/>
        </w:rPr>
      </w:r>
    </w:p>
    <w:p>
      <w:pPr>
        <w:pStyle w:val="Normal"/>
        <w:ind w:firstLine="567"/>
        <w:jc w:val="both"/>
        <w:rPr>
          <w:lang w:val="en-US"/>
        </w:rPr>
      </w:pPr>
      <w:r>
        <w:rPr/>
        <w:t>Население Латинской Америки составляет примерно 470 млн. человек. Это единственный регион, где за один XX век численность населения выросла более чем в 8 раз. Это обусловлено несколькими факторами. Во-первых, это естественный прирост, однако он не настолько велик (2% в год). Во-вторых, миграции, которые оказали значительное влияние. Сюда долгое время завозили рабов, в основном негров, которые составляют 0,1 населения Латинской Америки, и, наконец, остальные переселенцы приезжали сюда в поисках заработка. Большой прирост населения обуславливает «молодость» жителей большинства латиноамериканских государств и в то же время создаёт дополнительную нагрузку на трудоспособное население, что может непосредственно сказаться на уровне жизни.</w:t>
      </w:r>
    </w:p>
    <w:p>
      <w:pPr>
        <w:pStyle w:val="Normal"/>
        <w:ind w:firstLine="567"/>
        <w:jc w:val="both"/>
        <w:rPr>
          <w:lang w:val="en-US"/>
        </w:rPr>
      </w:pPr>
      <w:r>
        <w:rPr>
          <w:lang w:val="en-US"/>
        </w:rPr>
      </w:r>
    </w:p>
    <w:p>
      <w:pPr>
        <w:pStyle w:val="Normal"/>
        <w:ind w:firstLine="567"/>
        <w:jc w:val="both"/>
        <w:rPr>
          <w:lang w:val="en-US"/>
        </w:rPr>
      </w:pPr>
      <w:r>
        <w:rPr/>
        <w:t>3.2.Этнический состав и смешение культур.</w:t>
      </w:r>
    </w:p>
    <w:p>
      <w:pPr>
        <w:pStyle w:val="Normal"/>
        <w:ind w:firstLine="567"/>
        <w:jc w:val="both"/>
        <w:rPr>
          <w:lang w:val="en-US"/>
        </w:rPr>
      </w:pPr>
      <w:r>
        <w:rPr>
          <w:lang w:val="en-US"/>
        </w:rPr>
      </w:r>
    </w:p>
    <w:p>
      <w:pPr>
        <w:pStyle w:val="Normal"/>
        <w:ind w:firstLine="567"/>
        <w:jc w:val="both"/>
        <w:rPr>
          <w:lang w:val="en-US"/>
        </w:rPr>
      </w:pPr>
      <w:r>
        <w:rPr/>
        <w:t>Этнический состав Латинской Америки весьма пёстр, его условно можно разделить на 3 группы. Первую группу составляют индейские племена, которые представляют собой коренных жителей (в настоящее время – 15% населения). Больше всего индейцев сосредоточено в Боливии (63%) и Гватемале. Вторая группа – это европейские переселенцы, прежде всего испанцы и португальцы (креолы), ведь именно эти 2 морские державы раньше остальных стали собирать экспедиции для исследования и освоения бескрайних морских просторов. В числе участников испанских и португальских экспедиций были Васко да Гама, Христофор Колумб, Америго Веспуччи и другие известные мореплаватели. Третью группу сформировали негры, которых сюда привозили в качестве рабов для работы на плантациях.</w:t>
      </w:r>
    </w:p>
    <w:p>
      <w:pPr>
        <w:pStyle w:val="Normal"/>
        <w:ind w:firstLine="567"/>
        <w:jc w:val="center"/>
        <w:rPr>
          <w:lang w:val="en-US"/>
        </w:rPr>
      </w:pPr>
      <w:r>
        <w:rPr>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1746885</wp:posOffset>
                </wp:positionH>
                <wp:positionV relativeFrom="paragraph">
                  <wp:posOffset>1275080</wp:posOffset>
                </wp:positionV>
                <wp:extent cx="1463040" cy="365760"/>
                <wp:effectExtent l="0" t="0" r="0" b="0"/>
                <wp:wrapNone/>
                <wp:docPr id="1" name="Frame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Heading1"/>
                              <w:rPr/>
                            </w:pPr>
                            <w:r>
                              <w:rPr/>
                              <w:t xml:space="preserve">           </w:t>
                            </w:r>
                            <w:r>
                              <w:rPr/>
                              <w:t>Индейцы</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00.4pt;mso-position-vertical-relative:text;margin-left:137.55pt;mso-position-horizontal-relative:text">
                <v:fill opacity="0f"/>
                <v:textbox inset="0.100694444444444in,0.0506944444444444in,0.100694444444444in,0.0506944444444444in">
                  <w:txbxContent>
                    <w:p>
                      <w:pPr>
                        <w:pStyle w:val="Heading1"/>
                        <w:rPr/>
                      </w:pPr>
                      <w:r>
                        <w:rPr/>
                        <w:t xml:space="preserve">           </w:t>
                      </w:r>
                      <w:r>
                        <w:rPr/>
                        <w:t>Индейц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58565</wp:posOffset>
                </wp:positionH>
                <wp:positionV relativeFrom="paragraph">
                  <wp:posOffset>1275080</wp:posOffset>
                </wp:positionV>
                <wp:extent cx="1645920" cy="365760"/>
                <wp:effectExtent l="0" t="0" r="0" b="0"/>
                <wp:wrapNone/>
                <wp:docPr id="2" name="Frame1"/>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Normal"/>
                              <w:rPr/>
                            </w:pPr>
                            <w:r>
                              <w:rPr>
                                <w:i/>
                                <w:iCs/>
                                <w:lang w:val="en-US"/>
                              </w:rPr>
                              <w:t xml:space="preserve">      </w:t>
                            </w:r>
                            <w:r>
                              <w:rPr>
                                <w:i/>
                                <w:iCs/>
                              </w:rPr>
                              <w:t>Негр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00.4pt;mso-position-vertical-relative:text;margin-left:295.95pt;mso-position-horizontal-relative:text">
                <v:fill opacity="0f"/>
                <v:textbox inset="0.100694444444444in,0.0506944444444444in,0.100694444444444in,0.0506944444444444in">
                  <w:txbxContent>
                    <w:p>
                      <w:pPr>
                        <w:pStyle w:val="Normal"/>
                        <w:rPr/>
                      </w:pPr>
                      <w:r>
                        <w:rPr>
                          <w:i/>
                          <w:iCs/>
                          <w:lang w:val="en-US"/>
                        </w:rPr>
                        <w:t xml:space="preserve">      </w:t>
                      </w:r>
                      <w:r>
                        <w:rPr>
                          <w:i/>
                          <w:iCs/>
                        </w:rPr>
                        <w:t>Негры</w:t>
                      </w:r>
                    </w:p>
                  </w:txbxContent>
                </v:textbox>
                <w10:wrap type="none"/>
              </v:rect>
            </w:pict>
          </mc:Fallback>
        </mc:AlternateContent>
      </w:r>
    </w:p>
    <w:p>
      <w:pPr>
        <w:pStyle w:val="Normal"/>
        <w:ind w:firstLine="567"/>
        <w:jc w:val="both"/>
        <w:rPr>
          <w:lang w:val="en-US"/>
        </w:rPr>
      </w:pPr>
      <w:r>
        <w:rPr>
          <w:lang w:val="en-US"/>
        </w:rPr>
      </w:r>
    </w:p>
    <w:p>
      <w:pPr>
        <w:pStyle w:val="21"/>
        <w:rPr/>
      </w:pPr>
      <w:r>
        <w:rPr/>
        <w:t xml:space="preserve">Представителей любой из этих групп осталось очень мало. Больше половины жителей Латинской Америки – метисы (потомки от браков белых и индейцев) и мулаты (потомки от браков белых и негров). Самыми однородными в этническом отношении являются такие переселенческие страны, как Уругвай, Чили, Аргентина (это страны поздней колонизации, их массовое заселение началось во второй половине XIX века, в них больше всего европейских иммигрантов). От бывших испанских и португальских колоний отличаются Суринам и Гайана, где много выходцев из Азии (в основном индийцы). </w:t>
      </w:r>
    </w:p>
    <w:p>
      <w:pPr>
        <w:pStyle w:val="Normal"/>
        <w:ind w:firstLine="567"/>
        <w:jc w:val="both"/>
        <w:rPr>
          <w:lang w:val="en-US"/>
        </w:rPr>
      </w:pPr>
      <w:r>
        <w:rPr/>
        <w:t>Латинская Америка – это также место смешения культур множества рас, народов, этносов и переплетения традиций и обычаев разных цивилизаций. В связи с этим ущемлялись права некоторых народов, в частности, индейцев, людей смешанных кровей, и др., со стороны европейцев. Это было серьёзной проблемой до 15 февраля 1819 г. Именно тогда состоялся Ангостурский конгресс по инициативе Боливара, на котором был принят документ, провозглашавший равенство всех жителей бывших колоний. С тех пор в Латинской Америке царит терпимость ко всем народам и религиям.</w:t>
      </w:r>
    </w:p>
    <w:p>
      <w:pPr>
        <w:pStyle w:val="Normal"/>
        <w:ind w:firstLine="567"/>
        <w:jc w:val="both"/>
        <w:rPr>
          <w:lang w:val="en-US"/>
        </w:rPr>
      </w:pPr>
      <w:r>
        <w:rPr>
          <w:lang w:val="en-US"/>
        </w:rPr>
      </w:r>
    </w:p>
    <w:p>
      <w:pPr>
        <w:pStyle w:val="Normal"/>
        <w:ind w:firstLine="567"/>
        <w:jc w:val="both"/>
        <w:rPr>
          <w:lang w:val="en-US"/>
        </w:rPr>
      </w:pPr>
      <w:r>
        <w:rPr/>
        <w:t>3.3.Религиозный состав.</w:t>
      </w:r>
    </w:p>
    <w:p>
      <w:pPr>
        <w:pStyle w:val="Normal"/>
        <w:ind w:firstLine="567"/>
        <w:jc w:val="both"/>
        <w:rPr>
          <w:lang w:val="en-US"/>
        </w:rPr>
      </w:pPr>
      <w:r>
        <w:rPr>
          <w:lang w:val="en-US"/>
        </w:rPr>
      </w:r>
    </w:p>
    <w:p>
      <w:pPr>
        <w:pStyle w:val="Normal"/>
        <w:ind w:firstLine="567"/>
        <w:jc w:val="both"/>
        <w:rPr>
          <w:lang w:val="en-US"/>
        </w:rPr>
      </w:pPr>
      <w:r>
        <w:rPr/>
        <w:t>Несмотря на пёстрый национально-этнический состав, религиозный состав Латинской Америки единообразен. Здесь долгое время насаждался католицизм и считался единственной официальной религией, другие религии и вероисповедания преследовались инквизицией, поэтому большинство латиноамериканцев и в наше время исповедуют католицизм.</w:t>
      </w:r>
    </w:p>
    <w:p>
      <w:pPr>
        <w:pStyle w:val="Normal"/>
        <w:ind w:firstLine="567"/>
        <w:jc w:val="both"/>
        <w:rPr>
          <w:lang w:val="en-US"/>
        </w:rPr>
      </w:pPr>
      <w:r>
        <w:rPr>
          <w:lang w:val="en-US"/>
        </w:rPr>
      </w:r>
    </w:p>
    <w:p>
      <w:pPr>
        <w:pStyle w:val="Normal"/>
        <w:ind w:firstLine="567"/>
        <w:jc w:val="both"/>
        <w:rPr>
          <w:lang w:val="en-US"/>
        </w:rPr>
      </w:pPr>
      <w:r>
        <w:rPr/>
        <w:t>3.4.Урбанизация.</w:t>
      </w:r>
    </w:p>
    <w:p>
      <w:pPr>
        <w:pStyle w:val="Normal"/>
        <w:ind w:firstLine="567"/>
        <w:jc w:val="both"/>
        <w:rPr>
          <w:lang w:val="en-US"/>
        </w:rPr>
      </w:pPr>
      <w:r>
        <w:rPr>
          <w:lang w:val="en-US"/>
        </w:rPr>
      </w:r>
    </w:p>
    <w:p>
      <w:pPr>
        <w:pStyle w:val="Normal"/>
        <w:ind w:firstLine="567"/>
        <w:jc w:val="both"/>
        <w:rPr/>
      </w:pPr>
      <w:r>
        <w:rPr/>
        <w:t xml:space="preserve">Латинская Америка – высоко урбанизированный регион, (средний показатель – 76%), хотя большинство составляющих его государств являются экономически развивающимися или отсталыми. Самые урбанизированные страны – Чили, Уругвай, Аргентина и Венесуэла (свыше 80%). Колониальные города строились по однообразному плану: в центре располагалась площадь, от которой в разные стороны расходились улицы, причём под прямым углом. Сейчас идёт активный процесс образования городских агломераций. Наиболее ярко выделяется Мехико, численность населения которого уже перевалило за 23 млн. человек. </w:t>
      </w:r>
    </w:p>
    <w:p>
      <w:pPr>
        <w:pStyle w:val="Normal"/>
        <w:ind w:firstLine="567"/>
        <w:jc w:val="both"/>
        <w:rPr>
          <w:lang w:val="en-US"/>
        </w:rPr>
      </w:pPr>
      <w:r>
        <w:rPr/>
        <w:t>Не менее интересное явление – это «ложная урбанизация». Формально урбанизация, то есть увеличение городов и числа городских жителей. Но реально эти новые «горожане» - те же самые сельские жители, приезжающие в города в поисках лучшей жизни. Однако даже экономически сильные города не в силах обеспечить всех работой, поэтому они не представляют собой экономически активного населения и лишь обременяют города. В связи с этим образуются так называемые «пояса бедности» на окраинах.</w:t>
      </w:r>
    </w:p>
    <w:p>
      <w:pPr>
        <w:pStyle w:val="Normal"/>
        <w:ind w:firstLine="567"/>
        <w:jc w:val="both"/>
        <w:rPr>
          <w:lang w:val="en-US"/>
        </w:rPr>
      </w:pPr>
      <w:r>
        <w:rPr>
          <w:lang w:val="en-US"/>
        </w:rPr>
      </w:r>
    </w:p>
    <w:p>
      <w:pPr>
        <w:pStyle w:val="Normal"/>
        <w:ind w:firstLine="567"/>
        <w:jc w:val="both"/>
        <w:rPr>
          <w:lang w:val="en-US"/>
        </w:rPr>
      </w:pPr>
      <w:r>
        <w:rPr/>
        <w:t>3.5.Размещение.</w:t>
      </w:r>
    </w:p>
    <w:p>
      <w:pPr>
        <w:pStyle w:val="Normal"/>
        <w:ind w:firstLine="567"/>
        <w:jc w:val="both"/>
        <w:rPr>
          <w:lang w:val="en-US"/>
        </w:rPr>
      </w:pPr>
      <w:r>
        <w:rPr>
          <w:lang w:val="en-US"/>
        </w:rPr>
      </w:r>
    </w:p>
    <w:p>
      <w:pPr>
        <w:pStyle w:val="Normal"/>
        <w:ind w:firstLine="567"/>
        <w:jc w:val="both"/>
        <w:rPr>
          <w:lang w:val="en-US"/>
        </w:rPr>
      </w:pPr>
      <w:r>
        <w:rPr/>
        <w:t>Размещение населения Латинской Америки весьма специфично. Во-первых, это один из самых незаселённых районов нашей планеты (средняя плотность – менее 30 человек на 1 кв. км). Во-вторых, размещение неоднородно: наибольшая плотность – на побережье океанов, несколько меньше – на плоскогорьях (расселение на плоскогорьях тоже является одной из особенностей) и в долинах некоторых рек (Амазонка, Сан-Франсиску, Парана). Самые мало заселённые территории - это горы и, как это ни странно, долины многих рек. Причина этому – огромные непроходимые леса, расположенные как раз в основном в долинах рек. Вдобавок, исторически сложилось, что первыми осваивались и заселялись прибрежные районы (имеются в виду побережья океанов).</w:t>
      </w:r>
    </w:p>
    <w:p>
      <w:pPr>
        <w:pStyle w:val="Normal"/>
        <w:ind w:firstLine="567"/>
        <w:jc w:val="both"/>
        <w:rPr>
          <w:lang w:val="en-US"/>
        </w:rPr>
      </w:pPr>
      <w:r>
        <w:rPr>
          <w:lang w:val="en-US"/>
        </w:rPr>
      </w:r>
    </w:p>
    <w:p>
      <w:pPr>
        <w:pStyle w:val="Normal"/>
        <w:ind w:firstLine="567"/>
        <w:jc w:val="both"/>
        <w:rPr>
          <w:lang w:val="en-US"/>
        </w:rPr>
      </w:pPr>
      <w:r>
        <w:rPr/>
        <w:t>3.6.Итог.</w:t>
      </w:r>
    </w:p>
    <w:p>
      <w:pPr>
        <w:pStyle w:val="Normal"/>
        <w:ind w:firstLine="567"/>
        <w:jc w:val="both"/>
        <w:rPr>
          <w:lang w:val="en-US"/>
        </w:rPr>
      </w:pPr>
      <w:r>
        <w:rPr>
          <w:lang w:val="en-US"/>
        </w:rPr>
      </w:r>
    </w:p>
    <w:p>
      <w:pPr>
        <w:pStyle w:val="Normal"/>
        <w:ind w:firstLine="567"/>
        <w:jc w:val="both"/>
        <w:rPr>
          <w:lang w:val="en-US"/>
        </w:rPr>
      </w:pPr>
      <w:r>
        <w:rPr/>
        <w:t>Разбогатевшие в XIX веке вновь созданные самостоятельные государства Латинской Америки разбогатели, но распределение доходов было неравномерным: потомки переселенцев обогащались, а аборигены оставались бедными. Разница между богачами и беднотой увеличивалась и достигла своего пика 1929 году (период мирового экономического кризиса). В это время происходили забастовки, гражданские войны, восстания, что привело к захвату власти военными и установлению диктаторских режимов власти практически во всех странах Латинской Америки. В последние десятилетия всё больше из этих стран избирают демократический путь развития, стараясь нацелить свою политику на стабилизацию ситуации в обществе и повышение уровня жизни бедных слоёв, который пока остаётся довольно низким.</w:t>
      </w:r>
    </w:p>
    <w:p>
      <w:pPr>
        <w:pStyle w:val="Normal"/>
        <w:ind w:firstLine="567"/>
        <w:jc w:val="both"/>
        <w:rPr>
          <w:lang w:val="en-US"/>
        </w:rPr>
      </w:pPr>
      <w:r>
        <w:rPr>
          <w:lang w:val="en-US"/>
        </w:rPr>
      </w:r>
    </w:p>
    <w:p>
      <w:pPr>
        <w:pStyle w:val="Normal"/>
        <w:ind w:firstLine="567"/>
        <w:jc w:val="both"/>
        <w:rPr>
          <w:lang w:val="en-US"/>
        </w:rPr>
      </w:pPr>
      <w:r>
        <w:rPr/>
        <w:t>4.Природные условия и ресурсы.</w:t>
      </w:r>
    </w:p>
    <w:p>
      <w:pPr>
        <w:pStyle w:val="Normal"/>
        <w:ind w:firstLine="567"/>
        <w:jc w:val="both"/>
        <w:rPr>
          <w:lang w:val="en-US"/>
        </w:rPr>
      </w:pPr>
      <w:r>
        <w:rPr>
          <w:lang w:val="en-US"/>
        </w:rPr>
      </w:r>
    </w:p>
    <w:p>
      <w:pPr>
        <w:pStyle w:val="Normal"/>
        <w:ind w:firstLine="567"/>
        <w:jc w:val="both"/>
        <w:rPr>
          <w:lang w:val="en-US"/>
        </w:rPr>
      </w:pPr>
      <w:r>
        <w:rPr/>
        <w:t>4.1.Рельеф.</w:t>
      </w:r>
    </w:p>
    <w:p>
      <w:pPr>
        <w:pStyle w:val="Normal"/>
        <w:ind w:firstLine="567"/>
        <w:jc w:val="both"/>
        <w:rPr>
          <w:lang w:val="en-US"/>
        </w:rPr>
      </w:pPr>
      <w:r>
        <w:rPr>
          <w:lang w:val="en-US"/>
        </w:rPr>
      </w:r>
    </w:p>
    <w:p>
      <w:pPr>
        <w:pStyle w:val="Normal"/>
        <w:ind w:firstLine="567"/>
        <w:jc w:val="both"/>
        <w:rPr>
          <w:lang w:val="en-US"/>
        </w:rPr>
      </w:pPr>
      <w:r>
        <w:rPr/>
        <w:t>Особенности рельефа Латинской Америки обусловлены тектонической структурой. Территория, на которой она расположена, состоит из древней Южноамериканской платформы и относительно молодой складчатости. Первой соответствуют плоскогорья, плато (Бразильское, Патагонское и Гвианское) в местах поднятия платформы и низменности и равнины (Амазонская, Ла-Платская и др.) в местах прогибов. Вторую формируют Кордильеры, которые в Южной Америке называют Андами. Это самая длинная в мире цепь горных хребтов и массивов, протянувшаяся на 11 000 км и достигающая высоты 6960 м (гора Аконкагуа).</w:t>
      </w:r>
    </w:p>
    <w:p>
      <w:pPr>
        <w:pStyle w:val="Normal"/>
        <w:ind w:firstLine="567"/>
        <w:jc w:val="both"/>
        <w:rPr>
          <w:lang w:val="en-US"/>
        </w:rPr>
      </w:pPr>
      <w:r>
        <w:rPr>
          <w:lang w:val="en-US"/>
        </w:rPr>
      </w:r>
    </w:p>
    <w:p>
      <w:pPr>
        <w:pStyle w:val="Normal"/>
        <w:ind w:firstLine="567"/>
        <w:jc w:val="both"/>
        <w:rPr>
          <w:lang w:val="en-US"/>
        </w:rPr>
      </w:pPr>
      <w:r>
        <w:rPr/>
        <w:t>4.2.Полезные ископаемые.</w:t>
      </w:r>
    </w:p>
    <w:p>
      <w:pPr>
        <w:pStyle w:val="Normal"/>
        <w:ind w:firstLine="567"/>
        <w:jc w:val="both"/>
        <w:rPr>
          <w:lang w:val="en-US"/>
        </w:rPr>
      </w:pPr>
      <w:r>
        <w:rPr>
          <w:lang w:val="en-US"/>
        </w:rPr>
      </w:r>
    </w:p>
    <w:p>
      <w:pPr>
        <w:pStyle w:val="Normal"/>
        <w:ind w:firstLine="567"/>
        <w:jc w:val="both"/>
        <w:rPr>
          <w:lang w:val="en-US"/>
        </w:rPr>
      </w:pPr>
      <w:r>
        <w:rPr/>
        <w:t>Латинская Америка богата минеральным сырьём. На её долю приходится 18% запасов нефти, 30% - чёрных и легирующих металлов, 25% - цветных металлов и 55% - редких и рассеянных элементов капиталистического мира. По запасам некоторых полезных ископаемых отдельные страны региона занимают первое место среди капиталистических государств: например, по железной руде, ниобию, бериллию и горному хрусталю - Бразилия; по меди - Чили; по графиту - Мексика; по сурьме и литию - Боливия. Наличие перспективных, но ещё плохо разведанных геологических структур позволяет рассчитывать в ближайшие годы на новые месторождения полезных ископаемых. Именно отсюда Соединённые Штаты Америки получают до 70% необходимого им стратегического сырья, в том числе более 90% оловянного концентрата и бокситов, около 50% медной и железной руды. Такое их разнообразие – это следствие разнообразия тектонических структур.</w:t>
      </w:r>
    </w:p>
    <w:p>
      <w:pPr>
        <w:pStyle w:val="Normal"/>
        <w:ind w:firstLine="567"/>
        <w:jc w:val="both"/>
        <w:rPr>
          <w:lang w:val="en-US"/>
        </w:rPr>
      </w:pPr>
      <w:r>
        <w:rPr>
          <w:lang w:val="en-US"/>
        </w:rPr>
      </w:r>
    </w:p>
    <w:p>
      <w:pPr>
        <w:pStyle w:val="Normal"/>
        <w:ind w:firstLine="567"/>
        <w:jc w:val="both"/>
        <w:rPr>
          <w:lang w:val="en-US"/>
        </w:rPr>
      </w:pPr>
      <w:r>
        <w:rPr/>
        <w:t>4.3.Водные ресурсы.</w:t>
      </w:r>
    </w:p>
    <w:p>
      <w:pPr>
        <w:pStyle w:val="Normal"/>
        <w:ind w:firstLine="567"/>
        <w:jc w:val="both"/>
        <w:rPr>
          <w:lang w:val="en-US"/>
        </w:rPr>
      </w:pPr>
      <w:r>
        <w:rPr>
          <w:lang w:val="en-US"/>
        </w:rPr>
      </w:r>
    </w:p>
    <w:p>
      <w:pPr>
        <w:pStyle w:val="Normal"/>
        <w:ind w:firstLine="567"/>
        <w:jc w:val="both"/>
        <w:rPr/>
      </w:pPr>
      <w:r>
        <w:rPr/>
        <w:t>По обеспеченности водными ресурсами страны Латинской Америки принадлежат к самым водообильным в мире.</w:t>
      </w:r>
    </w:p>
    <w:p>
      <w:pPr>
        <w:pStyle w:val="Normal"/>
        <w:ind w:firstLine="567"/>
        <w:jc w:val="both"/>
        <w:rPr/>
      </w:pPr>
      <w:r>
        <w:rPr/>
        <w:t>Реки Латинской Америки относятся к бассейнам двух океанов – Атлантического и Тихого, водоразделом между которыми являются Анды. К первому относятся в основном равнинные реки, включая такие крупные водные артерии, как Амазонка, Ла-Плата, Ориноко и др., ко второму – главным образом короткие горные реки. Бассейн рек, впадающих в Атлантический океан, превышает по площади бассейн рек Тихого океана в 8 раз. Наиболее густую речную сеть имеют зоны постоянно избыточного увлажнения при экваториальной области и прибрежной области и прибрежной части субтропиков на юго-востоке Южной Америки. Для судоходства в основном пригодны реки низменностей. Возрастает энергетическое значение рек Латинской Америки, которые обладают огромным гидроэнергопотенциалом. Особенно велик потенциал горных рек, рек плоскогорий и постоянно влажных равнин.</w:t>
      </w:r>
    </w:p>
    <w:p>
      <w:pPr>
        <w:pStyle w:val="Normal"/>
        <w:ind w:firstLine="567"/>
        <w:jc w:val="both"/>
        <w:rPr>
          <w:lang w:val="en-US"/>
        </w:rPr>
      </w:pPr>
      <w:r>
        <w:rPr/>
        <w:t>В Латинской Америке довольно много озёр различного происхождения. Самое крупное – усыхающее озеро-лагуна Маракайбо. В пустынных районах многие озёра превратились в солончаки. Большие территории в районе заняты болотами и заболоченными ландшафтами, главным образом приуроченными к долинам больших рек, затопляемым 7-8 месяцев в году.</w:t>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t>4.4.Растения и животные.</w:t>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tabs>
          <w:tab w:val="clear" w:pos="720"/>
          <w:tab w:val="left" w:pos="4515" w:leader="none"/>
        </w:tabs>
        <w:ind w:firstLine="567"/>
        <w:jc w:val="both"/>
        <w:rPr>
          <w:lang w:val="en-US"/>
        </w:rPr>
      </w:pPr>
      <w:r>
        <w:rPr/>
        <w:t>Огромные тропические леса – это одно из важнейших богатств Латинской Америки. К сожалению, они быстро вырубаются, что, как и истребление любых видов растений и животных, грозит нарушением хрупкого природного баланса. Эти леса отличаются исключительным богатством и разнообразием флоры и фауны. Только в бассейне Амазонки насчитывается не менее 40 тысяч видов растений, 1,5 тысячи видов птиц и 2,5 тысячи речных рыб. Также в реках водятся дельфины, электрические угри и другие удивительные существа. Из растительности можно назвать такие виды, как араукарии чилийская и бразильская, гигантская бромелия, ксилокарпус (карапа), капок, хинное, шоколадное, махагониевое, горлянковое, палисандровое деревья, восконосная и кокосовая пальмы, а также страстоцвет, портулак, «пылающий меч», филодендрон. Самые яркие представители фауны: альпаки и викуньи, родственники ламы (они ценятся за мех, как шиншиллы), нанду (похожая на страуса птица), пингвины и тюлени (обитающие на юге Южной Америки), гигантская слоновая черепаха. Наверное, немногие знают, что Латинская Америка – родина картофеля, столь популярного в России. Ещё здесь собирают некоторые идущие за границу лекарственные растения. Например, сарсапарели деревянистой лианы. Невозможно себе представить, насколько сложны здесь цепи питания, зато можно представить, насколько хрупок природно-экологический баланс, насколько легко его нарушить.</w:t>
      </w:r>
    </w:p>
    <w:p>
      <w:pPr>
        <w:pStyle w:val="Normal"/>
        <w:tabs>
          <w:tab w:val="clear" w:pos="720"/>
          <w:tab w:val="left" w:pos="4515" w:leader="none"/>
        </w:tabs>
        <w:ind w:firstLine="567"/>
        <w:jc w:val="both"/>
        <w:rPr>
          <w:b/>
          <w:b/>
          <w:bCs/>
          <w:lang w:val="en-US"/>
        </w:rPr>
      </w:pPr>
      <w:r>
        <w:rPr>
          <w:b/>
          <w:bCs/>
          <w:lang w:val="en-US"/>
        </w:rPr>
      </w:r>
    </w:p>
    <w:p>
      <w:pPr>
        <w:pStyle w:val="21"/>
        <w:rPr>
          <w:lang w:val="en-US"/>
        </w:rPr>
      </w:pPr>
      <w:r>
        <w:rPr/>
        <w:t>4.5.Топливно-энергетические ресурсы.</w:t>
      </w:r>
    </w:p>
    <w:p>
      <w:pPr>
        <w:pStyle w:val="Normal"/>
        <w:ind w:firstLine="567"/>
        <w:jc w:val="both"/>
        <w:rPr>
          <w:lang w:val="en-US"/>
        </w:rPr>
      </w:pPr>
      <w:r>
        <w:rPr>
          <w:lang w:val="en-US"/>
        </w:rPr>
      </w:r>
    </w:p>
    <w:p>
      <w:pPr>
        <w:pStyle w:val="Normal"/>
        <w:ind w:firstLine="567"/>
        <w:jc w:val="both"/>
        <w:rPr>
          <w:lang w:val="en-US"/>
        </w:rPr>
      </w:pPr>
      <w:r>
        <w:rPr/>
        <w:t>Латинская Америка располагает значительными топливно-энергетическими ресурсами: нефтью (Венесуэла, Мексика, Перу и др.), газом (Боливия, Венесуэла и др.), углем, ураном. В последние годы начали широко осваиваться гидроэнергоресурсы. В частности, осуществлено строительство крупнейшего в мире гидроэнергетического комплекса "Итайпу" на реке Парана на границе между Парагваем и Бразилией. Ведутся работы по поиску и освоению новых источников энергии. В ряде стран (например, в Мексике) приняты программы по развитию атомной энергетики. Широко известен опыт Бразилии в области использования этилового спирта, полученного из сахарного тростника в качестве жидкого топлива.</w:t>
      </w:r>
    </w:p>
    <w:p>
      <w:pPr>
        <w:pStyle w:val="Normal"/>
        <w:ind w:firstLine="567"/>
        <w:jc w:val="both"/>
        <w:rPr>
          <w:lang w:val="en-US"/>
        </w:rPr>
      </w:pPr>
      <w:r>
        <w:rPr>
          <w:lang w:val="en-US"/>
        </w:rPr>
      </w:r>
    </w:p>
    <w:p>
      <w:pPr>
        <w:pStyle w:val="Normal"/>
        <w:ind w:firstLine="567"/>
        <w:jc w:val="both"/>
        <w:rPr>
          <w:lang w:val="en-US"/>
        </w:rPr>
      </w:pPr>
      <w:r>
        <w:rPr/>
        <w:t>4.6.Климат и агроклиматические ресурсы.</w:t>
      </w:r>
    </w:p>
    <w:p>
      <w:pPr>
        <w:pStyle w:val="Normal"/>
        <w:ind w:firstLine="567"/>
        <w:jc w:val="both"/>
        <w:rPr>
          <w:lang w:val="en-US"/>
        </w:rPr>
      </w:pPr>
      <w:r>
        <w:rPr>
          <w:lang w:val="en-US"/>
        </w:rPr>
      </w:r>
    </w:p>
    <w:p>
      <w:pPr>
        <w:pStyle w:val="Normal"/>
        <w:ind w:firstLine="567"/>
        <w:jc w:val="both"/>
        <w:rPr/>
      </w:pPr>
      <w:r>
        <w:rPr/>
        <w:t>Латинская Америка расположена в субтропическом, тропическом и субэкваториальном поясах Северного полушария; экваториальном поясе; субэкваториальном, тропическом, субтропическом и умеренном поясах Южного полушария. Большое влияние на климат оказывает пересечение её экватором. В связи с тем, что в районе экватора расположена очень большая территория, то Латинская Америка получает огромное количество солнечной энергии. Это делает вегетационный период растений практически круглогодичным и позволяет заниматься сельским хозяйством. Для большей части региона характерны жаркие типы климата, где средние месячные температуры больше +20 °С, а сезонные изменения климата проявляются в основном в смене режима осадков, а не температур. Сезонные колебания температур ярко выражены только на крайнем севере и юге Латинской Америки, заходящих в субтропические и умеренные широты (в столице Чили Сантьяго, например, средняя температура самого тёплого месяца +20 °С, самого холодного +8 °С, а на Огненной Земле - соответственно +11 и +2 °С), а также в горных районах. Однако температура, равно как и влажность зависят не только (а порой и не столько) от географического положения, но ещё и от рельефа и воздушных масс. Так, влажный воздух с Атлантики (т.к. здесь наблюдается восточный перенос воздушных масс), проходя через Анды, отдаёт влагу (в виде дождей), которая возвращается на равнины (с водами горных рек), делая климат влажным. На тихоокеанском склоне Экваториальных Анд (в Колумбии и Эквадоре) и прилегающем к нему побережье годовая норма осадков достигает 10 000 мм, тогда как в пустыне Атакама - одной из самых бездождных на земном шаре - 1-5 мм. Если в Амазонии сезон дождей продолжается практически круглый год, то на крайнем северо-востоке Бразилии он не превышает 3-4 месяца, а на тихоокеанском побережье Перу и севере Чили дожди не ежегодны. В целом к зонам недостаточного увлажнения относится не менее 20% территории Латинской Америки. Земледелие здесь зависит от искусственного орошения. Те же горы не дают проникать холодному воздуху в центральные части Латинской Америки с Тихого океана. Зато он может беспрепятственно проходить сюда с высоких широт (потому что горы расположены меридионально), что периодически и случается, но это явление носит кратковременный характер.</w:t>
      </w:r>
    </w:p>
    <w:p>
      <w:pPr>
        <w:pStyle w:val="Normal"/>
        <w:ind w:firstLine="567"/>
        <w:jc w:val="center"/>
        <w:rPr/>
      </w:pPr>
      <w:r>
        <w:rPr/>
      </w:r>
    </w:p>
    <w:p>
      <w:pPr>
        <w:pStyle w:val="Normal"/>
        <w:ind w:firstLine="567"/>
        <w:jc w:val="both"/>
        <w:rPr/>
      </w:pPr>
      <w:r>
        <w:rPr/>
      </w:r>
    </w:p>
    <w:p>
      <w:pPr>
        <w:pStyle w:val="Normal"/>
        <w:ind w:firstLine="567"/>
        <w:jc w:val="both"/>
        <w:rPr>
          <w:lang w:val="en-US"/>
        </w:rPr>
      </w:pPr>
      <w:r>
        <w:rPr/>
        <w:t>Роскошные пляжи, благодатный климат, живописные ландшафты – всё это присуще в основном Центральной Америке и в особенности островам Вест-Индии. В хозяйственном отношении Центральная Америка и Вест-Индия известны в мире прежде всего как регион развитого плантационного сельского хозяйства, в котором особое значение имеют сахарный тростник, кофе, ананасы и бананы. Идеальным местом для выращивания кофе считается Тихоокеанский пьедмонт (склон нагорья) с его плодороднейшими вулканическими почвами и благоприятными климатическими условиями. В Гватемале кофе растёт в тени специально посаженных деревьев, это способствует большему накоплению ароматических веществ в зёрнах по сравнению с солнечными сортами. Примерно в том же районе выращивают сахарный тростник.</w:t>
      </w:r>
    </w:p>
    <w:p>
      <w:pPr>
        <w:pStyle w:val="Normal"/>
        <w:ind w:firstLine="567"/>
        <w:jc w:val="both"/>
        <w:rPr>
          <w:lang w:val="en-US"/>
        </w:rPr>
      </w:pPr>
      <w:r>
        <w:rPr>
          <w:lang w:val="en-US"/>
        </w:rPr>
      </w:r>
    </w:p>
    <w:p>
      <w:pPr>
        <w:pStyle w:val="Normal"/>
        <w:ind w:firstLine="567"/>
        <w:jc w:val="both"/>
        <w:rPr>
          <w:lang w:val="en-US"/>
        </w:rPr>
      </w:pPr>
      <w:r>
        <w:rPr/>
        <w:t>5.Хозяйство.</w:t>
      </w:r>
    </w:p>
    <w:p>
      <w:pPr>
        <w:pStyle w:val="Normal"/>
        <w:ind w:firstLine="567"/>
        <w:jc w:val="both"/>
        <w:rPr>
          <w:lang w:val="en-US"/>
        </w:rPr>
      </w:pPr>
      <w:r>
        <w:rPr>
          <w:lang w:val="en-US"/>
        </w:rPr>
      </w:r>
    </w:p>
    <w:p>
      <w:pPr>
        <w:pStyle w:val="Normal"/>
        <w:ind w:firstLine="567"/>
        <w:jc w:val="both"/>
        <w:rPr>
          <w:lang w:val="en-US"/>
        </w:rPr>
      </w:pPr>
      <w:r>
        <w:rPr/>
        <w:t>5.1.Общая характеристика.</w:t>
      </w:r>
    </w:p>
    <w:p>
      <w:pPr>
        <w:pStyle w:val="Normal"/>
        <w:ind w:firstLine="567"/>
        <w:jc w:val="both"/>
        <w:rPr>
          <w:lang w:val="en-US"/>
        </w:rPr>
      </w:pPr>
      <w:r>
        <w:rPr>
          <w:lang w:val="en-US"/>
        </w:rPr>
      </w:r>
    </w:p>
    <w:p>
      <w:pPr>
        <w:pStyle w:val="Normal"/>
        <w:ind w:firstLine="567"/>
        <w:jc w:val="both"/>
        <w:rPr>
          <w:lang w:val="en-US"/>
        </w:rPr>
      </w:pPr>
      <w:r>
        <w:rPr/>
        <w:t>Природа Латинской Америки располагает к развитию, как сельским хозяйством, так и промышленным производством. В начале своей колониальной деятельности здесь европейцы использовали обширные территории только как плантации метро для скотоводства, то есть занимались  сельским хозяйством, уделяя промышленности минимальное значение. Однако затем она активно развиваться.</w:t>
      </w:r>
    </w:p>
    <w:p>
      <w:pPr>
        <w:pStyle w:val="Normal"/>
        <w:ind w:firstLine="567"/>
        <w:jc w:val="both"/>
        <w:rPr>
          <w:lang w:val="en-US"/>
        </w:rPr>
      </w:pPr>
      <w:r>
        <w:rPr>
          <w:lang w:val="en-US"/>
        </w:rPr>
      </w:r>
    </w:p>
    <w:p>
      <w:pPr>
        <w:pStyle w:val="Normal"/>
        <w:ind w:firstLine="567"/>
        <w:jc w:val="both"/>
        <w:rPr>
          <w:lang w:val="en-US"/>
        </w:rPr>
      </w:pPr>
      <w:r>
        <w:rPr/>
        <w:t>5.2.Промышленность.</w:t>
      </w:r>
    </w:p>
    <w:p>
      <w:pPr>
        <w:pStyle w:val="Normal"/>
        <w:ind w:firstLine="567"/>
        <w:jc w:val="both"/>
        <w:rPr>
          <w:lang w:val="en-US"/>
        </w:rPr>
      </w:pPr>
      <w:r>
        <w:rPr>
          <w:lang w:val="en-US"/>
        </w:rPr>
      </w:r>
    </w:p>
    <w:p>
      <w:pPr>
        <w:pStyle w:val="Normal"/>
        <w:ind w:firstLine="567"/>
        <w:jc w:val="both"/>
        <w:rPr>
          <w:lang w:val="en-US"/>
        </w:rPr>
      </w:pPr>
      <w:r>
        <w:rPr/>
        <w:t>Сегодня индустриальный облик региона определяют Аргентина, Бразилия и Мексика («большая тройка», на неё приходится 2/3 промышленного производства Латинской Америки и обеспечивает за счет внутреннего производства уже более 90% потребляемой в них промышленной продукции), а также Чили, Венесуэла, Колумбия и Перу. Одна из основных отраслей промышленности в экономике региона — горнодобывающая. В структуре стоимости ее продукции около 80% приходится на топливо (в основном нефть), а остальные примерно 20% — на горнорудное сырье. Ведущие позиции в горнодобывающей промышленности занимают Мексика, Венесуэла, Бразилия и Аргентина, отличающиеся широким перечнем добываемых ресурсов. Наиболее динамичной отраслью хозяйства в большинстве континентальных стран региона в последние десятилетия стала обрабатывающая промышленность. Причем в ее продукции заметно снизилась доля традиционных отраслей — текстильной, пищевой, а также кожевенно-обувной и швейной при одновременном возрастании удельного веса некоторых базовых отраслей, производящих товары производственного назначения. Особенно динамично развивались химия и нефтепереработка, черная металлургия, машиностроение, производство строительных материалов. Сегодня новые индустриальные латиноамериканские страны (Аргентина, Бразилия, Мексика) известны не только на внутреннем, но и на международном рынке своими электроникой, автомобилями, изделиями химической промышленности. Резкое развитие этих стран связано с обеспеченностью природными и людскими ресурсами и умелым привлечением зарубежного технического опыта. Что же касается стран Центральной Америки и Карибского бассейна, а также Боливии, Парагвая и некоторых других, то здесь в структуре промышленного производства все еще преобладают отрасли традиционной промышленности, прежде всего пищевая. Кстати, эта отрасль во многих странах Латинской Америки имеет ярко выраженную экспортную направленность, поэтому порты сильно разрастаются. Размещение промышленности стран Латинской Америки характеризуется преимущественно моноцентрической структурой, при которой в промышленном производстве страны пре</w:t>
        <w:softHyphen/>
        <w:t>обладает один центр (Аргентина, Уругвай, Мексика, Венесуэла, Чили).</w:t>
      </w:r>
    </w:p>
    <w:p>
      <w:pPr>
        <w:pStyle w:val="Normal"/>
        <w:ind w:firstLine="567"/>
        <w:jc w:val="both"/>
        <w:rPr>
          <w:lang w:val="en-US"/>
        </w:rPr>
      </w:pPr>
      <w:r>
        <w:rPr>
          <w:lang w:val="en-US"/>
        </w:rPr>
      </w:r>
    </w:p>
    <w:p>
      <w:pPr>
        <w:pStyle w:val="Normal"/>
        <w:ind w:firstLine="567"/>
        <w:jc w:val="both"/>
        <w:rPr>
          <w:lang w:val="en-US"/>
        </w:rPr>
      </w:pPr>
      <w:r>
        <w:rPr/>
        <w:t>5.3.Сельское хозяйство.</w:t>
      </w:r>
    </w:p>
    <w:p>
      <w:pPr>
        <w:pStyle w:val="Normal"/>
        <w:ind w:firstLine="567"/>
        <w:jc w:val="both"/>
        <w:rPr>
          <w:lang w:val="en-US"/>
        </w:rPr>
      </w:pPr>
      <w:r>
        <w:rPr>
          <w:lang w:val="en-US"/>
        </w:rPr>
      </w:r>
    </w:p>
    <w:p>
      <w:pPr>
        <w:pStyle w:val="21"/>
        <w:rPr>
          <w:lang w:val="en-US"/>
        </w:rPr>
      </w:pPr>
      <w:r>
        <w:rPr/>
        <w:t>Несмотря на наметившееся снижение доли сельского хозяйства в экономике Латинской Америки, его роль по-прежнему велика. В ряде стран (в первую очередь Центральной Америки и Карибского бассейна) оно остается основной сферой материального производства, в которой занята преобладающая часть трудоспособного населения. Используя методы «зелёной революции», крупным капиталистическим хозяйствам в этих странах удалось обеспечить существенный прирост продукции земледелия и животноводства. Результаты, достигнутые в этих странах, заметно выделяются на фоне застойного положения аграрного сектора в Боливии, Перу, Эквадоре, Сальвадоре, Гватемале и др. При этом отставание сельского хозяйства, отягощенного полуфеодальными пережитками в большинстве стран, особенно ощутимо в связи с продолжающимся быстрым ростом населения. Ведущая отрасль сельского хозяйства Латинской Америки — растениеводство. В посевных площадях преобладают зерновые, главным образом пшеница и кукуруза. Происходит ускоренное наращивание посевов сорго, что связано с высоким спросом на него со стороны животноводства, а также сои — пищевой и кормовой культуры. На животноводство же приходится 1/3 сельскохозяйственного производства региона.</w:t>
      </w:r>
    </w:p>
    <w:p>
      <w:pPr>
        <w:pStyle w:val="Normal"/>
        <w:ind w:firstLine="567"/>
        <w:jc w:val="both"/>
        <w:rPr>
          <w:lang w:val="en-US"/>
        </w:rPr>
      </w:pPr>
      <w:r>
        <w:rPr>
          <w:lang w:val="en-US"/>
        </w:rPr>
      </w:r>
    </w:p>
    <w:p>
      <w:pPr>
        <w:pStyle w:val="Normal"/>
        <w:ind w:firstLine="567"/>
        <w:jc w:val="both"/>
        <w:rPr>
          <w:lang w:val="en-US"/>
        </w:rPr>
      </w:pPr>
      <w:r>
        <w:rPr/>
        <w:t>6.Транспорт.</w:t>
      </w:r>
    </w:p>
    <w:p>
      <w:pPr>
        <w:pStyle w:val="Normal"/>
        <w:ind w:firstLine="567"/>
        <w:jc w:val="both"/>
        <w:rPr>
          <w:lang w:val="en-US"/>
        </w:rPr>
      </w:pPr>
      <w:r>
        <w:rPr>
          <w:lang w:val="en-US"/>
        </w:rPr>
      </w:r>
    </w:p>
    <w:p>
      <w:pPr>
        <w:pStyle w:val="Normal"/>
        <w:ind w:firstLine="567"/>
        <w:jc w:val="both"/>
        <w:rPr>
          <w:lang w:val="en-US"/>
        </w:rPr>
      </w:pPr>
      <w:r>
        <w:rPr/>
        <w:t>Транспортная система Латинской Америки развита очень слабо, а в некоторых районах вообще не развита и является одним из главных тормозов на пути социально-экономического развития. Самый распространённый вид транспорта – автомобильный. Большое значение также имеют железные дороги и водные виды транспорта (речной и морской). Поскольку регион находится на большом водном расстоянии от других материков, то авиация также играет огромную роль.</w:t>
      </w:r>
    </w:p>
    <w:p>
      <w:pPr>
        <w:pStyle w:val="Normal"/>
        <w:ind w:firstLine="567"/>
        <w:jc w:val="both"/>
        <w:rPr>
          <w:lang w:val="en-US"/>
        </w:rPr>
      </w:pPr>
      <w:r>
        <w:rPr>
          <w:lang w:val="en-US"/>
        </w:rPr>
      </w:r>
    </w:p>
    <w:p>
      <w:pPr>
        <w:pStyle w:val="Normal"/>
        <w:ind w:firstLine="567"/>
        <w:jc w:val="both"/>
        <w:rPr>
          <w:lang w:val="en-US"/>
        </w:rPr>
      </w:pPr>
      <w:r>
        <w:rPr/>
        <w:t>7.Вывод.</w:t>
      </w:r>
    </w:p>
    <w:p>
      <w:pPr>
        <w:pStyle w:val="Normal"/>
        <w:ind w:firstLine="567"/>
        <w:jc w:val="both"/>
        <w:rPr>
          <w:lang w:val="en-US"/>
        </w:rPr>
      </w:pPr>
      <w:r>
        <w:rPr>
          <w:lang w:val="en-US"/>
        </w:rPr>
      </w:r>
    </w:p>
    <w:p>
      <w:pPr>
        <w:pStyle w:val="Normal"/>
        <w:ind w:firstLine="567"/>
        <w:jc w:val="both"/>
        <w:rPr/>
      </w:pPr>
      <w:r>
        <w:rPr/>
        <w:t xml:space="preserve">Латинская Америка – регион с достаточно хорошей обеспеченностью природными и людскими ресурсами. Однако из-за особенностей в первую очередь исторического развития она не достигла должного уровня экономико-социального развития. </w:t>
      </w:r>
    </w:p>
    <w:sectPr>
      <w:type w:val="nextPage"/>
      <w:pgSz w:w="11906" w:h="16838"/>
      <w:pgMar w:left="993"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bCs/>
      <w:kern w:val="2"/>
      <w:sz w:val="48"/>
      <w:szCs w:val="48"/>
    </w:rPr>
  </w:style>
  <w:style w:type="paragraph" w:styleId="21">
    <w:name w:val="Основной текст 2"/>
    <w:basedOn w:val="Normal"/>
    <w:qFormat/>
    <w:pPr>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1:00Z</dcterms:created>
  <dc:creator>Куденкова Василиса</dc:creator>
  <dc:description/>
  <cp:keywords/>
  <dc:language>en-US</dc:language>
  <cp:lastModifiedBy>SYSTEM</cp:lastModifiedBy>
  <dcterms:modified xsi:type="dcterms:W3CDTF">2011-09-12T03:51:00Z</dcterms:modified>
  <cp:revision>2</cp:revision>
  <dc:subject>География Латинской Америки</dc:subject>
  <dc:title>Латинская Америка</dc:title>
</cp:coreProperties>
</file>