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spacing w:lineRule="auto" w:line="36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ЕДЕРАЛЬНОЕ АГЕНТСТВО ПО ОБРАЗОВАНИЮ</w:t>
      </w:r>
    </w:p>
    <w:p>
      <w:pPr>
        <w:pStyle w:val="2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lang w:val="ru-RU"/>
        </w:rPr>
        <w:t>ГОУ ВПО «ВОЛОГОДСКИЙ ГОСУДАРСТВЕННЫЙ ТЕХНИЧЕСКИЙ</w:t>
      </w:r>
    </w:p>
    <w:p>
      <w:pPr>
        <w:pStyle w:val="2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lang w:val="ru-RU"/>
        </w:rPr>
        <w:t>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КАФЕДРА ГОРОДСКОГО КАДАСТРА И ГЕОДЕЗ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51"/>
        <w:suppressAutoHyphens w:val="true"/>
        <w:spacing w:lineRule="auto" w:line="360"/>
        <w:ind w:firstLine="709"/>
        <w:jc w:val="center"/>
        <w:rPr/>
      </w:pPr>
      <w:r>
        <w:rPr/>
        <w:t>Дисциплина: Основы градостроитель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6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: «Планирование и прогнозирование использования городской территори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1"/>
        <w:suppressAutoHyphens w:val="tru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51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7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 ст. гр. ФЭГК-4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Малышева Н.Н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Рябцева О.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огда</w:t>
      </w:r>
    </w:p>
    <w:p>
      <w:pPr>
        <w:pStyle w:val="11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08 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На выполнение курсового проекта по специальности 120303 «Городской кадастр» студентам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 группы ФЭГК – 41 Ф.И.О. Малышевой Н.Н., Рябцевой О.Н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а проек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Планирование и прогнозирование использования городских территорий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рок сдачи проекта « 13 » мая 2008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ходные данные по проекту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 города Вологды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 расчетно-пояснительной записки (перечень вопросов, подлежащих разработке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«Анализ градостроительной ситуации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жилищной ситуации в микрорайоне Водники, застро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фера обслуживания населения, проживающего на исследуемой территории и пограничных с ней участках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ние культурно-исторических и природных объектов в микрорайоне, ограниченном улицами Горького, Фрязиновского, Карла Маркса и Северной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вышение уровня автомобилизации на улицах Горького, Карла Маркса, Фрязиновского и Северной, прилегающих к исследуемой территории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АЛЕНДАРНЫЙ 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работки курсового проекта по дисциплине «Основы градостроительства» </w:t>
      </w:r>
      <w:r>
        <w:rPr/>
        <w:t>студентами группы ФЭГК – 4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2221"/>
      </w:tblGrid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раздел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едоставления преподавателю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Введение.</w:t>
            </w:r>
            <w:r>
              <w:rPr>
                <w:sz w:val="20"/>
              </w:rPr>
              <w:t xml:space="preserve"> Обоснование актуальности темы курсовой работы, а также четкая формулировка целей и задач курсового проекта с точки зрения студента. Указание объекта, который будет использоваться для раскрытия темы курсового проект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.03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из жилищной ситуации в микрорайоне Водники, застрой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1.04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фера обслуживания населения, проживающего на исследуемой территории и пограничных с ней участках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8.04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культурно-исторических и природных объектов в микрорайоне, ограниченном улицами Карла Маркса, Северной, Горького и Фрязиновского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.04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Повышение уровня автомобилизации на улицах Карла Маркса, Северной, Горького и Фрязиновского, прилегающих к исследуемой территори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.04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лючени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.04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ончательное оформление пояснительной записки и сдача курсовой работы на проверк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6.05.08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щита курсовой раб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3.05.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курсового проекта: ________________________ Парфенов Г.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жилищной ситуации в микрорайоне Водники, застрой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фера обслуживания населения, проживающего на исследуемой территории и пограничных с ней участках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культурно-исторических и природных объектов в микрорайоне, ограниченном улицами Карла Маркса, Северной, Горького и Фрязиновског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автомобилизации на улицах Карла Маркса, Северной, Горького и Фрязиновского, прилегающих к исследуемой территории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любого планировочного градостроительного решения, связанного с размещением новых объектов различного вида строительства или с реконструкцией уже существующих, неизбежно сталкивается с необходимостью получения достоверной информация о территории, на которой это решение реализуется. Такая информация может быть получена в результате анализа территор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выполнения курсового проекта произведен анализ одного из районов города Вологды. Исследуемый район ограничен улицами Горького, Фрязиновского, Карла Маркса, Северной, Прокатова и имеет площадь около 0,3 кв. км. Выбранная территория находится в микрорайоне Водники города Вологд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состоит в том, чтобы на практическом примере ознакомиться с приемами и методами градостроительного анализа, прогнозирования и планирования, учитывая важность комплексного подхода к оценке градостроительной ситуации, выполнить обобщающий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честве задач выполнения курсового проекта можно перечислить следующие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навыков к самостоятельному научному исследованию темы;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работка практических навыков работы с картографическим материалом, имеющимся на исследуемую территорию, учебной и научной литературо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глубление знаний по вопросу анализа градостроительной ситуации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аботка практических навыков по планированию повышения эффективности использования исследуемой городско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рименяемых в ходе курсового проектирования методов можно выделить такие как анализ, синтез полученной информации, планирование, прогноз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следуемой территории производился относительно различных аспектов городской инфраструктуры: рассматривалась жилая зона, сфера обслуживания населения, уровень автомобилизации на улицах, использование ценных культурно-исторических и природных объектов, экологические условия проживания на данной территории. Исследования первой части курсового проекта произведены на основе визуально-аналитического анализа на апрель 2008 года.</w:t>
      </w:r>
      <w:r>
        <w:br w:type="page"/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жилищной ситуации в микрорайоне Водники, застро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ная проблема является одной из самых существенных социальных проблем любого города и одним из приоритетных вопросов Генерального плана его развит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лые зоны представляют собой основную "ткань" городской среды и являются наиболее крупной по площади функционально-пространственной составляющей городских земел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правильной организации жилой зоны зависит благополучие населения, а также дальнейшее развитие городско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исследуемого района расположены двадцать жилых домов, из них четыре студенческих общежития ВоГТУ и ВоГПУ, шесть семейных общеж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стройка пяти- и девятиэтажная, строчного типа, что экономически выгодно, но не благоприятно с эстетико-психологической точки зрения. Достаточно близкое расположение зданий не благоприятно влияет на человека, на его эмоциональное состояние, проживающий в данной среде человек теряет возможность к уедин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е строительство частных домов коттеджного типа, блокированных жилых домов усадебного типа, домов средней и повышенной этажности неперспективна из-за отсутствия свободных удобных строительных площадок. Выборочная застройка отдельными жилыми зданиями более эффектив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чато строительство жилого комплекса на пустыре рядом с АЗС «Лукойл» на пересечении улиц Северной и Карла Маркса, а также строительство нежилого здания (предположительно офисного) на пересечении улиц Судоремонтной и Северной, что свидетельствует о развитии данной территор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роживающих в общежитиях студентов приближается к 1800 чел., общее количество людей, проживающих в общежитиях, около 4500 чел. Всего в данном районе проживает приблизительно 14 500 чел. При площади исследуемой территории в 277 314 кв. м средняя плотность населения примерно равна 0,05 чел/кв.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на данной территории студентов обуславливает наличие в этом районе спортивных площадок, информационной сети между персональными компьютерами, развлекательных заведений (кафе-баров, игрового клуба). Таким образом, можно сказать, что интересы населения повлияли на формирование среды об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обслуживания населения, проживающего на исследуемой территории и пограничных с ней учас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лагоприятной среды для проживания современного человека в настоящее время большое значение приобретает наличие развитой сферы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исследуемой территории имеются учреждения и объекты, обеспечивающие основной необходимый комплекс повседневных услуг населению в сфере культурно-бытового обслуживания, среди них можно перечислить следующие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7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лощад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библиотек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тый рынок и ряд магазинов, обеспечивающих потребности населения в продуктах питания и промышленно-бытовых товара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рговые ряд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ские по ремонту обуви и одежд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-бар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С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и технического обслуживания легкового автотранспорт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павильоны – ларь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ктах обслуживания населения представл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лизи района расположены две крупных торговых точки города: ТЦ «Апельсин», один их супермаркетов торговой сети «Макс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торговых связей непрестанно увеличивается, население получает большинство необходим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лось культурное пространство, на которое оказывает влияние школа № 17. Ее посещает примерно 1550 учащихся, проживающих на исследуемой территории, а также на близлежащих улицах (ул. Разина, Пугачева, Некрасова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Объекты обслуживания населения на исследуемой территор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6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бъекта обслуживания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обслужива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щеобразовательная школа № 1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культурное образование, воспитание детей и молодежи от 6 до 18 лет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иблиотек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культурное образование, воспитание детей от 6 до 10 лет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й рынок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продуктами питания, бытовой химией лекарственными средствам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ряды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одеждой, обувью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инимаркет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продуктами пита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Автозапчасти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населения автозапчастям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номонтаж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и ремонт легкового автотранспор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«Лукойл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топливом для автотранспор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як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продуктами питания, цветам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Обои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материалами для ремонта помещени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агазина «Хлеб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хлебо-булочными изделиям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агазина «Бытовая химия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бытовой химие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мтовары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промтоварам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упермаркет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продуктами питания, лекарственными средствам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павильоны - ларьки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продуктами пита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«Мандарин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ого питания, развлечений насел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-бар «Клондайк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ого питания, развлечений насел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тро «Трактир»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ого питания, развлечений населе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культурно-исторических и природных объектов в микрорайоне, ограниченном улицами Карла Маркса, Северной, Горького и Фрязиновск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социально-культурного развития современного человека имеет наличие культурно-исторических объектов на территории его проживания. С точки зрения экологического благополучия жилого района большое значение имеет наличие зеленой зоны, различных природн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наличие ценных культурно-исторических и природных объектов на исследуемой территории: памятник И. В. Бабушкину, с небольшой площадью, прилегающего к нему парка, придаёт данному микрорайону неповторимое своеобразие и повышает его историческое, культурное и эстетическое значение. Указанный объект наследия придаёт особый и запоминающийся колорит не только исследуемому микрорайону, но и близлежащим территор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И. В. Бабушкину ограничивается улицами Горького и Прокатова и своим удобным месторасположением выполняет две основные функции: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эстетическую функцию, связанную с расположением его сразу после съезда с моста 800-летия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о-информационную и воспитательную функции, связанные с расположением его напротив общеобразовательной школы № 17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можно повышение общественного интереса к памятникам культуры может увеличить приток в данный микрорайон городского населения или туристов.</w:t>
      </w:r>
      <w:r>
        <w:br w:type="page"/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уровня автомобилизации на улицах Горького, Карла Маркса, Фрязиновского и Северной, прилегающих к исследуемой террит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я исследуемого микрорайона расположена близко к окраине города, но данный недостаток компенсируется хорошей транспортной обеспеченностью, которая связывает район практически с любым районом города напряму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доступности до центра города составляет в среднем 15 минут на общественном транспорте и 10 минут на личном автотранспорте при условии отсутствия различного рода аварий и ДТ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исследуемой территории общественным транспортом достаточная. Имеются остановки автобусов следующих маршру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(Дальняя - Бывало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(Разина - Лукьяно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(ВПИ - с/о Розочк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(ВПЗ-23 - Дальня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(Разина - Возрожд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ногочисленны маршрутные такси. Остановки автобусного транспорта расположены удобно. Время доступности до них в среднем составляет 5 мин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о используемыми улицами большегрузными и легковыми автомобилями являются улицы Северная и Горького. Улица Северная переходит в улицу Прокатова, которая соединяется с мостом 800-летия и соединяет исследуемый микрорайон с центром города. Улица Горького проходит вдоль реки Вологда и связывает данный микрорайон с центральной частью города, а также с выездом из города через улицу Чернышевског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стоянным связям района с центром города и другими микрорайонами можно отнести следующие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(студенты различных учебных заведений), что связано с наличием на территории общежитий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(посещение театров, кинотеатров, кафе, парков отдыха, библиотек, выставок, мест массового отдыха и т.п.)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(посещение торговых центров, вещевых рынков, базаров, магазинов бытовой техники и т.п.)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ые (связанные с работой населения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оанализировать уровень автомобилизации на улицах, прилегающих к исследуемой территории, нужно рассчитать интенсивность перевозок, плотность транспортной сети, а также изучить качественные и количественные показатели работы общественного транспорта, развитие сети предприятий по обслуживанию автотранспортных средств, экологическое состояние окружающей среды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перевозок может быть выражена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N = Nчас пик + N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ΣN - общее количество (ед.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час пик - количество, определённое в часы «пи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час пик (N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единиц, определённое в единицу времени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родолжительность исследований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мин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0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 60 мин = 1 ч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203 ∙ 6 = 12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час пик = 237 ∙ 6 = 142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N = 1218 + 1422 = 2640 автомобилей в час.</w:t>
      </w:r>
      <w:r>
        <w:br w:type="page"/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ность транспортной сети определяется как отношение длины уличных проездов </w:t>
      </w:r>
      <w:r>
        <w:rPr>
          <w:rFonts w:cs="Times New Roman" w:ascii="Times New Roman" w:hAnsi="Times New Roman"/>
          <w:sz w:val="28"/>
          <w:szCs w:val="28"/>
          <w:lang w:val="en-US"/>
        </w:rPr>
        <w:t>Lc</w:t>
      </w:r>
      <w:r>
        <w:rPr>
          <w:rFonts w:cs="Times New Roman" w:ascii="Times New Roman" w:hAnsi="Times New Roman"/>
          <w:sz w:val="28"/>
          <w:szCs w:val="28"/>
        </w:rPr>
        <w:t xml:space="preserve">, обслуженных линиями транспортной сети, к селитебной площади микро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селит.</w:t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Lc/F</w:t>
      </w:r>
      <w:r>
        <w:rPr>
          <w:sz w:val="28"/>
          <w:szCs w:val="28"/>
        </w:rPr>
        <w:t>селит</w:t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2,037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 : 0,277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2 = 7,4 </w:t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е и качественные показатели работы общественного транспорта, а именно радиус доступности остановок общественного транспорта отражены в приложении Б. Общественный транспорт, обслуживающий данный район в основном представлен автобусами и маршрутными такси. Троллейбусные линии не заходят в пределы исследуемой территории (троллейбусы с моста 800-летия поворачивают на улицу Горького и по ней движутся в сторону улицы Чернышевского). С одной стороны, это не благоприятно сказывается на транспортной обеспеченности данного района, т.к. троллейбусный транспорт города в целом развит хорошо и маршруты троллейбусов удобны для перемещения в различные районы города. С другой стороны, это компенсируется автобусным транспортом, маршруты которого обеспечивают доступность населения в различные районы города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остоянно увеличивающимся количеством автомашин в исследуемом микрорайоне происходит развитие предприятий по обслуживанию автотранспортных средств: автозаправочная станция «Лукойл» с автосервисом и автомойкой на улице Карла Маркса, станции технического обслуживания легкового автотранспорта («Шиномонтаж», «Автозапчасти», «Шинный центр </w:t>
      </w:r>
      <w:r>
        <w:rPr>
          <w:rFonts w:cs="Times New Roman" w:ascii="Times New Roman" w:hAnsi="Times New Roman"/>
          <w:sz w:val="28"/>
          <w:szCs w:val="28"/>
          <w:lang w:val="en-US"/>
        </w:rPr>
        <w:t>VIANOR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условия в данном микрорайоне требуют существенной доработки. В связи с увеличением количества автотранспорта на пересечении улиц Судоремонтной и Северной, а также Северной и Карла Маркса, на наш взгляд, необходимо установить светофоры, что снизило бы аварийность и увеличило безопасность пешеходов, пересекающих данные улицы, а также пропускную способность дорог этого района. Для увеличения безопасности пешеходов на перекрестке улиц Судоремонтная и Северная установлены «лежачие полицейские». Главную роль, на наш взгляд, в снижении пропускной способности и увеличении аварийности на улице Северной играет железнодорожный переезд. Эта железнодорожная линия используется достаточно редко для нужд предприятий города. Переезд оборудован шлагбаумом, дорожное покрытие при въезде и выезде с переезда сильно испорчено и требует капитального ремонта. Переезд формирует сужение проезжей части. Проезд через него предусмотрен в две полосы, что становится причиной затора в ту и другую сторону движения.</w:t>
      </w:r>
    </w:p>
    <w:p>
      <w:pPr>
        <w:pStyle w:val="Style15"/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аспектом является то, что на пересечении улиц Карла Маркса и Северной расположены два крупных торговых центра, что увеличило потом пешеходов на этом перекрестке, увеличило количество припаркованных машин. Перекресток имеет большие размеры и является сложным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лияние на экологическую обстановку оказывает рост шума и вибрации, загрязнения атмосферы выхлопными газами вследствие близости расположения жилой застройки к проезжей части.</w:t>
      </w:r>
    </w:p>
    <w:p>
      <w:pPr>
        <w:pStyle w:val="Style15"/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, проведённые в микрорайоне, ограниченном улицами Северная, Карла Маркса, Фрязиновская, Горького, направлены на выявление приоритетных стратегических направлений. Такими направлениями в данном микрорайоне является развитие жилой застройки, объектов культурно-бытового обслуживания, строительство которых происходит и на сегодняшний день. Увеличение количества транспортных единиц также имеет важное социально-экономическое значение. Дальнейшие исследования помогут не только количественно оценить развитие данной территории, но и спрогнозировать её дальнейший прогресс. </w:t>
      </w:r>
    </w:p>
    <w:p>
      <w:pPr>
        <w:pStyle w:val="Style15"/>
        <w:tabs>
          <w:tab w:val="clear" w:pos="708"/>
          <w:tab w:val="left" w:pos="104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хема обеспечения населения остановками общественного транспор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55590" cy="3937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99635" cy="291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64" t="-4297" r="-174" b="-5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ind w:firstLine="567"/>
      <w:jc w:val="center"/>
      <w:textAlignment w:val="baseline"/>
    </w:pPr>
    <w:rPr>
      <w:sz w:val="26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 w:val="26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51">
    <w:name w:val="заголовок 5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 w:val="36"/>
      <w:szCs w:val="20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1:00Z</dcterms:created>
  <dc:creator>1</dc:creator>
  <dc:description/>
  <cp:keywords/>
  <dc:language>en-US</dc:language>
  <cp:lastModifiedBy>SYSTEM</cp:lastModifiedBy>
  <dcterms:modified xsi:type="dcterms:W3CDTF">2011-09-12T03:41:00Z</dcterms:modified>
  <cp:revision>2</cp:revision>
  <dc:subject/>
  <dc:title>ФЕДЕРАЛЬНОЕ АГЕНТСТВО ПО ОБРАЗОВАНИЮ</dc:title>
</cp:coreProperties>
</file>