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чвы Гатчинского района Ленинградской области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Условия почвообразовани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Климат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одный режим и гидрологическая сеть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еология и рельеф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чвообразующие породы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стительность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очвенный покров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Рекомендации по рациональному использованию почв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атчинский район ленинградской области расположен на северо-западе европейской части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вере — с Ломоносовским муниципальным районо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веро-востоке — с Санкт-Петербурго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стоке — с Тосненским муниципальным районо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ге — с Лужским муниципальным районо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паде — с Волосовским муниципальным рай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занимает площадь 2,94 тыс. км², что составляет 3,45 % площади области. По этому показателю район занимает 13-е место в реги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территории района расположена на Лужско-Оредежской возвышенности. Высоты (до 100 м) имеют здесь очень плавные перепады. В целом для территории района характерен полого-холмистый равнинный рельеф. Ярко выраженные возвышенные ландшафты преобладают лишь на северо-западе, где в пределы района входит восточный край Ижорской возвышенности. Для этой территории характерны краевые моренные гряды и хол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ерной части района преобладают геологические отложение ордовикского периода, а в южной — девонского. В основном, они покрыты слоем ледниковых отложений четвертичного периода. Исключение составляют берега реки Оредеж, где девонские породы выходят прямо на поверх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й части района имеются месторождения доломитов, а в юго-восточной — формовочного пе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еальный пояс, таежно-лесная зона, южная подзона таежно-лесной зоны, фация умеренно промерзающих почв, провинция - Прибалтийска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План полевой почвенной съемки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528"/>
        <w:gridCol w:w="1325"/>
        <w:gridCol w:w="2044"/>
        <w:gridCol w:w="1449"/>
      </w:tblGrid>
      <w:tr>
        <w:trPr>
          <w:trHeight w:val="23" w:hRule="atLeast"/>
        </w:trPr>
        <w:tc>
          <w:tcPr>
            <w:tcW w:w="3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ы угодий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</w:t>
            </w:r>
          </w:p>
        </w:tc>
        <w:tc>
          <w:tcPr>
            <w:tcW w:w="48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почвенных выработок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резы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уразрезы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копки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-х. угодья,1:10000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</w:t>
            </w:r>
          </w:p>
        </w:tc>
        <w:tc>
          <w:tcPr>
            <w:tcW w:w="13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инные угодья, 1:50000</w:t>
            </w:r>
          </w:p>
        </w:tc>
        <w:tc>
          <w:tcPr>
            <w:tcW w:w="15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671 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2 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картируемые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</w:t>
            </w:r>
          </w:p>
        </w:tc>
        <w:tc>
          <w:tcPr>
            <w:tcW w:w="13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- </w:t>
            </w:r>
          </w:p>
        </w:tc>
        <w:tc>
          <w:tcPr>
            <w:tcW w:w="2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- 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2120 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- 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- 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сложности – трет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ремя для проведения полевых работ – 8 дн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 .Условия почвообраз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Клим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гроклиматическим ресурсам территория района относится к III агроклиматическому району Ленинград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вегетационного периода с температурой выше 5°С продолжается в среднем с 26 апреля по 9 октября, т.е. 166 дней и с температурой выше 10°С с 20 мая по 13 сентября, т.е. 116 дней, что вполне обеспечивает созревание основных культу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ложительных температур выше 100С за год составляет 1677°С. Среднегодовое количество осадков 560-600 мм, в том числе за период температур выше 10° С - 416 м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садков приходится на летние месяцы - июль-август и на октябрь. Это неблагоприятно отражается на полевых работах, снижает качество урожая, и затрудняет сеноко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термический коэффициент, характеризующий степень, увлажнения за период с температурой выше 10°С, равен 1,6-1,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промерзания почвы в среднем 44 см на суглинках, 48 см - на легких суглин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ступления мягкопластичного состояния почвы примерно 29 апреля. Этот показатель определяет начало полевых работ. Средняя дата схода снежного покрова 4 апреля. Господствующими ветрами являются ветры юго-западного и западного на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йон благоприятен для выращивания разных овощных и кормовых корнеплодов, ранних и средних сортов картофеля, капусты белокочанной, озимой ржи, овса, ячменя, пшеницы, кукурузы на зеленую массу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дный режим и гидрологическая се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й режим – промывной. Кол-во осадков составляет 275 – 300 мм. По степени влагообеспеченности район однороден (КУ = 1,6 – 1,7). Размещен Гатчинский район в бассейне реки Ижоры (в верхнем течении) и Оредеж (в верхнем и среднем течении) с притоками. Болота занимают 9% всей территории (расположены на юге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ое положение плато, сильная трещиноватость известняков, каменистость и хорошая оструктуренность почв и пород приводят к исключительно хорошей дренированности территории. Поверхностные воды легко просачиваются до грунтовых вод, лежащих на глубине от 10 до 30 </w:t>
      </w:r>
      <w:r>
        <w:rPr>
          <w:iCs/>
          <w:sz w:val="28"/>
          <w:szCs w:val="28"/>
        </w:rPr>
        <w:t>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лажного климата Ленинградской области хорошая водопроницаемость карбонатных пород и почв имеет большое значение. Весной почвы быстро освобождаются от излишней влаги и скорее подсыхают, что дает возможность рано проводить посевы. Летом в сухие годы, напротив, отмечается чрезмерное иссушение почвы, приводящее к снижению урожайности сельскохозяйственных культу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допроницаемость и скорость фильтрации различны на разных по степени карбонатности почвах и породах. Осадки не задерживаются в поверхностных горизонтах сильнокарбонатных почв, уходят по трещинам вглубь известняков. В засушливые годы растения здесь особенно сильно страдают и даже гибнут от недостатка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влаги</w:t>
      </w:r>
      <w:r>
        <w:rPr>
          <w:sz w:val="28"/>
          <w:szCs w:val="22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еология и релье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й частью Гатчинский район лежит на Ордовикском известняковом плато. Это относительно приподнятая равнина с небольшим уклоном в южном и юго-восточном направлениях, сложенная ордовикскими известняками, которые в ряде мест выступают почвообразующими породами, а большей частью перекрыты четвертичными, ледниковыми и водно-ледниковыми отложениями с большим участием в них доломитизированных известня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чвообразующие пород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ообразующими породами ордовикского плато являются четвертичные ледниковые и водно-ледниковые отложения и изредка ордовикские известняки. Образование четвертичных отложений происходило при значительном участии дочетвертичных пород, поэтому на севере района морена за счет примеси кембрийских глин имеет серый цвет и очень тяжелый механический соста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 характерной чертой ледниковых и водно-ледниковых отложений является большое участие в их составе ордовикских доломитизированных известняков. Большая часть моренных отложений относится к типу донной морены, особенно сильно обогащенной известняковыми валун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-ледниковые наносы возникли в процессе размыва этих моренных отложений и также в той или иной степени обогащены местным известняковым материалом. Поэтому очень важно перед характеристикой почвообразующих пород остановиться на свойствах самих ордовикских известняков. Они чаще всего представлены серией доломитизированных известняков и доломитов и составляют мощную толщу (70—80 </w:t>
      </w:r>
      <w:r>
        <w:rPr>
          <w:iCs/>
          <w:sz w:val="28"/>
          <w:szCs w:val="28"/>
        </w:rPr>
        <w:t>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разрез известняковой толщи в районе, по данным всех исследованных выходов, состоит из нескольких слоев. Сверху расположен плотный мелкокристаллический серо-бурого или серо-белого цвета доломитизированный известняк (вскипает от соляной кислоты не сильно), с частыми трещинами, нередко заполненными красной и зеленоватой девонской глиной. Книзу толщи цвет становится более желтым, появляются прослойки красной глины или мергелистого известняка. Общая мощность слоя — от 6 до 17 </w:t>
      </w:r>
      <w:r>
        <w:rPr>
          <w:i/>
          <w:iCs/>
          <w:sz w:val="28"/>
          <w:szCs w:val="28"/>
        </w:rPr>
        <w:t xml:space="preserve">м. </w:t>
      </w:r>
      <w:r>
        <w:rPr>
          <w:sz w:val="28"/>
          <w:szCs w:val="28"/>
        </w:rPr>
        <w:t>Увеличивается она с общим повышением высоты мес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й слой — мергелистый темно-красный сланцеватый доломитизированный известняк — при большой мощности является водоупорным горизонтом. Под ним расположен плотный доломитизированный светло-желтый известняк с тонкими голубыми глинистыми прослойками. Содержание СаО в плотном известняке колеблется от 28 до 37%, в мергелистом — 26%. Известняки сильно доломитизированы. Содержание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в плотном известняке колеблется от 17 до 20%, в мергелистом— от 17 до 17,5%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невную поверхность известняки выходят редко, в основном на вершинах и склонах моренных гряд напора. В этом случае почвы формируются на элювии известняк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дниковые отложения —моренные суглинки с валунами и гальками кристаллических пород и местных известняков — лежат на известняках плащеобразно, более мощным покровом во впадинах, утончаясь и иногда совсем исчезая на повышениях и грядах. Содержание известнякового щебня изменчиво и зависит от мощности моренного суглин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малой мощности суглинка (не более 0,5 </w:t>
      </w:r>
      <w:r>
        <w:rPr>
          <w:i/>
          <w:iCs/>
          <w:sz w:val="28"/>
          <w:szCs w:val="28"/>
        </w:rPr>
        <w:t xml:space="preserve">м) </w:t>
      </w:r>
      <w:r>
        <w:rPr>
          <w:sz w:val="28"/>
          <w:szCs w:val="28"/>
        </w:rPr>
        <w:t>примеси местного известнякового материала не меньше, чем самой массы суглинка. Более мощные суглинки (1—</w:t>
      </w:r>
      <w:r>
        <w:rPr>
          <w:i/>
          <w:iCs/>
          <w:sz w:val="28"/>
          <w:szCs w:val="28"/>
        </w:rPr>
        <w:t xml:space="preserve">2 м) </w:t>
      </w:r>
      <w:r>
        <w:rPr>
          <w:sz w:val="28"/>
          <w:szCs w:val="28"/>
        </w:rPr>
        <w:t>также карбонатны, но содержание в них известняковых валунов и галек меньше. Некарбонатные или глубоко выщелоченные от карбонатов валунные суглинки встречаются редк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ческий состав моренных суглинков довольно однороден — это глины и тяжелые суглинки, причем самых тонких илистых частиц (&lt;0,001 </w:t>
      </w:r>
      <w:r>
        <w:rPr>
          <w:i/>
          <w:iCs/>
          <w:sz w:val="28"/>
          <w:szCs w:val="28"/>
        </w:rPr>
        <w:t xml:space="preserve">мм) </w:t>
      </w:r>
      <w:r>
        <w:rPr>
          <w:sz w:val="28"/>
          <w:szCs w:val="28"/>
        </w:rPr>
        <w:t>содержится больше в менее карбонатных суглинка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плато преобладают сильнокарбонатные суглинки и глины с нейтральной или слабощелочной реакцией среды и высокой степенью насыщенности Са и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поглощающего комплекса породы. Довольно высоко содержание в этих породах доступных растениям форм калия и особенно фосф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арбонатные или глубоковыщелоченные моренные суглинки отличаются слабокислой реакцией среды, меньшей насыщенностью основаниями и бедностью подвижными соединениями фосфора и кал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чаных и супесчаных водно-ледниковых и моренных отложений на ордовикском плато мало; они нередко залегают на равнинах под чехлом валунных суглинков. Ими сложены зандровые и камовые обла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тительность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т еловые сложные леса с дубравно-травяным покровом. В таких лесах часто встречаются молодые клены, липы, нередко дубы, в подлеске много жимолости, альпийской смородины, ореш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мистые территории с наиболее сухими дерново-карбонатными почвами заняты еловым редколесьем с сосной, кустарниками и травами, среди которых много засухоустойчивых видов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нижениях рельефа формируются таволговые ель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как и лесная растительность, растительный покров лугов и их качество тесно связаны с типами почв, на которых они формируются. На дерново-карбонатных сухих и хорошо прогреваемых почвах преобладают остепненные богатые луга. Они состоят из трясунки, горного клевера, кульбабы копьелистной, манжетки и крупных злаков — овсеца пушистого, луговой овсяницы, тимофее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присутствуют бедные луга, сформированных на дерново-подзолистых почвах. Это колосковые, щучковые и белоусовые луга. Для их улучшения необходимо рыхление дернины, внесение удобрений, подсев трав</w:t>
      </w:r>
      <w:r>
        <w:rPr>
          <w:sz w:val="28"/>
          <w:szCs w:val="22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очвенный покров территор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глубиной залегания карбонатных пород тесно связано развитие процесса почвообразования и формирование дерново-карбонатных типичных, выщелоченных и оподзоленных почв, а также дерново-подзолистых почв на карбонатных отложения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дтипы почв в условиях крайне неоднородного микро- и мезорельефа очень часто чередуются между собой, создавая в почвенном покрове сложные комплексы и сочетания. В южной и юго-восточной краевой частях ордовикского плато на формирование почв влияет периодическое переувлажнение за счет атмосферных осадков и подпора жестких грунтовых вод, поэтому здесь преобладают минеральные переувлажненные почв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юго-западной части района характерен относительно равнинный рельеф и бескарбонатность почвообразующих пород, а для северной - пониженный рельеф, ледниковые и водно-ледниковые отложения песчаного, супесчаного и суглинистого состава, что в сочетании с постоянным сезонным переувлажнением способствуют в основном развитию почв (подзолисто-болотного типа — дерново-подзолистых глееватых и поверхностно-глееватых, а в ряде случаев торфянистых иллювиально-гумусовых подзолов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ез 1 находится на юго-восток от города I на 780 м.</w:t>
      </w:r>
      <w:r>
        <w:rPr>
          <w:sz w:val="28"/>
        </w:rPr>
        <w:t xml:space="preserve"> </w:t>
      </w:r>
      <w:r>
        <w:rPr>
          <w:sz w:val="28"/>
          <w:szCs w:val="28"/>
        </w:rPr>
        <w:t>Почва дерново–карбонатная типичная на элювии карбон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ое описание профи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0 (0-2) – травянисто-моховая подстилк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 (2-25) – темно-серый, суглинистый, комковатый, с большим количеством корней и других растительных остат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 (25-35) – светло-бурый, тяжелосуглинистый, плотный с большим количеством известнякового щебня и остатков известняковых валунов. Вскипает от HCl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(35-100) – плотный трещиноватый элювий известняков. Вскипает под воздействием HCl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.Физико-химические показатели дерново-карбонатной типичной почвы на элювии карбонат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4"/>
        <w:gridCol w:w="942"/>
        <w:gridCol w:w="791"/>
        <w:gridCol w:w="1098"/>
        <w:gridCol w:w="688"/>
        <w:gridCol w:w="691"/>
        <w:gridCol w:w="685"/>
        <w:gridCol w:w="688"/>
        <w:gridCol w:w="689"/>
        <w:gridCol w:w="918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,см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ус,%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H</w:t>
            </w:r>
            <w:r>
              <w:rPr>
                <w:sz w:val="20"/>
                <w:szCs w:val="20"/>
                <w:lang w:val="en-US"/>
              </w:rPr>
              <w:t>KCl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лотност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/см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-экв/100 г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 xml:space="preserve">частиц </w:t>
            </w:r>
            <w:r>
              <w:rPr>
                <w:sz w:val="20"/>
                <w:szCs w:val="20"/>
              </w:rPr>
              <w:t>&lt; 0,01%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2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2+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2O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O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очва характеризуется следующими физико-химическими показателями: невысокое содержание гумуса в гумусово-аккумулятивном горизонте, имеет кислую реакцию, рН вниз по профилю увеличивается. В составе обменных катионов преобладает кальций, его наименьшее содержание в горизонте А1. Из подвижных форм фосфора и калия преобладает калий. Гидролитическая кислотность уменьшается вниз по профил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разрез 2 находится на восток от города I на 700 м. Почва дерново-карбонатная слабооподзоленная на карбонатной море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ое описание профил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0 (0-1) – травянисто-моховая подстил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 (1-19) – серый, суглинистый, комковатый, с большим количеством кор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А2 (19-35) – светло-серый с буроватым оттенком, бесструктурный, легкосуглинист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2 (35-40) – белесый, легкосуглинистый, комковато-плитчат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2В (40-48) – белесые и светло-бурые языки и пят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(48-70) - светло–бурый, тяжелосуглинистый, плотный, с валун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 (70-100) - светло–бурый, тяжелосуглинистый с большим количеством выветренных остатков известняковых валунов; вскипания от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е обнаружено до глубины 110 сантиметр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 Физико-химические показатели дерново-карбонатной слабооподзоленной</w:t>
      </w:r>
      <w:r>
        <w:rPr/>
        <w:t xml:space="preserve"> почвы на карбонатной морен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4"/>
        <w:gridCol w:w="942"/>
        <w:gridCol w:w="791"/>
        <w:gridCol w:w="1098"/>
        <w:gridCol w:w="688"/>
        <w:gridCol w:w="691"/>
        <w:gridCol w:w="685"/>
        <w:gridCol w:w="688"/>
        <w:gridCol w:w="689"/>
        <w:gridCol w:w="918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убина,см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ус,%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H</w:t>
            </w:r>
            <w:r>
              <w:rPr>
                <w:sz w:val="20"/>
                <w:szCs w:val="20"/>
                <w:lang w:val="en-US"/>
              </w:rPr>
              <w:t>KCl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лотност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/см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-экв/100 г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 xml:space="preserve">частиц </w:t>
            </w:r>
            <w:r>
              <w:rPr>
                <w:sz w:val="20"/>
                <w:szCs w:val="20"/>
              </w:rPr>
              <w:t>&lt; 0,01%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2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2+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2O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O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А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почва характеризуется следующими физико-химическими показателями: больше всего гумуса в гумусово-аккумулятивном горизонте, а в нижележащих горизонтах наблюдается резкое его снижение. Показатель р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о профилю практически однороден, почва нейтральная по кислотности. Обменные основания представлены главным образом кальцием. Плотность существенно увеличивается при переходе от верхних горизонтов к нижни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з 35 находится на север от города II на расстоянии 1км. На запад от болота 100 метров.</w:t>
      </w:r>
      <w:r>
        <w:rPr>
          <w:sz w:val="28"/>
        </w:rPr>
        <w:t xml:space="preserve"> </w:t>
      </w:r>
      <w:r>
        <w:rPr>
          <w:sz w:val="28"/>
          <w:szCs w:val="28"/>
        </w:rPr>
        <w:t>Аллювиально-луговая почва на речном аллюв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ое описание профи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А1 (1-15) - серо-коричневый, суглинистый, комковатый, с большим количеством корней и растительных остатков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(15-25) - серый с буроватым оттенком, бесструктурный, супесча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g (25-37) - темно-серый с сизым оттенком, супесчаный, Большое количество железо – марганцевых конкреций и примазок, оглее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g (37-100)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рый, песок, заметна косая слоистость, оглее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 Физико-химические показатели аллювиально-луговой почвы на речном аллюв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4"/>
        <w:gridCol w:w="942"/>
        <w:gridCol w:w="791"/>
        <w:gridCol w:w="1098"/>
        <w:gridCol w:w="688"/>
        <w:gridCol w:w="691"/>
        <w:gridCol w:w="685"/>
        <w:gridCol w:w="688"/>
        <w:gridCol w:w="689"/>
        <w:gridCol w:w="918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,см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ус,%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H</w:t>
            </w:r>
            <w:r>
              <w:rPr>
                <w:sz w:val="20"/>
                <w:szCs w:val="20"/>
                <w:lang w:val="en-US"/>
              </w:rPr>
              <w:t>KCl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см3</w:t>
            </w:r>
          </w:p>
        </w:tc>
        <w:tc>
          <w:tcPr>
            <w:tcW w:w="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-экв/100 г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частиц &lt; 0,01%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2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</w:rPr>
              <w:t>2+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очва характеризуется следующими физико-химическими показателями: высокое содержание гумуса в гумусово-аккумулятивном горизонте, имеет кислую реакцию, кислотность вниз по профилю увеличивается. В составе обменных катионов преобладает кальций. Из подвижных форм фосфора и калия преобладает ка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нали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4"/>
        <w:gridCol w:w="942"/>
        <w:gridCol w:w="776"/>
        <w:gridCol w:w="1276"/>
        <w:gridCol w:w="680"/>
        <w:gridCol w:w="691"/>
        <w:gridCol w:w="531"/>
        <w:gridCol w:w="695"/>
        <w:gridCol w:w="681"/>
        <w:gridCol w:w="918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,см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ус,%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H</w:t>
            </w:r>
            <w:r>
              <w:rPr>
                <w:sz w:val="20"/>
                <w:szCs w:val="20"/>
                <w:lang w:val="en-US"/>
              </w:rPr>
              <w:t>KC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лотност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/см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-экв/100 г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 xml:space="preserve">частиц </w:t>
            </w:r>
            <w:r>
              <w:rPr>
                <w:sz w:val="20"/>
                <w:szCs w:val="20"/>
              </w:rPr>
              <w:t>&lt; 0,01%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2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2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2O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O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ново-карбонатная типичная почва на элювии карбонатов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ново-карбонатная слабооподзоленная почва на карбонатной морене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А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о-луговая почва на речном аллювии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список поч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ерново–карбонатная типичная среднесуглинистая на элювии карбона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ерново–карбонатная типичная среднесуглинистая на элювии карбонатов слабосмыт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ерново-карбонатная выщелоченная тяжелосуглинистая на карбонатной морен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.Дерново-карбонатная выщелоченная тяжелосуглинистая слабосмытая на карбонатной морен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5.Дерново-карбонатная выщелоченная среднесуглинистая на карбонатной морен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Дерново-карбонатная выщелоченная среднесуглинистая слабосмытая на карбонатной морен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7.Дерново-карбонатная выщелоченная среднесуглинистая среднесмытая на карбонатной морен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8.Дерново-карбонатная выщелоченная среднесуглинистая сильносмытая на карбонатной море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.Дерново-карбонатная выщелоченная легкосуглинистая на карбонатной море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.Дерново-карбонатная выщелоченная легкосуглинистая среднесмытая на карбонатной море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1. Дерново-карбонатная выщелоченная легкосуглинистая на карбонатной морене глеевата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2.Дерново-карбонатная оподзоленная легкосуглинистая на карбонатной море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3.Дерново-карбонатная оподзоленная среднесуглинистая на карбонатной морен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Дерново-карбонатная оподзоленная тяжелосуглинистая на карбонатной море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5.Дерново-карбонатная оподзоленная тяжелосуглинистая на карбонатной морене глееват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Болотно-подзолистая торфянистая на карбонатной морен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Болотно-подзолистая торфяная на карбонатной морен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Аллювиально-иловатая на аллювии глееват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Аллювиально-дерновая на аллювии глееват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Аллювиально–луговая на аллювии глееват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Аллювиально–луговая на аллюви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Рекомендации по рациональному использованию поч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хема агропроизводственной группировки поч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3503"/>
        <w:gridCol w:w="2417"/>
        <w:gridCol w:w="2236"/>
      </w:tblGrid>
      <w:tr>
        <w:trPr>
          <w:trHeight w:val="23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агро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чв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</w:t>
            </w:r>
          </w:p>
        </w:tc>
      </w:tr>
      <w:tr>
        <w:trPr>
          <w:trHeight w:val="23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техническ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оративные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Дерново-карбонатная выщелоченная среднесуглинистая на карбонатной морене (пашня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Дерново-карбонатная выщелоченная тяжелосуглинистая слабосмытая на карбонатной морене (пашня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Дерново-карбонатная выщелоченная среднесуглинистая среднесмытая на карбонатной морене (пашня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Дерново-карбонатная выщелоченная среднесуглинистая слабосмытая на карбонатной морене (пашня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Дерново–карбонатная типичная среднесуглинистая на элювии карбонатов (пашня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Дерново-карбонатная выщелоченная тяжелосуглинистая слабосмытая на карбонатной морене (пашня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Дерново-карбонатная выщелоченная легкосуглинистая на карбонатной морене (пашня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.Дерново-карбонатная выщелоченная легкосуглинистая на карбонатной морене среднесмытая (пашня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Дерново–карбонатная типичная среднесуглинистая на элювии карбонатов слабосмыта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шня)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, культивация, боронование, поделка гряд, гребней. Единовременное углубление пахотного горизонта.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несение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50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90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80 в виде основных внесений, припосевных, подкормок. Внесение навоза 8 – 10 т/га, Внесение известковой муки 8т/г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Дерново-карбонатная выщелоченная тяжелосуглинистая на карбонатной морене (пастбище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Дерново-карбонатная выщелоченная тяжелосуглинистая на карбонатной морене (сенокос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Дерново-карбонатная выщелоченная среднесуглинистая на карбонатной морене (пастбище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Дерново-карбонатная выщелоченная легкосуглинистая на карбонатной морене (сенокос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Дерново-карбонатная оподзоленная легкосуглинистая на карбонатной морене (пастбище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ев многолетних трав, лущение, уничтожение дернины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ие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6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85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75 в виде подкормок 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Дерново-карбонатная выщелоченная легкосуглинистая на карбонатной морене глееватая (пастбище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Дерново-карбонатная выщелоченная легкосуглинистая на карбонатной морене глееватая (сенокос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ев многолетних трав, лущение, уничтожение дернины, осушительная мелиорация (осушительные канавы), выращивание трав, устойчивых к переувлажнению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Болотно-подзолистая торфянистая на карбонатной морене (пастбище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фосфорных и калийных минеральных удобрений и микроудобр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ная осушительная мелиорация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ллювиально–луговая на аллювии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тбище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ллювиально–луговая на аллювии глеевата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нокос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ев многолетних трав, лущение, уничтожение дернины, выращивание трав, устойчивых к переувлажнению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шительная мелиорация (осушительные канавы). Внесение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7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85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90 в виде подкормок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Дерново-карбонатная оподзоленная тяжелосуглинистая на карбонатной морене (лес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Дерново-карбонатная оподзоленная тяжелосуглинистая на карбонатной морене оглеенная (лес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Дерново-карбонатная оподзоленная среднесуглинистая на карбонатной морене (лес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Дерново-карбонатная оподзоленная легкосуглинистая на карбонатной морене (лес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Дерново-карбонатная выщелоченная на элювии карбонатов (лес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не проводятся, т.к. леса являются целинными землями. Впоследствии земли могут быть окультурены и использоваться как пастбища или сенокос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олотно-подзолистая торфянистая на карбонатной морен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нокос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Болотно-подзолистая торфяная на карбонатной морен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нокос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ев многолетних трав, лущение, уничтожение дернины, выращивание трав, устойчивых к переувлажнению. Внесение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75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85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90 в виде подкормок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шительная мелиорация (осушительные канавы)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ллювиально-иловатая глееватая (лес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е проводятся, т.к. леса являются целинными землями. Впоследствии земли могут быть окультурены и использоваться как пастбища или сенокос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ллювиально-дерновая глееватая (лес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огично предыдущи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рациональному использованию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ультуривание дерново-подзолистых почв достигается комплексом мероприятий. К числу их в северо-западной зоне относятс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ушение переувлажненных почв;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борка камня и кустарника; объединение мелких контуров в крупные массивы, планировка поверхност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циональная обработка почвы, способствующая созданию мощного пахотного слоя;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истематическое внесение достаточных количеств органических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минеральных удобр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озделывание многолетних трав, особенно бобовых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ведение и освоение рациональных севооборот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воении почв важно учитывать свойства, которые определяют податливость почв к окультури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мелиоративное улучшение угодий — осушение переувлажненных земель, уборка камня и кустарника, объединение мелких контуров в крупные массивы — резко повышает продуктивность сельскохозяйственных угодий и является экономически выгодным приемом улучшения поч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иоративное улучшение пашни необходимо проводить в тех случаях, когда дальнейшее повышение продуктивности этих земель связано с регулированием водного режим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также должно проводиться улучшение пахотных земель, засоренных камнем, но не требующих осушения. Проведение простейших мероприятий по уборке камня и последующей планировке поверхности позволит значительно повысить продуктивность пашни и уже в первый год обеспечит окупаемость затра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объектов мелиорации, способа осушения и рационального использования мелиорируемых земель решается на основании экономических, гидрологических и почвенных исследова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фактором, определяющим очередность освоения земель, является степень и характер увлажнения почв и связанные с этим мероприятия по регулированию водного режима. Если в хозяйстве есть целинные земли нормального увлажнения и переувлажненные, то в первую очередь целесообразно освоить почвы, не требующие инженерных способов регулирования водного режима. Удаленность массива от усадьбы хозяйства также является важным фактором очередности освоения земель. Если удаленные участки имеют высокоплодородные почвы и требуют мало затрат на окультуривание, то их можно освоить в первую очередь для возделывания зерновых культур и трав. Необходимость расширения площадей посева высоко интенсивных овощных культур, картофеля или малотранспортабельных пропашных кормовых культур вынуждает осваивать наименее удаленные от усадьбы земли, хотя затраты на их окультуривание более высок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мелиоративного строительства для регулирования водного режима переувлажненных минеральных почв применяют инженерные сооружения в виде открытых или закрытых осушителей. На дерново-карбонатных почвах мероприятия проводятся те же, но в меньшем масштабе, т.к. дерново–карбонатные почвы более благоприятны по свойствам. Особое внимание надо уделять внесению органических удобрений, т.к. Дерново-карбонатные типичные и выщелоченные почвы имеют довольно короткий профиль и для увеличения пахотного слоя необходимо обогащать его органикой. Известкование проводим только на оподзоленных и выщелоченных (с признаками оподзоленности) почвах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естряков В.К. Почвы Ленинградской области.,1973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Почвоведение/И.С.Кауричев, Л.Н.Александрова, Н.П.Панов и др.; Под ред. И.С. Кауричева. – 3-е изд., перераб. и доп. – М.: Колос,1982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актикум по методике составления и использования крупномасштабных почвенных карт/Л.Н.Александрова, А.А.Коротков, М.В.Новицкий и др.; Под ред. Л.Н.Александровой. - М.: Колос, 1983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33:00Z</dcterms:created>
  <dc:creator>User</dc:creator>
  <dc:description/>
  <cp:keywords/>
  <dc:language>en-US</dc:language>
  <cp:lastModifiedBy>SYSTEM</cp:lastModifiedBy>
  <dcterms:modified xsi:type="dcterms:W3CDTF">2011-09-12T03:33:00Z</dcterms:modified>
  <cp:revision>2</cp:revision>
  <dc:subject/>
  <dc:title>Курсовой проект</dc:title>
</cp:coreProperties>
</file>