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Національний транспортний уні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Кафедра проектування доріг</w:t>
      </w:r>
    </w:p>
    <w:p>
      <w:pPr>
        <w:pStyle w:val="Normal"/>
        <w:spacing w:lineRule="auto" w:line="360"/>
        <w:ind w:firstLine="709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етодичні вказівки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Практичні рекомендації з дисципліни “</w:t>
      </w:r>
      <w:r>
        <w:rPr>
          <w:caps/>
          <w:sz w:val="28"/>
          <w:lang w:val="uk-UA"/>
        </w:rPr>
        <w:t>і</w:t>
      </w:r>
      <w:r>
        <w:rPr>
          <w:sz w:val="28"/>
          <w:lang w:val="uk-UA"/>
        </w:rPr>
        <w:t>нженерні вишукування”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иїв НТУ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женерні вишукування – комплексна дисципліна, яка вивчає такі види інженерних вишукувань як економічні, екологічні, архітектурно – містобудівні, геодезичні, геологічні, гідрометричні, меліоративні, транспортні, розглядає соціальні, демографічні, історико–архітектурні вишукування тощо. Основною концепцією є визначення вишукувань як збору та систематизації інформації про стан середовища для майбутнього будівництва. Мета вивчення дисципліни полягає в отриманні знань про склад та методи проведення відповідних вишукувань, уміння аналізувати одержані результати, вирішувати практичні задач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рактичні заняття по курсу “Інженерні вишукування” виносяться задачі, пов’язані з економічними (тип І), транспортними (тип ІІ) та інженерно-геодезичними (тип ІІІ) вишукуваннями.</w:t>
      </w:r>
      <w:r>
        <w:br w:type="page"/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I. Тип 1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чі типу 1 розв`язуються на основі матеріалів економічних вишукувань. Завдання полягає у тому, щоб побудувати найкоротшу (оптимальну) пов’язуючи мережу, визначити додаткові вузлові точки та додаткові ланк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ідні дані :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розташування кореспондуючих точок ( рис. 1 )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матриця транспортних зв`язків ( табл. 1 )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4    О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О 2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/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6  О                                  3 О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 О                                                             О 1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Рис. 1 План розташування кореспондуючих точок</w:t>
      </w:r>
    </w:p>
    <w:p>
      <w:pPr>
        <w:pStyle w:val="Normal"/>
        <w:tabs>
          <w:tab w:val="clear" w:pos="708"/>
          <w:tab w:val="left" w:pos="2694" w:leader="none"/>
          <w:tab w:val="center" w:pos="680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left="0" w:firstLine="709"/>
        <w:jc w:val="both"/>
        <w:rPr/>
      </w:pPr>
      <w:r>
        <w:rPr>
          <w:sz w:val="28"/>
        </w:rPr>
        <w:t xml:space="preserve">Таблиця 1. </w:t>
      </w:r>
      <w:r>
        <w:rPr/>
        <w:t xml:space="preserve">Матриця транспортних зв`язків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147"/>
        <w:gridCol w:w="1146"/>
        <w:gridCol w:w="1147"/>
        <w:gridCol w:w="1146"/>
        <w:gridCol w:w="1147"/>
        <w:gridCol w:w="1147"/>
      </w:tblGrid>
      <w:tr>
        <w:trPr>
          <w:trHeight w:val="72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Кореспондуючі точ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,0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7,0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2,0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7,0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4,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8,0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2,8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4,8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3,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</w:tr>
      <w:tr>
        <w:trPr>
          <w:trHeight w:val="56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6,8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6,6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8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43,</w:t>
            </w:r>
            <w:r>
              <w:rPr>
                <w:u w:val="single"/>
                <w:lang w:val="uk-UA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6,4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5,6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</w:tr>
      <w:tr>
        <w:trPr>
          <w:trHeight w:val="56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5,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7,4</w:t>
            </w:r>
          </w:p>
        </w:tc>
      </w:tr>
      <w:tr>
        <w:trPr>
          <w:trHeight w:val="51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В чисельнику приведені відстані між кореспондуючими точками в км, в знаменнику – вантажонапруженість між цими точками , тис.т / рік 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будову найкоротшої по в’язучої мережі починають із кореспондуючої точки, яка має найінтенсивніші транспортні зв`язки: 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lang w:val="uk-UA"/>
        </w:rPr>
        <w:t xml:space="preserve">Qмах. Для цього визначають сумарний обсяг вантажних перевезень для кожної кореспондуючої точки і визначають ту, для якої він виявляється максимальним. Схема для визначення сумарних вантажних перевезень для кожного з кореспондуючих пунктів приведена в табл. 2.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ажімо, для точки 3: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lang w:val="uk-UA"/>
        </w:rPr>
        <w:t>Qз = 90 + 120,1 + 79,8 + 27,5 + 43,9 = 361,3 (тис.т)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нашого прикладу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lang w:val="uk-UA"/>
        </w:rPr>
        <w:t xml:space="preserve">Qз = 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lang w:val="uk-UA"/>
        </w:rPr>
        <w:t>Qмах</w:t>
      </w:r>
    </w:p>
    <w:p>
      <w:pPr>
        <w:pStyle w:val="Normal"/>
        <w:tabs>
          <w:tab w:val="clear" w:pos="708"/>
          <w:tab w:val="left" w:pos="567" w:leader="none"/>
          <w:tab w:val="center" w:pos="723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center" w:pos="723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табл. 3 зведені результати попередніх підрахунків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center" w:pos="723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блиця 2. </w:t>
      </w:r>
      <w:r>
        <w:rPr/>
        <w:t xml:space="preserve">Схема визначення сумарних вантажних перевезень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09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Кореспондуючі точ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Q</w:t>
            </w:r>
          </w:p>
          <w:p>
            <w:pPr>
              <w:pStyle w:val="12"/>
              <w:rPr/>
            </w:pPr>
            <w:r>
              <w:rPr/>
              <w:t>(тис.т)</w:t>
            </w:r>
          </w:p>
        </w:tc>
      </w:tr>
      <w:tr>
        <w:trPr>
          <w:trHeight w:val="76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62865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4.95pt" to="17.5pt,2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25095</wp:posOffset>
                      </wp:positionV>
                      <wp:extent cx="35433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9.85pt" to="314.4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30810</wp:posOffset>
                      </wp:positionV>
                      <wp:extent cx="0" cy="6858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0.3pt" to="22.2pt,6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30810</wp:posOffset>
                      </wp:positionV>
                      <wp:extent cx="0" cy="11430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0.3pt" to="19.8pt,10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30810</wp:posOffset>
                      </wp:positionV>
                      <wp:extent cx="0" cy="1714500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pt,10.3pt" to="26.4pt,1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30810</wp:posOffset>
                      </wp:positionV>
                      <wp:extent cx="0" cy="21717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10.3pt" to="24pt,18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0810</wp:posOffset>
                      </wp:positionV>
                      <wp:extent cx="0" cy="2743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0.3pt" to="21.6pt,2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83,5</w:t>
            </w:r>
          </w:p>
        </w:tc>
      </w:tr>
      <w:tr>
        <w:trPr>
          <w:trHeight w:val="80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28905</wp:posOffset>
                      </wp:positionV>
                      <wp:extent cx="29718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10.15pt" to="265.15pt,1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4,2</w:t>
            </w:r>
          </w:p>
        </w:tc>
      </w:tr>
      <w:tr>
        <w:trPr>
          <w:trHeight w:val="71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10490</wp:posOffset>
                      </wp:positionV>
                      <wp:extent cx="22860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8.7pt" to="208.75pt,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61,3</w:t>
            </w:r>
          </w:p>
        </w:tc>
      </w:tr>
      <w:tr>
        <w:trPr>
          <w:trHeight w:val="69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72720</wp:posOffset>
                      </wp:positionV>
                      <wp:extent cx="1485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pt,13.6pt" to="152.35pt,1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4,3</w:t>
            </w:r>
          </w:p>
        </w:tc>
      </w:tr>
      <w:tr>
        <w:trPr>
          <w:trHeight w:val="69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20650</wp:posOffset>
                      </wp:positionV>
                      <wp:extent cx="8001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9.5pt" to="95.9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3,2</w:t>
            </w:r>
          </w:p>
        </w:tc>
      </w:tr>
      <w:tr>
        <w:trPr>
          <w:trHeight w:val="63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82880</wp:posOffset>
                      </wp:positionV>
                      <wp:extent cx="114300" cy="0"/>
                      <wp:effectExtent l="0" t="3810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4.4pt" to="39.55pt,1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46,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center" w:pos="723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center" w:pos="723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 Сумарний обсяг вантажних перевезен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09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Кореспондуючі точ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Q</w:t>
            </w:r>
          </w:p>
          <w:p>
            <w:pPr>
              <w:pStyle w:val="12"/>
              <w:rPr/>
            </w:pPr>
            <w:r>
              <w:rPr/>
              <w:t>(тис.т)</w:t>
            </w:r>
          </w:p>
        </w:tc>
      </w:tr>
      <w:tr>
        <w:trPr>
          <w:trHeight w:val="81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16865" cy="3937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16865" cy="39370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42900" cy="41910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30200" cy="39370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83,5</w:t>
            </w:r>
          </w:p>
        </w:tc>
      </w:tr>
      <w:tr>
        <w:trPr>
          <w:trHeight w:val="80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68300" cy="41910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" t="-86" r="-9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30200" cy="39370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4,2</w:t>
            </w:r>
          </w:p>
        </w:tc>
      </w:tr>
      <w:tr>
        <w:trPr>
          <w:trHeight w:val="71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61,3</w:t>
            </w:r>
          </w:p>
        </w:tc>
      </w:tr>
      <w:tr>
        <w:trPr>
          <w:trHeight w:val="69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42900" cy="39370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30200" cy="419100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4,3</w:t>
            </w:r>
          </w:p>
        </w:tc>
      </w:tr>
      <w:tr>
        <w:trPr>
          <w:trHeight w:val="69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342900" cy="41910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3,2</w:t>
            </w:r>
          </w:p>
        </w:tc>
      </w:tr>
      <w:tr>
        <w:trPr>
          <w:trHeight w:val="63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46,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center" w:pos="723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lang w:val="uk-UA"/>
        </w:rPr>
        <w:t xml:space="preserve">Qмах. = 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lang w:val="uk-UA"/>
        </w:rPr>
        <w:t xml:space="preserve">Q </w:t>
      </w:r>
      <w:r>
        <w:rPr>
          <w:sz w:val="28"/>
          <w:vertAlign w:val="subscript"/>
          <w:lang w:val="uk-UA"/>
        </w:rPr>
        <w:t xml:space="preserve">3 </w:t>
      </w:r>
      <w:r>
        <w:rPr>
          <w:sz w:val="28"/>
          <w:lang w:val="uk-UA"/>
        </w:rPr>
        <w:t>= 361,3 тис.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 найкоротшої (оптимальної) пов’язуючої мережі відбирають ланки згідно із алгоритмом, де критерієм є мінімум питомих дорожньо-транспортних витрат, грн/т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L = l [(aД / Q ) + bT],</w:t>
        <w:tab/>
        <w:tab/>
        <w:tab/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</w:t>
        <w:tab/>
        <w:t>l – довжина ланки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, b – коефіцієнти, які залежать від щорічного приросту вантажонапруженості та терміну перспективного проекту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 – дорожні витрати, пов`язані з будівництвом чи реконструкцією дороги, тис. грн /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Q – перспективна вантажонапруженість на ланці, тис. т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 – транспортна складова собівартості перевезень, грн / т.к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спрощення розрахунків при відборі ланок до найкоротшої п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уючої мережі користуються показником мінімальної приведеної довжини. км / тис. т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L = l / Q або L = l min / 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lang w:val="uk-UA"/>
        </w:rPr>
        <w:t>Q,</w:t>
        <w:tab/>
        <w:tab/>
        <w:tab/>
        <w:tab/>
        <w:tab/>
        <w:tab/>
        <w:tab/>
        <w:t xml:space="preserve"> (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l min – мінімальна довжина ланки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lang w:val="uk-UA"/>
        </w:rPr>
        <w:t>Q – сумарна вантажонапруженість на ланці, тис.т/ рік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ідбір ланок до найкоротшої пов’язуючої мережі складаєтся з (n–1) циклів, кожен з яких полягає у визначенні приведених довжин, їх порівнянні та виборі найкоротшої ланки. Кожному циклу розрахунків надається шифр відповідно до номеру початкової кореспондуючої 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у вихідній мережі є дороги з твердим покриттям, їх автоматично включають до найкоротшої пов</w:t>
      </w:r>
      <w:r>
        <w:rPr>
          <w:sz w:val="28"/>
        </w:rPr>
        <w:t>’</w:t>
      </w:r>
      <w:r>
        <w:rPr>
          <w:sz w:val="28"/>
          <w:lang w:val="uk-UA"/>
        </w:rPr>
        <w:t>язуючої мереж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ший цикл розрахунків починають з кореспондуючої точки, яка має найінтенсивніші транспортні зв`язки, тобто, з точки 3 ( табл.3 ). В таблиці 4 приведені обчислення для 3-ї точки - цикл 3 ( Ц-3 ). Значення відстаней між точкою 3 та іншими точками записані в рядку l, кількість вантажів, які перевозять – в рядку Q. За даними рядків l і Q визначають приведені довжини відстаней між точкою 3 та іншими кореспондуючими точками, які записують в рядок L. Аналіз рядка L показує, що мінімальна приведена довжина дорівнює 0,150 і відноситься до точки 2. Вона і приєднується, як найближча, до точки 3, утворюючи фрагмент найкоротшої пов`язуючої мережі (3-2). В наступних обчисленнях точки 3 і 2 вже не розглядають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4. Цикл обчислень Ц-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7"/>
        <w:gridCol w:w="1296"/>
        <w:gridCol w:w="1296"/>
        <w:gridCol w:w="1295"/>
        <w:gridCol w:w="1296"/>
        <w:gridCol w:w="1296"/>
      </w:tblGrid>
      <w:tr>
        <w:trPr>
          <w:trHeight w:val="65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Ц-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6</w:t>
            </w:r>
          </w:p>
        </w:tc>
      </w:tr>
      <w:tr>
        <w:trPr>
          <w:trHeight w:val="6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8,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 xml:space="preserve"> </w:t>
            </w:r>
            <w:r>
              <w:rPr/>
              <w:t>Q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2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3,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</w:t>
            </w:r>
            <w:r>
              <w:rPr>
                <w:vertAlign w:val="subscript"/>
              </w:rPr>
              <w:t>mi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8,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Q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2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3,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1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6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410</w:t>
            </w:r>
          </w:p>
        </w:tc>
      </w:tr>
      <w:tr>
        <w:trPr>
          <w:trHeight w:val="5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 наступному циклі (табл. 5) визначається точка, яка є найближчою до визначеного фрагменту (3-2). Для цього необхідно визначити приведені довжини від інших кореспондуючих точок для фрагменту (3–2) - цикл 2 (Ц–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ядки l та Q циклу Ц-2 заповнюються аналогічно табл.4. Рядок l min заповнюють, порівнюючи довжини від усіх кореспондуючих точок, ще не включених до мережі, до точок 3 і 2, які вже складають фрагмент мережі: записується менше значення. Наприклад: відстань від точки 2 до точки 1 складає 19,0 м , а від точки 3 до точки 1 – 17,0 м ( табл. 3). Тож в рядок l min циклу Ц–2 записуємо менше значення 17,0 м, яке відповідає відстані до точки 3, що фіксуємо в нижньому рядку - ставимо індекс (3). Індекс (3) вказує на те, що найкоротша відстань від точки 1 до фрагменту 3-2 визначається ланкою 3-1. Аналіз вантажних перевезень показує, що між точками 1 і 3 потрібно перемістити 90 тис. т, а між точками 1 і 2 вантажі не переміщуються (табл. 3). Отже, сума вантажів, які треба перемістити між точкою 1 і ланкою 3-2, складає 90 тис. т. Між точками 4 і 3 переміщується 79,8 тис. т.,між точками 4 і 2 - 19,1тис.т. Отже, сума вантажів, які підлягають переміщенню між ланкою 3-2 і точкою 4, складає 98,9 тис. т. Визначені значення записуються в рядок 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lang w:val="uk-UA"/>
        </w:rPr>
        <w:t>Q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основі визначених найкоротших відстаней та сумарних обсягів перевезень визначаються приведені довжини, які записуються в рядок L.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блиця 5. </w:t>
      </w:r>
      <w:r>
        <w:rPr/>
        <w:t>Цикл обчислень Ц – 2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 xml:space="preserve">Ц - 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4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3,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Q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5,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 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8,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Q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8,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1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1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6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22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такій же послідовності розглядаються інші кореспондуючі т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бчислення, наведені в табл. 5, показують, що найменшою приведеною довжиною є L = 0,170, яка відноситься до точки 4. Отже, точка 4 приєднується до найкоротшої по в’язучої мережі, поєднуючись з точкою 3 (що зафіксовано в останньому рядку табл. 5) і в подальших обчисленнях не розглядається. Утворився наступний фрагмент мережі (2-3-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таблицях 6, 7 та 8 наведені розрахунки для наступних циклів обчислень, які виконуються аналогічно до попередніх .</w:t>
      </w:r>
      <w:r>
        <w:br w:type="page"/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блиця 6. </w:t>
      </w:r>
      <w:r>
        <w:rPr/>
        <w:t>Цикл обчислень Ц – 4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 xml:space="preserve">Ц - 4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</w:tr>
      <w:tr>
        <w:trPr>
          <w:trHeight w:val="33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5,6</w:t>
            </w:r>
          </w:p>
        </w:tc>
      </w:tr>
      <w:tr>
        <w:trPr>
          <w:trHeight w:val="3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Q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0,2</w:t>
            </w:r>
          </w:p>
        </w:tc>
      </w:tr>
      <w:tr>
        <w:trPr>
          <w:trHeight w:val="3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 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5,6</w:t>
            </w:r>
          </w:p>
        </w:tc>
      </w:tr>
      <w:tr>
        <w:trPr>
          <w:trHeight w:val="3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Q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9,1</w:t>
            </w:r>
          </w:p>
        </w:tc>
      </w:tr>
      <w:tr>
        <w:trPr>
          <w:trHeight w:val="3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6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143</w:t>
            </w:r>
          </w:p>
        </w:tc>
      </w:tr>
      <w:tr>
        <w:trPr>
          <w:trHeight w:val="3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4)</w:t>
            </w:r>
          </w:p>
        </w:tc>
      </w:tr>
    </w:tbl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аблиця 7. Цикл обчис</w:t>
      </w:r>
      <w:r>
        <w:rPr/>
        <w:t>лень Ц –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rHeight w:val="7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 xml:space="preserve">Ц - 1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</w:tr>
      <w:tr>
        <w:trPr>
          <w:trHeight w:val="3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4,2</w:t>
            </w:r>
          </w:p>
        </w:tc>
      </w:tr>
      <w:tr>
        <w:trPr>
          <w:trHeight w:val="3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Q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 m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5,6</w:t>
            </w:r>
          </w:p>
        </w:tc>
      </w:tr>
      <w:tr>
        <w:trPr>
          <w:trHeight w:val="3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Q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9,1</w:t>
            </w:r>
          </w:p>
        </w:tc>
      </w:tr>
      <w:tr>
        <w:trPr>
          <w:trHeight w:val="3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3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143</w:t>
            </w:r>
          </w:p>
        </w:tc>
      </w:tr>
      <w:tr>
        <w:trPr>
          <w:trHeight w:val="3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4)</w:t>
            </w:r>
          </w:p>
        </w:tc>
      </w:tr>
    </w:tbl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блиця 8. </w:t>
      </w:r>
      <w:r>
        <w:rPr/>
        <w:t>Цикл обчислень Ц – 6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1"/>
        <w:gridCol w:w="1271"/>
        <w:gridCol w:w="1271"/>
        <w:gridCol w:w="1271"/>
        <w:gridCol w:w="1271"/>
        <w:gridCol w:w="1271"/>
      </w:tblGrid>
      <w:tr>
        <w:trPr>
          <w:trHeight w:val="58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 xml:space="preserve">Ц - 6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Q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 mi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Q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3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1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X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(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</w:tbl>
    <w:p>
      <w:pPr>
        <w:pStyle w:val="33"/>
        <w:tabs>
          <w:tab w:val="clear" w:pos="708"/>
          <w:tab w:val="center" w:pos="7938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3"/>
        <w:tabs>
          <w:tab w:val="clear" w:pos="708"/>
          <w:tab w:val="center" w:pos="7938" w:leader="none"/>
        </w:tabs>
        <w:ind w:firstLine="709"/>
        <w:jc w:val="both"/>
        <w:rPr/>
      </w:pPr>
      <w:r>
        <w:rPr>
          <w:sz w:val="28"/>
          <w:lang w:val="uk-UA"/>
        </w:rPr>
        <w:tab/>
        <w:t>В результаті проведених розрахунків отримані ланки найкоротшої пов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>язуючої мережі (табл.9 ), яка показана на рис. 2.</w:t>
      </w:r>
    </w:p>
    <w:p>
      <w:pPr>
        <w:pStyle w:val="33"/>
        <w:tabs>
          <w:tab w:val="clear" w:pos="708"/>
          <w:tab w:val="center" w:pos="7938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9. Ланки найкоротшої (оптимальної) по в’язучої мережі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6479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Шифр ланки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 – 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 – 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 – 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 – 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 – 5</w:t>
            </w:r>
          </w:p>
        </w:tc>
      </w:tr>
    </w:tbl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6905</wp:posOffset>
                </wp:positionH>
                <wp:positionV relativeFrom="paragraph">
                  <wp:posOffset>129540</wp:posOffset>
                </wp:positionV>
                <wp:extent cx="1143000" cy="11430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0.2pt" to="140.1pt,10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9905</wp:posOffset>
                </wp:positionH>
                <wp:positionV relativeFrom="paragraph">
                  <wp:posOffset>118745</wp:posOffset>
                </wp:positionV>
                <wp:extent cx="571500" cy="1153795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5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9.35pt" to="185.1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4   О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1028700" cy="5715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5pt" to="269.95pt,5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О 2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6905</wp:posOffset>
                </wp:positionH>
                <wp:positionV relativeFrom="paragraph">
                  <wp:posOffset>124460</wp:posOffset>
                </wp:positionV>
                <wp:extent cx="342900" cy="5715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9.8pt" to="77.1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66675</wp:posOffset>
                </wp:positionV>
                <wp:extent cx="1371600" cy="571500"/>
                <wp:effectExtent l="1905" t="4445" r="190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25pt" to="296.9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6  О                                 3 О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 О                                                            О 1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Рис. 2. Найкоротша ( оптимальна) пов’язуюча мережа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ісля побудови найкоротшої (оптимальної) пов’язуючої мережі з`являється основа, яка дозволяє вирішувати питання про розміщення додаткових вузлових точок. Ланки найкоротшої пов</w:t>
      </w:r>
      <w:r>
        <w:rPr>
          <w:sz w:val="28"/>
        </w:rPr>
        <w:t>’</w:t>
      </w:r>
      <w:r>
        <w:rPr>
          <w:sz w:val="28"/>
          <w:lang w:val="uk-UA"/>
        </w:rPr>
        <w:t>язуючої мережі зв`язують між собою кореспондуючі точки, в яких сходяться або перетинаються різні маршрути. Ці ж точки є вузлами поєднання окремих ланок мережі. Але на практиці виявляється доцільним влаштовувати примикання доріг і в інших точках, які звуться додатковими вузловими точками. Ознакою необхідності такої додаткової вузлової точки є наявність гострого кута, утвореного ланками мережі. Для того, щоб визначити додаткові вузлові точки, визначають кут примикання за формулою: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os α = [(Q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Q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) T</w:t>
      </w:r>
      <w:r>
        <w:rPr>
          <w:sz w:val="28"/>
          <w:vertAlign w:val="subscript"/>
          <w:lang w:val="uk-UA"/>
        </w:rPr>
        <w:t>осн</w:t>
      </w:r>
      <w:r>
        <w:rPr>
          <w:sz w:val="28"/>
          <w:lang w:val="uk-UA"/>
        </w:rPr>
        <w:t>] / [Q</w:t>
      </w:r>
      <w:r>
        <w:rPr>
          <w:sz w:val="28"/>
          <w:vertAlign w:val="subscript"/>
          <w:lang w:val="uk-UA"/>
        </w:rPr>
        <w:t xml:space="preserve"> n </w:t>
      </w:r>
      <w:r>
        <w:rPr>
          <w:sz w:val="28"/>
          <w:lang w:val="uk-UA"/>
        </w:rPr>
        <w:t xml:space="preserve">F ( Q </w:t>
      </w:r>
      <w:r>
        <w:rPr>
          <w:sz w:val="28"/>
          <w:vertAlign w:val="subscript"/>
          <w:lang w:val="uk-UA"/>
        </w:rPr>
        <w:t xml:space="preserve">n </w:t>
      </w:r>
      <w:r>
        <w:rPr>
          <w:sz w:val="28"/>
          <w:lang w:val="uk-UA"/>
        </w:rPr>
        <w:t>) T</w:t>
      </w:r>
      <w:r>
        <w:rPr>
          <w:sz w:val="28"/>
          <w:vertAlign w:val="subscript"/>
          <w:lang w:val="uk-UA"/>
        </w:rPr>
        <w:t xml:space="preserve"> під</w:t>
      </w:r>
      <w:r>
        <w:rPr>
          <w:sz w:val="28"/>
          <w:lang w:val="uk-UA"/>
        </w:rPr>
        <w:t xml:space="preserve"> ]</w:t>
        <w:tab/>
        <w:t xml:space="preserve"> (3)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F( Q </w:t>
      </w:r>
      <w:r>
        <w:rPr>
          <w:sz w:val="28"/>
          <w:vertAlign w:val="subscript"/>
          <w:lang w:val="uk-UA"/>
        </w:rPr>
        <w:t xml:space="preserve">n </w:t>
      </w:r>
      <w:r>
        <w:rPr>
          <w:sz w:val="28"/>
          <w:lang w:val="uk-UA"/>
        </w:rPr>
        <w:t xml:space="preserve">) = 1 + (a Д) / (Q </w:t>
      </w:r>
      <w:r>
        <w:rPr>
          <w:sz w:val="28"/>
          <w:vertAlign w:val="subscript"/>
          <w:lang w:val="uk-UA"/>
        </w:rPr>
        <w:t xml:space="preserve">n </w:t>
      </w:r>
      <w:r>
        <w:rPr>
          <w:sz w:val="28"/>
          <w:lang w:val="uk-UA"/>
        </w:rPr>
        <w:t>b T</w:t>
      </w:r>
      <w:r>
        <w:rPr>
          <w:sz w:val="28"/>
          <w:vertAlign w:val="subscript"/>
          <w:lang w:val="uk-UA"/>
        </w:rPr>
        <w:t xml:space="preserve"> під </w:t>
      </w:r>
      <w:r>
        <w:rPr>
          <w:sz w:val="28"/>
          <w:lang w:val="uk-UA"/>
        </w:rPr>
        <w:t xml:space="preserve">), </w:t>
        <w:tab/>
        <w:t xml:space="preserve"> (4)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е Q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Q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- кількість вантажів, які підлягають переміщенню відповідно праворуч і ліворуч від примикання по головній ланці, тис. т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Q</w:t>
      </w:r>
      <w:r>
        <w:rPr>
          <w:sz w:val="28"/>
          <w:vertAlign w:val="subscript"/>
          <w:lang w:val="uk-UA"/>
        </w:rPr>
        <w:t xml:space="preserve">n </w:t>
      </w:r>
      <w:r>
        <w:rPr>
          <w:sz w:val="28"/>
          <w:lang w:val="uk-UA"/>
        </w:rPr>
        <w:t>– кількість вантажів, які підлягають переміщенню по під`їзній ланці, тобто сума Q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і Q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, тис.т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осн</w:t>
      </w:r>
      <w:r>
        <w:rPr>
          <w:sz w:val="28"/>
          <w:lang w:val="uk-UA"/>
        </w:rPr>
        <w:t>, Т</w:t>
      </w:r>
      <w:r>
        <w:rPr>
          <w:sz w:val="28"/>
          <w:vertAlign w:val="subscript"/>
          <w:lang w:val="uk-UA"/>
        </w:rPr>
        <w:t xml:space="preserve">під </w:t>
      </w:r>
      <w:r>
        <w:rPr>
          <w:sz w:val="28"/>
          <w:lang w:val="uk-UA"/>
        </w:rPr>
        <w:t>– транспортна складова собівартості перевезень, відповідно по головній ланці та ланці, прийнятій під`їзною, грн./ Т км;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а та b – коефіцієнти, які враховують ефективність капіталовкладень, враховані в табл.10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ля полегшення виконання обчислень за наведеними формулами складається таблиця 10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блиця 10. </w:t>
      </w:r>
      <w:r>
        <w:rPr/>
        <w:t>Таблиця визначення аД та b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734"/>
        <w:gridCol w:w="1471"/>
        <w:gridCol w:w="1470"/>
        <w:gridCol w:w="1603"/>
        <w:gridCol w:w="809"/>
        <w:gridCol w:w="94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Категорія</w:t>
            </w:r>
          </w:p>
          <w:p>
            <w:pPr>
              <w:pStyle w:val="12"/>
              <w:rPr/>
            </w:pPr>
            <w:r>
              <w:rPr/>
              <w:t>дорог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Інтенсивність</w:t>
            </w:r>
          </w:p>
          <w:p>
            <w:pPr>
              <w:pStyle w:val="12"/>
              <w:rPr/>
            </w:pPr>
            <w:r>
              <w:rPr/>
              <w:t>руху, N</w:t>
            </w:r>
          </w:p>
          <w:p>
            <w:pPr>
              <w:pStyle w:val="12"/>
              <w:rPr/>
            </w:pPr>
            <w:r>
              <w:rPr/>
              <w:t>авт / доб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Вантажонапруженість,Q , тис.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Дорожні витрати, приведені до звітного року, Д, у.о. / к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Транспортна складова собівартості перевезень, Т ,</w:t>
            </w:r>
          </w:p>
          <w:p>
            <w:pPr>
              <w:pStyle w:val="12"/>
              <w:rPr/>
            </w:pPr>
            <w:r>
              <w:rPr/>
              <w:t>у.о ./ т.к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а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вТ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&gt; 1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8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9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2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40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000 - 3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893 -29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8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812</w:t>
            </w:r>
          </w:p>
        </w:tc>
      </w:tr>
      <w:tr>
        <w:trPr>
          <w:trHeight w:val="39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00-1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968 - 9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8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121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00-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  <w:r>
              <w:rPr/>
              <w:t>989 - 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162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&lt; 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5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203</w:t>
            </w:r>
          </w:p>
        </w:tc>
      </w:tr>
    </w:tbl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нтажонапруженість підраховується за формулою:</w:t>
      </w:r>
    </w:p>
    <w:p>
      <w:pPr>
        <w:pStyle w:val="Normal"/>
        <w:tabs>
          <w:tab w:val="clear" w:pos="708"/>
          <w:tab w:val="center" w:pos="1701" w:leader="none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1701" w:leader="none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Q = N</w:t>
      </w:r>
      <w:r>
        <w:rPr>
          <w:sz w:val="28"/>
          <w:vertAlign w:val="subscript"/>
          <w:lang w:val="uk-UA"/>
        </w:rPr>
        <w:t xml:space="preserve">в </w:t>
      </w:r>
      <w:r>
        <w:rPr>
          <w:sz w:val="28"/>
          <w:lang w:val="uk-UA"/>
        </w:rPr>
        <w:t>Д К</w:t>
      </w:r>
      <w:r>
        <w:rPr>
          <w:sz w:val="28"/>
          <w:vertAlign w:val="subscript"/>
          <w:lang w:val="uk-UA"/>
        </w:rPr>
        <w:t xml:space="preserve">п </w:t>
      </w: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 xml:space="preserve">в </w:t>
      </w: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 xml:space="preserve">ср </w:t>
      </w:r>
      <w:r>
        <w:rPr>
          <w:sz w:val="28"/>
          <w:lang w:val="uk-UA"/>
        </w:rPr>
        <w:t>f,</w:t>
        <w:tab/>
        <w:t>(5)</w:t>
      </w:r>
    </w:p>
    <w:p>
      <w:pPr>
        <w:pStyle w:val="Normal"/>
        <w:tabs>
          <w:tab w:val="clear" w:pos="708"/>
          <w:tab w:val="center" w:pos="1701" w:leader="none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1701" w:leader="none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е N</w:t>
      </w:r>
      <w:r>
        <w:rPr>
          <w:sz w:val="28"/>
          <w:vertAlign w:val="subscript"/>
          <w:lang w:val="uk-UA"/>
        </w:rPr>
        <w:t xml:space="preserve">в </w:t>
      </w:r>
      <w:r>
        <w:rPr>
          <w:sz w:val="28"/>
          <w:lang w:val="uk-UA"/>
        </w:rPr>
        <w:t>- кількість вантажних автомобілів транспортного потоку, авт / добу,</w:t>
      </w:r>
    </w:p>
    <w:p>
      <w:pPr>
        <w:pStyle w:val="Normal"/>
        <w:tabs>
          <w:tab w:val="clear" w:pos="708"/>
          <w:tab w:val="center" w:pos="1701" w:leader="none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 –кількість робочих днів на рік , Д = 320;</w:t>
      </w:r>
    </w:p>
    <w:p>
      <w:pPr>
        <w:pStyle w:val="Normal"/>
        <w:tabs>
          <w:tab w:val="clear" w:pos="708"/>
          <w:tab w:val="center" w:pos="1701" w:leader="none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– коефіцієнт використання пробігу автомобілями;</w:t>
      </w:r>
    </w:p>
    <w:p>
      <w:pPr>
        <w:pStyle w:val="Normal"/>
        <w:tabs>
          <w:tab w:val="clear" w:pos="708"/>
          <w:tab w:val="center" w:pos="1701" w:leader="none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- коефіцієнт використання вантажопідйомності автомобіля;</w:t>
      </w:r>
    </w:p>
    <w:p>
      <w:pPr>
        <w:pStyle w:val="Normal"/>
        <w:tabs>
          <w:tab w:val="clear" w:pos="708"/>
          <w:tab w:val="center" w:pos="1701" w:leader="none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ср</w:t>
      </w:r>
      <w:r>
        <w:rPr>
          <w:sz w:val="28"/>
          <w:lang w:val="uk-UA"/>
        </w:rPr>
        <w:t xml:space="preserve"> – середня вантажопідйомність автомобілів,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ср</w:t>
      </w:r>
      <w:r>
        <w:rPr>
          <w:sz w:val="28"/>
          <w:lang w:val="uk-UA"/>
        </w:rPr>
        <w:t xml:space="preserve"> = (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В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 … В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) / ( P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 P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…+ P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),</w:t>
        <w:tab/>
        <w:t>(6)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B 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-…B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– вантажопідйомність кожної марки автомобіля, т ;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P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… P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–відсоток автомобілів певної марки в потоці ; %;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f - коефіцієнт необлікованих перевезень , f = 1,1 – 1,2 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Значення D та Т, наведені в табл. 10, прийняті відповідно до нормативних та статистичних даних (надалі при розрахунках використовуються дані табл.10)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Вантажонапруженість, відповідно до категорій доріг, визначають в наступній послідовності. Скажімо, для дороги I-ої категорії при інтенсивності N = 10000 авт/добу і 65 % вантажних автомобілів у транспортному потоці (згідно з завданням ), інтенсивність вантажного потоку :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17420" cy="24003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я вантажопідйомність автомобілів відповідно до формули ( 6 ) :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B</w:t>
      </w:r>
      <w:r>
        <w:rPr>
          <w:sz w:val="28"/>
          <w:vertAlign w:val="subscript"/>
          <w:lang w:val="uk-UA"/>
        </w:rPr>
        <w:t xml:space="preserve">ср </w:t>
      </w:r>
      <w:r>
        <w:rPr>
          <w:sz w:val="28"/>
          <w:lang w:val="uk-UA"/>
        </w:rPr>
        <w:t>= ( 7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sz w:val="28"/>
          <w:lang w:val="uk-UA"/>
        </w:rPr>
        <w:t xml:space="preserve">33 + 4 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sz w:val="28"/>
          <w:lang w:val="uk-UA"/>
        </w:rPr>
        <w:t xml:space="preserve">25 + 3,5 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sz w:val="28"/>
          <w:lang w:val="uk-UA"/>
        </w:rPr>
        <w:t>7 ) / ( 33 + 25 +7 ) = ( 231 +100 + 24,5 ) / 65 = 5,47 т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нтажонапруженість розраховується за формулою ( 5 ) :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Q</w:t>
      </w:r>
      <w:r>
        <w:rPr>
          <w:sz w:val="28"/>
          <w:vertAlign w:val="superscript"/>
          <w:lang w:val="uk-UA"/>
        </w:rPr>
        <w:t xml:space="preserve">I </w:t>
      </w:r>
      <w:r>
        <w:rPr>
          <w:sz w:val="28"/>
          <w:lang w:val="uk-UA"/>
        </w:rPr>
        <w:t xml:space="preserve">= 650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32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0,85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0,93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5,47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1,1 = 9893392 т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II категорії :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94230" cy="24003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Q</w:t>
      </w:r>
      <w:r>
        <w:rPr>
          <w:sz w:val="28"/>
          <w:vertAlign w:val="superscript"/>
          <w:lang w:val="uk-UA"/>
        </w:rPr>
        <w:t xml:space="preserve">II </w:t>
      </w:r>
      <w:r>
        <w:rPr>
          <w:sz w:val="28"/>
          <w:lang w:val="uk-UA"/>
        </w:rPr>
        <w:t xml:space="preserve">= 195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32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0,85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0,93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5,47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1,1 =2968018 т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ля III категорії :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106295" cy="24003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Q</w:t>
      </w:r>
      <w:r>
        <w:rPr>
          <w:sz w:val="28"/>
          <w:vertAlign w:val="superscript"/>
          <w:lang w:val="uk-UA"/>
        </w:rPr>
        <w:t xml:space="preserve">III </w:t>
      </w:r>
      <w:r>
        <w:rPr>
          <w:sz w:val="28"/>
          <w:lang w:val="uk-UA"/>
        </w:rPr>
        <w:t xml:space="preserve">= 65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32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0,85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0,93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5,47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1,1 =989339 т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ля IV , V категорій :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44700" cy="24003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Q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= 98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32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0,85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0,93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5,47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1,1 =149162 т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Відповідні значення Q заносяться в табл.10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одаткові вузлові точки слід шукати в тих випадках, коли ланки, які сходяться в кореспондуючій точці, утворюють гострий кут. Ця обставина є зовнішньою ознакою, яка умовно полегшує пошук вузлових точок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рис.3 показане можливе розташування вузлової точки 7, якщо вантажі переміщуватимуться з точки 3 в точку 6 за маршрутом 3-7, 7-6, а не 3-4, 4-6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jc w:val="both"/>
        <w:rPr/>
      </w:pPr>
      <w:r>
        <w:rPr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5490</wp:posOffset>
                </wp:positionH>
                <wp:positionV relativeFrom="paragraph">
                  <wp:posOffset>148590</wp:posOffset>
                </wp:positionV>
                <wp:extent cx="2251075" cy="117729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080" cy="1177200"/>
                          <a:chOff x="0" y="0"/>
                          <a:chExt cx="2251080" cy="1177200"/>
                        </a:xfrm>
                      </wpg:grpSpPr>
                      <wps:wsp>
                        <wps:cNvSpPr/>
                        <wps:spPr>
                          <a:xfrm flipH="1">
                            <a:off x="43920" y="82440"/>
                            <a:ext cx="52632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605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605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516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805320"/>
                            <a:ext cx="327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241920"/>
                            <a:ext cx="358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272520"/>
                            <a:ext cx="7621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71820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767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5880"/>
                            <a:ext cx="152640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" y="691560"/>
                            <a:ext cx="3535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91960"/>
                            <a:ext cx="20268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11.7pt;width:177.25pt;height:92.7pt" coordorigin="1174,234" coordsize="3545,1854">
                <v:line id="shape_0" from="1243,364" to="2071,1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4;top:194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75;top:118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55;top:118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29,1260" to="456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29;top:23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11;top:1502;width:51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615;width:56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1;top:663;width:119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59,1365" to="3708,13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11,1443" to="3630,144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19,338" to="4622,12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3,1323" to="2079,1779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961,694" to="2279,116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5490</wp:posOffset>
                </wp:positionH>
                <wp:positionV relativeFrom="paragraph">
                  <wp:posOffset>148590</wp:posOffset>
                </wp:positionV>
                <wp:extent cx="2251075" cy="117729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080" cy="1177200"/>
                          <a:chOff x="0" y="0"/>
                          <a:chExt cx="2251080" cy="1177200"/>
                        </a:xfrm>
                      </wpg:grpSpPr>
                      <wps:wsp>
                        <wps:cNvSpPr/>
                        <wps:spPr>
                          <a:xfrm flipH="1">
                            <a:off x="43920" y="82440"/>
                            <a:ext cx="52632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605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605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516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805320"/>
                            <a:ext cx="327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241920"/>
                            <a:ext cx="358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272520"/>
                            <a:ext cx="7621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71820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767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5880"/>
                            <a:ext cx="152640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" y="691560"/>
                            <a:ext cx="3535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91960"/>
                            <a:ext cx="20268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11.7pt;width:177.25pt;height:92.7pt" coordorigin="1174,234" coordsize="3545,1854">
                <v:line id="shape_0" from="1243,364" to="2071,1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4;top:194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75;top:118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55;top:118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29,1260" to="456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29;top:23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1;top:1502;width:51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615;width:56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1;top:663;width:119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59,1365" to="3708,13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11,1443" to="3630,144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19,338" to="4622,12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3,1323" to="2079,1779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961,694" to="2279,116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4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7                                               3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6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Рис. 3. Схема до визначення положення вузлової точки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Відповідно до рис.3, праворуч від точки примикання 7 будуть переміщуватися вантажі :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Q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= Q</w:t>
      </w:r>
      <w:r>
        <w:rPr>
          <w:sz w:val="28"/>
          <w:vertAlign w:val="subscript"/>
          <w:lang w:val="uk-UA"/>
        </w:rPr>
        <w:t xml:space="preserve">3-4 </w:t>
      </w:r>
      <w:r>
        <w:rPr>
          <w:sz w:val="28"/>
          <w:lang w:val="uk-UA"/>
        </w:rPr>
        <w:t>+ Q</w:t>
      </w:r>
      <w:r>
        <w:rPr>
          <w:sz w:val="28"/>
          <w:vertAlign w:val="subscript"/>
          <w:lang w:val="uk-UA"/>
        </w:rPr>
        <w:t>2-4</w:t>
      </w:r>
      <w:r>
        <w:rPr>
          <w:sz w:val="28"/>
          <w:lang w:val="uk-UA"/>
        </w:rPr>
        <w:t xml:space="preserve"> + Q</w:t>
      </w:r>
      <w:r>
        <w:rPr>
          <w:sz w:val="28"/>
          <w:vertAlign w:val="subscript"/>
          <w:lang w:val="uk-UA"/>
        </w:rPr>
        <w:t>1-4</w:t>
      </w:r>
      <w:r>
        <w:rPr>
          <w:sz w:val="28"/>
          <w:lang w:val="uk-UA"/>
        </w:rPr>
        <w:t xml:space="preserve"> = 79,8 + 19,1 +15,2 =174,1 тис. т</w:t>
      </w:r>
      <w:r>
        <w:br w:type="page"/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Ліворуч від точки 7 будуть переміщуватися вантажі :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Q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= Q</w:t>
      </w:r>
      <w:r>
        <w:rPr>
          <w:sz w:val="28"/>
          <w:vertAlign w:val="subscript"/>
          <w:lang w:val="uk-UA"/>
        </w:rPr>
        <w:t xml:space="preserve">3-6 </w:t>
      </w:r>
      <w:r>
        <w:rPr>
          <w:sz w:val="28"/>
          <w:lang w:val="uk-UA"/>
        </w:rPr>
        <w:t>+Q</w:t>
      </w:r>
      <w:r>
        <w:rPr>
          <w:sz w:val="28"/>
          <w:vertAlign w:val="subscript"/>
          <w:lang w:val="uk-UA"/>
        </w:rPr>
        <w:t>2-6</w:t>
      </w:r>
      <w:r>
        <w:rPr>
          <w:sz w:val="28"/>
          <w:lang w:val="uk-UA"/>
        </w:rPr>
        <w:t xml:space="preserve"> +Q</w:t>
      </w:r>
      <w:r>
        <w:rPr>
          <w:sz w:val="28"/>
          <w:vertAlign w:val="subscript"/>
          <w:lang w:val="uk-UA"/>
        </w:rPr>
        <w:t xml:space="preserve">1-6 </w:t>
      </w:r>
      <w:r>
        <w:rPr>
          <w:sz w:val="28"/>
          <w:lang w:val="uk-UA"/>
        </w:rPr>
        <w:t>+Q</w:t>
      </w:r>
      <w:r>
        <w:rPr>
          <w:sz w:val="28"/>
          <w:vertAlign w:val="subscript"/>
          <w:lang w:val="uk-UA"/>
        </w:rPr>
        <w:t xml:space="preserve">3-5 </w:t>
      </w:r>
      <w:r>
        <w:rPr>
          <w:sz w:val="28"/>
          <w:lang w:val="uk-UA"/>
        </w:rPr>
        <w:t>+Q</w:t>
      </w:r>
      <w:r>
        <w:rPr>
          <w:sz w:val="28"/>
          <w:vertAlign w:val="subscript"/>
          <w:lang w:val="uk-UA"/>
        </w:rPr>
        <w:t>2-5</w:t>
      </w:r>
      <w:r>
        <w:rPr>
          <w:sz w:val="28"/>
          <w:lang w:val="uk-UA"/>
        </w:rPr>
        <w:t>+Q</w:t>
      </w:r>
      <w:r>
        <w:rPr>
          <w:sz w:val="28"/>
          <w:vertAlign w:val="subscript"/>
          <w:lang w:val="uk-UA"/>
        </w:rPr>
        <w:t xml:space="preserve">1-5 </w:t>
      </w:r>
      <w:r>
        <w:rPr>
          <w:sz w:val="28"/>
          <w:lang w:val="uk-UA"/>
        </w:rPr>
        <w:t>=43,9+35,0+0+27,5+0+18,3=124,7 тис. т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Q</w:t>
      </w:r>
      <w:r>
        <w:rPr>
          <w:sz w:val="28"/>
          <w:vertAlign w:val="subscript"/>
          <w:lang w:val="uk-UA"/>
        </w:rPr>
        <w:t xml:space="preserve">n </w:t>
      </w:r>
      <w:r>
        <w:rPr>
          <w:sz w:val="28"/>
          <w:lang w:val="uk-UA"/>
        </w:rPr>
        <w:t>= Q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+Q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= 174,1 + 124,7 = 298,8 тис. т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 даними табл.10 Q 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відповідає вантажонапруженості для дороги 4-ої категорії, відповідно для 4-ої категорії приймаються за даними табл.10 і значення аD і bT , які потрібні для розрахунків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оді за формулою (4) :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 (Q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) = 1 + </w:t>
      </w:r>
      <w:r>
        <w:rPr>
          <w:sz w:val="28"/>
          <w:lang w:val="uk-UA"/>
        </w:rPr>
        <w:drawing>
          <wp:inline distT="0" distB="0" distL="0" distR="0">
            <wp:extent cx="1320165" cy="43180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бчислюємо значення кута примикання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lang w:val="uk-UA"/>
        </w:rPr>
        <w:t xml:space="preserve"> ( формула 3 ) :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cos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lang w:val="uk-UA"/>
        </w:rPr>
        <w:t xml:space="preserve"> = [</w:t>
      </w:r>
      <w:r>
        <w:rPr>
          <w:rFonts w:eastAsia="Symbol" w:cs="Symbol" w:ascii="Symbol" w:hAnsi="Symbol"/>
          <w:sz w:val="28"/>
          <w:szCs w:val="28"/>
          <w:lang w:val="uk-UA"/>
        </w:rPr>
        <w:t></w:t>
      </w:r>
      <w:r>
        <w:rPr>
          <w:sz w:val="28"/>
          <w:lang w:val="uk-UA"/>
        </w:rPr>
        <w:t xml:space="preserve"> 174,1 – 124,7 </w:t>
      </w:r>
      <w:r>
        <w:rPr>
          <w:rFonts w:eastAsia="Symbol" w:cs="Symbol" w:ascii="Symbol" w:hAnsi="Symbol"/>
          <w:sz w:val="28"/>
          <w:szCs w:val="28"/>
          <w:lang w:val="uk-UA"/>
        </w:rPr>
        <w:t></w:t>
      </w:r>
      <w:r>
        <w:rPr>
          <w:sz w:val="28"/>
          <w:lang w:val="uk-UA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sz w:val="28"/>
          <w:lang w:val="uk-UA"/>
        </w:rPr>
        <w:t xml:space="preserve"> 0,10 ] / ( 298,8 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sz w:val="28"/>
          <w:lang w:val="uk-UA"/>
        </w:rPr>
        <w:t xml:space="preserve"> 2,71 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sz w:val="28"/>
          <w:lang w:val="uk-UA"/>
        </w:rPr>
        <w:t xml:space="preserve"> 0,08 ) = 0,075 ;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85 </w:t>
      </w:r>
      <w:r>
        <w:rPr>
          <w:sz w:val="28"/>
          <w:vertAlign w:val="superscript"/>
          <w:lang w:val="uk-UA"/>
        </w:rPr>
        <w:t>o</w:t>
      </w:r>
      <w:r>
        <w:rPr>
          <w:sz w:val="28"/>
          <w:lang w:val="uk-UA"/>
        </w:rPr>
        <w:t xml:space="preserve"> 42` 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Значення Т</w:t>
      </w:r>
      <w:r>
        <w:rPr>
          <w:sz w:val="28"/>
          <w:vertAlign w:val="subscript"/>
          <w:lang w:val="uk-UA"/>
        </w:rPr>
        <w:t>осн</w:t>
      </w:r>
      <w:r>
        <w:rPr>
          <w:sz w:val="28"/>
          <w:lang w:val="uk-UA"/>
        </w:rPr>
        <w:t xml:space="preserve"> та Т</w:t>
      </w:r>
      <w:r>
        <w:rPr>
          <w:sz w:val="28"/>
          <w:vertAlign w:val="subscript"/>
          <w:lang w:val="uk-UA"/>
        </w:rPr>
        <w:t xml:space="preserve">під </w:t>
      </w:r>
      <w:r>
        <w:rPr>
          <w:sz w:val="28"/>
          <w:lang w:val="uk-UA"/>
        </w:rPr>
        <w:t xml:space="preserve">в формулі ( 3 ) беруться із табл.10 відповідно до різниці </w:t>
      </w:r>
      <w:r>
        <w:rPr>
          <w:rFonts w:eastAsia="Symbol" w:cs="Symbol" w:ascii="Symbol" w:hAnsi="Symbol"/>
          <w:sz w:val="28"/>
          <w:szCs w:val="28"/>
          <w:lang w:val="uk-UA"/>
        </w:rPr>
        <w:t></w:t>
      </w:r>
      <w:r>
        <w:rPr>
          <w:sz w:val="28"/>
          <w:lang w:val="uk-UA"/>
        </w:rPr>
        <w:t xml:space="preserve"> Q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- Q</w:t>
      </w:r>
      <w:r>
        <w:rPr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</w:t>
      </w:r>
      <w:r>
        <w:rPr>
          <w:sz w:val="28"/>
          <w:lang w:val="uk-UA"/>
        </w:rPr>
        <w:t xml:space="preserve"> , якій відповідає Т</w:t>
      </w:r>
      <w:r>
        <w:rPr>
          <w:sz w:val="28"/>
          <w:vertAlign w:val="subscript"/>
          <w:lang w:val="uk-UA"/>
        </w:rPr>
        <w:t>осн</w:t>
      </w:r>
      <w:r>
        <w:rPr>
          <w:sz w:val="28"/>
          <w:lang w:val="uk-UA"/>
        </w:rPr>
        <w:t xml:space="preserve"> = 0,10 для 5-ої категорії дороги, та зна-чення Q</w:t>
      </w:r>
      <w:r>
        <w:rPr>
          <w:sz w:val="28"/>
          <w:vertAlign w:val="subscript"/>
          <w:lang w:val="uk-UA"/>
        </w:rPr>
        <w:t xml:space="preserve">n, </w:t>
      </w:r>
      <w:r>
        <w:rPr>
          <w:sz w:val="28"/>
          <w:lang w:val="uk-UA"/>
        </w:rPr>
        <w:t>якому відповідає Т</w:t>
      </w:r>
      <w:r>
        <w:rPr>
          <w:sz w:val="28"/>
          <w:vertAlign w:val="subscript"/>
          <w:lang w:val="uk-UA"/>
        </w:rPr>
        <w:t xml:space="preserve">осн </w:t>
      </w:r>
      <w:r>
        <w:rPr>
          <w:sz w:val="28"/>
          <w:lang w:val="uk-UA"/>
        </w:rPr>
        <w:t xml:space="preserve">= 0,08 для 4-ої категорії дороги. Кут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lang w:val="uk-UA"/>
        </w:rPr>
        <w:t xml:space="preserve"> відкладається між ланками (3-4) та (4-6) простою побудовою. Своєю вершиною кут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lang w:val="uk-UA"/>
        </w:rPr>
        <w:t xml:space="preserve"> направляється в сторону більшого вантажопотоку. Ланка (4-6) механічно ділиться на дві ланки : (4-7) та (7- 6 ), довжина яких визначається за масштабом і, відповідно, складає 5,0 км та 10,6 км. Отже, замість ланки (3-4) утворилася нова ланка (3-7) завдовжки 15,8 км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визначення необхідності додаткових ланок виконують перевірку :</w:t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 xml:space="preserve">ф </w:t>
      </w:r>
      <w:r>
        <w:rPr>
          <w:sz w:val="28"/>
          <w:lang w:val="uk-UA"/>
        </w:rPr>
        <w:t>/ l</w:t>
      </w:r>
      <w:r>
        <w:rPr>
          <w:sz w:val="28"/>
          <w:vertAlign w:val="subscript"/>
          <w:lang w:val="uk-UA"/>
        </w:rPr>
        <w:t xml:space="preserve">i-j </w:t>
      </w:r>
      <w:r>
        <w:rPr>
          <w:rFonts w:eastAsia="Symbol" w:cs="Symbol" w:ascii="Symbol" w:hAnsi="Symbol"/>
          <w:sz w:val="28"/>
          <w:szCs w:val="28"/>
          <w:vertAlign w:val="superscript"/>
          <w:lang w:val="uk-UA"/>
        </w:rPr>
        <w:t>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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[ 1+ </w:t>
      </w:r>
      <w:r>
        <w:rPr>
          <w:sz w:val="28"/>
          <w:lang w:val="uk-UA"/>
        </w:rPr>
        <w:drawing>
          <wp:inline distT="0" distB="0" distL="0" distR="0">
            <wp:extent cx="1734820" cy="30988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] , </w:t>
        <w:tab/>
        <w:t xml:space="preserve"> (7)</w:t>
      </w:r>
      <w:r>
        <w:rPr>
          <w:sz w:val="28"/>
          <w:lang w:val="uk-UA"/>
        </w:rPr>
        <w:drawing>
          <wp:inline distT="0" distB="0" distL="0" distR="0">
            <wp:extent cx="114300" cy="21590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е l</w:t>
      </w:r>
      <w:r>
        <w:rPr>
          <w:sz w:val="28"/>
          <w:vertAlign w:val="subscript"/>
          <w:lang w:val="uk-UA"/>
        </w:rPr>
        <w:t xml:space="preserve">ф </w:t>
      </w:r>
      <w:r>
        <w:rPr>
          <w:sz w:val="28"/>
          <w:lang w:val="uk-UA"/>
        </w:rPr>
        <w:t>, l</w:t>
      </w:r>
      <w:r>
        <w:rPr>
          <w:sz w:val="28"/>
          <w:vertAlign w:val="subscript"/>
          <w:lang w:val="uk-UA"/>
        </w:rPr>
        <w:t xml:space="preserve">i-j </w:t>
      </w:r>
      <w:r>
        <w:rPr>
          <w:sz w:val="28"/>
          <w:lang w:val="uk-UA"/>
        </w:rPr>
        <w:t>- довжина відповідного маршруту за ланками найкоротшої пов’язуючої мережі та довжина додаткової ланки, км;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Q – кількість вантажів, які необхідно перевезти між точками, тис. м;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 xml:space="preserve">пр </w:t>
      </w:r>
      <w:r>
        <w:rPr>
          <w:sz w:val="28"/>
          <w:lang w:val="uk-UA"/>
        </w:rPr>
        <w:t>– коефіцієнт прискорення перевезень, К</w:t>
      </w:r>
      <w:r>
        <w:rPr>
          <w:sz w:val="28"/>
          <w:vertAlign w:val="subscript"/>
          <w:lang w:val="uk-UA"/>
        </w:rPr>
        <w:t xml:space="preserve">пр </w:t>
      </w:r>
      <w:r>
        <w:rPr>
          <w:sz w:val="28"/>
          <w:lang w:val="uk-UA"/>
        </w:rPr>
        <w:t>= 0,7 – 0,8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ліва частина нерівності є більшою за праву – додаткова ланка приймається, якщо ні – в ній немає необхідності. Можливі додаткові ланки для побудованої найкоротшої п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уючої мережі вказані на рис. 4.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0</wp:posOffset>
                </wp:positionH>
                <wp:positionV relativeFrom="paragraph">
                  <wp:posOffset>75565</wp:posOffset>
                </wp:positionV>
                <wp:extent cx="3261360" cy="16230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240" cy="1623240"/>
                          <a:chOff x="0" y="0"/>
                          <a:chExt cx="3261240" cy="1623240"/>
                        </a:xfrm>
                      </wpg:grpSpPr>
                      <wps:wsp>
                        <wps:cNvSpPr/>
                        <wps:spPr>
                          <a:xfrm>
                            <a:off x="9792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556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415440"/>
                            <a:ext cx="1029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070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55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64800"/>
                            <a:ext cx="1939320" cy="5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04840"/>
                            <a:ext cx="2268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508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558440"/>
                            <a:ext cx="27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135440"/>
                            <a:ext cx="152028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2520" y="484560"/>
                            <a:ext cx="98028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1153080"/>
                            <a:ext cx="117972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800" y="609120"/>
                            <a:ext cx="136008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004040"/>
                            <a:ext cx="14554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4968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5.95pt;width:256.8pt;height:127.8pt" coordorigin="310,119" coordsize="5136,2556">
                <v:oval id="shape_0" fillcolor="white" stroked="t" o:allowincell="f" style="position:absolute;left:1852;top:11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04;top:99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;top:16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44;top:773;width:161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52;top:180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4;top:241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32,221" to="5085,10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0,1859" to="786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66;top:249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0,2573" to="5289,25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32,1907" to="5325,2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882" to="2849,18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8,1935" to="2765,254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35,1078" to="5076,18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,1700" to="2790,186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24,197" to="1863,16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4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7 2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6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3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5 1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 4. Схема мережі із можливими додатковими ланками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ість введення додаткових ланок розглядається для кожного окремого незамкненого контуру найкоротшої пов</w:t>
      </w:r>
      <w:r>
        <w:rPr>
          <w:sz w:val="28"/>
        </w:rPr>
        <w:t>’</w:t>
      </w:r>
      <w:r>
        <w:rPr>
          <w:sz w:val="28"/>
          <w:lang w:val="uk-UA"/>
        </w:rPr>
        <w:t>язучої мережі. Розглянемо додаткову ланку між точками 3 та 6, відстань між якими 18,0 км, а вантажонапруженість 43,9 тис. т. При відсутності дороги між точками 3 та 6 вантажі між ними слід перевозити по ланках 3-7 і 7-6, довжиною відповідно 15,8 км та 10,6 км , тобто довжина маршруту за ланками найкоротшої пов’язучої мережі : l</w:t>
      </w:r>
      <w:r>
        <w:rPr>
          <w:sz w:val="28"/>
          <w:vertAlign w:val="subscript"/>
          <w:lang w:val="uk-UA"/>
        </w:rPr>
        <w:t xml:space="preserve">ср </w:t>
      </w:r>
      <w:r>
        <w:rPr>
          <w:sz w:val="28"/>
          <w:lang w:val="uk-UA"/>
        </w:rPr>
        <w:t xml:space="preserve">=15,8км + 10,6км = 26,4км.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 ліва частина нерівності (7):</w:t>
      </w:r>
      <w:r>
        <w:br w:type="page"/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 xml:space="preserve">ф </w:t>
      </w:r>
      <w:r>
        <w:rPr>
          <w:sz w:val="28"/>
          <w:lang w:val="uk-UA"/>
        </w:rPr>
        <w:t>/ l</w:t>
      </w:r>
      <w:r>
        <w:rPr>
          <w:sz w:val="28"/>
          <w:vertAlign w:val="subscript"/>
          <w:lang w:val="uk-UA"/>
        </w:rPr>
        <w:t xml:space="preserve">3-6 </w:t>
      </w:r>
      <w:r>
        <w:rPr>
          <w:sz w:val="28"/>
          <w:lang w:val="uk-UA"/>
        </w:rPr>
        <w:t>= 26,4 / 18 =1,46 ;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ава частина нерівності (7):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797300" cy="3937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кільки 1,46 &lt; 2,79 , то додаткової ланки влаштовувати не потрібно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глянемо додаткову ланку між точками 3 та 5 , відстань між якими l </w:t>
      </w:r>
      <w:r>
        <w:rPr>
          <w:sz w:val="28"/>
          <w:vertAlign w:val="subscript"/>
          <w:lang w:val="uk-UA"/>
        </w:rPr>
        <w:t>3-5</w:t>
      </w:r>
      <w:r>
        <w:rPr>
          <w:sz w:val="28"/>
          <w:lang w:val="uk-UA"/>
        </w:rPr>
        <w:t xml:space="preserve"> = 16,6км , а вантажонапруженість 27,5т. За відсутності дороги між точками 3 та 5 вантажі між ними будуть перевозитися за маршрутом 3-7, 7-6, 6-5, довжиною l</w:t>
      </w:r>
      <w:r>
        <w:rPr>
          <w:sz w:val="28"/>
          <w:vertAlign w:val="subscript"/>
          <w:lang w:val="uk-UA"/>
        </w:rPr>
        <w:t>ф</w:t>
      </w:r>
      <w:r>
        <w:rPr>
          <w:sz w:val="28"/>
          <w:lang w:val="uk-UA"/>
        </w:rPr>
        <w:t xml:space="preserve"> = 15,8км + 10,6км + 15,2км = 41,6 км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Ліва частина нерівності (7) : l</w:t>
      </w:r>
      <w:r>
        <w:rPr>
          <w:sz w:val="28"/>
          <w:vertAlign w:val="subscript"/>
          <w:lang w:val="uk-UA"/>
        </w:rPr>
        <w:t xml:space="preserve">ф </w:t>
      </w:r>
      <w:r>
        <w:rPr>
          <w:sz w:val="28"/>
          <w:lang w:val="uk-UA"/>
        </w:rPr>
        <w:t>/ l</w:t>
      </w:r>
      <w:r>
        <w:rPr>
          <w:sz w:val="28"/>
          <w:vertAlign w:val="subscript"/>
          <w:lang w:val="uk-UA"/>
        </w:rPr>
        <w:t xml:space="preserve">3-5 </w:t>
      </w:r>
      <w:r>
        <w:rPr>
          <w:sz w:val="28"/>
          <w:lang w:val="uk-UA"/>
        </w:rPr>
        <w:t>= 41,6 / 16,6 =2,50 ;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рава частина нерівності (7) :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683000" cy="3937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кільки 2,50 &lt; 3,37 , то додаткова ланка не потрібна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Розглянемо додаткову ланку між точками 1 та 5 , відстань між якими l</w:t>
      </w:r>
      <w:r>
        <w:rPr>
          <w:sz w:val="28"/>
          <w:vertAlign w:val="subscript"/>
          <w:lang w:val="uk-UA"/>
        </w:rPr>
        <w:t xml:space="preserve">1-5 </w:t>
      </w:r>
      <w:r>
        <w:rPr>
          <w:sz w:val="28"/>
          <w:lang w:val="uk-UA"/>
        </w:rPr>
        <w:t>= 27,0км , а вантажонапруженість 18,3тис.т. За відсутності дороги вантажі слід перевозити за маршрутом 1-3 , 3-7 , 7-6 , 6-5 , довжина якого l</w:t>
      </w:r>
      <w:r>
        <w:rPr>
          <w:sz w:val="28"/>
          <w:vertAlign w:val="subscript"/>
          <w:lang w:val="uk-UA"/>
        </w:rPr>
        <w:t>ф</w:t>
      </w:r>
      <w:r>
        <w:rPr>
          <w:sz w:val="28"/>
          <w:lang w:val="uk-UA"/>
        </w:rPr>
        <w:t xml:space="preserve"> = 17,0км + 15,8км + 10,6км + 15,2км = 58,6 км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58,6 / 27,0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[ 1+ </w:t>
      </w:r>
      <w:r>
        <w:rPr>
          <w:sz w:val="28"/>
          <w:lang w:val="uk-UA"/>
        </w:rPr>
        <w:drawing>
          <wp:inline distT="0" distB="0" distL="0" distR="0">
            <wp:extent cx="1930400" cy="25400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] ;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,17 &lt; 4 , отже додаткової ланки влаштовувати не потрібно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Розглянемо додаткову ланку 2-4 , l</w:t>
      </w:r>
      <w:r>
        <w:rPr>
          <w:sz w:val="28"/>
          <w:vertAlign w:val="subscript"/>
          <w:lang w:val="uk-UA"/>
        </w:rPr>
        <w:t xml:space="preserve">2-4 </w:t>
      </w:r>
      <w:r>
        <w:rPr>
          <w:sz w:val="28"/>
          <w:lang w:val="uk-UA"/>
        </w:rPr>
        <w:t>= 22,8км ; вантажонапруженість 19,1 тис. т.</w:t>
      </w:r>
      <w:r>
        <w:br w:type="page"/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l</w:t>
      </w:r>
      <w:r>
        <w:rPr>
          <w:sz w:val="28"/>
          <w:vertAlign w:val="subscript"/>
          <w:lang w:val="uk-UA"/>
        </w:rPr>
        <w:t xml:space="preserve">ф </w:t>
      </w:r>
      <w:r>
        <w:rPr>
          <w:sz w:val="28"/>
          <w:lang w:val="uk-UA"/>
        </w:rPr>
        <w:t>= l</w:t>
      </w:r>
      <w:r>
        <w:rPr>
          <w:sz w:val="28"/>
          <w:vertAlign w:val="subscript"/>
          <w:lang w:val="uk-UA"/>
        </w:rPr>
        <w:t xml:space="preserve">2-3 </w:t>
      </w:r>
      <w:r>
        <w:rPr>
          <w:sz w:val="28"/>
          <w:lang w:val="uk-UA"/>
        </w:rPr>
        <w:t>+ l</w:t>
      </w:r>
      <w:r>
        <w:rPr>
          <w:sz w:val="28"/>
          <w:vertAlign w:val="subscript"/>
          <w:lang w:val="uk-UA"/>
        </w:rPr>
        <w:t xml:space="preserve">3-7 </w:t>
      </w:r>
      <w:r>
        <w:rPr>
          <w:sz w:val="28"/>
          <w:lang w:val="uk-UA"/>
        </w:rPr>
        <w:t>+ l</w:t>
      </w:r>
      <w:r>
        <w:rPr>
          <w:sz w:val="28"/>
          <w:vertAlign w:val="subscript"/>
          <w:lang w:val="uk-UA"/>
        </w:rPr>
        <w:t xml:space="preserve">7-4 </w:t>
      </w:r>
      <w:r>
        <w:rPr>
          <w:sz w:val="28"/>
          <w:lang w:val="uk-UA"/>
        </w:rPr>
        <w:t>= 18,0км + 15,8км + 5,0км = 38,8км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38,8 / 22,8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[ 1+ </w:t>
      </w:r>
      <w:r>
        <w:rPr>
          <w:sz w:val="28"/>
          <w:lang w:val="uk-UA"/>
        </w:rPr>
        <w:drawing>
          <wp:inline distT="0" distB="0" distL="0" distR="0">
            <wp:extent cx="1955800" cy="25400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] ;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1,7 &lt; 3,83, додаткова ланка не потрібна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статочний вигляд дорожньої мережі приведений на рис.5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кова ланка 1-2 не розглядається, оскільки по ній не здійснюються перевезення (табл. 1).</w:t>
      </w:r>
    </w:p>
    <w:p>
      <w:pPr>
        <w:pStyle w:val="Normal"/>
        <w:tabs>
          <w:tab w:val="clear" w:pos="708"/>
          <w:tab w:val="center" w:pos="7938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ind w:firstLine="567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850</wp:posOffset>
                </wp:positionH>
                <wp:positionV relativeFrom="paragraph">
                  <wp:posOffset>75565</wp:posOffset>
                </wp:positionV>
                <wp:extent cx="3261360" cy="162306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240" cy="1623240"/>
                          <a:chOff x="0" y="0"/>
                          <a:chExt cx="3261240" cy="1623240"/>
                        </a:xfrm>
                      </wpg:grpSpPr>
                      <wps:wsp>
                        <wps:cNvSpPr/>
                        <wps:spPr>
                          <a:xfrm>
                            <a:off x="9792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556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415440"/>
                            <a:ext cx="1029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070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55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64800"/>
                            <a:ext cx="1939320" cy="5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04840"/>
                            <a:ext cx="2268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508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558440"/>
                            <a:ext cx="27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135440"/>
                            <a:ext cx="152028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2520" y="484560"/>
                            <a:ext cx="98028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1153080"/>
                            <a:ext cx="117972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800" y="609120"/>
                            <a:ext cx="136008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004040"/>
                            <a:ext cx="14554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4968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5.95pt;width:256.8pt;height:127.8pt" coordorigin="310,119" coordsize="5136,2556">
                <v:oval id="shape_0" fillcolor="white" stroked="t" o:allowincell="f" style="position:absolute;left:1852;top:11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04;top:99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;top:16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44;top:773;width:161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52;top:180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4;top:241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32,221" to="5085,10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0,1859" to="786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66;top:249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0,2573" to="5289,25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32,1907" to="5325,2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882" to="2849,18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8,1935" to="2765,254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35,1078" to="5076,18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,1700" to="2790,186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24,197" to="1863,16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4        </w:t>
      </w:r>
    </w:p>
    <w:p>
      <w:pPr>
        <w:pStyle w:val="Normal"/>
        <w:tabs>
          <w:tab w:val="clear" w:pos="708"/>
          <w:tab w:val="center" w:pos="7938" w:leader="none"/>
        </w:tabs>
        <w:ind w:firstLine="142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7938" w:leader="none"/>
        </w:tabs>
        <w:ind w:firstLine="284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7                                                                2</w:t>
      </w:r>
    </w:p>
    <w:p>
      <w:pPr>
        <w:pStyle w:val="Normal"/>
        <w:tabs>
          <w:tab w:val="clear" w:pos="708"/>
          <w:tab w:val="center" w:pos="7938" w:leader="none"/>
        </w:tabs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center" w:pos="7938" w:leader="none"/>
        </w:tabs>
        <w:ind w:firstLine="142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6                                                    </w:t>
      </w:r>
    </w:p>
    <w:p>
      <w:pPr>
        <w:pStyle w:val="Normal"/>
        <w:tabs>
          <w:tab w:val="clear" w:pos="708"/>
          <w:tab w:val="center" w:pos="7938" w:leader="none"/>
        </w:tabs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 xml:space="preserve">3              </w:t>
      </w:r>
    </w:p>
    <w:p>
      <w:pPr>
        <w:pStyle w:val="Normal"/>
        <w:tabs>
          <w:tab w:val="clear" w:pos="708"/>
          <w:tab w:val="center" w:pos="7938" w:leader="none"/>
        </w:tabs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5                                                                     1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5. Остаточний вигляд раціональної дорожньої мережі.</w:t>
      </w:r>
      <w:r>
        <w:br w:type="page"/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II. Тип 2.</w:t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Задачі типу 2 – це задачі, які виникають при обробці даних та аналізі результатів транспортних вишукувань, а саме – вимірювання миттєвих швидкостей. Результати визначення миттєвих швидкостей записуються у вигляді таблиці 11. Завдання полягає у визначенні швидкостей 15% , 50% та 85% забезпеченості.</w:t>
      </w:r>
    </w:p>
    <w:p>
      <w:pPr>
        <w:pStyle w:val="Heading8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1. Розподіл миттєвих швидкостей рух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02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778"/>
      </w:tblGrid>
      <w:tr>
        <w:trPr>
          <w:trHeight w:val="320" w:hRule="atLeast"/>
          <w:cantSplit w:val="true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Види транспортних</w:t>
            </w:r>
          </w:p>
          <w:p>
            <w:pPr>
              <w:pStyle w:val="12"/>
              <w:rPr/>
            </w:pPr>
            <w:r>
              <w:rPr/>
              <w:t>засобів (ТЗ)</w:t>
            </w:r>
          </w:p>
        </w:tc>
        <w:tc>
          <w:tcPr>
            <w:tcW w:w="7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Швидкості руху , км / г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Всього</w:t>
            </w:r>
          </w:p>
          <w:p>
            <w:pPr>
              <w:pStyle w:val="12"/>
              <w:rPr/>
            </w:pPr>
            <w:r>
              <w:rPr/>
              <w:t>ТЗ</w:t>
            </w:r>
          </w:p>
        </w:tc>
      </w:tr>
      <w:tr>
        <w:trPr>
          <w:trHeight w:val="898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5</w:t>
            </w:r>
          </w:p>
          <w:p>
            <w:pPr>
              <w:pStyle w:val="12"/>
              <w:rPr/>
            </w:pPr>
            <w:r>
              <w:rPr/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0</w:t>
            </w:r>
          </w:p>
          <w:p>
            <w:pPr>
              <w:pStyle w:val="12"/>
              <w:rPr/>
            </w:pPr>
            <w:r>
              <w:rPr/>
              <w:t>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5</w:t>
            </w:r>
          </w:p>
          <w:p>
            <w:pPr>
              <w:pStyle w:val="12"/>
              <w:rPr/>
            </w:pPr>
            <w:r>
              <w:rPr/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0</w:t>
            </w:r>
          </w:p>
          <w:p>
            <w:pPr>
              <w:pStyle w:val="12"/>
              <w:rPr/>
            </w:pPr>
            <w:r>
              <w:rPr/>
              <w:t>3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5</w:t>
            </w:r>
          </w:p>
          <w:p>
            <w:pPr>
              <w:pStyle w:val="12"/>
              <w:rPr/>
            </w:pPr>
            <w:r>
              <w:rPr/>
              <w:t>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0</w:t>
            </w:r>
          </w:p>
          <w:p>
            <w:pPr>
              <w:pStyle w:val="12"/>
              <w:rPr/>
            </w:pPr>
            <w:r>
              <w:rPr/>
              <w:t>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5</w:t>
            </w:r>
          </w:p>
          <w:p>
            <w:pPr>
              <w:pStyle w:val="12"/>
              <w:rPr/>
            </w:pPr>
            <w:r>
              <w:rPr/>
              <w:t>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0</w:t>
            </w:r>
          </w:p>
          <w:p>
            <w:pPr>
              <w:pStyle w:val="12"/>
              <w:rPr/>
            </w:pPr>
            <w:r>
              <w:rPr/>
              <w:t>5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5</w:t>
            </w:r>
          </w:p>
          <w:p>
            <w:pPr>
              <w:pStyle w:val="12"/>
              <w:rPr/>
            </w:pPr>
            <w:r>
              <w:rPr/>
              <w:t>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0</w:t>
            </w:r>
          </w:p>
          <w:p>
            <w:pPr>
              <w:pStyle w:val="12"/>
              <w:rPr/>
            </w:pPr>
            <w:r>
              <w:rPr/>
              <w:t>6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5</w:t>
            </w:r>
          </w:p>
          <w:p>
            <w:pPr>
              <w:pStyle w:val="12"/>
              <w:rPr/>
            </w:pPr>
            <w:r>
              <w:rPr/>
              <w:t>7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0</w:t>
            </w:r>
          </w:p>
          <w:p>
            <w:pPr>
              <w:pStyle w:val="12"/>
              <w:rPr/>
            </w:pPr>
            <w:r>
              <w:rPr/>
              <w:t>7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5</w:t>
            </w:r>
          </w:p>
          <w:p>
            <w:pPr>
              <w:pStyle w:val="12"/>
              <w:rPr/>
            </w:pPr>
            <w:r>
              <w:rPr/>
              <w:t>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0</w:t>
            </w:r>
          </w:p>
          <w:p>
            <w:pPr>
              <w:pStyle w:val="12"/>
              <w:rPr/>
            </w:pPr>
            <w:r>
              <w:rPr/>
              <w:t>85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</w:t>
            </w:r>
          </w:p>
        </w:tc>
      </w:tr>
      <w:tr>
        <w:trPr>
          <w:trHeight w:val="401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Легкові авт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61</w:t>
            </w:r>
          </w:p>
        </w:tc>
      </w:tr>
      <w:tr>
        <w:trPr>
          <w:trHeight w:val="401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Вантажні ав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1</w:t>
            </w:r>
          </w:p>
        </w:tc>
      </w:tr>
      <w:tr>
        <w:trPr>
          <w:trHeight w:val="401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Автопоїзд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3</w:t>
            </w:r>
          </w:p>
        </w:tc>
      </w:tr>
      <w:tr>
        <w:trPr>
          <w:trHeight w:val="573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Автобус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6</w:t>
            </w:r>
          </w:p>
        </w:tc>
      </w:tr>
      <w:tr>
        <w:trPr>
          <w:trHeight w:val="401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Мотоцикл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</w:tr>
      <w:tr>
        <w:trPr>
          <w:trHeight w:val="933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Транспортний потік, авт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64</w:t>
            </w:r>
          </w:p>
        </w:tc>
      </w:tr>
      <w:tr>
        <w:trPr>
          <w:trHeight w:val="401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Частість,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ідраховуються кількість автомобілів кожного виду (стовпчик 16), кількість та відсоток автомобілів, які рухаються в кожному із швидкісних діапазонів (стовп. 2-15) для транспортного потоку. Результати підрахунків заносяться в табл. 12.</w:t>
      </w:r>
      <w:r>
        <w:br w:type="page"/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12. Аналіз швидкостей рух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Швидкості</w:t>
            </w:r>
          </w:p>
          <w:p>
            <w:pPr>
              <w:pStyle w:val="12"/>
              <w:rPr/>
            </w:pPr>
            <w:r>
              <w:rPr/>
              <w:t>руху, км /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Частота ,</w:t>
            </w:r>
          </w:p>
          <w:p>
            <w:pPr>
              <w:pStyle w:val="12"/>
              <w:rPr/>
            </w:pPr>
            <w:r>
              <w:rPr/>
              <w:t>кільк. ав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Частість 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Накопичена</w:t>
            </w:r>
          </w:p>
          <w:p>
            <w:pPr>
              <w:pStyle w:val="12"/>
              <w:rPr/>
            </w:pPr>
            <w:r>
              <w:rPr/>
              <w:t>частість , %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5 –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0 –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2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5 –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1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0 –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0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5 –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2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0 –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5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5 -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6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0 –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6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5 -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3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0 –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0</w:t>
            </w:r>
          </w:p>
        </w:tc>
      </w:tr>
      <w:tr>
        <w:trPr>
          <w:trHeight w:val="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5 –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4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0 – 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7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75 –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99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80 –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</w:t>
      </w:r>
      <w:r>
        <w:rPr>
          <w:sz w:val="28"/>
          <w:lang w:val="uk-UA"/>
        </w:rPr>
        <w:tab/>
        <w:t>264</w:t>
        <w:tab/>
        <w:t>100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а основі даних табл. 12 будується кумулятивна крива, за якою визначаються швидкості 15% , 50% , та 85% забезпеченості 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Щоб побудувати кумулятивну криву, по осі ординат відкладають накопичену частість, % ( рис.6 ) , а по осі абсцис – швидкості руху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Кумулятивна крива дає можливість проаналізувати швидкісну структуру транспортного потоку, визначивши швидкості 15% , 50% та 85% забезпеченості, які вважаються, відповідно, мінімальною, середньою та максимальною (або швидкістю організації руху) швидкостями транспортного потоку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ля того, щоб побудувати кумулятивні криві окремо для легкового, вантажного та інших транспортних потоків, відповідно підраховується кількість автомобілів, що рухаються в даних швидкісних діапазонах (%) окремо для кожного з видів транспорту, які розглядаються.</w:t>
      </w:r>
      <w:r>
        <w:br w:type="page"/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0820</wp:posOffset>
                </wp:positionH>
                <wp:positionV relativeFrom="paragraph">
                  <wp:posOffset>4391025</wp:posOffset>
                </wp:positionV>
                <wp:extent cx="123825" cy="1905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300">
                              <a:moveTo>
                                <a:pt x="195" y="0"/>
                              </a:moveTo>
                              <a:cubicBezTo>
                                <a:pt x="173" y="32"/>
                                <a:pt x="139" y="56"/>
                                <a:pt x="120" y="90"/>
                              </a:cubicBezTo>
                              <a:cubicBezTo>
                                <a:pt x="39" y="231"/>
                                <a:pt x="182" y="73"/>
                                <a:pt x="60" y="195"/>
                              </a:cubicBezTo>
                              <a:cubicBezTo>
                                <a:pt x="46" y="237"/>
                                <a:pt x="32" y="268"/>
                                <a:pt x="0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300" path="m195,0c173,32,139,56,120,90c39,231,182,73,60,195c46,237,32,268,0,300e" stroked="t" o:allowincell="f" style="position:absolute;margin-left:116.6pt;margin-top:345.75pt;width:9.7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>Рис. 6. Кумулятивна крива : V</w:t>
      </w:r>
      <w:r>
        <w:rPr>
          <w:sz w:val="28"/>
          <w:vertAlign w:val="subscript"/>
          <w:lang w:val="uk-UA"/>
        </w:rPr>
        <w:t xml:space="preserve">15 , </w:t>
      </w:r>
      <w:r>
        <w:rPr>
          <w:sz w:val="28"/>
          <w:lang w:val="uk-UA"/>
        </w:rPr>
        <w:t>V</w:t>
      </w:r>
      <w:r>
        <w:rPr>
          <w:sz w:val="28"/>
          <w:vertAlign w:val="subscript"/>
          <w:lang w:val="uk-UA"/>
        </w:rPr>
        <w:t xml:space="preserve">50 , </w:t>
      </w:r>
      <w:r>
        <w:rPr>
          <w:sz w:val="28"/>
          <w:lang w:val="uk-UA"/>
        </w:rPr>
        <w:t>V</w:t>
      </w:r>
      <w:r>
        <w:rPr>
          <w:sz w:val="28"/>
          <w:vertAlign w:val="subscript"/>
          <w:lang w:val="uk-UA"/>
        </w:rPr>
        <w:t xml:space="preserve">85 </w:t>
      </w:r>
      <w:r>
        <w:rPr>
          <w:sz w:val="28"/>
          <w:lang w:val="uk-UA"/>
        </w:rPr>
        <w:t>– швидкості 15% , 50% та 85% забезпеченості для транспортного потоку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4000</wp:posOffset>
            </wp:positionH>
            <wp:positionV relativeFrom="paragraph">
              <wp:posOffset>-613410</wp:posOffset>
            </wp:positionV>
            <wp:extent cx="4676775" cy="4438650"/>
            <wp:effectExtent l="0" t="0" r="0" b="0"/>
            <wp:wrapTopAndBottom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III. Тип 3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чі типу 3 виникають при роботі з картами на стадії підготовки до геодезичних вишукувань чи при складанні планів та карт на основі геодезичних вишукувань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а) Визначити з точністю до 0,1 промилі похил лінії АБ , якщо на карті М 1 : 10000 АБ = 1,5 см , а висота перерізу рельєфу 2,5 м. Точки А і Б розташовані на сусідніх горизонталях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ind w:firstLine="567"/>
        <w:jc w:val="both"/>
        <w:rPr>
          <w:sz w:val="28"/>
          <w:vertAlign w:val="superscript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8450</wp:posOffset>
                </wp:positionH>
                <wp:positionV relativeFrom="paragraph">
                  <wp:posOffset>144780</wp:posOffset>
                </wp:positionV>
                <wp:extent cx="2361565" cy="1310005"/>
                <wp:effectExtent l="1905" t="381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1310040"/>
                          <a:chOff x="0" y="0"/>
                          <a:chExt cx="2361600" cy="1310040"/>
                        </a:xfrm>
                      </wpg:grpSpPr>
                      <wps:wsp>
                        <wps:cNvSpPr/>
                        <wps:spPr>
                          <a:xfrm>
                            <a:off x="208440" y="434520"/>
                            <a:ext cx="6120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137">
                                <a:moveTo>
                                  <a:pt x="14525" y="663"/>
                                </a:moveTo>
                                <a:arcTo wR="10800" hR="10800" stAng="-4189363" swAng="41893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137">
                                <a:moveTo>
                                  <a:pt x="14525" y="663"/>
                                </a:moveTo>
                                <a:arcTo wR="10800" hR="10800" stAng="-4189363" swAng="41893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0"/>
                            <a:ext cx="816120" cy="12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312">
                                <a:moveTo>
                                  <a:pt x="14008" y="488"/>
                                </a:moveTo>
                                <a:arcTo wR="10800" hR="10800" stAng="-4363081" swAng="43630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312">
                                <a:moveTo>
                                  <a:pt x="14008" y="488"/>
                                </a:moveTo>
                                <a:arcTo wR="10800" hR="10800" stAng="-4363081" swAng="43630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82600"/>
                            <a:ext cx="168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54108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918720"/>
                            <a:ext cx="130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8680" y="473040"/>
                            <a:ext cx="13082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478800"/>
                            <a:ext cx="0" cy="4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47880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9342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49356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1872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91872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78640"/>
                            <a:ext cx="133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11.4pt;width:185.95pt;height:103.05pt" coordorigin="2470,228" coordsize="3719,2061">
                <v:rect id="shape_0" coordorigin="10800,662" coordsize="10800,10137" path="l0,21600xee" stroked="t" o:allowincell="f" style="position:absolute;left:2798;top:912;width:963;height:13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87" coordsize="10800,10312" path="l0,21600xee" stroked="t" o:allowincell="f" style="position:absolute;left:4484;top:228;width:1284;height:19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20,673" to="5269,6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70,916" to="3321,11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716,1675" to="5768,1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973" to="5755,1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0,982" to="5730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982" to="6188,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1699" to="6122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1005" to="6078,172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650,1675" to="3650,2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0,1675" to="5730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0,2084" to="5768,208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uk-UA"/>
        </w:rPr>
        <w:t xml:space="preserve">Горизонталі                                              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ind w:firstLine="567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Б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i =? 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0000</wp:posOffset>
                </wp:positionH>
                <wp:positionV relativeFrom="paragraph">
                  <wp:posOffset>196215</wp:posOffset>
                </wp:positionV>
                <wp:extent cx="548640" cy="26670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pt;mso-wrap-distance-left:9.05pt;mso-wrap-distance-right:9.05pt;mso-wrap-distance-top:0pt;mso-wrap-distance-bottom:0pt;margin-top:15.45pt;mso-position-vertical-relative:text;margin-left:2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Рис. 7. Рисунок до задачі 3а :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 М 1 : 10000 – в 1см 100м. Отже , перевищення в 2,5 м відбувається на відрізку довжиною: L = 100м х 1,5 = 150 м.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аємо похил: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508000" cy="177165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88265" cy="165100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393700" cy="393700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 0,0166 </w:t>
      </w:r>
      <w:r>
        <w:rPr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6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17 %</w:t>
      </w:r>
      <w:r>
        <w:rPr>
          <w:sz w:val="28"/>
          <w:vertAlign w:val="subscript"/>
          <w:lang w:val="uk-UA"/>
        </w:rPr>
        <w:t>0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б) Визначити висотну відмітку точки К , яка знаходиться на відрізку АБ. Довжина АБ на карті складає 12мм , КБ = 9мм. Точка А лежить на горизонталі 25,0м , а точка Б на горизонталі 27,5м.</w:t>
      </w:r>
      <w:r>
        <w:br w:type="page"/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316990</wp:posOffset>
                </wp:positionH>
                <wp:positionV relativeFrom="paragraph">
                  <wp:posOffset>175260</wp:posOffset>
                </wp:positionV>
                <wp:extent cx="3477260" cy="298640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240" cy="2986560"/>
                          <a:chOff x="0" y="0"/>
                          <a:chExt cx="3477240" cy="2986560"/>
                        </a:xfrm>
                      </wpg:grpSpPr>
                      <wps:wsp>
                        <wps:cNvSpPr txBox="1"/>
                        <wps:spPr>
                          <a:xfrm>
                            <a:off x="906840" y="367200"/>
                            <a:ext cx="2119680" cy="135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                    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160640"/>
                            <a:ext cx="50472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644040"/>
                            <a:ext cx="47736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1697400"/>
                            <a:ext cx="51948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89160"/>
                            <a:ext cx="39384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1235160"/>
                            <a:ext cx="0" cy="11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560960"/>
                            <a:ext cx="139896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822960"/>
                            <a:ext cx="94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166400"/>
                            <a:ext cx="9396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932760"/>
                            <a:ext cx="94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10008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227960"/>
                            <a:ext cx="78804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838800"/>
                            <a:ext cx="13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8661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810720"/>
                            <a:ext cx="94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515600">
                            <a:off x="664200" y="68400"/>
                            <a:ext cx="1177920" cy="236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072">
                                <a:moveTo>
                                  <a:pt x="18923" y="3683"/>
                                </a:moveTo>
                                <a:arcTo wR="10800" hR="10800" stAng="-2473414" swAng="53200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072">
                                <a:moveTo>
                                  <a:pt x="18923" y="3683"/>
                                </a:moveTo>
                                <a:arcTo wR="10800" hR="10800" stAng="-2473414" swAng="53200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824760"/>
                            <a:ext cx="14133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822960"/>
                            <a:ext cx="0" cy="105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0680" y="82440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797400"/>
                            <a:ext cx="9396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2616200">
                            <a:off x="1913400" y="385200"/>
                            <a:ext cx="996480" cy="25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791">
                                <a:moveTo>
                                  <a:pt x="15882" y="1270"/>
                                </a:moveTo>
                                <a:arcTo wR="10800" hR="10800" stAng="-3715855" swAng="51103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791">
                                <a:moveTo>
                                  <a:pt x="15882" y="1270"/>
                                </a:moveTo>
                                <a:arcTo wR="10800" hR="10800" stAng="-3715855" swAng="51103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pt;margin-top:19.1pt;width:206.7pt;height:223.5pt" coordorigin="2706,382" coordsize="4134,4470">
                <v:shape id="shape_0" fillcolor="white" stroked="f" o:allowincell="f" style="position:absolute;left:3502;top:854;width:3337;height:2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І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Б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І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                    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2104;width:794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6;top:1290;width:751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9;top:2949;width:817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2;top:2306;width:619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91,2221" to="5491,4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4,2734" to="5496,344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40;top:1572;width:148;height:1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28;top:2113;width:147;height:1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88;top:1745;width:148;height:1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62,1852" to="4262,2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9,2210" to="5509,261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95,1597" to="5513,15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35,1640" to="5535,21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40;top:1553;width:148;height:1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origin="10800,3682" coordsize="10800,15072" path="l0,21600xee" stroked="t" o:allowincell="f" style="position:absolute;left:3120;top:384;width:1854;height:3718;flip:y;mso-wrap-style:none;v-text-anchor:middle;rotation:135">
                  <v:fill o:detectmouseclick="t" on="false"/>
                  <v:stroke color="black" weight="9360" joinstyle="miter" endcap="flat"/>
                  <w10:wrap type="none"/>
                </v:rect>
                <v:line id="shape_0" from="3331,1575" to="5556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0,1572" to="3340,3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4,1574" to="4264,186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90;top:1532;width:147;height:1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origin="10800,1270" coordsize="10800,13791" path="l0,21600xee" stroked="t" o:allowincell="f" style="position:absolute;left:5087;top:882;width:1568;height:3971;flip:y;mso-wrap-style:none;v-text-anchor:middle;rotation:15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KK             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jc w:val="both"/>
        <w:rPr/>
      </w:pPr>
      <w:r>
        <w:rPr>
          <w:sz w:val="28"/>
          <w:lang w:val="uk-UA"/>
        </w:rPr>
        <w:t xml:space="preserve">                            </w:t>
      </w:r>
      <w:r>
        <w:rPr>
          <w:sz w:val="22"/>
          <w:lang w:val="uk-UA"/>
        </w:rPr>
        <w:t xml:space="preserve">25,0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2"/>
          <w:lang w:val="uk-UA"/>
        </w:rPr>
        <w:t>27,5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Рис. 8. Рисунок до задачі 3б 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вищення між горизонталями ББ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= 27,5 – 2.5,0 = 2,5м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а карті АК = АБ – КБ = 12мм – 9мм = 3мм ;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означимо : Б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>Б = H ; К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>К = h ;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32790" cy="389255"/>
            <wp:effectExtent l="0" t="0" r="0" b="0"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h = </w:t>
      </w:r>
      <w:r>
        <w:rPr>
          <w:sz w:val="28"/>
          <w:lang w:val="uk-UA"/>
        </w:rPr>
        <w:drawing>
          <wp:inline distT="0" distB="0" distL="0" distR="0">
            <wp:extent cx="1612900" cy="393700"/>
            <wp:effectExtent l="0" t="0" r="0" b="0"/>
            <wp:docPr id="6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Висотна відмітка точки К : H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= А</w:t>
      </w:r>
      <w:r>
        <w:rPr>
          <w:sz w:val="28"/>
          <w:vertAlign w:val="subscript"/>
          <w:lang w:val="uk-UA"/>
        </w:rPr>
        <w:t xml:space="preserve">А </w:t>
      </w:r>
      <w:r>
        <w:rPr>
          <w:sz w:val="28"/>
          <w:lang w:val="uk-UA"/>
        </w:rPr>
        <w:t>+ h ;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 xml:space="preserve">К </w:t>
      </w:r>
      <w:r>
        <w:rPr>
          <w:sz w:val="28"/>
          <w:lang w:val="uk-UA"/>
        </w:rPr>
        <w:t>= 25,0м + 0,625м = 25,625м 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в) Визначити масштаб карти, на якій довжина відрізка АВ становить 1 см, різниця висотних відміток між кінцями відрізку – 1,0 м, а похил лінії АВ становить 20%</w:t>
      </w:r>
      <w:r>
        <w:rPr>
          <w:sz w:val="28"/>
          <w:vertAlign w:val="subscript"/>
          <w:lang w:val="uk-UA"/>
        </w:rPr>
        <w:t xml:space="preserve">0 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567"/>
        <w:jc w:val="both"/>
        <w:rPr>
          <w:sz w:val="36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705</wp:posOffset>
                </wp:positionH>
                <wp:positionV relativeFrom="paragraph">
                  <wp:posOffset>191135</wp:posOffset>
                </wp:positionV>
                <wp:extent cx="2057400" cy="685800"/>
                <wp:effectExtent l="190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5.05pt" to="176.1pt,6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37105</wp:posOffset>
                </wp:positionH>
                <wp:positionV relativeFrom="paragraph">
                  <wp:posOffset>191135</wp:posOffset>
                </wp:positionV>
                <wp:extent cx="0" cy="6858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5.05pt" to="176.1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  <w:lang w:val="uk-UA"/>
        </w:rPr>
        <w:t xml:space="preserve">                                                     </w:t>
      </w:r>
      <w:r>
        <w:rPr>
          <w:sz w:val="36"/>
          <w:vertAlign w:val="subscript"/>
          <w:lang w:val="uk-UA"/>
        </w:rPr>
        <w:t>В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705</wp:posOffset>
                </wp:positionH>
                <wp:positionV relativeFrom="paragraph">
                  <wp:posOffset>48260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38pt" to="176.1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  <w:lang w:val="uk-UA"/>
        </w:rPr>
        <w:tab/>
      </w:r>
      <w:r>
        <w:rPr>
          <w:sz w:val="36"/>
          <w:vertAlign w:val="subscript"/>
          <w:lang w:val="en-US"/>
        </w:rPr>
        <w:t>h</w:t>
      </w:r>
      <w:r>
        <w:rPr>
          <w:sz w:val="36"/>
          <w:vertAlign w:val="subscript"/>
          <w:lang w:val="uk-UA"/>
        </w:rPr>
        <w:t>=1,0 м</w:t>
      </w:r>
      <w:r>
        <w:rPr>
          <w:sz w:val="28"/>
          <w:vertAlign w:val="subscript"/>
          <w:lang w:val="uk-UA"/>
        </w:rPr>
        <w:tab/>
        <w:tab/>
        <w:tab/>
        <w:tab/>
        <w:tab/>
        <w:tab/>
        <w:t xml:space="preserve">         </w:t>
      </w:r>
      <w:r>
        <w:rPr>
          <w:sz w:val="36"/>
          <w:vertAlign w:val="subscript"/>
          <w:lang w:val="uk-UA"/>
        </w:rPr>
        <w:t>А                                    х</w:t>
        <w:tab/>
      </w:r>
      <w:r>
        <w:rPr>
          <w:sz w:val="28"/>
          <w:vertAlign w:val="subscript"/>
          <w:lang w:val="uk-UA"/>
        </w:rPr>
        <w:t>х = 1,0 / 0,02 = 50 м;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h/x = 20%0,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 = 1,0 / 0,02 = 50 м;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50 м на карті відповідають 1 см відповідно до умови задачі, то масштаб карти становить 1:5000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М 1:5000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Контрольні запитання до курсу «Інженерні вишукування»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Види інженерних вишукувань 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Окреслити місце економічних вишукувань в загальній схемі проектно-вишукувальних робіт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і завдання економічних вишукувань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Окреслити місце технічних вишукувань в загальній схемі проектно-вишукувальних робіт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е завдання технічних вишукувань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ою є послідовність виконання проектно-вишукувальних робіт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Визначення економічних вишукувань та мета їх проведення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Склад економічних вишукувань</w:t>
        <w:tab/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Періоди проведення економічних вишукувань. 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ими є джерела інформації при проведенні економічних вишукувань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Що таке дорожні витрати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Що таке транспортні витрати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Показники порівняльної та загальної економічної ефективності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Якою є умова оптимальності дорожніх мереж ? 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ою є послідовність визначення конфігурації дорожніх мереж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Економічні вишукування як основа економічного проектування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Транспортні вишукування як складова економічних вишукувань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Склад транспортних вишукувань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проводиться облік руху транспортних потоків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Встановлення (вишукування) основних характеристик транспортних потоків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ими є методи визначення інтенсивності та складу руху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Визначення перспективної інтенсивності руху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Визначення приведеної інтенсивності руху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Швидкості руху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Що таке миттєва швидкість, яка її відмінність від інших швидкостей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визначити середню швидкість транспортного потоку та швидкість організації руху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Що таке швидкості руху транспортного потоку 15%, 50% та 85% забезпеченості, як вони визначаються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Визначення швидкості сполучення, встановленої швидкості. 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Визначення технічної, експлуатаційної швидкостей руху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Послідовність проведення технічних вишукувань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Види технічних вишукувань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Підготовчий період технічних вишукувань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Польовий період технічних вишукувань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Камеральний період технічних вишукувань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Особливості технічних вишукувань при різних формах рельєфу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Особливості технічних вишукувань на перетинах доріг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Особливості та склад технічних вишукувань мостових переходів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Основні документи, які треба отримати в результаті вишукувань мостового переходу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Що таке ситуаційний топографічний план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Що таке крупномасштабний топографічний план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а мета проведення інженерно-геодезичних вишукувань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Склад інженерно-геодезичних вишукувань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Опірні геодезичні мережі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і особливості дорожніх інженерно-геодезичних вишукувань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Трасування та закріплення основних елементів траси на місцевості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і особливості складання пікетажного журналу при різних формах рельєфу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виконується нівелювання та висотне закріплення траси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виконується нівелювання поперечників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Окреслити особливості інженерно-геодезичних вишукувань мостових переходів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им є склад інженерно-геологічних вишукувань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В чому полягають польові інженерно-геологічні вишукування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Електророзвідувальні та сейсмоакустичні методи геологічних вишукувань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і особливості інженерно-геологічних вишукувань мостових переходів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проводяться вишукування місцевих дорожньо-будівельних матеріалів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ий склад інженерно-гідрометричних вишукувань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проводяться водомірні спостереження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і є методи промірювання глибин на річках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визначається швидкість течії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визначаються витрати в заданому перерізі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ий склад екологічних вишукувань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В чому полягає мета розробки та який склад ОВНС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визначити концентрацію у повітрі шкідливих речовин від руху транспортних потоків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визначити вплив шкідливих речовин від руху транспортних потоків на стан здоров’я населення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визначити забруднення довкілля відпрацьованими газами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Яким є вплив транспортного шуму на стан здоров’я населення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Як визначаються рівні транспортного шуму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Якими можуть бути заходи по зниженню рівнів загазованості, транспортного шуму ?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Аеровишукування та методи їх проведення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Передбудівні вишукування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Особливості вишукувань при реконструкції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Експлуатаційні вишукування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Особливості містобудівних вишукувань.</w:t>
      </w:r>
    </w:p>
    <w:p>
      <w:pPr>
        <w:pStyle w:val="TextBodyIndent"/>
        <w:numPr>
          <w:ilvl w:val="0"/>
          <w:numId w:val="2"/>
        </w:numPr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Проаналізувати взаємозв`язок різних видів інженерних вишукувань</w:t>
      </w:r>
      <w:r>
        <w:br w:type="page"/>
      </w:r>
    </w:p>
    <w:p>
      <w:pPr>
        <w:pStyle w:val="TextBodyIndent"/>
        <w:tabs>
          <w:tab w:val="clear" w:pos="5529"/>
        </w:tabs>
        <w:spacing w:lineRule="auto" w:line="360"/>
        <w:ind w:left="0" w:firstLine="709"/>
        <w:jc w:val="both"/>
        <w:rPr/>
      </w:pPr>
      <w:r>
        <w:rPr/>
        <w:t>Контрольні задачі до курсу «Інженерні вишукування»</w:t>
      </w:r>
    </w:p>
    <w:p>
      <w:pPr>
        <w:pStyle w:val="TextBodyIndent"/>
        <w:tabs>
          <w:tab w:val="clear" w:pos="5529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кут повороту траси, якщо правий по ходу кут становить 190 градусі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пікетажне положення точки К, якщо похил АК складає 20‰, а пікетажне положення т.А: ПК8+16. Висотні відмітки початку і кінця відрізку, відповідно: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1612900" cy="215900"/>
            <wp:effectExtent l="0" t="0" r="0" b="0"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Визначити кут повороту траси, якщо правий по ходу кут становить 60 граду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Визначити кут повороту траси, якщо правий по ходу кут становить 320 градус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висотну відмітку точки Р, що знаходиться на відрізку АВ, довжина якого на карті становить 17 мм, довжина ВР на карті – 6 мм. Кінці відрізка А та В знаходяться на горизонталях, відповідно, 22,5 та 25,0 м. Навести рисун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ити масштаб карти, на якій похил відрізка АБ, кінці якого розташовані на сусідніх горизонталях, складає 5‰ при висоті перерізу рельєфа 2,5м. Довжина АВ на карті – 1см. Навести рису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чити перспективну інтенсивність руху, якщо інтенсивність в період вишукувань складає 120 авт/г, коефіцієнт щорічного прирощення інтенсивності – 0,5, а перспективний період – 20 ро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значити інтенсивність руху в період 15.00-16.00, якщо при визначенні інтенсивності руху в період 10.00-11.00 того ж дня вона складала 500 авт/г, а коефіцієнти годинної нерівномірності є наступними:</w:t>
      </w:r>
      <w:r>
        <w:rPr>
          <w:sz w:val="28"/>
          <w:szCs w:val="22"/>
          <w:lang w:val="uk-UA"/>
        </w:rPr>
        <w:t xml:space="preserve"> К</w:t>
      </w:r>
      <w:r>
        <w:rPr>
          <w:sz w:val="28"/>
          <w:szCs w:val="22"/>
          <w:vertAlign w:val="subscript"/>
          <w:lang w:val="uk-UA"/>
        </w:rPr>
        <w:t>10-11</w:t>
      </w:r>
      <w:r>
        <w:rPr>
          <w:sz w:val="28"/>
          <w:szCs w:val="22"/>
          <w:lang w:val="uk-UA"/>
        </w:rPr>
        <w:t xml:space="preserve"> = О,71; К</w:t>
      </w:r>
      <w:r>
        <w:rPr>
          <w:sz w:val="28"/>
          <w:szCs w:val="22"/>
          <w:vertAlign w:val="subscript"/>
          <w:lang w:val="uk-UA"/>
        </w:rPr>
        <w:t>15-16</w:t>
      </w:r>
      <w:r>
        <w:rPr>
          <w:sz w:val="28"/>
          <w:szCs w:val="22"/>
          <w:lang w:val="uk-UA"/>
        </w:rPr>
        <w:t xml:space="preserve"> = 1,6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2"/>
          <w:lang w:val="uk-UA"/>
        </w:rPr>
        <w:t>Визначити приведену інтенсивність руху транспортного потоку, якщо фактична інтенсивність складає 370 авт/год, визначений під час</w:t>
      </w:r>
      <w:r>
        <w:rPr>
          <w:sz w:val="28"/>
          <w:lang w:val="uk-UA"/>
        </w:rPr>
        <w:t xml:space="preserve"> </w:t>
      </w:r>
      <w:r>
        <w:rPr>
          <w:sz w:val="28"/>
          <w:szCs w:val="22"/>
          <w:lang w:val="uk-UA"/>
        </w:rPr>
        <w:t>спостережень склад руху : легкових автомобілів – 70%, вантажних до 2 т –20% (коефіцієнт приведення 1,5); автобусів – 8% (коефіцієнт приведення 2,5); тролейбусів – 2% ( коефіцієнт приведення 3,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uk-UA"/>
        </w:rPr>
        <w:t>10. Визначити технічну швидкість на маршруті довжиною 10 км, якщо</w:t>
      </w:r>
      <w:r>
        <w:rPr>
          <w:sz w:val="28"/>
          <w:lang w:val="uk-UA"/>
        </w:rPr>
        <w:t xml:space="preserve"> </w:t>
      </w:r>
      <w:r>
        <w:rPr>
          <w:sz w:val="28"/>
          <w:szCs w:val="22"/>
          <w:lang w:val="uk-UA"/>
        </w:rPr>
        <w:t>ходовий час руху складає 20 хв., а час затримок – 5 хв.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 w:val="28"/>
          <w:szCs w:val="22"/>
          <w:lang w:val="uk-UA"/>
        </w:rPr>
        <w:t xml:space="preserve"> Визначити технічну швидкість на маршруті довжиною 15 км, якщо</w:t>
      </w:r>
      <w:r>
        <w:rPr>
          <w:sz w:val="28"/>
          <w:lang w:val="uk-UA"/>
        </w:rPr>
        <w:t xml:space="preserve"> </w:t>
      </w:r>
      <w:r>
        <w:rPr>
          <w:sz w:val="28"/>
          <w:szCs w:val="22"/>
          <w:lang w:val="uk-UA"/>
        </w:rPr>
        <w:t>ходовий час руху складає 0,25 год., а час затримок – 5 хв.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  <w:lang w:val="uk-UA"/>
        </w:rPr>
        <w:t>12. Визначити експлуатаційну швидкість на ділянці, якщо відстань між її та кінцевими пунктами складає 15 км, ходовий час руху 25хв. ,час на планові</w:t>
      </w:r>
      <w:r>
        <w:rPr>
          <w:sz w:val="28"/>
          <w:lang w:val="uk-UA"/>
        </w:rPr>
        <w:t xml:space="preserve"> та </w:t>
      </w:r>
      <w:r>
        <w:rPr>
          <w:sz w:val="28"/>
          <w:szCs w:val="22"/>
          <w:lang w:val="uk-UA"/>
        </w:rPr>
        <w:t>позапланові зупинки 15 хв., час обороту в кінцевих пунктах 7 х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  <w:lang w:val="uk-UA"/>
        </w:rPr>
        <w:t>13. Визначити швидкість сполучення на ділянці, якщо відстань між її початковим та кінцевим пунктами складає 25 км, ходовий час руху 25хв., час на планові</w:t>
      </w:r>
      <w:r>
        <w:rPr>
          <w:sz w:val="28"/>
          <w:lang w:val="uk-UA"/>
        </w:rPr>
        <w:t xml:space="preserve"> та </w:t>
      </w:r>
      <w:r>
        <w:rPr>
          <w:sz w:val="28"/>
          <w:szCs w:val="22"/>
          <w:lang w:val="uk-UA"/>
        </w:rPr>
        <w:t>позапланові зупинки - 12 х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uk-UA"/>
        </w:rPr>
        <w:t>14. Побудувати та дати оцінку кривій розподілу швидкостей руху та кумулятивній кривій, одержаним на основі нижче наведеного розподілу миттєвих швидкостей руху транспортного потоку в умовах міста: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tbl>
      <w:tblPr>
        <w:tblW w:w="93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>
          <w:trHeight w:val="340" w:hRule="atLeast"/>
        </w:trPr>
        <w:tc>
          <w:tcPr>
            <w:tcW w:w="9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tbl>
            <w:tblPr>
              <w:tblW w:w="8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0"/>
              <w:gridCol w:w="625"/>
              <w:gridCol w:w="627"/>
              <w:gridCol w:w="627"/>
              <w:gridCol w:w="626"/>
              <w:gridCol w:w="627"/>
              <w:gridCol w:w="627"/>
              <w:gridCol w:w="626"/>
              <w:gridCol w:w="627"/>
              <w:gridCol w:w="627"/>
              <w:gridCol w:w="1314"/>
            </w:tblGrid>
            <w:tr>
              <w:trPr>
                <w:trHeight w:val="745" w:hRule="atLeast"/>
                <w:cantSplit w:val="true"/>
              </w:trPr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2"/>
                    <w:rPr/>
                  </w:pPr>
                  <w:r>
                    <w:rPr/>
                    <w:t>Швидкість, авт/год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20-25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25-30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30-35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35-4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40-45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45-5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50-55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55-6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342265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0" cy="1371600"/>
                            <wp:effectExtent l="5080" t="0" r="5080" b="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6.95pt,1.55pt" to="26.95pt,109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60-65 65-70</w:t>
                  </w:r>
                </w:p>
              </w:tc>
            </w:tr>
            <w:tr>
              <w:trPr>
                <w:trHeight w:val="1107" w:hRule="atLeast"/>
                <w:cantSplit w:val="true"/>
              </w:trPr>
              <w:tc>
                <w:tcPr>
                  <w:tcW w:w="169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Кількість автом.</w:t>
                  </w:r>
                </w:p>
              </w:tc>
              <w:tc>
                <w:tcPr>
                  <w:tcW w:w="62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62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31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"/>
                    <w:rPr/>
                  </w:pPr>
                  <w:r>
                    <w:rPr/>
                    <w:t>10 7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uk-UA"/>
        </w:rPr>
        <w:t xml:space="preserve">15. Визначити середню швидкість та швидкість організації руху для транспортного потоку на основі вказаного вище розподілу миттєвих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1. А.Я. Хом’як. Інженерні вишукування у транспортному будівництві. – К: Знання, 2007 – 348 с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втомобільні дороги. ДБН В.2.3-4:2007. - К.: Мінрегіонбуд України, 2007 . – 91 с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3. Інженерні вишукування для будівництва. ДБН А.2.1-1-2008. - К.: Мінрегіонбуд України, 2008. – 64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 О.А. Білятинський, В.И. Заворицький, В.П. Старовойда, Я.В. Хом`як. Проектування автомобільних доріг, частина I. -К.:Вища школа, 1997. – 518 с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5. О.А. Білятинський, В.П. Старовойда, Я.В. Хом`як. Проектування автомобільних доріг , частина II.- К.: Вища школа , 1998 . – 412 с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6. Н.Г. Видуев, Ю.В. Полищук . Инженерные изыскания. К.: Вища школа , 1979 . – 269 с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 Я.В. Хомяк . Проектирование сетей автомобильных дорог.- М: Транспорт , 1983. – 207 с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8"/>
        </w:rPr>
        <w:t xml:space="preserve">8. Г.А.Федотов. Автоматизированное проектирование автомобильных дорог. - М: Транспорт, 1986. - 317 с. 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 </w:t>
      </w:r>
      <w:r>
        <w:rPr>
          <w:sz w:val="28"/>
          <w:szCs w:val="28"/>
          <w:lang w:val="uk-UA"/>
        </w:rPr>
        <w:t>Гарбук С.В. Космические системы дистанционного зондирования Земли. – М: «СканЭкс», 1997 – 205с.</w:t>
      </w:r>
    </w:p>
    <w:p>
      <w:pPr>
        <w:pStyle w:val="Normal"/>
        <w:tabs>
          <w:tab w:val="clear" w:pos="708"/>
          <w:tab w:val="center" w:pos="3969" w:leader="none"/>
          <w:tab w:val="center" w:pos="609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0. Иванов В.Н. Методика и аппаратура для исследования транспортно-эксплуатационных характеристик комплекса автомобиль-водитель-дорога (в целях повышения безопасности движения и совершенствования методов проектирования элементов систем этого комплекса). – М: Высшая школа, 1971. – 123 с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11. В.Солуха. Оцінка впливу об’єктів будівництва на навколишнє середовище згідно з ДБН А.2.2.-1-95. - К.:"3нання", 2000. - 111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-1985" w:leader="none"/>
        <w:tab w:val="center" w:pos="2835" w:leader="none"/>
      </w:tabs>
      <w:ind w:firstLine="426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146" w:leader="none"/>
        <w:tab w:val="left" w:pos="2694" w:leader="none"/>
      </w:tabs>
      <w:spacing w:lineRule="auto" w:line="360"/>
      <w:ind w:left="1146" w:hanging="720"/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94" w:leader="none"/>
      </w:tabs>
      <w:spacing w:lineRule="auto" w:line="360"/>
      <w:ind w:left="1146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7938" w:leader="none"/>
      </w:tabs>
      <w:spacing w:lineRule="auto" w:line="360"/>
      <w:ind w:firstLine="567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3969" w:leader="none"/>
        <w:tab w:val="center" w:pos="6096" w:leader="none"/>
      </w:tabs>
      <w:spacing w:lineRule="auto" w:line="360"/>
      <w:ind w:firstLine="567"/>
      <w:jc w:val="both"/>
      <w:outlineLvl w:val="8"/>
    </w:pPr>
    <w:rPr>
      <w:sz w:val="32"/>
      <w:vertAlign w:val="subscript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529" w:leader="none"/>
      </w:tabs>
      <w:ind w:left="5954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284"/>
    </w:pPr>
    <w:rPr>
      <w:sz w:val="24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center" w:pos="7938" w:leader="none"/>
      </w:tabs>
      <w:spacing w:lineRule="auto" w:line="360"/>
      <w:jc w:val="both"/>
    </w:pPr>
    <w:rPr>
      <w:sz w:val="24"/>
      <w:lang w:val="uk-UA"/>
    </w:rPr>
  </w:style>
  <w:style w:type="paragraph" w:styleId="34">
    <w:name w:val="Основной текст 3"/>
    <w:basedOn w:val="Normal"/>
    <w:qFormat/>
    <w:pPr>
      <w:tabs>
        <w:tab w:val="clear" w:pos="708"/>
        <w:tab w:val="center" w:pos="3969" w:leader="none"/>
        <w:tab w:val="center" w:pos="6096" w:leader="none"/>
      </w:tabs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426"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</w:pPr>
    <w:rPr>
      <w:szCs w:val="24"/>
      <w:lang w:val="uk-UA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2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2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32:00Z</dcterms:created>
  <dc:creator>Admin</dc:creator>
  <dc:description/>
  <cp:keywords/>
  <dc:language>en-US</dc:language>
  <cp:lastModifiedBy>SYSTEM</cp:lastModifiedBy>
  <dcterms:modified xsi:type="dcterms:W3CDTF">2011-09-12T03:32:00Z</dcterms:modified>
  <cp:revision>2</cp:revision>
  <dc:subject/>
  <dc:title>Міністерство освіти і науки України</dc:title>
</cp:coreProperties>
</file>