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3.wmf" ContentType="image/x-wmf"/>
  <Override PartName="/word/media/image5.png" ContentType="image/png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10.wmf" ContentType="image/x-wmf"/>
  <Override PartName="/word/media/image35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jpeg" ContentType="image/jpeg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rPr>
          <w:szCs w:val="28"/>
        </w:rPr>
      </w:pPr>
      <w:r>
        <w:rPr>
          <w:szCs w:val="28"/>
        </w:rPr>
        <w:t>Министерство образования Российской Федерации</w:t>
      </w:r>
    </w:p>
    <w:p>
      <w:pPr>
        <w:pStyle w:val="Heading1"/>
        <w:keepNext w:val="false"/>
        <w:widowControl w:val="false"/>
        <w:spacing w:lineRule="auto" w:line="360"/>
        <w:rPr>
          <w:szCs w:val="28"/>
        </w:rPr>
      </w:pPr>
      <w:r>
        <w:rPr>
          <w:szCs w:val="28"/>
        </w:rPr>
        <w:t>ГОУ ВПО "Уральский государственный технический университет - УПИ"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СТАЛЛОГРАФИЯ И МИНЕРАЛОГИЯ</w:t>
      </w:r>
    </w:p>
    <w:p>
      <w:pPr>
        <w:pStyle w:val="Heading1"/>
        <w:keepNext w:val="false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Heading1"/>
        <w:keepNext w:val="false"/>
        <w:widowControl w:val="false"/>
        <w:spacing w:lineRule="auto" w:line="360"/>
        <w:rPr>
          <w:szCs w:val="28"/>
        </w:rPr>
      </w:pPr>
      <w:r>
        <w:rPr>
          <w:szCs w:val="28"/>
        </w:rPr>
        <w:t>к лабораторным работам по дисциплине -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исталлография и минералогия, для направления - 651300, специальности 110100- Металлургия черных металлов, специальности 110200 -металлургия цветных металлов; направления 654900 -Химическая технология неорганических веществ и минералов, специальности 250200 - Химическая технология тугоплавких неметаллических и силикатных материалов; направление564000 - Оптотехника, специальности 191100 - Оптические технологии и материалы; направление654700 - Информационные системы, специальности 071900 - Информационные системы в технике и технологиях (материаловедение); направление 52 , специальности 250900 - Химическая технология материалов современной энергетики. Для студентов всех форм обуч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часть 1)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rPr/>
      </w:pPr>
      <w:r>
        <w:rPr>
          <w:szCs w:val="28"/>
        </w:rPr>
        <w:t>Екатеринбург 2004</w:t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 В.Н. Логинов, О.И. Корженко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профессор Ф.Л. Капустин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сталлография и минералогия: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Методические указания к лабораторным работам по дисциплине "Кристаллография и минералогия"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Н. Логинов, О.И. Корженко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катеринбург; ГОУ ВПО УГТУ-УПИ, 2004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особие предназначено для изучения кристаллографии, минералогии и имеет своей целью закрепить теоретические положения, данные в лекциях, познакомить студентов с разнообразием кристаллографических форм, научить индицировать грани, ребра и простые формы кристалла, графически изображать кристалл в виде рисунка и на плоскости - в виде стереографической проекции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особие может быть использовано для проведения лабораторных и практических работ по кристаллографии и минералогии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.: 5 назв. Рис. 4. Табл. 5. Прил. 6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лено кафедрой материаловедение в строительстве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© ГОУ ВПО "Уральский государственны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ческий университет - УПИ", 2004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. Геометрическая кристаллограф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"Описание моделей кристалла" дает возможность студенту на примере деревянных моделей конечных многогранников ознакомиться с симметрией кристаллов, тридцатью двумя видами симметрии, сгруппированными в 7 сингоний и 3 категории, правилами выбора системы кристаллографических координат, способом графического изображения кристаллов при помощи стереографической проекции, методом расчета символов граней и простых фор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сталлическое состояние - наиболее распространенное состояние вещества на Земле и в Космосе. </w:t>
      </w:r>
      <w:r>
        <w:rPr>
          <w:b/>
          <w:bCs/>
          <w:sz w:val="28"/>
          <w:szCs w:val="28"/>
        </w:rPr>
        <w:t>Кристаллическим</w:t>
      </w:r>
      <w:r>
        <w:rPr>
          <w:sz w:val="28"/>
          <w:szCs w:val="28"/>
        </w:rPr>
        <w:t xml:space="preserve"> называется такое состояние вещества, в строении которого наблюдается закономерное расположение частиц - молекул, атомов, ионов, образующих ряды, плоские сетки, пространственную решетку. В веществе, находящемся в аморфном состоянии закономерного расположения частиц в полной мере не обнаруживается. Другими словами, в строении вещества, находящегося в кристаллическом состоянии обнаруживается ближний и дальний порядок. Вещество в аморфном состоянии имеет в строении только ближний порядок и не имеет дальнего порядка.</w:t>
      </w:r>
    </w:p>
    <w:p>
      <w:pPr>
        <w:pStyle w:val="26"/>
        <w:widowControl w:val="false"/>
        <w:ind w:firstLine="709"/>
        <w:rPr>
          <w:szCs w:val="28"/>
        </w:rPr>
      </w:pPr>
      <w:r>
        <w:rPr>
          <w:szCs w:val="28"/>
        </w:rPr>
        <w:t>Кристаллическое строение имеют горные породы, минералы, технические камни (цемент, огнеупоры, металлы). В аморфном состоянии находятся стекла: природные (обсидиан) и технические - смолы, гудрон, парафин, воск, стек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сталл - это физическое тело, частицы которого образуют кристаллическую решетку, имеют определенную геометрическую форму. В идеальном случае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верши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исталла соответствуе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тому, молекуле, иону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t>ребро - ряду атомов, молекул, ионов; грань - плоской сетке.</w:t>
      </w:r>
      <w:r>
        <w:rPr>
          <w:sz w:val="28"/>
          <w:szCs w:val="28"/>
        </w:rPr>
        <w:t xml:space="preserve"> В реальных кристаллах при большом увеличении можно увидеть, что вершина состоит из многих частиц, ребро - из многих рядов, грань - из многих плоских сеток, расположенных паралл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скопически заметные параллельные грани называются </w:t>
      </w:r>
      <w:r>
        <w:rPr>
          <w:b/>
          <w:bCs/>
          <w:sz w:val="28"/>
          <w:szCs w:val="28"/>
        </w:rPr>
        <w:t>вацинал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иммет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ерное расположение частиц обуславливает внутреннюю и внешнюю симметрию. Симметрия - в переводе означает соразмерность. </w:t>
      </w:r>
      <w:r>
        <w:rPr>
          <w:b/>
          <w:bCs/>
          <w:sz w:val="28"/>
          <w:szCs w:val="28"/>
        </w:rPr>
        <w:t xml:space="preserve">Симметричной фигурой - кристаллом - называется совокупность закономерно повторяющихся физически и геометрически равных частей. </w:t>
      </w:r>
      <w:r>
        <w:rPr>
          <w:sz w:val="28"/>
          <w:szCs w:val="28"/>
        </w:rPr>
        <w:t>Вспомогательные геометрические образы - точки, прямые, плоскости, позволяющие установить симметрию кристалла, называются элементами симмет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оскостью симметр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ывается такая плоскость, которая делит фигуру на две зеркально совместимые части.</w:t>
      </w:r>
      <w:r>
        <w:rPr>
          <w:sz w:val="28"/>
          <w:szCs w:val="28"/>
        </w:rPr>
        <w:t xml:space="preserve"> Для конечных многогранников плоскость симметрии обозначается латинской буквой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начальной от слова "</w:t>
      </w:r>
      <w:r>
        <w:rPr>
          <w:sz w:val="28"/>
          <w:szCs w:val="28"/>
          <w:lang w:val="en-US"/>
        </w:rPr>
        <w:t>plane</w:t>
      </w:r>
      <w:r>
        <w:rPr>
          <w:sz w:val="28"/>
          <w:szCs w:val="28"/>
        </w:rPr>
        <w:t>". Для бесконечных структур по международной номенклатуре этот элемент обозначается буквой "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</w:rPr>
        <w:t>" - начальной буквой слова "</w:t>
      </w:r>
      <w:r>
        <w:rPr>
          <w:sz w:val="28"/>
          <w:szCs w:val="28"/>
          <w:lang w:val="en-US"/>
        </w:rPr>
        <w:t>miror</w:t>
      </w:r>
      <w:r>
        <w:rPr>
          <w:sz w:val="28"/>
          <w:szCs w:val="28"/>
        </w:rPr>
        <w:t>" - зерка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нтром инверсии называется такая точка внутри фигуры, которая делит отрезки, соединяющие соответственные точки фигуры, пополам.</w:t>
      </w:r>
      <w:r>
        <w:rPr>
          <w:sz w:val="28"/>
          <w:szCs w:val="28"/>
        </w:rPr>
        <w:t xml:space="preserve"> Для конечных многогранников центр инверсии обозначается буквой "</w:t>
      </w:r>
      <w:r>
        <w:rPr>
          <w:b/>
          <w:bCs/>
          <w:sz w:val="28"/>
          <w:szCs w:val="28"/>
          <w:lang w:val="en-US"/>
        </w:rPr>
        <w:t>C</w:t>
      </w:r>
      <w:r>
        <w:rPr>
          <w:sz w:val="28"/>
          <w:szCs w:val="28"/>
        </w:rPr>
        <w:t>", для бесконечных структур "</w:t>
      </w:r>
      <w:r>
        <w:rPr>
          <w:b/>
          <w:bCs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"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ью симметр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ывается такая ось, при повороте вокруг которой на определенный угол фигура совмещается сама с собой.</w:t>
      </w:r>
      <w:r>
        <w:rPr>
          <w:sz w:val="28"/>
          <w:szCs w:val="28"/>
        </w:rPr>
        <w:t xml:space="preserve"> Наименьший угол поворота, при котором достигается совмещение, называется элементарным углом - </w:t>
      </w:r>
      <w:r>
        <w:rPr>
          <w:b/>
          <w:bCs/>
          <w:sz w:val="28"/>
          <w:szCs w:val="28"/>
        </w:rPr>
        <w:t xml:space="preserve">α. </w:t>
      </w:r>
      <w:r>
        <w:rPr>
          <w:sz w:val="28"/>
          <w:szCs w:val="28"/>
        </w:rPr>
        <w:t>Количество совмещений при повороте на 360º называется порядком оси и обозначается значком "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". Порядок оси и элементарный угол связаны соотношением -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сь симметрии обозначается буквой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 xml:space="preserve">где значок справа внизу обозначает порядок оси: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сь первого порядка с элементарным углом 360º. Таким элементом симметрии обладают самые бесформенные тела - они совмещаются при полном повороте на 360º. Это своеобразный "0" в кристаллографии - отсутствие симметрии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ось второго порядка - совмещение достигается при повороте на 180º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ось третьего порядка - совмещение достигается при повороте на 120º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ось четвертого порядка - совмещение достигается при повороте на 90º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ось шестого порядка - совмещение достигается при повороте через 60º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й пятого порядка и выше шестого в кристаллах не существует, из-за их решетчатого строения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версионной осью симметр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ывается такой элемент, действие которого складывается из действия простой оси и центра инверсии, участвующих совместно.</w:t>
      </w:r>
      <w:r>
        <w:rPr>
          <w:sz w:val="28"/>
          <w:szCs w:val="28"/>
        </w:rPr>
        <w:t xml:space="preserve"> Оси симметрии обозначаются также буквой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 значком "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"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инверсионная ось первого порядка по определению складывается и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то есть просто С. По международной номенклатуре обозначается "</w:t>
      </w:r>
      <w:r>
        <w:rPr>
          <w:b/>
          <w:bCs/>
          <w:sz w:val="28"/>
          <w:szCs w:val="28"/>
          <w:lang w:val="en-US"/>
        </w:rPr>
        <w:t>T</w:t>
      </w:r>
      <w:r>
        <w:rPr>
          <w:sz w:val="28"/>
          <w:szCs w:val="28"/>
        </w:rPr>
        <w:t>"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инверсионная ось второго порядка складывается и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С, нетрудно убедиться, что эти два элемента можно заменить плоскостью симметрии (Р), перпендикулярной этому направлению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инверсионная ось третьего порядка слагается и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С, но они всегда встречаются вместе и проще выявля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и С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соответственно инверсионные оси четвертого и шесто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Виды, сингонии, катего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многогранник обладает определенной симметрией. </w:t>
      </w:r>
      <w:r>
        <w:rPr>
          <w:b/>
          <w:bCs/>
          <w:sz w:val="28"/>
          <w:szCs w:val="28"/>
        </w:rPr>
        <w:t>Совокупность элементов симметрии, свойственная многограннику, называется видом симметрии</w:t>
      </w:r>
      <w:r>
        <w:rPr>
          <w:sz w:val="28"/>
          <w:szCs w:val="28"/>
        </w:rPr>
        <w:t xml:space="preserve">. Всего выведено 32 вида симметрии. Логичный вывод всех видов симметрии был сделан русским ученым А.В.Гадолиным в 1869 год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симметрии сгруппированы в сингонии - группы с общими чертами структу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триклинную сингонию</w:t>
      </w:r>
      <w:r>
        <w:rPr>
          <w:sz w:val="28"/>
          <w:szCs w:val="28"/>
        </w:rPr>
        <w:t xml:space="preserve"> объединены два вида симметрии с осями первого порядка 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 есть -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оноклинну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нгонию</w:t>
      </w:r>
      <w:r>
        <w:rPr>
          <w:sz w:val="28"/>
          <w:szCs w:val="28"/>
        </w:rPr>
        <w:t xml:space="preserve"> объединяются виды симметрии с одной осью симметрии второго порядка - простой или инверсион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ромбическу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нгонию</w:t>
      </w:r>
      <w:r>
        <w:rPr>
          <w:sz w:val="28"/>
          <w:szCs w:val="28"/>
        </w:rPr>
        <w:t xml:space="preserve"> объединяются виды симметрии с несколькими осями второго порядка - простыми или инверсио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симметрия кристаллов триклинной, моноклинной, ромбической сингоний, объединяемых в </w:t>
      </w:r>
      <w:r>
        <w:rPr>
          <w:b/>
          <w:bCs/>
          <w:sz w:val="28"/>
          <w:szCs w:val="28"/>
        </w:rPr>
        <w:t>низшую категорию</w:t>
      </w:r>
      <w:r>
        <w:rPr>
          <w:sz w:val="28"/>
          <w:szCs w:val="28"/>
        </w:rPr>
        <w:t>, связана с их струк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тригональную сингонию </w:t>
      </w:r>
      <w:r>
        <w:rPr>
          <w:sz w:val="28"/>
          <w:szCs w:val="28"/>
        </w:rPr>
        <w:t xml:space="preserve">объединяются виды симметрии, имеющие одну ось третьего порядка, в </w:t>
      </w:r>
      <w:r>
        <w:rPr>
          <w:b/>
          <w:bCs/>
          <w:sz w:val="28"/>
          <w:szCs w:val="28"/>
        </w:rPr>
        <w:t xml:space="preserve">тетрагональную </w:t>
      </w:r>
      <w:r>
        <w:rPr>
          <w:sz w:val="28"/>
          <w:szCs w:val="28"/>
        </w:rPr>
        <w:t xml:space="preserve">- одну ось четвертого порядка, в </w:t>
      </w:r>
      <w:r>
        <w:rPr>
          <w:b/>
          <w:bCs/>
          <w:sz w:val="28"/>
          <w:szCs w:val="28"/>
        </w:rPr>
        <w:t xml:space="preserve">гексагональную </w:t>
      </w:r>
      <w:r>
        <w:rPr>
          <w:sz w:val="28"/>
          <w:szCs w:val="28"/>
        </w:rPr>
        <w:t xml:space="preserve">- одну ось шестого порядка. Эти три сингонии, характеризующиеся наличием одной оси высшего порядка, объединяются в </w:t>
      </w:r>
      <w:r>
        <w:rPr>
          <w:b/>
          <w:bCs/>
          <w:sz w:val="28"/>
          <w:szCs w:val="28"/>
        </w:rPr>
        <w:t>среднюю категор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высшую категорию </w:t>
      </w:r>
      <w:r>
        <w:rPr>
          <w:sz w:val="28"/>
          <w:szCs w:val="28"/>
        </w:rPr>
        <w:t xml:space="preserve">включается </w:t>
      </w:r>
      <w:r>
        <w:rPr>
          <w:b/>
          <w:bCs/>
          <w:sz w:val="28"/>
          <w:szCs w:val="28"/>
        </w:rPr>
        <w:t>кубическая сингония</w:t>
      </w:r>
      <w:r>
        <w:rPr>
          <w:sz w:val="28"/>
          <w:szCs w:val="28"/>
        </w:rPr>
        <w:t>, характеризующаяся наличием нескольких осей 3-го и 4-го порядка. Осей шестого порядка в кубической сингони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Простые формы кристал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геометрических фигур в кристаллографии несколько отличаются от фигур в геометрии. Это связано с тем, что в кристаллографии учитывается структура вещества кристалла.</w:t>
      </w:r>
    </w:p>
    <w:p>
      <w:pPr>
        <w:pStyle w:val="33"/>
        <w:widowControl w:val="false"/>
        <w:ind w:firstLine="709"/>
        <w:rPr/>
      </w:pPr>
      <w:r>
        <w:rPr>
          <w:szCs w:val="28"/>
        </w:rPr>
        <w:t>Простой формой кристалла называется совокупность граней, связанных элементами симметрии. Различается несколько типов простых форм (табл.1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крытые формы</w:t>
      </w:r>
      <w:r>
        <w:rPr>
          <w:sz w:val="28"/>
          <w:szCs w:val="28"/>
        </w:rPr>
        <w:t xml:space="preserve"> - такие формы, грани которых не полностью ограничивают пространство. Примерами таких форм являются: моноэдр, диэдр, пинакоид, призмы и пирами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кнутые формы </w:t>
      </w:r>
      <w:r>
        <w:rPr>
          <w:bCs/>
          <w:sz w:val="28"/>
          <w:szCs w:val="28"/>
        </w:rPr>
        <w:t xml:space="preserve">- такие формы, грани которых полностью ограничивают пространство. Примерами таких форм являются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дипирамиды, трапецоэдры, скаленоэдры, тетраэдры, все простые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ормы кубической синго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онгруэнтные формы</w:t>
      </w:r>
      <w:r>
        <w:rPr>
          <w:bCs/>
          <w:sz w:val="28"/>
          <w:szCs w:val="28"/>
        </w:rPr>
        <w:t xml:space="preserve"> - это совместимые формы. Примеры: гексаэдр, октаэдр, призмы, пирами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Энантиоморфные формы</w:t>
      </w:r>
      <w:r>
        <w:rPr>
          <w:bCs/>
          <w:sz w:val="28"/>
          <w:szCs w:val="28"/>
        </w:rPr>
        <w:t xml:space="preserve"> - зеркально совместимые формы правые и левые. Примеры: ромбический тетраэдр, трапецоэдры, пентагонтриоктаэдр, тетрагонтриоктаэд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Постоянными формами </w:t>
      </w:r>
      <w:r>
        <w:rPr>
          <w:bCs/>
          <w:sz w:val="28"/>
          <w:szCs w:val="28"/>
        </w:rPr>
        <w:t>- называются такие формы, грани котороых образуют постоянные углы и постоянные символы. Пример: гексаэдр, октаэдр, кубический тетраэд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Переменными формами </w:t>
      </w:r>
      <w:r>
        <w:rPr>
          <w:bCs/>
          <w:sz w:val="28"/>
          <w:szCs w:val="28"/>
        </w:rPr>
        <w:t>- называются формы, грани которых образуют переменные углы и переменные символы. Примерами могут быть пирамиды, дипирамиды, ромбоэдр, тетраэ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Xl3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1.3.1 Простые формы низшей катего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пределение простых форм низшей категории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19"/>
        <w:gridCol w:w="4631"/>
        <w:gridCol w:w="296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н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заимное расположение гране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</w:rPr>
              <w:t>Названия простых фор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аллельн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секаютс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ересекаются в параллельных ребрах, в сечении ром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секаются в одной точке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сечении ром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есекаются в 4-х точках по три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рань- косоугольный треугольни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есекаются в 2-х точках с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им ромбическим сечение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о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инакои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зма ромбическ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ирамида ромбическ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траэдр ромб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ипирамида ромбическа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изшей категории насчитывается 7 простых форм - из них 5 открытых и 2 замкнутые - тетраэдр и дипирамида ромбическая (табл.1, рис.1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0" cy="5257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1 Простые формы кристаллов низшей категории: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моноэдр; 2 - пинакоид; 3 - диэдр; 4 - ромбическая призма;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ромбический тетраэдр; 6 - ромбическая пирамида; 7 - ромбическая 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ирамида</w:t>
      </w:r>
    </w:p>
    <w:p>
      <w:pPr>
        <w:pStyle w:val="Heading3"/>
        <w:keepNext w:val="false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стые формы средней категории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низшей категории в среднюю категорию переходят две простые формы: моноэдр и пинакоид. Они переходят как частные формы, т.е. перпендикулярные главной оси. Другие формы - 6 призм, 6 пирамид, 6 дипирамид, 3 трапецоэдра, 2 скаленоэдра, тетраэдр, ромбоэдр. Своих форм в средней категории - 25, и две переходящие из низшей категории (табл. 2, рис.2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 xml:space="preserve">открытым формам </w:t>
      </w:r>
      <w:r>
        <w:rPr>
          <w:sz w:val="28"/>
          <w:szCs w:val="28"/>
        </w:rPr>
        <w:t xml:space="preserve">относятся призмы и пирамиды. чтобы образовать из них замкнутые многогранники, требуется моноэдр или пинакоид. 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тальные формы - трапецоэдры, скаленоэдры, тетраэдр и ромбоэдр - являются </w:t>
      </w:r>
      <w:r>
        <w:rPr>
          <w:b/>
          <w:bCs/>
          <w:sz w:val="28"/>
          <w:szCs w:val="28"/>
        </w:rPr>
        <w:t xml:space="preserve">замкнутыми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переменными.</w:t>
      </w:r>
      <w:r>
        <w:rPr>
          <w:sz w:val="28"/>
          <w:szCs w:val="28"/>
        </w:rPr>
        <w:t xml:space="preserve"> </w:t>
      </w:r>
    </w:p>
    <w:p>
      <w:pPr>
        <w:pStyle w:val="Xl38"/>
        <w:widowControl w:val="false"/>
        <w:pBdr>
          <w:left w:val="nil"/>
          <w:bottom w:val="nil"/>
          <w:right w:val="nil"/>
        </w:pBdr>
        <w:tabs>
          <w:tab w:val="clear" w:pos="720"/>
          <w:tab w:val="left" w:pos="1035" w:leader="none"/>
        </w:tabs>
        <w:spacing w:lineRule="auto" w:line="360"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Xl38"/>
        <w:widowControl w:val="false"/>
        <w:pBdr>
          <w:left w:val="nil"/>
          <w:bottom w:val="nil"/>
          <w:right w:val="nil"/>
        </w:pBdr>
        <w:tabs>
          <w:tab w:val="clear" w:pos="720"/>
          <w:tab w:val="left" w:pos="1035" w:leader="none"/>
        </w:tabs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2</w:t>
      </w:r>
    </w:p>
    <w:p>
      <w:pPr>
        <w:pStyle w:val="Xl38"/>
        <w:widowControl w:val="false"/>
        <w:pBdr>
          <w:left w:val="nil"/>
          <w:bottom w:val="nil"/>
          <w:right w:val="nil"/>
        </w:pBdr>
        <w:tabs>
          <w:tab w:val="clear" w:pos="720"/>
          <w:tab w:val="left" w:pos="103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ростых форм средней категории 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4"/>
        <w:gridCol w:w="3131"/>
        <w:gridCol w:w="3328"/>
        <w:gridCol w:w="1477"/>
      </w:tblGrid>
      <w:tr>
        <w:trPr>
          <w:trHeight w:val="95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ересеч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 глав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ь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положение гране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носительно главной</w:t>
            </w:r>
          </w:p>
          <w:p>
            <w:pPr>
              <w:pStyle w:val="Xl24"/>
              <w:widowControl w:val="false"/>
              <w:pBdr>
                <w:bottom w:val="nil"/>
              </w:pBdr>
              <w:tabs>
                <w:tab w:val="clear" w:pos="720"/>
                <w:tab w:val="left" w:pos="1035" w:leader="none"/>
              </w:tabs>
              <w:spacing w:lineRule="auto" w:line="360" w:before="0" w:after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звания прост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ней</w:t>
            </w:r>
          </w:p>
        </w:tc>
      </w:tr>
      <w:tr>
        <w:trPr>
          <w:trHeight w:val="217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е пересекаю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авную ос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аллельн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авной ос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0160</wp:posOffset>
                      </wp:positionV>
                      <wp:extent cx="118745" cy="1048385"/>
                      <wp:effectExtent l="63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04832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47160 w 67320"/>
                                  <a:gd name="textAreaTop" fmla="*/ 24480 h 594360"/>
                                  <a:gd name="textAreaBottom" fmla="*/ 569880 h 59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97.45pt;margin-top:0.8pt;width:9.3pt;height:82.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-255905</wp:posOffset>
                      </wp:positionV>
                      <wp:extent cx="968375" cy="3822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8400" cy="38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зм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96.55pt;margin-top:-20.2pt;width:76.2pt;height:30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м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тригональн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трагональн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кса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три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тетра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игексагональна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409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секаю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лавную ос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секаю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авную ос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7940</wp:posOffset>
                      </wp:positionV>
                      <wp:extent cx="42748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2.2pt" to="333.8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секают главну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ь в одной точк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оэд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инакои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56845</wp:posOffset>
                      </wp:positionV>
                      <wp:extent cx="133985" cy="1138555"/>
                      <wp:effectExtent l="635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138680"/>
                              </a:xfrm>
                              <a:custGeom>
                                <a:avLst/>
                                <a:gdLst>
                                  <a:gd name="textAreaLeft" fmla="*/ 0 w 75960"/>
                                  <a:gd name="textAreaRight" fmla="*/ 53280 w 75960"/>
                                  <a:gd name="textAreaTop" fmla="*/ 26640 h 645480"/>
                                  <a:gd name="textAreaBottom" fmla="*/ 618840 h 64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pt;margin-top:12.35pt;width:10.5pt;height:89.6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-233680</wp:posOffset>
                      </wp:positionV>
                      <wp:extent cx="958850" cy="349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5868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ирамид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5pt;margin-top:-18.45pt;width:75.45pt;height:27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рамид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три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тра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кса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три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тетра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гексагональ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8575</wp:posOffset>
                      </wp:positionV>
                      <wp:extent cx="83121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2.25pt" to="69.0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722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ересекают главную ось в 2-х точках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. Нижние гр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точно под верхн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8430</wp:posOffset>
                      </wp:positionV>
                      <wp:extent cx="5105400" cy="698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55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0.9pt" to="396.6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. Нижние гран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симметричн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верхни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44450</wp:posOffset>
                      </wp:positionV>
                      <wp:extent cx="5105400" cy="698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55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3.5pt" to="396.6pt,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. Нижняя гран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имметрична двум верхни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5106670" cy="139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660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396.65pt,9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. Нижняя пара граней</w:t>
            </w:r>
          </w:p>
          <w:p>
            <w:pPr>
              <w:pStyle w:val="Xl23"/>
              <w:widowControl w:val="false"/>
              <w:tabs>
                <w:tab w:val="clear" w:pos="720"/>
                <w:tab w:val="left" w:pos="103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0"/>
                <w:szCs w:val="20"/>
              </w:rPr>
              <w:t>симметрична двум парам верхни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36195</wp:posOffset>
                      </wp:positionV>
                      <wp:extent cx="159385" cy="1087755"/>
                      <wp:effectExtent l="63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087920"/>
                              </a:xfrm>
                              <a:custGeom>
                                <a:avLst/>
                                <a:gdLst>
                                  <a:gd name="textAreaLeft" fmla="*/ 0 w 90360"/>
                                  <a:gd name="textAreaRight" fmla="*/ 63360 w 90360"/>
                                  <a:gd name="textAreaTop" fmla="*/ 25560 h 616680"/>
                                  <a:gd name="textAreaBottom" fmla="*/ 591120 h 61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55pt;margin-top:2.85pt;width:12.5pt;height:85.6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-274955</wp:posOffset>
                      </wp:positionV>
                      <wp:extent cx="1049020" cy="3632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4904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пирамид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1pt;margin-top:-21.7pt;width:82.55pt;height:28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пирами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три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  <w:tab w:val="right" w:pos="2684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тра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кса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три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тетра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гексагональн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-327025</wp:posOffset>
                      </wp:positionV>
                      <wp:extent cx="1049020" cy="35687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4904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апецоэдр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1pt;margin-top:-25.8pt;width:82.55pt;height:2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пецоэдр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42" w:leader="none"/>
              </w:tabs>
              <w:spacing w:lineRule="auto" w:line="36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3810</wp:posOffset>
                      </wp:positionV>
                      <wp:extent cx="154940" cy="57404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57420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61560 w 87840"/>
                                  <a:gd name="textAreaTop" fmla="*/ 13320 h 325440"/>
                                  <a:gd name="textAreaBottom" fmla="*/ 312120 h 32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25pt;margin-top:0.3pt;width:12.15pt;height:45.1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тригональный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трагональ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ксагональны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траэд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мбоэд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-139700</wp:posOffset>
                      </wp:positionV>
                      <wp:extent cx="1049020" cy="35687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4904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каленоэдр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35pt;margin-top:-11.05pt;width:82.55pt;height:2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аленоэдр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Xl23"/>
              <w:widowControl w:val="false"/>
              <w:tabs>
                <w:tab w:val="clear" w:pos="720"/>
                <w:tab w:val="left" w:pos="10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US" w:eastAsia="en-US"/>
              </w:rPr>
            </w:r>
          </w:p>
          <w:p>
            <w:pPr>
              <w:pStyle w:val="Xl23"/>
              <w:widowControl w:val="false"/>
              <w:tabs>
                <w:tab w:val="clear" w:pos="720"/>
                <w:tab w:val="left" w:pos="103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3335</wp:posOffset>
                      </wp:positionV>
                      <wp:extent cx="118745" cy="520065"/>
                      <wp:effectExtent l="63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520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47160 w 67320"/>
                                  <a:gd name="textAreaTop" fmla="*/ 12240 h 294840"/>
                                  <a:gd name="textAreaBottom" fmla="*/ 28260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65pt;margin-top:1.05pt;width:9.3pt;height:40.9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тетрагональны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итригональны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0" cy="536956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Простые формы кристаллов средней категории: 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–6 пирамиды: </w:t>
      </w:r>
      <w:r>
        <w:rPr>
          <w:sz w:val="28"/>
          <w:szCs w:val="28"/>
        </w:rPr>
        <w:t xml:space="preserve">1–тригональная, 2–дитригональная, 3–тетрагональная, 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–дитетрагональная, 5–гексагональная, 6–дигексагональная;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–12 дипирамиды:</w:t>
      </w:r>
      <w:r>
        <w:rPr>
          <w:sz w:val="28"/>
          <w:szCs w:val="28"/>
        </w:rPr>
        <w:t xml:space="preserve"> 7–тригональная, 8–дитригональная, 9–тетрагональная, 10–дитетрагональная, 11–гексагональная, 12–дигексагональная;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3–25 призмы; </w:t>
      </w:r>
      <w:r>
        <w:rPr>
          <w:sz w:val="28"/>
          <w:szCs w:val="28"/>
        </w:rPr>
        <w:t xml:space="preserve">13–тригональная, 14–дитригональная, 15–тетрагональная, 16–дитетрагональная, 17–гексагональная, 18–дигексагональная, 19–тригональный трапецоэдр, 20–тетраэдр, 21–тетрагональный трапецоэдр, 22–ромбоэдр, 23–гексагональный трапецоэдр, 24–тетрагональный скаленоэдр, 25–тригональный скаленоэдр </w:t>
      </w:r>
      <w:r>
        <w:br w:type="page"/>
      </w:r>
    </w:p>
    <w:p>
      <w:pPr>
        <w:pStyle w:val="Heading3"/>
        <w:keepNext w:val="false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стые формы высшей катего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сшей категории - кубической сингонии насчитывается 15 простых форм (табл.3, рис. 3). Ни одна простая форма из низшей и средней категорий не переходит в высшую. Некоторое исключение составляет тетраэдр. В низшей категории его грани косоугольные треугольники, в средней категории - равнобедренные треугольники, в высшей категории - равносторонние треугольники. 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3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простых форм высшей категории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821"/>
        <w:gridCol w:w="1658"/>
        <w:gridCol w:w="2232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звания простых фор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-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ране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а граней</w:t>
            </w:r>
          </w:p>
        </w:tc>
      </w:tr>
      <w:tr>
        <w:trPr>
          <w:trHeight w:val="11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етр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ригонтритетр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етрагонтритетр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нтагонтритетр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ригонгексатетр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6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Гекс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ригонтетрагекс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6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кт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ригонтриокт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трагонтриокт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нтагонтриокт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игонгексаокт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Ромбододекаэдр</w:t>
            </w:r>
          </w:p>
          <w:p>
            <w:pPr>
              <w:pStyle w:val="Xl24"/>
              <w:widowControl w:val="false"/>
              <w:pBdr>
                <w:bottom w:val="nil"/>
              </w:pBdr>
              <w:spacing w:lineRule="auto" w:line="36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нтагондодекаэд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идодекаэд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4605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11.5pt" to="4.2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2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1270</wp:posOffset>
                      </wp:positionV>
                      <wp:extent cx="296545" cy="287655"/>
                      <wp:effectExtent l="8890" t="11430" r="762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87640"/>
                              </a:xfrm>
                              <a:prstGeom prst="triangle">
                                <a:avLst>
                                  <a:gd name="adj" fmla="val 54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3.15pt;margin-top:-0.1pt;width:23.3pt;height:22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2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138430</wp:posOffset>
                      </wp:positionV>
                      <wp:extent cx="296545" cy="287655"/>
                      <wp:effectExtent l="8890" t="11430" r="762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87640"/>
                              </a:xfrm>
                              <a:prstGeom prst="triangle">
                                <a:avLst>
                                  <a:gd name="adj" fmla="val 54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6pt;margin-top:10.9pt;width:23.3pt;height:22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275590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21.7pt" to="51.3pt,2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27559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21.7pt" to="51.3pt,2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4953000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5pt,390pt" to="60.65pt,39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43510</wp:posOffset>
                      </wp:positionV>
                      <wp:extent cx="15875" cy="19367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84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11.3pt" to="45.95pt,2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55575</wp:posOffset>
                      </wp:positionV>
                      <wp:extent cx="142875" cy="95250"/>
                      <wp:effectExtent l="3175" t="4445" r="317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5pt,12.25pt" to="45.35pt,19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34620</wp:posOffset>
                      </wp:positionV>
                      <wp:extent cx="123825" cy="95250"/>
                      <wp:effectExtent l="3175" t="3810" r="3175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10.6pt" to="53.8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76200</wp:posOffset>
                      </wp:positionV>
                      <wp:extent cx="296545" cy="287655"/>
                      <wp:effectExtent l="8890" t="11430" r="762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87640"/>
                              </a:xfrm>
                              <a:prstGeom prst="triangle">
                                <a:avLst>
                                  <a:gd name="adj" fmla="val 54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85pt;margin-top:6pt;width:23.3pt;height:22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7.65pt" to="41.95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14935</wp:posOffset>
                      </wp:positionV>
                      <wp:extent cx="16510" cy="12065"/>
                      <wp:effectExtent l="3175" t="4445" r="317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9.05pt" to="44.45pt,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2865</wp:posOffset>
                      </wp:positionV>
                      <wp:extent cx="104775" cy="57150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7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95pt" to="52.1pt,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95885</wp:posOffset>
                      </wp:positionV>
                      <wp:extent cx="2540" cy="90805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7.55pt" to="44.85pt,14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7.65pt" to="41.95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7.65pt" to="41.95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9530</wp:posOffset>
                      </wp:positionV>
                      <wp:extent cx="193040" cy="133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pt,3.9pt" to="56.8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59055</wp:posOffset>
                      </wp:positionV>
                      <wp:extent cx="36195" cy="16637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4.65pt" to="59.3pt,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12395</wp:posOffset>
                      </wp:positionV>
                      <wp:extent cx="24130" cy="128905"/>
                      <wp:effectExtent l="5080" t="1270" r="508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12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8.85pt" to="32.7pt,1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62865</wp:posOffset>
                      </wp:positionV>
                      <wp:extent cx="118745" cy="52705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0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4.95pt" to="41.25pt,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68580</wp:posOffset>
                      </wp:positionV>
                      <wp:extent cx="38100" cy="15240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pt,5.4pt" to="44.65pt,1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32385</wp:posOffset>
                      </wp:positionV>
                      <wp:extent cx="118745" cy="161290"/>
                      <wp:effectExtent l="4445" t="3175" r="444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pt,2.55pt" to="60.1pt,15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49225</wp:posOffset>
                      </wp:positionV>
                      <wp:extent cx="118745" cy="80645"/>
                      <wp:effectExtent l="3175" t="4445" r="317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5pt,11.75pt" to="41.85pt,18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36195</wp:posOffset>
                      </wp:positionV>
                      <wp:extent cx="47625" cy="133350"/>
                      <wp:effectExtent l="5080" t="1905" r="5080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5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2.85pt" to="34.1pt,13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36195</wp:posOffset>
                      </wp:positionV>
                      <wp:extent cx="114300" cy="95250"/>
                      <wp:effectExtent l="3175" t="3810" r="3175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2.85pt" to="55.1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45720</wp:posOffset>
                      </wp:positionV>
                      <wp:extent cx="163195" cy="104140"/>
                      <wp:effectExtent l="3175" t="4445" r="317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308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5pt,3.6pt" to="45.35pt,11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62230</wp:posOffset>
                      </wp:positionV>
                      <wp:extent cx="296545" cy="287655"/>
                      <wp:effectExtent l="8890" t="11430" r="762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87640"/>
                              </a:xfrm>
                              <a:prstGeom prst="triangle">
                                <a:avLst>
                                  <a:gd name="adj" fmla="val 54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15pt;margin-top:4.9pt;width:23.3pt;height:22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61595</wp:posOffset>
                      </wp:positionV>
                      <wp:extent cx="0" cy="32258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4.85pt" to="45.45pt,3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31115</wp:posOffset>
                      </wp:positionV>
                      <wp:extent cx="130810" cy="127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6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pt,2.45pt" to="51.95pt,2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41275</wp:posOffset>
                      </wp:positionV>
                      <wp:extent cx="236220" cy="139700"/>
                      <wp:effectExtent l="2540" t="4445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16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pt,3.25pt" to="51.25pt,14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28575</wp:posOffset>
                      </wp:positionV>
                      <wp:extent cx="215900" cy="130175"/>
                      <wp:effectExtent l="2540" t="4445" r="254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pt,2.25pt" to="55.35pt,12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14935</wp:posOffset>
                      </wp:positionV>
                      <wp:extent cx="237490" cy="24193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5pt;margin-top:9.05pt;width:18.6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86995</wp:posOffset>
                      </wp:positionV>
                      <wp:extent cx="237490" cy="24193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5pt;margin-top:6.85pt;width:18.6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86995</wp:posOffset>
                      </wp:positionV>
                      <wp:extent cx="237490" cy="241935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5pt,6.85pt" to="51.8pt,25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86995</wp:posOffset>
                      </wp:positionV>
                      <wp:extent cx="237490" cy="241935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5pt,6.85pt" to="51.8pt,2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59055</wp:posOffset>
                      </wp:positionV>
                      <wp:extent cx="296545" cy="287655"/>
                      <wp:effectExtent l="8255" t="11430" r="825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87640"/>
                              </a:xfrm>
                              <a:prstGeom prst="triangle">
                                <a:avLst>
                                  <a:gd name="adj" fmla="val 44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15pt;margin-top:4.65pt;width:23.3pt;height:22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31115</wp:posOffset>
                      </wp:positionV>
                      <wp:extent cx="296545" cy="287655"/>
                      <wp:effectExtent l="8255" t="11430" r="825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87640"/>
                              </a:xfrm>
                              <a:prstGeom prst="triangle">
                                <a:avLst>
                                  <a:gd name="adj" fmla="val 44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15pt;margin-top:2.45pt;width:23.3pt;height:22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57785</wp:posOffset>
                      </wp:positionV>
                      <wp:extent cx="10795" cy="15367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4.55pt" to="43.9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45720</wp:posOffset>
                      </wp:positionV>
                      <wp:extent cx="144145" cy="125730"/>
                      <wp:effectExtent l="3175" t="3810" r="3175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0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5pt,3.6pt" to="43.85pt,1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36195</wp:posOffset>
                      </wp:positionV>
                      <wp:extent cx="180975" cy="114300"/>
                      <wp:effectExtent l="3175" t="4445" r="317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2.85pt" to="57.4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-3810</wp:posOffset>
                      </wp:positionV>
                      <wp:extent cx="296545" cy="287655"/>
                      <wp:effectExtent l="8255" t="11430" r="825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87640"/>
                              </a:xfrm>
                              <a:prstGeom prst="triangle">
                                <a:avLst>
                                  <a:gd name="adj" fmla="val 44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6pt;margin-top:-0.3pt;width:23.3pt;height:22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7480</wp:posOffset>
                      </wp:positionV>
                      <wp:extent cx="0" cy="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12.4pt" to="41.95pt,1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58750</wp:posOffset>
                      </wp:positionV>
                      <wp:extent cx="67945" cy="17145"/>
                      <wp:effectExtent l="1270" t="5080" r="127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5pt,12.5pt" to="44.55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57480</wp:posOffset>
                      </wp:positionV>
                      <wp:extent cx="102870" cy="17780"/>
                      <wp:effectExtent l="1270" t="5080" r="127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9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12.4pt" to="51.25pt,13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3810</wp:posOffset>
                      </wp:positionV>
                      <wp:extent cx="7620" cy="116205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0.3pt" to="44.2pt,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9530</wp:posOffset>
                      </wp:positionV>
                      <wp:extent cx="193040" cy="13335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pt,3.9pt" to="56.8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59055</wp:posOffset>
                      </wp:positionV>
                      <wp:extent cx="36195" cy="166370"/>
                      <wp:effectExtent l="5080" t="1270" r="5080" b="12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4.65pt" to="59.3pt,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12395</wp:posOffset>
                      </wp:positionV>
                      <wp:extent cx="24130" cy="128905"/>
                      <wp:effectExtent l="5080" t="1270" r="5080" b="12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12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8.85pt" to="32.7pt,1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62865</wp:posOffset>
                      </wp:positionV>
                      <wp:extent cx="118745" cy="52705"/>
                      <wp:effectExtent l="2540" t="4445" r="254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0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4.95pt" to="41.25pt,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68580</wp:posOffset>
                      </wp:positionV>
                      <wp:extent cx="38100" cy="152400"/>
                      <wp:effectExtent l="5080" t="1270" r="5080" b="127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pt,5.4pt" to="44.65pt,1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32385</wp:posOffset>
                      </wp:positionV>
                      <wp:extent cx="118745" cy="161290"/>
                      <wp:effectExtent l="4445" t="3175" r="4445" b="31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pt,2.55pt" to="60.1pt,15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49225</wp:posOffset>
                      </wp:positionV>
                      <wp:extent cx="118745" cy="80645"/>
                      <wp:effectExtent l="3175" t="4445" r="3175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5pt,11.75pt" to="41.85pt,18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36195</wp:posOffset>
                      </wp:positionV>
                      <wp:extent cx="47625" cy="133350"/>
                      <wp:effectExtent l="5080" t="1905" r="5080" b="19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5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2.85pt" to="34.1pt,13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36195</wp:posOffset>
                      </wp:positionV>
                      <wp:extent cx="114300" cy="95250"/>
                      <wp:effectExtent l="3175" t="3810" r="3175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2.85pt" to="55.1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45720</wp:posOffset>
                      </wp:positionV>
                      <wp:extent cx="163195" cy="104140"/>
                      <wp:effectExtent l="3175" t="4445" r="3175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308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5pt,3.6pt" to="45.35pt,11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08585</wp:posOffset>
                      </wp:positionV>
                      <wp:extent cx="296545" cy="287655"/>
                      <wp:effectExtent l="8890" t="11430" r="825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87640"/>
                              </a:xfrm>
                              <a:prstGeom prst="triangle">
                                <a:avLst>
                                  <a:gd name="adj" fmla="val 47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15pt;margin-top:8.55pt;width:23.3pt;height:22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152400</wp:posOffset>
                      </wp:positionV>
                      <wp:extent cx="20955" cy="256540"/>
                      <wp:effectExtent l="5080" t="635" r="508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12pt" to="46.1pt,3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20955</wp:posOffset>
                      </wp:positionV>
                      <wp:extent cx="121920" cy="24765"/>
                      <wp:effectExtent l="1270" t="5080" r="127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04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pt,1.65pt" to="51.25pt,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94615</wp:posOffset>
                      </wp:positionV>
                      <wp:extent cx="207645" cy="125730"/>
                      <wp:effectExtent l="2540" t="4445" r="254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72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pt,7.45pt" to="50.2pt,1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92075</wp:posOffset>
                      </wp:positionV>
                      <wp:extent cx="241300" cy="149225"/>
                      <wp:effectExtent l="2540" t="4445" r="254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7.25pt" to="58.1pt,1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81280</wp:posOffset>
                      </wp:positionV>
                      <wp:extent cx="356235" cy="322580"/>
                      <wp:effectExtent l="8255" t="6985" r="7620" b="762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22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3.15pt;margin-top:6.4pt;width:28pt;height:25.3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66675</wp:posOffset>
                      </wp:positionV>
                      <wp:extent cx="356235" cy="241935"/>
                      <wp:effectExtent l="6985" t="6350" r="635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2419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32.75pt;margin-top:5.25pt;width:28pt;height:19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89535</wp:posOffset>
                      </wp:positionV>
                      <wp:extent cx="356235" cy="241935"/>
                      <wp:effectExtent l="6985" t="6350" r="635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2419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5pt;margin-top:7.05pt;width:28pt;height:19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34925</wp:posOffset>
                      </wp:positionV>
                      <wp:extent cx="0" cy="241935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2.75pt" to="48.05pt,2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. Все формы замкнутые. Постоянные формы подчеркнуты, остальные переменные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225" cy="5304155"/>
            <wp:effectExtent l="0" t="0" r="0" b="0"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стые формы кристаллов высшей категории: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–тетраэдр; 2–тригонтритетраэдр; 3–тетрагонтритетраэдр; 4–пентагонтритетраэдр; 5–гексатетраэдр; 6–октаэдр; 7–тригонтриоктаэдр; 8–тетрагонтриоктаэдр; 9–пентагонтриоктаэдр; 10–гексагонтриоктаэдр; 11–гексаэдр; 12–тригонтетрагексаэдр; 13–ромбододекаэдр; 14–пентагондодека- эдр; 15–дидодекаэдр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бинационной формой </w:t>
      </w:r>
      <w:r>
        <w:rPr>
          <w:sz w:val="28"/>
          <w:szCs w:val="28"/>
        </w:rPr>
        <w:t>- называется такая, которая состоит из 2-х и более простых форм. Действительно, одной плоскостью не ограничить многогранник, двумя и тремя также. Лишь четырьмя плоскостями можно ограничить пространство и получить четырехгранник - тетраэдр. Открытые формы - призмы и пирамиды - также нуждаются в дополнительных плоскостях, чтобы получился многогранник. В замкнутых формах нет такой необходимости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035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Установка кристаллов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кристалла - это выбор координатных или кристаллографических осей. В отличие от кристаллофизической системы координат, которая является прямоугольной, кристаллографическая система подчинена внутренней структуре кристалла. Поэтому, в общем виде, она является косоугольной, а в тригональной и гексагональной сингонии принята даже четырехосная система (табл. 4)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установке кристаллов следует руководствоваться следующими условиям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ные оси можно совмещать с осями симметр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6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</w:rPr>
        <w:t xml:space="preserve">4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6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ординатные оси можно совмещать, когда нет или мало осей симметрии, с нормалями к плоскостям симметр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ординатные оси при отсутствии элементов симметрии или их недостаточном количестве, а это характерно для триклинной и моноклинной сингонии, можно совмещать с осями наиболее развитых зон или, что то же самое, параллельно ребрам кристаллов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ке кристаллов в низшей категории удлинение кристаллов необходимо направлять 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ристаллографической оси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ИКЛИННОЙ СИНГОНИИ координатные оси совмещаются с осями наиболее развитых зон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НОКЛИННОЙ СИНГОНИИ единственный элемент симметрии совмещается со второй кристаллографической осью, остальные - по осям наиболее развитых зон. Ос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риентируется по удлинению кристалла и по оси развитой зоны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МБИЧЕСКОЙ СИНГОНИИ элементов симметрии достаточно, оси или нормали к плоскостям совмещаются с координатными осями. Система координат прямоугольная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ТРАГОНАЛЬНОЙ СИНГОНИИ - ось 4-го порядка совмещается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ристаллографической осью, а первые две с осями 2-го порядка либо выходящими на ребрах, либо на гранях под углом 90º друг к другу. Система координат прямоугольная. Возможны два рода установки:</w:t>
      </w:r>
    </w:p>
    <w:p>
      <w:pPr>
        <w:pStyle w:val="33"/>
        <w:widowControl w:val="false"/>
        <w:tabs>
          <w:tab w:val="clear" w:pos="720"/>
          <w:tab w:val="left" w:pos="1035" w:leader="none"/>
        </w:tabs>
        <w:ind w:firstLine="709"/>
        <w:rPr>
          <w:szCs w:val="28"/>
        </w:rPr>
      </w:pPr>
      <w:r>
        <w:rPr>
          <w:szCs w:val="28"/>
        </w:rPr>
        <w:t>1-го рода - координатные оси совмещаются с осями симметрии, выходящими на ребрах;</w:t>
      </w:r>
    </w:p>
    <w:p>
      <w:pPr>
        <w:pStyle w:val="33"/>
        <w:widowControl w:val="false"/>
        <w:tabs>
          <w:tab w:val="clear" w:pos="720"/>
          <w:tab w:val="left" w:pos="1035" w:leader="none"/>
        </w:tabs>
        <w:ind w:firstLine="709"/>
        <w:rPr>
          <w:szCs w:val="28"/>
        </w:rPr>
      </w:pPr>
      <w:r>
        <w:rPr>
          <w:szCs w:val="28"/>
        </w:rPr>
        <w:t>2-го рода - координатные оси совмещаются с осями симметрии, выходящими из середины граней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ИГОНАЛЬНОЙ и ГЕКСАГОНАЛЬНОЙ СИНГОНИЯХ установка производится по 4-м осям, приче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сь совмещается с осью 3го или 6-го порядка, а первые три с осями 2-го порядка через 120º друг к другу. Здесь также возможны два рода установки: 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го рода, когд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си выбираются оси, выходящие на ребрах;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го рода, когда оси, выходящие на серединах граней, принимаютс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си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БИЧЕСКОЙ СИНГОНИИ для кристаллов кубического облика установка производится по осям 4-го порядка, для кристаллов тетраэдрического облика по ося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ли, что то же самое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в кристаллах пентагондодекаэдрического облика - по осям 2-го порядка. Система координат прямоугольная.</w:t>
      </w:r>
      <w:r>
        <w:br w:type="page"/>
      </w:r>
    </w:p>
    <w:p>
      <w:pPr>
        <w:pStyle w:val="Heading4"/>
        <w:keepNext w:val="false"/>
        <w:widowControl w:val="false"/>
        <w:tabs>
          <w:tab w:val="clear" w:pos="720"/>
          <w:tab w:val="left" w:pos="4675" w:leader="none"/>
          <w:tab w:val="left" w:pos="7455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4</w:t>
      </w:r>
    </w:p>
    <w:p>
      <w:pPr>
        <w:pStyle w:val="Heading4"/>
        <w:keepNext w:val="false"/>
        <w:widowControl w:val="false"/>
        <w:tabs>
          <w:tab w:val="clear" w:pos="720"/>
          <w:tab w:val="left" w:pos="4675" w:leader="none"/>
          <w:tab w:val="left" w:pos="7455" w:leader="none"/>
        </w:tabs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хемы установки кристаллов в различных сингониях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6"/>
        <w:gridCol w:w="3921"/>
        <w:gridCol w:w="47"/>
        <w:gridCol w:w="3690"/>
        <w:gridCol w:w="424"/>
        <w:gridCol w:w="788"/>
        <w:gridCol w:w="42"/>
      </w:tblGrid>
      <w:tr>
        <w:trPr>
          <w:trHeight w:val="150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rPr/>
            </w:pPr>
            <w:r>
              <w:rPr/>
              <w:t xml:space="preserve">    </w:t>
            </w:r>
            <w:r>
              <w:rPr/>
              <w:t>Синго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>
                <w:b/>
                <w:bCs/>
              </w:rPr>
              <w:t xml:space="preserve">             </w:t>
            </w:r>
            <w:r>
              <w:rPr/>
              <w:t>Кристаллографические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b/>
                <w:b/>
                <w:bCs/>
              </w:rPr>
            </w:pPr>
            <w:r>
              <w:rPr/>
              <w:t xml:space="preserve">                              </w:t>
            </w:r>
            <w:r>
              <w:rPr/>
              <w:t>оси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>
                <w:b/>
                <w:bCs/>
              </w:rPr>
              <w:t xml:space="preserve">             </w:t>
            </w:r>
            <w:r>
              <w:rPr/>
              <w:t>Единичная грань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jc w:val="center"/>
              <w:rPr/>
            </w:pPr>
            <w:r>
              <w:rPr/>
              <w:t>Константы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jc w:val="center"/>
              <w:rPr/>
            </w:pPr>
            <w:r>
              <w:rPr/>
              <w:t xml:space="preserve">  </w:t>
            </w:r>
            <w:r>
              <w:rPr/>
              <w:t>кристалли-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rPr/>
            </w:pPr>
            <w:r>
              <w:rPr/>
              <w:t xml:space="preserve">  </w:t>
            </w:r>
            <w:r>
              <w:rPr/>
              <w:t xml:space="preserve">ческих   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решеток</w:t>
            </w:r>
          </w:p>
        </w:tc>
      </w:tr>
      <w:tr>
        <w:trPr>
          <w:trHeight w:val="315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783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/>
              <w:t xml:space="preserve">  </w:t>
            </w:r>
            <w:r>
              <w:rPr/>
              <w:t>Триклинна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/>
              <w:t>Оси параллельны действительным или возможным ребрам кристалла,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323850</wp:posOffset>
                      </wp:positionV>
                      <wp:extent cx="118745" cy="322580"/>
                      <wp:effectExtent l="5080" t="1905" r="5080" b="19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5pt,25.5pt" to="157.65pt,5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Z</w:t>
            </w:r>
            <w:r>
              <w:rPr/>
              <w:t xml:space="preserve"> - параллельна оси наиболее развитого пояса.                          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</w:rPr>
              <w:t>С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5715</wp:posOffset>
                      </wp:positionV>
                      <wp:extent cx="614045" cy="165100"/>
                      <wp:effectExtent l="12065" t="5080" r="11430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165240"/>
                              </a:xfrm>
                              <a:prstGeom prst="parallelogram">
                                <a:avLst>
                                  <a:gd name="adj" fmla="val 929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25.65pt;margin-top:0.45pt;width:48.3pt;height:12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-635</wp:posOffset>
                      </wp:positionV>
                      <wp:extent cx="139065" cy="490220"/>
                      <wp:effectExtent l="5080" t="1905" r="5080" b="19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8960" cy="49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-0.05pt" to="173.9pt,38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72390</wp:posOffset>
                      </wp:positionV>
                      <wp:extent cx="0" cy="677545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5.7pt" to="50.85pt,5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-4445</wp:posOffset>
                      </wp:positionV>
                      <wp:extent cx="603885" cy="480060"/>
                      <wp:effectExtent l="7620" t="5080" r="6350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480240"/>
                              </a:xfrm>
                              <a:prstGeom prst="parallelogram">
                                <a:avLst>
                                  <a:gd name="adj" fmla="val 314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5pt;margin-top:-0.35pt;width:47.5pt;height:37.7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                    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130810</wp:posOffset>
                      </wp:positionV>
                      <wp:extent cx="147320" cy="171450"/>
                      <wp:effectExtent l="3810" t="3175" r="3810" b="317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2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pt,10.3pt" to="162.35pt,23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65405</wp:posOffset>
                      </wp:positionV>
                      <wp:extent cx="124460" cy="339725"/>
                      <wp:effectExtent l="5080" t="1905" r="5080" b="190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56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35pt,5.15pt" to="135.1pt,3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39370</wp:posOffset>
                      </wp:positionV>
                      <wp:extent cx="23749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5pt,3.1pt" to="178.8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44450</wp:posOffset>
                      </wp:positionV>
                      <wp:extent cx="473075" cy="325120"/>
                      <wp:effectExtent l="3175" t="4445" r="3175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304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3.5pt" to="88.2pt,2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64465</wp:posOffset>
                      </wp:positionV>
                      <wp:extent cx="168910" cy="114935"/>
                      <wp:effectExtent l="3175" t="4445" r="3175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12.95pt" to="64.65pt,2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9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880</wp:posOffset>
                      </wp:positionV>
                      <wp:extent cx="237490" cy="161290"/>
                      <wp:effectExtent l="3175" t="4445" r="3175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.4pt" to="51.3pt,17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2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88265</wp:posOffset>
                      </wp:positionV>
                      <wp:extent cx="352425" cy="14287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225">
                                    <a:moveTo>
                                      <a:pt x="555" y="0"/>
                                    </a:moveTo>
                                    <a:cubicBezTo>
                                      <a:pt x="472" y="55"/>
                                      <a:pt x="419" y="150"/>
                                      <a:pt x="330" y="195"/>
                                    </a:cubicBezTo>
                                    <a:cubicBezTo>
                                      <a:pt x="299" y="210"/>
                                      <a:pt x="239" y="219"/>
                                      <a:pt x="210" y="225"/>
                                    </a:cubicBezTo>
                                    <a:cubicBezTo>
                                      <a:pt x="20" y="209"/>
                                      <a:pt x="90" y="210"/>
                                      <a:pt x="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225" path="m555,0c472,55,419,150,330,195c299,210,239,219,210,225c20,209,90,210,0,210e" stroked="t" o:allowincell="t" style="position:absolute;margin-left:37.3pt;margin-top:6.95pt;width:27.7pt;height:1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β                                I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6510</wp:posOffset>
                      </wp:positionV>
                      <wp:extent cx="591820" cy="83185"/>
                      <wp:effectExtent l="1270" t="5080" r="127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184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1.3pt" to="50.65pt,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 xml:space="preserve">γ                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31445</wp:posOffset>
                      </wp:positionV>
                      <wp:extent cx="118745" cy="241935"/>
                      <wp:effectExtent l="4445" t="2540" r="4445" b="254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10.35pt" to="39.8pt,29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125095</wp:posOffset>
                      </wp:positionV>
                      <wp:extent cx="118745" cy="241935"/>
                      <wp:effectExtent l="4445" t="2540" r="4445" b="254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5pt,9.85pt" to="77.15pt,28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56210</wp:posOffset>
                      </wp:positionV>
                      <wp:extent cx="118745" cy="241935"/>
                      <wp:effectExtent l="4445" t="2540" r="4445" b="254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2.3pt" to="57.3pt,3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I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α = β = γ = 90˚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u w:val="none"/>
              </w:rPr>
              <w:t>Отсекает на осях неравные отрезки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/>
              <w:t xml:space="preserve">                        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83820</wp:posOffset>
                      </wp:positionV>
                      <wp:extent cx="0" cy="725805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6.6pt" to="88.1pt,6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nt0"/>
              <w:tabs>
                <w:tab w:val="clear" w:pos="720"/>
                <w:tab w:val="left" w:pos="7455" w:leader="none"/>
              </w:tabs>
              <w:spacing w:before="0" w:after="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-10795</wp:posOffset>
                      </wp:positionV>
                      <wp:extent cx="237490" cy="887095"/>
                      <wp:effectExtent l="5080" t="1270" r="5080" b="127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88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-0.85pt" to="88.05pt,6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-10795</wp:posOffset>
                      </wp:positionV>
                      <wp:extent cx="474980" cy="564515"/>
                      <wp:effectExtent l="3810" t="3175" r="3810" b="317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-0.85pt" to="125.45pt,4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150495</wp:posOffset>
                      </wp:positionV>
                      <wp:extent cx="0" cy="8064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6pt,11.85pt" to="181.6pt,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/>
              <w:t xml:space="preserve">                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22555</wp:posOffset>
                      </wp:positionV>
                      <wp:extent cx="831215" cy="142240"/>
                      <wp:effectExtent l="1270" t="5080" r="127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124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9.65pt" to="153.5pt,20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</w:t>
            </w:r>
            <w:r>
              <w:rPr/>
              <w:t>в</w:t>
            </w:r>
            <w:r>
              <w:rPr>
                <w:vertAlign w:val="subscript"/>
              </w:rPr>
              <w:t>0</w:t>
            </w:r>
            <w:r>
              <w:rPr/>
              <w:t xml:space="preserve">                 II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474980" cy="474980"/>
                      <wp:effectExtent l="3810" t="3810" r="3810" b="381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484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88.05pt,4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27940</wp:posOffset>
                      </wp:positionV>
                      <wp:extent cx="712470" cy="322580"/>
                      <wp:effectExtent l="2540" t="4445" r="254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44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2.2pt" to="125.45pt,2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97790</wp:posOffset>
                      </wp:positionV>
                      <wp:extent cx="118745" cy="241935"/>
                      <wp:effectExtent l="4445" t="2540" r="4445" b="254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5pt,7.7pt" to="103.75pt,2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126365</wp:posOffset>
                      </wp:positionV>
                      <wp:extent cx="118745" cy="241935"/>
                      <wp:effectExtent l="4445" t="2540" r="4445" b="254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pt,9.95pt" to="122.5pt,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>I</w:t>
            </w:r>
            <w:r>
              <w:rPr/>
              <w:t xml:space="preserve">            а</w:t>
            </w:r>
            <w:r>
              <w:rPr>
                <w:vertAlign w:val="subscript"/>
              </w:rPr>
              <w:t xml:space="preserve">0 </w:t>
            </w:r>
            <w:r>
              <w:rPr/>
              <w:t>= в</w:t>
            </w:r>
            <w:r>
              <w:rPr>
                <w:vertAlign w:val="subscript"/>
              </w:rPr>
              <w:t xml:space="preserve">0 </w:t>
            </w:r>
            <w:r>
              <w:rPr/>
              <w:t>= с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vertAlign w:val="subscript"/>
              </w:rPr>
            </w:pPr>
            <w:r>
              <w:rPr/>
              <w:t xml:space="preserve">                          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α β, γ;        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: 1 : с</w:t>
            </w:r>
          </w:p>
        </w:tc>
      </w:tr>
      <w:tr>
        <w:trPr>
          <w:trHeight w:val="3816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rPr/>
            </w:pPr>
            <w:r>
              <w:rPr>
                <w:b/>
                <w:bCs/>
              </w:rPr>
              <w:t xml:space="preserve">               </w:t>
            </w:r>
            <w:r>
              <w:rPr/>
              <w:t xml:space="preserve">  </w:t>
            </w:r>
            <w:r>
              <w:rPr/>
              <w:t>Моноклинна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99060</wp:posOffset>
                      </wp:positionV>
                      <wp:extent cx="0" cy="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7.8pt" to="134.8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99060</wp:posOffset>
                      </wp:positionV>
                      <wp:extent cx="0" cy="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7.8pt" to="134.8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99060</wp:posOffset>
                      </wp:positionV>
                      <wp:extent cx="0" cy="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7.8pt" to="134.8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99060</wp:posOffset>
                      </wp:positionV>
                      <wp:extent cx="0" cy="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7.8pt" to="134.8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У - совмещается с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или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1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к Р.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241300</wp:posOffset>
                      </wp:positionV>
                      <wp:extent cx="0" cy="32258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5pt,19pt" to="140.85pt,4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Х и </w:t>
            </w:r>
            <w:r>
              <w:rPr>
                <w:lang w:val="en-US"/>
              </w:rPr>
              <w:t>Z</w:t>
            </w:r>
            <w:r>
              <w:rPr/>
              <w:t xml:space="preserve"> в плоскости 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1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,парал-лельно ребрам кристалла.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43815</wp:posOffset>
                      </wp:positionV>
                      <wp:extent cx="118745" cy="403225"/>
                      <wp:effectExtent l="5080" t="1905" r="5080" b="190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pt,3.45pt" to="144.1pt,35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46355</wp:posOffset>
                      </wp:positionV>
                      <wp:extent cx="194945" cy="132080"/>
                      <wp:effectExtent l="3175" t="4445" r="3175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51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7pt,3.65pt" to="145pt,1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43815</wp:posOffset>
                      </wp:positionV>
                      <wp:extent cx="111125" cy="178435"/>
                      <wp:effectExtent l="4445" t="2540" r="4445" b="254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3.45pt" to="152.9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Z</w:t>
            </w:r>
            <w:r>
              <w:rPr/>
              <w:t xml:space="preserve"> - вертикальна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-9525</wp:posOffset>
                      </wp:positionV>
                      <wp:extent cx="71120" cy="257810"/>
                      <wp:effectExtent l="5080" t="1270" r="5080" b="127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8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5pt,-0.75pt" to="129.9pt,1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9845</wp:posOffset>
                      </wp:positionV>
                      <wp:extent cx="75565" cy="189865"/>
                      <wp:effectExtent l="4445" t="1905" r="4445" b="190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2.35pt" to="153.45pt,1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29845</wp:posOffset>
                      </wp:positionV>
                      <wp:extent cx="0" cy="564515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5pt,2.35pt" to="153.55pt,4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</w:t>
            </w:r>
            <w:r>
              <w:rPr>
                <w:lang w:val="en-US"/>
              </w:rPr>
              <w:t>III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  <w:lang w:val="en-US"/>
              </w:rPr>
              <w:t>PC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4775</wp:posOffset>
                      </wp:positionV>
                      <wp:extent cx="0" cy="64516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8.25pt" to="135pt,5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2540</wp:posOffset>
                      </wp:positionV>
                      <wp:extent cx="0" cy="64516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-0.2pt" to="50.4pt,5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3815</wp:posOffset>
                      </wp:positionV>
                      <wp:extent cx="188595" cy="60325"/>
                      <wp:effectExtent l="1905" t="5080" r="1905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86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3.45pt" to="149.8pt,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57785</wp:posOffset>
                      </wp:positionV>
                      <wp:extent cx="153670" cy="46990"/>
                      <wp:effectExtent l="1905" t="5080" r="190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pt,4.55pt" to="134.95pt,8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31115</wp:posOffset>
                      </wp:positionV>
                      <wp:extent cx="0" cy="564515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5pt,2.45pt" to="148.35pt,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45720</wp:posOffset>
                      </wp:positionV>
                      <wp:extent cx="0" cy="564515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3.6pt" to="125.1pt,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65405</wp:posOffset>
                      </wp:positionV>
                      <wp:extent cx="23749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pt,5.15pt" to="169.3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35255</wp:posOffset>
                      </wp:positionV>
                      <wp:extent cx="118745" cy="161290"/>
                      <wp:effectExtent l="4445" t="3175" r="4445" b="317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0.65pt" to="60pt,2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68580</wp:posOffset>
                      </wp:positionV>
                      <wp:extent cx="66040" cy="149225"/>
                      <wp:effectExtent l="4445" t="2540" r="4445" b="254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88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5pt,5.4pt" to="153.5pt,1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68580</wp:posOffset>
                      </wp:positionV>
                      <wp:extent cx="85725" cy="406400"/>
                      <wp:effectExtent l="5080" t="1270" r="5080" b="127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05pt,5.4pt" to="134.75pt,37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</w:t>
            </w:r>
            <w:r>
              <w:rPr/>
              <w:t>α  90˚</w:t>
            </w:r>
          </w:p>
          <w:p>
            <w:pPr>
              <w:pStyle w:val="Normal"/>
              <w:tabs>
                <w:tab w:val="clear" w:pos="720"/>
                <w:tab w:val="left" w:pos="1815" w:leader="none"/>
                <w:tab w:val="left" w:pos="23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21285</wp:posOffset>
                      </wp:positionV>
                      <wp:extent cx="474980" cy="0"/>
                      <wp:effectExtent l="635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9.55pt" to="88.05pt,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21285</wp:posOffset>
                      </wp:positionV>
                      <wp:extent cx="474980" cy="241935"/>
                      <wp:effectExtent l="2540" t="4445" r="2540" b="444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484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9.55pt" to="50.65pt,2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40640</wp:posOffset>
                      </wp:positionV>
                      <wp:extent cx="118745" cy="161290"/>
                      <wp:effectExtent l="4445" t="3175" r="4445" b="317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pt,3.2pt" to="50.6pt,15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20650</wp:posOffset>
                      </wp:positionV>
                      <wp:extent cx="237490" cy="80645"/>
                      <wp:effectExtent l="1905" t="5080" r="1905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6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9.5pt" to="60pt,1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52070</wp:posOffset>
                      </wp:positionV>
                      <wp:extent cx="133350" cy="163830"/>
                      <wp:effectExtent l="3810" t="3175" r="3810" b="317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320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5pt,4.1pt" to="134.8pt,16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49530</wp:posOffset>
                      </wp:positionV>
                      <wp:extent cx="157480" cy="166370"/>
                      <wp:effectExtent l="3810" t="3810" r="3810" b="381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732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3.9pt" to="147.2pt,1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 xml:space="preserve">β                 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40640</wp:posOffset>
                      </wp:positionV>
                      <wp:extent cx="9525" cy="17145"/>
                      <wp:effectExtent l="4445" t="2540" r="4445" b="254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05pt,3.2pt" to="134.75pt,4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</w:t>
            </w:r>
            <w:r>
              <w:rPr/>
              <w:t xml:space="preserve">γ  90˚              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2700</wp:posOffset>
                      </wp:positionV>
                      <wp:extent cx="118745" cy="161290"/>
                      <wp:effectExtent l="4445" t="3175" r="4445" b="317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1pt" to="106.7pt,1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lang w:val="en-US"/>
              </w:rPr>
              <w:t xml:space="preserve">I                          </w:t>
            </w:r>
            <w:r>
              <w:rPr/>
              <w:t>β</w:t>
            </w:r>
            <w:r>
              <w:rPr>
                <w:lang w:val="en-US"/>
              </w:rPr>
              <w:t xml:space="preserve"> =</w:t>
            </w:r>
            <w:r>
              <w:rPr/>
              <w:t>α</w:t>
            </w:r>
            <w:r>
              <w:rPr>
                <w:lang w:val="en-US"/>
              </w:rPr>
              <w:t xml:space="preserve"> = </w:t>
            </w:r>
            <w:r>
              <w:rPr/>
              <w:t>γ</w:t>
            </w:r>
            <w:r>
              <w:rPr>
                <w:lang w:val="en-US"/>
              </w:rPr>
              <w:t xml:space="preserve"> = 90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Xl24"/>
              <w:pBdr>
                <w:bottom w:val="nil"/>
              </w:pBdr>
              <w:spacing w:before="0" w:after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u w:val="none"/>
              </w:rPr>
              <w:t>Отсекает на осях неравные отрезки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II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43815</wp:posOffset>
                      </wp:positionV>
                      <wp:extent cx="0" cy="725805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3.45pt" to="88.1pt,6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875</wp:posOffset>
                      </wp:positionV>
                      <wp:extent cx="356235" cy="645160"/>
                      <wp:effectExtent l="4445" t="2540" r="4445" b="254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.25pt" to="88pt,5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5875</wp:posOffset>
                      </wp:positionV>
                      <wp:extent cx="712470" cy="322580"/>
                      <wp:effectExtent l="2540" t="4445" r="2540" b="444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1.25pt" to="144.15pt,2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</w:t>
            </w:r>
            <w:r>
              <w:rPr/>
              <w:t>с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165" w:leader="none"/>
              </w:tabs>
              <w:rPr>
                <w:lang w:val="en-US"/>
              </w:rPr>
            </w:pPr>
            <w:r>
              <w:rPr/>
              <w:tab/>
              <w:t xml:space="preserve">      в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US"/>
              </w:rPr>
              <w:t xml:space="preserve">                  </w:t>
            </w:r>
            <w:r>
              <w:rPr/>
              <w:t>I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68580</wp:posOffset>
                      </wp:positionV>
                      <wp:extent cx="593725" cy="403225"/>
                      <wp:effectExtent l="3175" t="4445" r="3175" b="444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pt,5.4pt" to="88pt,3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-12700</wp:posOffset>
                      </wp:positionV>
                      <wp:extent cx="831215" cy="80645"/>
                      <wp:effectExtent l="635" t="5080" r="635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124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-1pt" to="153.5pt,5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905</wp:posOffset>
                      </wp:positionV>
                      <wp:extent cx="1073150" cy="307975"/>
                      <wp:effectExtent l="1905" t="5080" r="190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316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0.15pt" to="144.5pt,2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а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38735</wp:posOffset>
                      </wp:positionV>
                      <wp:extent cx="118745" cy="118745"/>
                      <wp:effectExtent l="3810" t="3810" r="3810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3.05pt" to="100.4pt,1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15875</wp:posOffset>
                      </wp:positionV>
                      <wp:extent cx="118745" cy="118745"/>
                      <wp:effectExtent l="3810" t="3810" r="3810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pt,1.25pt" to="121.1pt,1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а</w:t>
            </w:r>
            <w:r>
              <w:rPr>
                <w:vertAlign w:val="subscript"/>
              </w:rPr>
              <w:t xml:space="preserve">0 </w:t>
            </w:r>
            <w:r>
              <w:rPr/>
              <w:t>= в</w:t>
            </w:r>
            <w:r>
              <w:rPr>
                <w:vertAlign w:val="subscript"/>
              </w:rPr>
              <w:t xml:space="preserve">0 </w:t>
            </w:r>
            <w:r>
              <w:rPr/>
              <w:t>= с</w:t>
            </w:r>
            <w:r>
              <w:rPr>
                <w:vertAlign w:val="subscript"/>
              </w:rPr>
              <w:t>0</w:t>
            </w:r>
          </w:p>
          <w:p>
            <w:pPr>
              <w:pStyle w:val="Xl24"/>
              <w:pBdr>
                <w:bottom w:val="nil"/>
              </w:pBdr>
              <w:spacing w:before="0" w:after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           </w:t>
            </w:r>
            <w:r>
              <w:rPr>
                <w:kern w:val="2"/>
                <w:szCs w:val="20"/>
              </w:rPr>
              <w:t xml:space="preserve">I        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                 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rPr/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β;       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: 1 : с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rPr/>
            </w:pPr>
            <w:r>
              <w:rPr>
                <w:b/>
                <w:bCs/>
              </w:rPr>
              <w:t xml:space="preserve">              </w:t>
            </w:r>
            <w:r>
              <w:rPr/>
              <w:t xml:space="preserve">  </w:t>
            </w:r>
            <w:r>
              <w:rPr/>
              <w:t>Ромбическа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462280</wp:posOffset>
                      </wp:positionV>
                      <wp:extent cx="0" cy="48387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36.4pt" to="144.2pt,7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си совмещаются с единичными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/>
              <w:t xml:space="preserve">направлениями - с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или с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и перпендикуляром к 2Р       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501015</wp:posOffset>
                      </wp:positionV>
                      <wp:extent cx="356235" cy="645160"/>
                      <wp:effectExtent l="5715" t="5080" r="4445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64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5pt;margin-top:39.45pt;width:28pt;height:5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339725</wp:posOffset>
                      </wp:positionV>
                      <wp:extent cx="474980" cy="161290"/>
                      <wp:effectExtent l="9525" t="5080" r="9525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161280"/>
                              </a:xfrm>
                              <a:prstGeom prst="parallelogram">
                                <a:avLst>
                                  <a:gd name="adj" fmla="val 736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5pt;margin-top:26.75pt;width:37.35pt;height:12.6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339725</wp:posOffset>
                      </wp:positionV>
                      <wp:extent cx="0" cy="666115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pt,26.75pt" to="162.9pt,7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984885</wp:posOffset>
                      </wp:positionV>
                      <wp:extent cx="94615" cy="163830"/>
                      <wp:effectExtent l="4445" t="2540" r="4445" b="254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68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4pt,77.55pt" to="162.8pt,9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581660</wp:posOffset>
                      </wp:positionV>
                      <wp:extent cx="0" cy="725805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45.8pt" to="50.7pt,10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307465</wp:posOffset>
                      </wp:positionV>
                      <wp:extent cx="474980" cy="241935"/>
                      <wp:effectExtent l="2540" t="4445" r="2540" b="444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484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102.95pt" to="50.65pt,121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307465</wp:posOffset>
                      </wp:positionV>
                      <wp:extent cx="593725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02.95pt" to="97.4pt,10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P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2540</wp:posOffset>
                      </wp:positionV>
                      <wp:extent cx="237490" cy="0"/>
                      <wp:effectExtent l="0" t="5080" r="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pt,0.2pt" to="175.9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97155</wp:posOffset>
                      </wp:positionV>
                      <wp:extent cx="114300" cy="426085"/>
                      <wp:effectExtent l="5080" t="1270" r="5080" b="127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7.65pt" to="139.45pt,41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45" w:leader="none"/>
                <w:tab w:val="center" w:pos="1855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94615</wp:posOffset>
                      </wp:positionV>
                      <wp:extent cx="118745" cy="241935"/>
                      <wp:effectExtent l="4445" t="2540" r="4445" b="254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pt,7.45pt" to="50.6pt,2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94615</wp:posOffset>
                      </wp:positionV>
                      <wp:extent cx="164465" cy="164465"/>
                      <wp:effectExtent l="3810" t="3810" r="3810" b="381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7.45pt" to="63.6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90˚    </w:t>
            </w:r>
            <w:r>
              <w:rPr>
                <w:lang w:val="en-US"/>
              </w:rPr>
              <w:t>α</w:t>
            </w:r>
            <w:r>
              <w:rPr/>
              <w:t xml:space="preserve">  90˚</w:t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center" w:pos="18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92710</wp:posOffset>
                      </wp:positionV>
                      <wp:extent cx="263525" cy="53975"/>
                      <wp:effectExtent l="1270" t="5080" r="127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35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7.3pt" to="62.05pt,1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β</w:t>
            </w:r>
            <w:r>
              <w:rPr>
                <w:lang w:val="en-US"/>
              </w:rPr>
              <w:tab/>
              <w:t xml:space="preserve">                II         I</w:t>
            </w:r>
          </w:p>
          <w:p>
            <w:pPr>
              <w:pStyle w:val="Normal"/>
              <w:ind w:firstLine="720"/>
              <w:rPr/>
            </w:pPr>
            <w:r>
              <w:rPr>
                <w:lang w:val="en-US"/>
              </w:rPr>
              <w:t xml:space="preserve"> </w:t>
            </w:r>
            <w:r>
              <w:rPr/>
              <w:t>γ</w:t>
            </w:r>
            <w:r>
              <w:rPr>
                <w:lang w:val="en-US"/>
              </w:rPr>
              <w:t xml:space="preserve">  90˚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</w:t>
            </w:r>
            <w:r>
              <w:rPr/>
              <w:t>α</w:t>
            </w:r>
            <w:r>
              <w:rPr>
                <w:lang w:val="en-US"/>
              </w:rPr>
              <w:t xml:space="preserve"> = </w:t>
            </w:r>
            <w:r>
              <w:rPr/>
              <w:t>β</w:t>
            </w:r>
            <w:r>
              <w:rPr>
                <w:lang w:val="en-US"/>
              </w:rPr>
              <w:t xml:space="preserve"> = </w:t>
            </w:r>
            <w:r>
              <w:rPr/>
              <w:t>γ</w:t>
            </w:r>
            <w:r>
              <w:rPr>
                <w:lang w:val="en-US"/>
              </w:rPr>
              <w:t xml:space="preserve"> =90˚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430020</wp:posOffset>
                      </wp:positionV>
                      <wp:extent cx="712470" cy="241935"/>
                      <wp:effectExtent l="1905" t="5080" r="190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112.6pt" to="144.15pt,13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784860</wp:posOffset>
                      </wp:positionV>
                      <wp:extent cx="356235" cy="806450"/>
                      <wp:effectExtent l="4445" t="2540" r="4445" b="254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61.8pt" to="88pt,12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784860</wp:posOffset>
                      </wp:positionV>
                      <wp:extent cx="474980" cy="806450"/>
                      <wp:effectExtent l="4445" t="2540" r="4445" b="254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61.8pt" to="125.45pt,12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Отсекает на осях неравные отрезки.                             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73355</wp:posOffset>
                      </wp:positionV>
                      <wp:extent cx="0" cy="74041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13.65pt" to="88.1pt,7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а</w:t>
            </w:r>
            <w:r>
              <w:rPr>
                <w:vertAlign w:val="subscript"/>
              </w:rPr>
              <w:t xml:space="preserve">0      </w:t>
            </w:r>
            <w:r>
              <w:rPr/>
              <w:t xml:space="preserve"> в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rPr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49530</wp:posOffset>
                      </wp:positionV>
                      <wp:extent cx="681990" cy="293370"/>
                      <wp:effectExtent l="1905" t="4445" r="1905" b="444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184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3.9pt" to="87.2pt,2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8890</wp:posOffset>
                      </wp:positionV>
                      <wp:extent cx="831215" cy="0"/>
                      <wp:effectExtent l="635" t="5080" r="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0.7pt" to="125.45pt,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I</w:t>
              <w:tab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43180</wp:posOffset>
                      </wp:positionV>
                      <wp:extent cx="57150" cy="99060"/>
                      <wp:effectExtent l="4445" t="2540" r="4445" b="254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3.4pt" to="90pt,11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20955</wp:posOffset>
                      </wp:positionV>
                      <wp:extent cx="57150" cy="99060"/>
                      <wp:effectExtent l="4445" t="2540" r="4445" b="254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5pt,1.65pt" to="111.7pt,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</w:t>
            </w:r>
            <w:r>
              <w:rPr/>
              <w:t>а</w:t>
            </w:r>
            <w:r>
              <w:rPr>
                <w:vertAlign w:val="subscript"/>
              </w:rPr>
              <w:t xml:space="preserve">0 </w:t>
            </w:r>
            <w:r>
              <w:rPr/>
              <w:t>= в</w:t>
            </w:r>
            <w:r>
              <w:rPr>
                <w:vertAlign w:val="subscript"/>
              </w:rPr>
              <w:t xml:space="preserve">0 </w:t>
            </w:r>
            <w:r>
              <w:rPr/>
              <w:t>= с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 : 1 : с</w:t>
            </w:r>
          </w:p>
        </w:tc>
      </w:tr>
      <w:tr>
        <w:trPr>
          <w:trHeight w:val="404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ind w:left="113" w:right="113" w:hanging="0"/>
              <w:jc w:val="center"/>
              <w:rPr/>
            </w:pPr>
            <w:r>
              <w:rPr/>
              <w:t>Тетрагональная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>
                <w:lang w:val="en-US"/>
              </w:rPr>
              <w:t>Z</w:t>
            </w:r>
            <w:r>
              <w:rPr/>
              <w:t xml:space="preserve"> - вертикальна и совмещается с 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4</w:t>
            </w:r>
            <w:r>
              <w:rPr/>
              <w:t xml:space="preserve"> или 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4.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У 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17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en-US"/>
              </w:rPr>
              <w:t>Z</w:t>
            </w:r>
            <w:r>
              <w:rPr/>
              <w:t xml:space="preserve"> или по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 xml:space="preserve"> </w:t>
            </w:r>
            <w:r>
              <w:rPr/>
              <w:t>двойным осям,</w:t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740" w:leader="none"/>
              </w:tabs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91770</wp:posOffset>
                      </wp:positionV>
                      <wp:extent cx="0" cy="241935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5.1pt" to="120.6pt,3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или их 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17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к плоскостям симметрии, ‌‌ребрам                   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740" w:leader="none"/>
              </w:tabs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9525</wp:posOffset>
                      </wp:positionV>
                      <wp:extent cx="593725" cy="161290"/>
                      <wp:effectExtent l="12065" t="5080" r="11430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161280"/>
                              </a:xfrm>
                              <a:prstGeom prst="parallelogram">
                                <a:avLst>
                                  <a:gd name="adj" fmla="val 920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45pt;margin-top:0.75pt;width:46.7pt;height:12.6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9525</wp:posOffset>
                      </wp:positionV>
                      <wp:extent cx="0" cy="725805"/>
                      <wp:effectExtent l="5080" t="0" r="508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0.75pt" to="144.2pt,5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7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905</wp:posOffset>
                      </wp:positionV>
                      <wp:extent cx="0" cy="725805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0.15pt" to="97.6pt,5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905</wp:posOffset>
                      </wp:positionV>
                      <wp:extent cx="0" cy="725805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0.15pt" to="135pt,5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49225</wp:posOffset>
                      </wp:positionV>
                      <wp:extent cx="238760" cy="518795"/>
                      <wp:effectExtent l="4445" t="2540" r="4445" b="254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pt,11.75pt" to="116.25pt,5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69215</wp:posOffset>
                      </wp:positionV>
                      <wp:extent cx="237490" cy="0"/>
                      <wp:effectExtent l="635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1pt,5.45pt" to="158.7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2230</wp:posOffset>
                      </wp:positionV>
                      <wp:extent cx="0" cy="64516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4.9pt" to="41.35pt,5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07390</wp:posOffset>
                      </wp:positionV>
                      <wp:extent cx="474980" cy="0"/>
                      <wp:effectExtent l="635" t="5080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55.7pt" to="78.7pt,5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707390</wp:posOffset>
                      </wp:positionV>
                      <wp:extent cx="237490" cy="322580"/>
                      <wp:effectExtent l="4445" t="3175" r="4445" b="317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55.7pt" to="41.3pt,8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               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42545</wp:posOffset>
                      </wp:positionV>
                      <wp:extent cx="118745" cy="161290"/>
                      <wp:effectExtent l="4445" t="3175" r="4445" b="317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3.35pt" to="143.15pt,1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 xml:space="preserve">90˚         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26670</wp:posOffset>
                      </wp:positionV>
                      <wp:extent cx="474980" cy="0"/>
                      <wp:effectExtent l="635" t="5080" r="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2.1pt" to="134.9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0320</wp:posOffset>
                      </wp:positionV>
                      <wp:extent cx="118745" cy="161290"/>
                      <wp:effectExtent l="4445" t="3175" r="4445" b="317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1.6pt" to="50.65pt,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20320</wp:posOffset>
                      </wp:positionV>
                      <wp:extent cx="118745" cy="322580"/>
                      <wp:effectExtent l="5080" t="1905" r="5080" b="190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1.6pt" to="41.25pt,2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0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350</wp:posOffset>
                      </wp:positionV>
                      <wp:extent cx="237490" cy="161290"/>
                      <wp:effectExtent l="3175" t="4445" r="3175" b="444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6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0.5pt" to="50.65pt,1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II     I</w:t>
            </w:r>
          </w:p>
          <w:p>
            <w:pPr>
              <w:pStyle w:val="Normal"/>
              <w:tabs>
                <w:tab w:val="clear" w:pos="720"/>
                <w:tab w:val="center" w:pos="2215" w:leader="none"/>
              </w:tabs>
              <w:ind w:firstLine="72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0˚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I                   </w:t>
            </w:r>
            <w:r>
              <w:rPr/>
              <w:t>α</w:t>
            </w:r>
            <w:r>
              <w:rPr>
                <w:lang w:val="en-US"/>
              </w:rPr>
              <w:t xml:space="preserve"> = </w:t>
            </w:r>
            <w:r>
              <w:rPr/>
              <w:t>β</w:t>
            </w:r>
            <w:r>
              <w:rPr>
                <w:lang w:val="en-US"/>
              </w:rPr>
              <w:t xml:space="preserve"> = </w:t>
            </w:r>
            <w:r>
              <w:rPr/>
              <w:t>γ</w:t>
            </w:r>
            <w:r>
              <w:rPr>
                <w:lang w:val="en-US"/>
              </w:rPr>
              <w:t xml:space="preserve"> = 90˚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455"/>
                <w:tab w:val="left" w:pos="1035" w:leader="none"/>
              </w:tabs>
              <w:rPr>
                <w:u w:val="none"/>
              </w:rPr>
            </w:pPr>
            <w:r>
              <w:rPr>
                <w:u w:val="none"/>
              </w:rPr>
              <w:t>На осях Х и У - равные отрезки и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517015</wp:posOffset>
                      </wp:positionV>
                      <wp:extent cx="712470" cy="0"/>
                      <wp:effectExtent l="0" t="5080" r="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119.45pt" to="153.5pt,1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517015</wp:posOffset>
                      </wp:positionV>
                      <wp:extent cx="356235" cy="322580"/>
                      <wp:effectExtent l="3810" t="3810" r="3810" b="381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119.45pt" to="97.35pt,14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еравные им по оси 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5875</wp:posOffset>
                      </wp:positionV>
                      <wp:extent cx="0" cy="81280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1.25pt" to="97.45pt,6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44145</wp:posOffset>
                      </wp:positionV>
                      <wp:extent cx="280670" cy="912495"/>
                      <wp:effectExtent l="5080" t="1905" r="5080" b="190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0800" cy="9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pt,11.35pt" to="95.95pt,8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31445</wp:posOffset>
                      </wp:positionV>
                      <wp:extent cx="463550" cy="697230"/>
                      <wp:effectExtent l="4445" t="3175" r="4445" b="317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69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35pt,10.35pt" to="134.8pt,6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3135" w:leader="none"/>
              </w:tabs>
              <w:rPr/>
            </w:pPr>
            <w:r>
              <w:rPr>
                <w:vertAlign w:val="subscript"/>
              </w:rPr>
              <w:t xml:space="preserve">                                    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135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313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127635</wp:posOffset>
                      </wp:positionV>
                      <wp:extent cx="764540" cy="255270"/>
                      <wp:effectExtent l="1905" t="5080" r="1905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46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pt,10.05pt" to="136.05pt,3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bscript"/>
              </w:rPr>
              <w:t xml:space="preserve">                                          </w:t>
            </w:r>
            <w:r>
              <w:rPr/>
              <w:t>а</w:t>
            </w:r>
            <w:r>
              <w:rPr>
                <w:vertAlign w:val="subscript"/>
              </w:rPr>
              <w:t>0</w:t>
            </w:r>
            <w:r>
              <w:rPr/>
              <w:t xml:space="preserve">      в</w:t>
            </w:r>
            <w:r>
              <w:rPr>
                <w:vertAlign w:val="subscript"/>
              </w:rPr>
              <w:t>0</w:t>
            </w:r>
            <w:r>
              <w:rPr/>
              <w:t xml:space="preserve">          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/>
              <w:tab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540</wp:posOffset>
                      </wp:positionV>
                      <wp:extent cx="93345" cy="168275"/>
                      <wp:effectExtent l="4445" t="2540" r="4445" b="254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24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5pt,0.2pt" to="111.65pt,1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</w:t>
            </w:r>
            <w:r>
              <w:rPr>
                <w:vertAlign w:val="subscript"/>
              </w:rPr>
              <w:t xml:space="preserve">0 </w:t>
            </w:r>
            <w:r>
              <w:rPr/>
              <w:t>= в</w:t>
            </w:r>
            <w:r>
              <w:rPr>
                <w:vertAlign w:val="subscript"/>
              </w:rPr>
              <w:t xml:space="preserve">0 </w:t>
            </w:r>
            <w:r>
              <w:rPr/>
              <w:t>= с</w:t>
            </w:r>
            <w:r>
              <w:rPr>
                <w:vertAlign w:val="subscript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: 1 : с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ind w:left="113" w:right="113" w:hanging="0"/>
              <w:jc w:val="center"/>
              <w:rPr/>
            </w:pPr>
            <w:r>
              <w:rPr/>
              <w:t>Тригональная, гексагональная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Гексагональная установка: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>
                <w:lang w:val="en-US"/>
              </w:rPr>
              <w:t>IV</w:t>
            </w:r>
            <w:r>
              <w:rPr/>
              <w:t xml:space="preserve">ось совмещается с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или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6</w:t>
            </w:r>
            <w:r>
              <w:rPr/>
              <w:t xml:space="preserve"> ,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9.2pt" to="41.3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360045</wp:posOffset>
                      </wp:positionV>
                      <wp:extent cx="474980" cy="241935"/>
                      <wp:effectExtent l="6985" t="5715" r="698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41920"/>
                              </a:xfrm>
                              <a:prstGeom prst="hexagon">
                                <a:avLst>
                                  <a:gd name="adj" fmla="val 4907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16.05pt;margin-top:28.35pt;width:37.35pt;height:1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600710</wp:posOffset>
                      </wp:positionV>
                      <wp:extent cx="0" cy="48387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47.3pt" to="125.5pt,8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600710</wp:posOffset>
                      </wp:positionV>
                      <wp:extent cx="0" cy="48387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47.3pt" to="144.2pt,8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1003935</wp:posOffset>
                      </wp:positionV>
                      <wp:extent cx="118745" cy="80645"/>
                      <wp:effectExtent l="3175" t="4445" r="3175" b="444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79.05pt" to="125.45pt,8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084580</wp:posOffset>
                      </wp:positionV>
                      <wp:extent cx="237490" cy="0"/>
                      <wp:effectExtent l="0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85.4pt" to="144.15pt,8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1005205</wp:posOffset>
                      </wp:positionV>
                      <wp:extent cx="118745" cy="80645"/>
                      <wp:effectExtent l="3175" t="4445" r="3175" b="444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05pt,79.15pt" to="153.35pt,85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97485</wp:posOffset>
                      </wp:positionV>
                      <wp:extent cx="0" cy="322580"/>
                      <wp:effectExtent l="5080" t="0" r="508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5.55pt" to="134.85pt,4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520065</wp:posOffset>
                      </wp:positionV>
                      <wp:extent cx="118745" cy="80645"/>
                      <wp:effectExtent l="3175" t="4445" r="3175" b="444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45pt,40.95pt" to="134.75pt,4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520065</wp:posOffset>
                      </wp:positionV>
                      <wp:extent cx="118745" cy="80645"/>
                      <wp:effectExtent l="3175" t="4445" r="3175" b="444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40.95pt" to="144.15pt,4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600710</wp:posOffset>
                      </wp:positionV>
                      <wp:extent cx="237490" cy="161290"/>
                      <wp:effectExtent l="3175" t="4445" r="3175" b="444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47.3pt" to="125.45pt,59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438785</wp:posOffset>
                      </wp:positionV>
                      <wp:extent cx="474980" cy="80645"/>
                      <wp:effectExtent l="1270" t="5080" r="127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484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34.55pt" to="134.8pt,40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084580</wp:posOffset>
                      </wp:positionV>
                      <wp:extent cx="0" cy="241935"/>
                      <wp:effectExtent l="5080" t="0" r="508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85.4pt" to="134.85pt,10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1003935</wp:posOffset>
                      </wp:positionV>
                      <wp:extent cx="0" cy="0"/>
                      <wp:effectExtent l="5080" t="5080" r="508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79.05pt" to="144.2pt,7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0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о двойным осям,  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, 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 xml:space="preserve"> ‌‌‌</w:t>
            </w:r>
            <w:r>
              <w:rPr/>
              <w:t xml:space="preserve">ребрам                       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125730</wp:posOffset>
                      </wp:positionV>
                      <wp:extent cx="635" cy="537845"/>
                      <wp:effectExtent l="5080" t="635" r="5080" b="63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pt,9.9pt" to="116pt,5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109220</wp:posOffset>
                      </wp:positionV>
                      <wp:extent cx="0" cy="564515"/>
                      <wp:effectExtent l="5080" t="0" r="508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5pt,8.6pt" to="153.55pt,5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</w:t>
            </w:r>
            <w:r>
              <w:rPr>
                <w:lang w:val="en-US"/>
              </w:rPr>
              <w:t>I</w:t>
            </w:r>
            <w:r>
              <w:rPr/>
              <w:t xml:space="preserve">                       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3175</wp:posOffset>
                      </wp:positionV>
                      <wp:extent cx="323850" cy="193675"/>
                      <wp:effectExtent l="2540" t="4445" r="2540" b="444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5pt,0.25pt" to="161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55575</wp:posOffset>
                      </wp:positionV>
                      <wp:extent cx="0" cy="725805"/>
                      <wp:effectExtent l="5080" t="0" r="508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12.25pt" to="32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>
                <w:lang w:val="en-US"/>
              </w:rPr>
              <w:t xml:space="preserve">III                     II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130175</wp:posOffset>
                      </wp:positionV>
                      <wp:extent cx="168275" cy="96520"/>
                      <wp:effectExtent l="2540" t="4445" r="2540" b="444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81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45pt,10.25pt" to="120.65pt,1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52400</wp:posOffset>
                      </wp:positionV>
                      <wp:extent cx="118745" cy="161290"/>
                      <wp:effectExtent l="4445" t="3175" r="4445" b="317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2pt" to="156.8pt,2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33350</wp:posOffset>
                      </wp:positionV>
                      <wp:extent cx="474980" cy="403225"/>
                      <wp:effectExtent l="3175" t="3810" r="3175" b="381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484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10.5pt" to="69.35pt,42.2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20˚                         I                  II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99695</wp:posOffset>
                      </wp:positionV>
                      <wp:extent cx="356235" cy="80645"/>
                      <wp:effectExtent l="1270" t="5080" r="127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7.85pt" to="31.95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06045</wp:posOffset>
                      </wp:positionV>
                      <wp:extent cx="0" cy="241935"/>
                      <wp:effectExtent l="5080" t="0" r="508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8.35pt" to="41.35pt,2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60325</wp:posOffset>
                      </wp:positionV>
                      <wp:extent cx="237490" cy="80645"/>
                      <wp:effectExtent l="1905" t="5080" r="1905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6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4.75pt" to="40.75pt,1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51130</wp:posOffset>
                      </wp:positionV>
                      <wp:extent cx="0" cy="16129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11.9pt" to="20.75pt,2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200" w:leader="none"/>
                <w:tab w:val="left" w:pos="271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9525</wp:posOffset>
                      </wp:positionV>
                      <wp:extent cx="237490" cy="409575"/>
                      <wp:effectExtent l="4445" t="2540" r="4445" b="254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0.75pt" to="50.55pt,3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6985</wp:posOffset>
                      </wp:positionV>
                      <wp:extent cx="370840" cy="316865"/>
                      <wp:effectExtent l="3175" t="3810" r="3175" b="381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0800" cy="3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0.55pt" to="32.65pt,25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72720</wp:posOffset>
                      </wp:positionV>
                      <wp:extent cx="23749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13.6pt" to="39.15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60˚           120                    III         </w:t>
            </w:r>
            <w:r>
              <w:rPr/>
              <w:t>б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60˚                          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III            II                                 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28650</wp:posOffset>
                      </wp:positionV>
                      <wp:extent cx="0" cy="806450"/>
                      <wp:effectExtent l="5080" t="0" r="508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49.5pt" to="32pt,1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628650</wp:posOffset>
                      </wp:positionV>
                      <wp:extent cx="0" cy="806450"/>
                      <wp:effectExtent l="5080" t="0" r="508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49.5pt" to="144.2pt,1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1435100</wp:posOffset>
                      </wp:positionV>
                      <wp:extent cx="356235" cy="483870"/>
                      <wp:effectExtent l="4445" t="3175" r="4445" b="317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113pt" to="144.1pt,15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1435100</wp:posOffset>
                      </wp:positionV>
                      <wp:extent cx="474980" cy="483870"/>
                      <wp:effectExtent l="3810" t="3810" r="3810" b="381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113pt" to="181.55pt,15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1435100</wp:posOffset>
                      </wp:positionV>
                      <wp:extent cx="474980" cy="0"/>
                      <wp:effectExtent l="0" t="5080" r="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113pt" to="144.15pt,11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709295</wp:posOffset>
                      </wp:positionV>
                      <wp:extent cx="356235" cy="725805"/>
                      <wp:effectExtent l="4445" t="2540" r="4445" b="254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55.85pt" to="144.1pt,11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709295</wp:posOffset>
                      </wp:positionV>
                      <wp:extent cx="237490" cy="967740"/>
                      <wp:effectExtent l="5080" t="1270" r="5080" b="127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55.85pt" to="162.85pt,1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1435100</wp:posOffset>
                      </wp:positionV>
                      <wp:extent cx="593725" cy="241935"/>
                      <wp:effectExtent l="1905" t="4445" r="1905" b="444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113pt" to="162.85pt,1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none"/>
              </w:rPr>
              <w:t>На двух осях равные отрезки, на одной неравный</w:t>
            </w:r>
          </w:p>
          <w:p>
            <w:pPr>
              <w:pStyle w:val="23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  <w:lang w:val="en-US"/>
              </w:rPr>
              <w:t>IV</w:t>
            </w:r>
            <w:r>
              <w:rPr>
                <w:u w:val="none"/>
              </w:rPr>
              <w:t xml:space="preserve">                                 </w:t>
            </w:r>
            <w:r>
              <w:rPr>
                <w:u w:val="none"/>
                <w:lang w:val="en-US"/>
              </w:rPr>
              <w:t>IV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1270</wp:posOffset>
                      </wp:positionV>
                      <wp:extent cx="353060" cy="808355"/>
                      <wp:effectExtent l="4445" t="2540" r="4445" b="254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3160" cy="80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-0.1pt" to="31.7pt,63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-1270</wp:posOffset>
                      </wp:positionV>
                      <wp:extent cx="327025" cy="813435"/>
                      <wp:effectExtent l="4445" t="1905" r="4445" b="190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81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-0.1pt" to="57.45pt,6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67310</wp:posOffset>
                      </wp:positionV>
                      <wp:extent cx="237490" cy="322580"/>
                      <wp:effectExtent l="4445" t="3175" r="4445" b="317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60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5.3pt" to="162.85pt,30.6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95250</wp:posOffset>
                      </wp:positionV>
                      <wp:extent cx="374650" cy="294640"/>
                      <wp:effectExtent l="3175" t="3810" r="3175" b="381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76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7.5pt" to="61.45pt,30.6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</w:t>
            </w:r>
            <w:r>
              <w:rPr/>
              <w:t>с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20"/>
                <w:tab w:val="center" w:pos="194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56845</wp:posOffset>
                      </wp:positionV>
                      <wp:extent cx="358775" cy="55880"/>
                      <wp:effectExtent l="1270" t="5080" r="127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12.35pt" to="31.7pt,1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I</w:t>
            </w:r>
            <w:r>
              <w:rPr/>
              <w:t xml:space="preserve">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  <w:r>
              <w:rPr/>
              <w:tab/>
              <w:t xml:space="preserve">              </w:t>
            </w:r>
            <w:r>
              <w:rPr>
                <w:lang w:val="en-US"/>
              </w:rPr>
              <w:t>I</w:t>
            </w:r>
            <w:r>
              <w:rPr/>
              <w:t xml:space="preserve">         а</w:t>
            </w:r>
            <w:r>
              <w:rPr>
                <w:vertAlign w:val="subscript"/>
              </w:rPr>
              <w:t>0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8100</wp:posOffset>
                      </wp:positionV>
                      <wp:extent cx="409575" cy="291465"/>
                      <wp:effectExtent l="3175" t="4445" r="3175" b="444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968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3pt" to="31.45pt,2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47625</wp:posOffset>
                      </wp:positionV>
                      <wp:extent cx="421005" cy="295275"/>
                      <wp:effectExtent l="3175" t="4445" r="3175" b="444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3.75pt" to="64.6pt,2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 а</w:t>
            </w:r>
            <w:r>
              <w:rPr>
                <w:vertAlign w:val="subscript"/>
              </w:rPr>
              <w:t xml:space="preserve">0        </w:t>
            </w:r>
            <w:r>
              <w:rPr/>
              <w:t>а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     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                          а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06045</wp:posOffset>
                      </wp:positionV>
                      <wp:extent cx="712470" cy="0"/>
                      <wp:effectExtent l="0" t="5080" r="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8.35pt" to="60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</w:t>
            </w:r>
            <w:r>
              <w:rPr/>
              <w:t xml:space="preserve">60˚      </w:t>
            </w:r>
            <w:r>
              <w:rPr>
                <w:u w:val="single"/>
              </w:rPr>
              <w:t>а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Ш    60˚        </w:t>
            </w:r>
            <w:r>
              <w:rPr>
                <w:lang w:val="en-US"/>
              </w:rPr>
              <w:t>II</w:t>
            </w:r>
            <w:r>
              <w:rPr/>
              <w:t xml:space="preserve">                    2  60˚    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01</w:t>
            </w:r>
            <w:r>
              <w:rPr/>
              <w:drawing>
                <wp:inline distT="0" distB="0" distL="0" distR="0">
                  <wp:extent cx="88265" cy="203200"/>
                  <wp:effectExtent l="0" t="0" r="0" b="0"/>
                  <wp:docPr id="2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8" t="-177" r="-40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)                   -</w:t>
            </w:r>
            <w:r>
              <w:rPr>
                <w:lang w:val="en-US"/>
              </w:rPr>
              <w:t>III</w:t>
            </w:r>
            <w:r>
              <w:rPr/>
              <w:t xml:space="preserve">       (11</w:t>
            </w:r>
            <w:r>
              <w:rPr/>
              <w:drawing>
                <wp:inline distT="0" distB="0" distL="0" distR="0">
                  <wp:extent cx="127000" cy="203200"/>
                  <wp:effectExtent l="0" t="0" r="0" b="0"/>
                  <wp:docPr id="2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)</w:t>
            </w:r>
          </w:p>
          <w:p>
            <w:pPr>
              <w:pStyle w:val="Xl24"/>
              <w:pBdr>
                <w:bottom w:val="nil"/>
              </w:pBdr>
              <w:spacing w:before="0" w:after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    </w:t>
            </w:r>
            <w:r>
              <w:rPr>
                <w:kern w:val="2"/>
                <w:szCs w:val="20"/>
              </w:rPr>
              <w:t>1-го рода                           2-го рода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ind w:firstLine="720"/>
              <w:rPr/>
            </w:pPr>
            <w:r>
              <w:rPr/>
              <w:t>а</w:t>
              <w:tab/>
              <w:t>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1 : 1 : 1 :  с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ind w:left="113" w:right="113" w:hanging="0"/>
              <w:jc w:val="center"/>
              <w:rPr/>
            </w:pPr>
            <w:r>
              <w:rPr/>
              <w:t>Кубическая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Оси совмещаются с 3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 xml:space="preserve">4 </w:t>
            </w:r>
            <w:r>
              <w:rPr/>
              <w:t>или 3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71755" simplePos="0" locked="0" layoutInCell="1" allowOverlap="1" relativeHeight="304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1434465</wp:posOffset>
                      </wp:positionV>
                      <wp:extent cx="481965" cy="482600"/>
                      <wp:effectExtent l="107315" t="0" r="0" b="10731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097200">
                                <a:off x="0" y="0"/>
                                <a:ext cx="482040" cy="482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55pt;margin-top:112.95pt;width:37.9pt;height:37.95pt;mso-wrap-style:none;v-text-anchor:middle;rotation:52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273810</wp:posOffset>
                      </wp:positionV>
                      <wp:extent cx="0" cy="322580"/>
                      <wp:effectExtent l="5080" t="0" r="508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00.3pt" to="134.85pt,12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1757680</wp:posOffset>
                      </wp:positionV>
                      <wp:extent cx="237490" cy="0"/>
                      <wp:effectExtent l="0" t="5080" r="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5pt,138.4pt" to="172.2pt,1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1918970</wp:posOffset>
                      </wp:positionV>
                      <wp:extent cx="118745" cy="161290"/>
                      <wp:effectExtent l="4445" t="3175" r="4445" b="317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151.1pt" to="125.4pt,163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386715</wp:posOffset>
                      </wp:positionV>
                      <wp:extent cx="0" cy="80645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30.45pt" to="69.4pt,9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193165</wp:posOffset>
                      </wp:positionV>
                      <wp:extent cx="474980" cy="403225"/>
                      <wp:effectExtent l="3175" t="3810" r="3175" b="381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484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93.95pt" to="69.35pt,12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031875</wp:posOffset>
                      </wp:positionV>
                      <wp:extent cx="118745" cy="241935"/>
                      <wp:effectExtent l="4445" t="2540" r="4445" b="254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81.25pt" to="69.3pt,10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951230</wp:posOffset>
                      </wp:positionV>
                      <wp:extent cx="237490" cy="241935"/>
                      <wp:effectExtent l="3810" t="3810" r="3810" b="381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74.9pt" to="88.05pt,9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467360</wp:posOffset>
                      </wp:positionV>
                      <wp:extent cx="237490" cy="241935"/>
                      <wp:effectExtent l="5715" t="6985" r="635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419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3pt;margin-top:36.8pt;width:18.65pt;height:19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386715</wp:posOffset>
                      </wp:positionV>
                      <wp:extent cx="0" cy="80645"/>
                      <wp:effectExtent l="5080" t="0" r="508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30.45pt" to="22.6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388620</wp:posOffset>
                      </wp:positionV>
                      <wp:extent cx="118745" cy="0"/>
                      <wp:effectExtent l="635" t="5080" r="0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pt,30.6pt" to="22.5pt,3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386715</wp:posOffset>
                      </wp:positionV>
                      <wp:extent cx="0" cy="0"/>
                      <wp:effectExtent l="5080" t="5080" r="508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30.45pt" to="22.65pt,3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386715</wp:posOffset>
                      </wp:positionV>
                      <wp:extent cx="118745" cy="0"/>
                      <wp:effectExtent l="0" t="5080" r="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30.45pt" to="31.95pt,3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50215</wp:posOffset>
                      </wp:positionV>
                      <wp:extent cx="55880" cy="97155"/>
                      <wp:effectExtent l="4445" t="2540" r="4445" b="254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35.45pt" to="36.35pt,43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386715</wp:posOffset>
                      </wp:positionV>
                      <wp:extent cx="64135" cy="64135"/>
                      <wp:effectExtent l="3810" t="3810" r="3810" b="381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30.45pt" to="37pt,3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453390</wp:posOffset>
                      </wp:positionV>
                      <wp:extent cx="55880" cy="97155"/>
                      <wp:effectExtent l="4445" t="2540" r="4445" b="254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58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35.7pt" to="41.2pt,43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386715</wp:posOffset>
                      </wp:positionV>
                      <wp:extent cx="83185" cy="83185"/>
                      <wp:effectExtent l="3810" t="3810" r="3810" b="381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30.45pt" to="13.2pt,3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467360</wp:posOffset>
                      </wp:positionV>
                      <wp:extent cx="88265" cy="88265"/>
                      <wp:effectExtent l="3810" t="3810" r="3810" b="381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36.8pt" to="15.75pt,4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467360</wp:posOffset>
                      </wp:positionV>
                      <wp:extent cx="52070" cy="164465"/>
                      <wp:effectExtent l="5080" t="1905" r="5080" b="190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200" cy="16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36.8pt" to="6.55pt,49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709295</wp:posOffset>
                      </wp:positionV>
                      <wp:extent cx="101600" cy="27305"/>
                      <wp:effectExtent l="1270" t="5080" r="127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5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pt,55.85pt" to="14.85pt,5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28650</wp:posOffset>
                      </wp:positionV>
                      <wp:extent cx="52705" cy="91440"/>
                      <wp:effectExtent l="4445" t="2540" r="4445" b="254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49.5pt" to="8.05pt,5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709295</wp:posOffset>
                      </wp:positionV>
                      <wp:extent cx="39370" cy="0"/>
                      <wp:effectExtent l="0" t="5080" r="0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55.85pt" to="35.05pt,5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737870</wp:posOffset>
                      </wp:positionV>
                      <wp:extent cx="194310" cy="52070"/>
                      <wp:effectExtent l="1270" t="5080" r="127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44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58.1pt" to="22.6pt,62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717550</wp:posOffset>
                      </wp:positionV>
                      <wp:extent cx="125730" cy="72390"/>
                      <wp:effectExtent l="2540" t="4445" r="2540" b="444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56.5pt" to="32.5pt,6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ли 3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  <w:tab/>
              <w:t xml:space="preserve">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57150</wp:posOffset>
                      </wp:positionV>
                      <wp:extent cx="5080" cy="211455"/>
                      <wp:effectExtent l="5080" t="635" r="5080" b="63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pt,4.5pt" to="140.35pt,2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55245</wp:posOffset>
                      </wp:positionV>
                      <wp:extent cx="0" cy="161290"/>
                      <wp:effectExtent l="5080" t="0" r="508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4.35pt" to="22.65pt,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>
                <w:lang w:val="en-US"/>
              </w:rPr>
              <w:t>III</w:t>
            </w:r>
            <w:r>
              <w:rPr/>
              <w:t xml:space="preserve">         </w:t>
            </w:r>
            <w:r>
              <w:rPr>
                <w:lang w:val="en-US"/>
              </w:rPr>
              <w:t>III</w:t>
            </w:r>
            <w:r>
              <w:rPr/>
              <w:t xml:space="preserve">                  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156210</wp:posOffset>
                      </wp:positionV>
                      <wp:extent cx="474980" cy="474980"/>
                      <wp:effectExtent l="5080" t="5080" r="5080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7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05pt;margin-top:12.3pt;width:37.35pt;height:3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38735</wp:posOffset>
                      </wp:positionV>
                      <wp:extent cx="593725" cy="113030"/>
                      <wp:effectExtent l="15240" t="5080" r="14605" b="571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113040"/>
                              </a:xfrm>
                              <a:prstGeom prst="parallelogram">
                                <a:avLst>
                                  <a:gd name="adj" fmla="val 1312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45pt;margin-top:3.05pt;width:46.7pt;height:8.8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41910</wp:posOffset>
                      </wp:positionV>
                      <wp:extent cx="0" cy="403225"/>
                      <wp:effectExtent l="5080" t="0" r="5080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75pt,3.3pt" to="164.75pt,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41275</wp:posOffset>
                      </wp:positionV>
                      <wp:extent cx="113665" cy="161290"/>
                      <wp:effectExtent l="4445" t="3175" r="4445" b="317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3.25pt" to="40.85pt,1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161290</wp:posOffset>
                      </wp:positionV>
                      <wp:extent cx="46355" cy="26035"/>
                      <wp:effectExtent l="2540" t="4445" r="2540" b="444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44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pt,12.7pt" to="31.8pt,14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05410</wp:posOffset>
                      </wp:positionV>
                      <wp:extent cx="173355" cy="191135"/>
                      <wp:effectExtent l="3810" t="3810" r="3810" b="381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52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8.3pt" to="16.4pt,23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139700</wp:posOffset>
                      </wp:positionV>
                      <wp:extent cx="237490" cy="0"/>
                      <wp:effectExtent l="0" t="5080" r="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11pt" to="177.9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14935</wp:posOffset>
                      </wp:positionV>
                      <wp:extent cx="237490" cy="0"/>
                      <wp:effectExtent l="635" t="5080" r="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9.05pt" to="55.4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 xml:space="preserve">                                    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95250</wp:posOffset>
                      </wp:positionV>
                      <wp:extent cx="143510" cy="185420"/>
                      <wp:effectExtent l="3810" t="3175" r="3810" b="317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364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7.5pt" to="165.15pt,22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47625</wp:posOffset>
                      </wp:positionV>
                      <wp:extent cx="188595" cy="326390"/>
                      <wp:effectExtent l="4445" t="2540" r="4445" b="254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864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pt,3.75pt" to="130.8pt,2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t xml:space="preserve">I    </w:t>
            </w:r>
          </w:p>
          <w:p>
            <w:pPr>
              <w:pStyle w:val="Normal"/>
              <w:tabs>
                <w:tab w:val="clear" w:pos="720"/>
                <w:tab w:val="left" w:pos="1770" w:leader="none"/>
                <w:tab w:val="left" w:pos="268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  <w:tab/>
              <w:t>90˚</w:t>
              <w:tab/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53670</wp:posOffset>
                      </wp:positionV>
                      <wp:extent cx="468630" cy="177800"/>
                      <wp:effectExtent l="1905" t="5080" r="1905" b="508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872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12.1pt" to="87.45pt,2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135890</wp:posOffset>
                      </wp:positionV>
                      <wp:extent cx="474980" cy="0"/>
                      <wp:effectExtent l="635" t="5080" r="0" b="508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10.7pt" to="107.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90˚</w:t>
              <w:tab/>
              <w:t xml:space="preserve"> I</w:t>
            </w:r>
          </w:p>
          <w:p>
            <w:pPr>
              <w:pStyle w:val="Normal"/>
              <w:tabs>
                <w:tab w:val="clear" w:pos="720"/>
                <w:tab w:val="left" w:pos="289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t>90˚     II       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3711" w:leader="none"/>
              </w:tabs>
              <w:ind w:firstLine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50165</wp:posOffset>
                      </wp:positionV>
                      <wp:extent cx="38100" cy="352425"/>
                      <wp:effectExtent l="5080" t="635" r="5080" b="63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5pt,3.95pt" to="121.3pt,3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I                                         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9050</wp:posOffset>
                      </wp:positionV>
                      <wp:extent cx="279400" cy="86995"/>
                      <wp:effectExtent l="1905" t="5080" r="1905" b="508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.5pt" to="142.55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α = β = γ = 90˚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u w:val="none"/>
                <w:lang w:val="en-US" w:eastAsia="en-US"/>
              </w:rPr>
            </w:pPr>
            <w:r>
              <w:rPr>
                <w:u w:val="none"/>
                <w:lang w:val="en-US" w:eastAsia="en-US"/>
              </w:rPr>
              <w:t>Отсекает равные отрезки.</w:t>
            </w:r>
          </w:p>
          <w:p>
            <w:pPr>
              <w:pStyle w:val="Normal"/>
              <w:rPr>
                <w:u w:val="none"/>
                <w:lang w:val="en-US" w:eastAsia="en-US"/>
              </w:rPr>
            </w:pPr>
            <w:r>
              <w:rPr>
                <w:u w:val="non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55245</wp:posOffset>
                      </wp:positionV>
                      <wp:extent cx="0" cy="887095"/>
                      <wp:effectExtent l="5080" t="0" r="508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4.35pt" to="97.45pt,7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7625</wp:posOffset>
                      </wp:positionV>
                      <wp:extent cx="471805" cy="1042035"/>
                      <wp:effectExtent l="4445" t="2540" r="4445" b="254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960" cy="10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3.75pt" to="97.1pt,85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41275</wp:posOffset>
                      </wp:positionV>
                      <wp:extent cx="593725" cy="725805"/>
                      <wp:effectExtent l="3810" t="3175" r="3810" b="317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3.25pt" to="144.15pt,6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а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а</w:t>
            </w:r>
            <w:r>
              <w:rPr>
                <w:vertAlign w:val="subscript"/>
              </w:rPr>
              <w:t>0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0005</wp:posOffset>
                      </wp:positionV>
                      <wp:extent cx="593725" cy="435610"/>
                      <wp:effectExtent l="3175" t="4445" r="3175" b="444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3.15pt" to="97.1pt,37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66040</wp:posOffset>
                      </wp:positionV>
                      <wp:extent cx="712470" cy="0"/>
                      <wp:effectExtent l="0" t="5080" r="0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5.2pt" to="153.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66040</wp:posOffset>
                      </wp:positionV>
                      <wp:extent cx="1068705" cy="322580"/>
                      <wp:effectExtent l="1905" t="5080" r="1905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884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5.2pt" to="144.15pt,3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а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                     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lang w:val="en-US"/>
              </w:rPr>
            </w:pPr>
            <w:r>
              <w:rPr/>
              <w:tab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0 </w:t>
            </w:r>
            <w:r>
              <w:rPr/>
              <w:t>= в</w:t>
            </w:r>
            <w:r>
              <w:rPr>
                <w:vertAlign w:val="subscript"/>
              </w:rPr>
              <w:t>0</w:t>
            </w:r>
            <w:r>
              <w:rPr/>
              <w:t xml:space="preserve"> = с</w:t>
            </w:r>
            <w:r>
              <w:rPr>
                <w:vertAlign w:val="subscript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napToGrid w:val="false"/>
              <w:ind w:left="113" w:right="113" w:hanging="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.5 Построение стереографической проекции кристалла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кристалла на плоскости производится построением стереографической проекции. Для этого кристалл измеряют на гониометре. По составу кристалла определяют минерал, его слагающий. Кристалл помещают внутрь сферы, к его всем граням проводят нормали до пересечения со сферой. Для нанесения проекций граней верхней половины кристалла выбирается точка зрения на южном полюсе сферы. Точки пересечения нормалей верхней половины сферы соединяются с южным полюсом, а точки пересечения линий соединения концов нормалей с экваториальной плоскостью - проекции граней верхней половины кристаллов. Следует отметить, что горизонтальные грани, перпендикулярные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будут иметь нормали, пересекающие сферу на северном полюсе, и проекции в центре круга проекции. Вертикальные грани будут иметь нормали, лежащие в плоскости экватора, и их проекции будут лежать на круге проекций. Наклонные грани будут иметь проекции между центром и кругом проекции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несения проекции граней нижней половины кристалла, точка зрения переносится с южного полюса на северный. Концы нормалей, пересекающие сферу, соединяются с полюсом, и точки пересечения линий с плоскостью проекции будут проекцией граней нижней половины кристалла. В отличие от проекций граней верхней половины кристалла, которые отмечаются кружочками, проекции нижней половины граней кристалла отмечаются на проекции крестиками. Это принцип построения стереографической проекции (рис.4)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остроения стереографической проекции кристалла по конкретным данным измерения следующа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ются углы между гранями кристалла на гониометр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ции граней наносятся на кальку, наложенную на сетку Вульфа (приложение 5), с учетом элементов симметрии кристалл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тся единичная или масштабная грань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ющие грани определяются методом пересечения зон по закону Вей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меющимися элементами симметрии и по осям наиболее развитых зон, наносятся выходы кристаллографических ос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углы между нормалями граней и соответствующими координатными осям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тригонометрических величин определяются косинусы угл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углов, косинусов искомой и единичной грани заносятся в таблиц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утся отношения косинусов искомой грани к косинусам единичной грани и заносятся в таблиц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знаменатель выносится за скобки и отбрасывается. При этом учитывается, что определение углов на стереографической сетке, производится с точностью до 1˚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данные заносятся в таблицу (см. "Расчет символов граней кристалла ортоклаза" и табл.5).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мер расчета 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имволов граней кристалла ортоклаза</w:t>
      </w:r>
    </w:p>
    <w:p>
      <w:pPr>
        <w:pStyle w:val="Xl3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данным измерения углов на гониометре (табл. 5)</w:t>
      </w:r>
    </w:p>
    <w:p>
      <w:pPr>
        <w:pStyle w:val="Xl38"/>
        <w:widowControl w:val="false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 xml:space="preserve">         </w:t>
      </w:r>
      <w:r>
        <w:rPr/>
        <w:t>К[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Si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8</w:t>
      </w:r>
      <w:r>
        <w:rPr/>
        <w:t xml:space="preserve">]. 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 xml:space="preserve">         </w:t>
      </w:r>
      <w:r>
        <w:rPr/>
        <w:t>Сингония моноклинная.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313180</wp:posOffset>
                </wp:positionH>
                <wp:positionV relativeFrom="paragraph">
                  <wp:posOffset>1386205</wp:posOffset>
                </wp:positionV>
                <wp:extent cx="223520" cy="25781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pt;margin-top:109.15pt;width:17.5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30580</wp:posOffset>
                </wp:positionH>
                <wp:positionV relativeFrom="paragraph">
                  <wp:posOffset>547370</wp:posOffset>
                </wp:positionV>
                <wp:extent cx="593725" cy="887095"/>
                <wp:effectExtent l="4445" t="3175" r="4445" b="317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43.1pt" to="112.1pt,1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424940</wp:posOffset>
                </wp:positionH>
                <wp:positionV relativeFrom="paragraph">
                  <wp:posOffset>547370</wp:posOffset>
                </wp:positionV>
                <wp:extent cx="593725" cy="887095"/>
                <wp:effectExtent l="4445" t="3175" r="4445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43.1pt" to="158.9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31215</wp:posOffset>
                </wp:positionH>
                <wp:positionV relativeFrom="paragraph">
                  <wp:posOffset>1434465</wp:posOffset>
                </wp:positionV>
                <wp:extent cx="0" cy="1209675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2.95pt" to="65.45pt,2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018665</wp:posOffset>
                </wp:positionH>
                <wp:positionV relativeFrom="paragraph">
                  <wp:posOffset>1434465</wp:posOffset>
                </wp:positionV>
                <wp:extent cx="0" cy="1209675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12.95pt" to="158.95pt,2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424305</wp:posOffset>
                </wp:positionH>
                <wp:positionV relativeFrom="paragraph">
                  <wp:posOffset>2644140</wp:posOffset>
                </wp:positionV>
                <wp:extent cx="593725" cy="725805"/>
                <wp:effectExtent l="3810" t="3175" r="3810" b="317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08.2pt" to="158.85pt,26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831215</wp:posOffset>
                </wp:positionH>
                <wp:positionV relativeFrom="paragraph">
                  <wp:posOffset>2644140</wp:posOffset>
                </wp:positionV>
                <wp:extent cx="593725" cy="725805"/>
                <wp:effectExtent l="3810" t="3175" r="3810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08.2pt" to="112.15pt,2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43685</wp:posOffset>
                </wp:positionH>
                <wp:positionV relativeFrom="paragraph">
                  <wp:posOffset>1111250</wp:posOffset>
                </wp:positionV>
                <wp:extent cx="237490" cy="241935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87.5pt" to="140.2pt,10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68705</wp:posOffset>
                </wp:positionH>
                <wp:positionV relativeFrom="paragraph">
                  <wp:posOffset>1111250</wp:posOffset>
                </wp:positionV>
                <wp:extent cx="237490" cy="241935"/>
                <wp:effectExtent l="3810" t="3810" r="381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87.5pt" to="102.8pt,10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43685</wp:posOffset>
                </wp:positionH>
                <wp:positionV relativeFrom="paragraph">
                  <wp:posOffset>1676400</wp:posOffset>
                </wp:positionV>
                <wp:extent cx="237490" cy="161290"/>
                <wp:effectExtent l="3175" t="4445" r="3175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2pt" to="140.2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68705</wp:posOffset>
                </wp:positionH>
                <wp:positionV relativeFrom="paragraph">
                  <wp:posOffset>1676400</wp:posOffset>
                </wp:positionV>
                <wp:extent cx="237490" cy="161290"/>
                <wp:effectExtent l="3175" t="4445" r="317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32pt" to="102.8pt,1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781175</wp:posOffset>
                </wp:positionH>
                <wp:positionV relativeFrom="paragraph">
                  <wp:posOffset>1676400</wp:posOffset>
                </wp:positionV>
                <wp:extent cx="237490" cy="161290"/>
                <wp:effectExtent l="3175" t="4445" r="3175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2pt" to="158.9pt,14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31215</wp:posOffset>
                </wp:positionH>
                <wp:positionV relativeFrom="paragraph">
                  <wp:posOffset>1676400</wp:posOffset>
                </wp:positionV>
                <wp:extent cx="237490" cy="161290"/>
                <wp:effectExtent l="3175" t="4445" r="3175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32pt" to="84.1pt,144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781175</wp:posOffset>
                </wp:positionH>
                <wp:positionV relativeFrom="paragraph">
                  <wp:posOffset>1837690</wp:posOffset>
                </wp:positionV>
                <wp:extent cx="0" cy="112903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44.7pt" to="140.25pt,2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68705</wp:posOffset>
                </wp:positionH>
                <wp:positionV relativeFrom="paragraph">
                  <wp:posOffset>1837690</wp:posOffset>
                </wp:positionV>
                <wp:extent cx="0" cy="112903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44.7pt" to="84.15pt,2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Элементы симметрии -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>
          <w:lang w:val="en-US"/>
        </w:rPr>
        <w:t>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Результаты измерения углов между гранями:</w:t>
      </w:r>
    </w:p>
    <w:p>
      <w:pPr>
        <w:pStyle w:val="Xl38"/>
        <w:pBdr>
          <w:left w:val="nil"/>
          <w:bottom w:val="nil"/>
          <w:right w:val="nil"/>
        </w:pBdr>
        <w:tabs>
          <w:tab w:val="clear" w:pos="720"/>
          <w:tab w:val="left" w:pos="0" w:leader="none"/>
        </w:tabs>
        <w:spacing w:before="0" w:after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tabs>
          <w:tab w:val="clear" w:pos="720"/>
          <w:tab w:val="left" w:pos="1635" w:leader="none"/>
          <w:tab w:val="left" w:pos="2160" w:leader="none"/>
          <w:tab w:val="left" w:pos="2880" w:leader="none"/>
          <w:tab w:val="center" w:pos="4818" w:leader="none"/>
        </w:tabs>
        <w:rPr/>
      </w:pPr>
      <w:r>
        <w:rPr/>
        <w:t xml:space="preserve">                           </w:t>
      </w:r>
      <w:r>
        <w:rPr>
          <w:lang w:val="en-US"/>
        </w:rPr>
        <w:t>m</w:t>
      </w:r>
      <w:r>
        <w:rPr>
          <w:vertAlign w:val="superscript"/>
        </w:rPr>
        <w:t xml:space="preserve">11                  </w:t>
      </w:r>
      <w:r>
        <w:rPr>
          <w:lang w:val="en-US"/>
        </w:rPr>
        <w:t>m</w:t>
      </w:r>
      <w:r>
        <w:rPr>
          <w:vertAlign w:val="superscript"/>
        </w:rPr>
        <w:t xml:space="preserve">1                                       </w:t>
      </w:r>
      <w:r>
        <w:rPr>
          <w:lang w:val="en-US"/>
        </w:rPr>
        <w:t>mm</w:t>
      </w:r>
      <w:r>
        <w:rPr>
          <w:vertAlign w:val="superscript"/>
        </w:rPr>
        <w:t xml:space="preserve">111 </w:t>
      </w:r>
      <w:r>
        <w:rPr/>
        <w:t>- 61˚ 13′</w:t>
      </w:r>
    </w:p>
    <w:p>
      <w:pPr>
        <w:pStyle w:val="Normal"/>
        <w:tabs>
          <w:tab w:val="clear" w:pos="720"/>
          <w:tab w:val="left" w:pos="1635" w:leader="none"/>
          <w:tab w:val="left" w:pos="2160" w:leader="none"/>
          <w:tab w:val="left" w:pos="2880" w:leader="none"/>
          <w:tab w:val="center" w:pos="4818" w:leader="none"/>
        </w:tabs>
        <w:rPr/>
      </w:pPr>
      <w:r>
        <w:rPr/>
        <w:t xml:space="preserve">                                                                            </w:t>
      </w:r>
      <w:r>
        <w:rPr>
          <w:lang w:val="en-US"/>
        </w:rPr>
        <w:t>cm</w:t>
      </w:r>
      <w:r>
        <w:rPr/>
        <w:t xml:space="preserve">      - 67˚ 47′      Единичная грань "0"</w:t>
      </w:r>
    </w:p>
    <w:p>
      <w:pPr>
        <w:pStyle w:val="Normal"/>
        <w:tabs>
          <w:tab w:val="clear" w:pos="720"/>
          <w:tab w:val="left" w:pos="2220" w:leader="none"/>
          <w:tab w:val="center" w:pos="4818" w:leader="none"/>
        </w:tabs>
        <w:rPr/>
      </w:pPr>
      <w:r>
        <w:rPr/>
        <w:t xml:space="preserve">                                     </w:t>
      </w:r>
      <w:r>
        <w:rPr/>
        <w:t xml:space="preserve">у                                     </w:t>
      </w:r>
      <w:r>
        <w:rPr>
          <w:lang w:val="en-US"/>
        </w:rPr>
        <w:t>cx</w:t>
      </w:r>
      <w:r>
        <w:rPr/>
        <w:t xml:space="preserve">       - 50˚ 16′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lang w:val="en-US"/>
        </w:rPr>
        <w:t>c</w:t>
      </w:r>
      <w:r>
        <w:rPr/>
        <w:t>у       - 80˚ 18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306195</wp:posOffset>
                </wp:positionH>
                <wp:positionV relativeFrom="paragraph">
                  <wp:posOffset>147955</wp:posOffset>
                </wp:positionV>
                <wp:extent cx="712470" cy="483870"/>
                <wp:effectExtent l="0" t="0" r="0" b="0"/>
                <wp:wrapNone/>
                <wp:docPr id="30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8.1pt;mso-wrap-distance-left:9.05pt;mso-wrap-distance-right:9.05pt;mso-wrap-distance-top:0pt;mso-wrap-distance-bottom:0pt;margin-top:11.65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  <w:tab w:val="left" w:pos="2730" w:leader="none"/>
          <w:tab w:val="left" w:pos="2880" w:leader="none"/>
          <w:tab w:val="center" w:pos="4818" w:leader="none"/>
        </w:tabs>
        <w:rPr/>
      </w:pPr>
      <w:r>
        <w:rPr/>
        <w:t xml:space="preserve">                            </w:t>
      </w:r>
      <w:r>
        <w:rPr/>
        <w:t>0</w:t>
      </w:r>
      <w:r>
        <w:rPr>
          <w:vertAlign w:val="superscript"/>
        </w:rPr>
        <w:t>1</w:t>
      </w:r>
      <w:r>
        <w:rPr/>
        <w:t xml:space="preserve">              0                            </w:t>
      </w:r>
      <w:r>
        <w:rPr>
          <w:lang w:val="en-US"/>
        </w:rPr>
        <w:t>cn</w:t>
      </w:r>
      <w:r>
        <w:rPr/>
        <w:t xml:space="preserve">       - 44˚ 56′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lang w:val="en-US"/>
        </w:rPr>
        <w:t>xo</w:t>
      </w:r>
      <w:r>
        <w:rPr/>
        <w:t xml:space="preserve">       - 26˚ 52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 xml:space="preserve">                 </w:t>
      </w:r>
      <w:r>
        <w:rPr/>
        <w:t xml:space="preserve">в    </w:t>
      </w:r>
      <w:r>
        <w:rPr>
          <w:lang w:val="en-US"/>
        </w:rPr>
        <w:t>n</w:t>
      </w:r>
      <w:r>
        <w:rPr>
          <w:vertAlign w:val="superscript"/>
        </w:rPr>
        <w:t>1</w:t>
      </w:r>
      <w:r>
        <w:rPr/>
        <w:t xml:space="preserve">          </w:t>
      </w:r>
      <w:r>
        <w:rPr>
          <w:lang w:val="en-US"/>
        </w:rPr>
        <w:t>c</w:t>
      </w:r>
      <w:r>
        <w:rPr/>
        <w:t xml:space="preserve">           </w:t>
      </w:r>
      <w:r>
        <w:rPr>
          <w:lang w:val="en-US"/>
        </w:rPr>
        <w:t>n</w:t>
      </w:r>
      <w:r>
        <w:rPr/>
        <w:t xml:space="preserve">   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4"/>
        <w:pBdr>
          <w:bottom w:val="nil"/>
        </w:pBdr>
        <w:spacing w:before="0" w:after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            </w:t>
      </w:r>
      <w:r>
        <w:rPr>
          <w:lang w:val="en-US"/>
        </w:rPr>
        <w:t>m</w:t>
      </w:r>
      <w:r>
        <w:rPr>
          <w:vertAlign w:val="superscript"/>
        </w:rPr>
        <w:t>111</w:t>
      </w:r>
      <w:r>
        <w:rPr/>
        <w:t xml:space="preserve">              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ид   сверх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5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33"/>
        <w:gridCol w:w="2032"/>
        <w:gridCol w:w="2223"/>
        <w:gridCol w:w="2035"/>
        <w:gridCol w:w="1489"/>
      </w:tblGrid>
      <w:tr>
        <w:trPr>
          <w:trHeight w:val="11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граней с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ям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2875</wp:posOffset>
                      </wp:positionV>
                      <wp:extent cx="4037330" cy="0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3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25pt" to="312.85pt,1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48590</wp:posOffset>
                      </wp:positionV>
                      <wp:extent cx="0" cy="2352675"/>
                      <wp:effectExtent l="5080" t="0" r="5080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05pt,11.7pt" to="23.05pt,19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48590</wp:posOffset>
                      </wp:positionV>
                      <wp:extent cx="5080" cy="2343785"/>
                      <wp:effectExtent l="5080" t="635" r="5080" b="63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23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11.7pt" to="60.4pt,196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          У          </w:t>
            </w:r>
            <w:r>
              <w:rPr>
                <w:lang w:val="en-US"/>
              </w:rPr>
              <w:t>Z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усы уг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48590</wp:posOffset>
                      </wp:positionV>
                      <wp:extent cx="6350" cy="2305685"/>
                      <wp:effectExtent l="5080" t="635" r="5080" b="63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30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11.7pt" to="32.95pt,19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            У           </w:t>
            </w:r>
            <w:r>
              <w:rPr>
                <w:lang w:val="en-US"/>
              </w:rPr>
              <w:t>Z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ое от деления </w:t>
            </w:r>
            <w:r>
              <w:rPr>
                <w:u w:val="single"/>
              </w:rPr>
              <w:t>с</w:t>
            </w:r>
            <w:r>
              <w:rPr>
                <w:u w:val="single"/>
                <w:lang w:val="en-US"/>
              </w:rPr>
              <w:t>os</w:t>
            </w:r>
            <w:r>
              <w:rPr>
                <w:u w:val="single"/>
              </w:rPr>
              <w:t xml:space="preserve"> (</w:t>
            </w:r>
            <w:r>
              <w:rPr>
                <w:u w:val="single"/>
                <w:lang w:val="en-US"/>
              </w:rPr>
              <w:t>XXX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148590</wp:posOffset>
                      </wp:positionV>
                      <wp:extent cx="0" cy="2352675"/>
                      <wp:effectExtent l="5080" t="0" r="508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pt,11.7pt" to="32.2pt,19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151765</wp:posOffset>
                      </wp:positionV>
                      <wp:extent cx="1905" cy="2343785"/>
                      <wp:effectExtent l="5080" t="635" r="5080" b="63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3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11.95pt" to="66.3pt,19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>
                <w:lang w:val="en-US"/>
              </w:rPr>
              <w:t>сos</w:t>
            </w:r>
            <w:r>
              <w:rPr/>
              <w:t xml:space="preserve"> (11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           У          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раней</w:t>
            </w:r>
          </w:p>
        </w:tc>
      </w:tr>
      <w:tr>
        <w:trPr>
          <w:trHeight w:val="25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pBdr>
                <w:bottom w:val="nil"/>
              </w:pBdr>
              <w:spacing w:lineRule="auto" w:line="360" w:before="0" w:after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2   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5  </w:t>
            </w:r>
          </w:p>
          <w:p>
            <w:pPr>
              <w:pStyle w:val="Xl24"/>
              <w:pBdr>
                <w:bottom w:val="nil"/>
              </w:pBdr>
              <w:spacing w:lineRule="auto" w:line="360" w:before="0" w:after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7     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pBdr>
                <w:bottom w:val="nil"/>
              </w:pBdr>
              <w:spacing w:lineRule="auto" w:line="360" w:before="0" w:after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о</w:t>
            </w:r>
          </w:p>
          <w:p>
            <w:pPr>
              <w:pStyle w:val="Normal"/>
              <w:rPr/>
            </w:pPr>
            <w:r>
              <w:rPr/>
              <w:t xml:space="preserve">в     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Xl24"/>
              <w:pBdr>
                <w:bottom w:val="nil"/>
              </w:pBdr>
              <w:spacing w:lineRule="auto" w:line="360" w:before="0" w:after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pBdr>
                <w:bottom w:val="nil"/>
              </w:pBdr>
              <w:spacing w:lineRule="auto" w:line="360" w:before="0" w:after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133   63         36 </w:t>
            </w:r>
          </w:p>
          <w:p>
            <w:pPr>
              <w:pStyle w:val="Xl24"/>
              <w:pBdr>
                <w:bottom w:val="nil"/>
              </w:pBdr>
              <w:spacing w:before="0" w:after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90       0         90 </w:t>
            </w:r>
          </w:p>
          <w:p>
            <w:pPr>
              <w:pStyle w:val="Normal"/>
              <w:rPr/>
            </w:pPr>
            <w:r>
              <w:rPr/>
              <w:t>90     90         26</w:t>
            </w:r>
          </w:p>
          <w:p>
            <w:pPr>
              <w:pStyle w:val="Normal"/>
              <w:rPr/>
            </w:pPr>
            <w:r>
              <w:rPr/>
              <w:t xml:space="preserve">29     35         90 </w:t>
            </w:r>
          </w:p>
          <w:p>
            <w:pPr>
              <w:pStyle w:val="Normal"/>
              <w:rPr/>
            </w:pPr>
            <w:r>
              <w:rPr/>
              <w:t>90     45         50</w:t>
            </w:r>
          </w:p>
          <w:p>
            <w:pPr>
              <w:pStyle w:val="Xl24"/>
              <w:pBdr>
                <w:bottom w:val="nil"/>
              </w:pBdr>
              <w:spacing w:lineRule="auto" w:line="360" w:before="0" w:after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147   90         24 </w:t>
            </w:r>
          </w:p>
          <w:p>
            <w:pPr>
              <w:pStyle w:val="Normal"/>
              <w:rPr/>
            </w:pPr>
            <w:r>
              <w:rPr/>
              <w:t xml:space="preserve">171   90         54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-1270</wp:posOffset>
                      </wp:positionV>
                      <wp:extent cx="1905" cy="1921510"/>
                      <wp:effectExtent l="5080" t="635" r="5080" b="63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92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-0.1pt" to="67.55pt,151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3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0,454   0,809</w:t>
            </w:r>
          </w:p>
          <w:p>
            <w:pPr>
              <w:pStyle w:val="Normal"/>
              <w:rPr/>
            </w:pPr>
            <w:r>
              <w:rPr/>
              <w:t xml:space="preserve">0          1          0  </w:t>
            </w:r>
          </w:p>
          <w:p>
            <w:pPr>
              <w:pStyle w:val="Normal"/>
              <w:rPr/>
            </w:pPr>
            <w:r>
              <w:rPr/>
              <w:t>0          0          0,899</w:t>
            </w:r>
          </w:p>
          <w:p>
            <w:pPr>
              <w:pStyle w:val="Normal"/>
              <w:rPr/>
            </w:pPr>
            <w:r>
              <w:rPr/>
              <w:t>0,777   0,515   0</w:t>
            </w:r>
          </w:p>
          <w:p>
            <w:pPr>
              <w:pStyle w:val="Normal"/>
              <w:rPr/>
            </w:pPr>
            <w:r>
              <w:rPr/>
              <w:t>0          0,707   0,64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3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 xml:space="preserve">0          0,914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3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0          0,5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265" cy="203200"/>
                  <wp:effectExtent l="0" t="0" r="0" b="0"/>
                  <wp:docPr id="3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8" t="-177" r="-40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</w:t>
            </w:r>
            <w:r>
              <w:rPr/>
              <w:t>1         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       -          -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      -          -</w:t>
            </w:r>
          </w:p>
          <w:p>
            <w:pPr>
              <w:pStyle w:val="Normal"/>
              <w:rPr/>
            </w:pPr>
            <w:r>
              <w:rPr/>
              <w:t>1,14      1,13    0</w:t>
            </w:r>
          </w:p>
          <w:p>
            <w:pPr>
              <w:pStyle w:val="Normal"/>
              <w:rPr/>
            </w:pPr>
            <w:r>
              <w:rPr/>
              <w:t>0           1,56   0,7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3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t>0        1,1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3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t>0        0,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88265" cy="203200"/>
                  <wp:effectExtent l="0" t="0" r="0" b="0"/>
                  <wp:docPr id="3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8" t="-177" r="-40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 1)</w:t>
            </w:r>
          </w:p>
          <w:p>
            <w:pPr>
              <w:pStyle w:val="Normal"/>
              <w:rPr/>
            </w:pPr>
            <w:r>
              <w:rPr/>
              <w:t>(0 1 0)</w:t>
            </w:r>
          </w:p>
          <w:p>
            <w:pPr>
              <w:pStyle w:val="Normal"/>
              <w:rPr/>
            </w:pPr>
            <w:r>
              <w:rPr/>
              <w:t>(0 0 1)</w:t>
            </w:r>
          </w:p>
          <w:p>
            <w:pPr>
              <w:pStyle w:val="Normal"/>
              <w:rPr/>
            </w:pPr>
            <w:r>
              <w:rPr/>
              <w:t>(1 1 0)</w:t>
            </w:r>
          </w:p>
          <w:p>
            <w:pPr>
              <w:pStyle w:val="Normal"/>
              <w:rPr/>
            </w:pPr>
            <w:r>
              <w:rPr/>
              <w:t>(0 2 1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88265" cy="203200"/>
                  <wp:effectExtent l="0" t="0" r="0" b="0"/>
                  <wp:docPr id="3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8" t="-177" r="-40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0 1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127000" cy="203200"/>
                  <wp:effectExtent l="0" t="0" r="0" b="0"/>
                  <wp:docPr id="3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 1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стые фор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накоид в - {0 1 0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накоид с - {0 0 1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накоид х - {</w:t>
      </w:r>
      <w:r>
        <w:rPr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1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накоид у - {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1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ма ромбическа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{1 1 0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ма ромбическ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{0 2 1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ма ромбическая о - {</w:t>
      </w:r>
      <w:r>
        <w:rPr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1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7490</wp:posOffset>
                </wp:positionH>
                <wp:positionV relativeFrom="paragraph">
                  <wp:posOffset>158115</wp:posOffset>
                </wp:positionV>
                <wp:extent cx="5224145" cy="5080000"/>
                <wp:effectExtent l="5080" t="0" r="5080" b="63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320" cy="5079960"/>
                          <a:chOff x="0" y="0"/>
                          <a:chExt cx="5224320" cy="5079960"/>
                        </a:xfrm>
                      </wpg:grpSpPr>
                      <wps:wsp>
                        <wps:cNvSpPr/>
                        <wps:spPr>
                          <a:xfrm>
                            <a:off x="28440" y="13320"/>
                            <a:ext cx="5159880" cy="504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562120"/>
                            <a:ext cx="51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4120"/>
                            <a:ext cx="10080" cy="505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013400">
                            <a:off x="1012320" y="501480"/>
                            <a:ext cx="3761640" cy="36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824">
                                <a:moveTo>
                                  <a:pt x="11600" y="30"/>
                                </a:moveTo>
                                <a:arcTo wR="10800" hR="10800" stAng="-5145099" swAng="54812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824">
                                <a:moveTo>
                                  <a:pt x="11600" y="30"/>
                                </a:moveTo>
                                <a:arcTo wR="10800" hR="10800" stAng="-5145099" swAng="54812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043600">
                            <a:off x="1144440" y="405360"/>
                            <a:ext cx="3601080" cy="350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31" h="11854">
                                <a:moveTo>
                                  <a:pt x="10469" y="5"/>
                                </a:moveTo>
                                <a:arcTo wR="10800" hR="10800" stAng="-5505438" swAng="58416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31" h="11854">
                                <a:moveTo>
                                  <a:pt x="10469" y="5"/>
                                </a:moveTo>
                                <a:arcTo wR="10800" hR="10800" stAng="-5505438" swAng="58416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12600">
                            <a:off x="490320" y="398880"/>
                            <a:ext cx="3996720" cy="36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75">
                                <a:moveTo>
                                  <a:pt x="12103" y="79"/>
                                </a:moveTo>
                                <a:arcTo wR="10800" hR="10800" stAng="-4984189" swAng="53203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75">
                                <a:moveTo>
                                  <a:pt x="12103" y="79"/>
                                </a:moveTo>
                                <a:arcTo wR="10800" hR="10800" stAng="-4984189" swAng="53203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849800">
                            <a:off x="977040" y="565920"/>
                            <a:ext cx="3206160" cy="39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854">
                                <a:moveTo>
                                  <a:pt x="10811" y="0"/>
                                </a:moveTo>
                                <a:arcTo wR="10800" hR="10800" stAng="-5396427" swAng="57326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854">
                                <a:moveTo>
                                  <a:pt x="10811" y="0"/>
                                </a:moveTo>
                                <a:arcTo wR="10800" hR="10800" stAng="-5396427" swAng="57326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415440"/>
                            <a:ext cx="3573000" cy="35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854">
                                <a:moveTo>
                                  <a:pt x="10800" y="0"/>
                                </a:moveTo>
                                <a:arcTo wR="10800" hR="10800" stAng="-5400000" swAng="57361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854">
                                <a:moveTo>
                                  <a:pt x="10800" y="0"/>
                                </a:moveTo>
                                <a:arcTo wR="10800" hR="10800" stAng="-5400000" swAng="57361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36144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1444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81628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36080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64520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68256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322884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760" y="250524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281484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375048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390636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2442960"/>
                            <a:ext cx="11700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7360"/>
                            <a:ext cx="11700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252684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51388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1631160"/>
                            <a:ext cx="88200" cy="8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2548800"/>
                            <a:ext cx="181080" cy="1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2489760"/>
                            <a:ext cx="0" cy="15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0"/>
                            <a:ext cx="0" cy="504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2.45pt;width:411.35pt;height:399.95pt" coordorigin="374,249" coordsize="8227,7999">
                <v:oval id="shape_0" stroked="t" o:allowincell="f" style="position:absolute;left:419;top:270;width:8125;height:794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19,4284" to="8519,4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0,287" to="4565,8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9" coordsize="10800,11824" path="l0,21600xee" stroked="t" o:allowincell="f" style="position:absolute;left:1968;top:1039;width:5923;height:5697;flip:y;mso-wrap-style:none;v-text-anchor:middle;rotation:93">
                  <v:fill o:detectmouseclick="t" on="false"/>
                  <v:stroke color="black" weight="9360" joinstyle="miter" endcap="flat"/>
                  <w10:wrap type="none"/>
                </v:rect>
                <v:rect id="shape_0" coordsize="11131,11854" path="l0,21600xee" stroked="t" o:allowincell="f" style="position:absolute;left:2176;top:887;width:5670;height:5522;flip:y;mso-wrap-style:none;v-text-anchor:middle;rotation:276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8" coordsize="10800,11775" path="l0,21600xee" stroked="t" o:allowincell="f" style="position:absolute;left:1146;top:877;width:6293;height:5675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1854" path="l0,21600xee" stroked="t" o:allowincell="f" style="position:absolute;left:1912;top:1140;width:5048;height:6198;flip:y;mso-wrap-style:none;v-text-anchor:middle;rotation:129">
                  <v:fill o:detectmouseclick="t" on="false"/>
                  <v:stroke color="black" weight="9360" joinstyle="miter" endcap="flat"/>
                  <w10:wrap type="none"/>
                </v:rect>
                <v:rect id="shape_0" coordsize="10800,11854" path="l0,21600xee" stroked="t" o:allowincell="f" style="position:absolute;left:1141;top:903;width:5626;height:555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6687;top:818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90;top:1059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84;top:4684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442;top:2392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0;top:2840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456;top:1324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401;top:5334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62;top:4194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67;top:4682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42;top:6155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90;top:6401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08;top:4096;width:183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4;top:4119;width:183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58;top:4228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3;top:4208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435;top:2818;width:138;height:1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368,4263" to="4652,42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04,4170" to="4504,44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72,249" to="4472,8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61060</wp:posOffset>
                </wp:positionH>
                <wp:positionV relativeFrom="paragraph">
                  <wp:posOffset>161290</wp:posOffset>
                </wp:positionV>
                <wp:extent cx="4392930" cy="3803650"/>
                <wp:effectExtent l="562610" t="0" r="15811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4800">
                          <a:off x="0" y="0"/>
                          <a:ext cx="4393080" cy="38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5" h="10794">
                              <a:moveTo>
                                <a:pt x="11147" y="6"/>
                              </a:moveTo>
                              <a:arcTo wR="10800" hR="10800" stAng="-5289659" swAng="4405815"/>
                              <a:lnTo>
                                <a:pt x="10800" y="10800"/>
                              </a:lnTo>
                              <a:close/>
                            </a:path>
                            <a:path fill="none" w="10445" h="10794">
                              <a:moveTo>
                                <a:pt x="11147" y="6"/>
                              </a:moveTo>
                              <a:arcTo wR="10800" hR="10800" stAng="-5289659" swAng="44058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" coordsize="10445,10794" path="l0,21600xee" stroked="t" o:allowincell="f" style="position:absolute;margin-left:67.8pt;margin-top:12.7pt;width:345.85pt;height:299.45pt;flip:y;mso-wrap-style:none;v-text-anchor:middle;rotation:3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12470</wp:posOffset>
                </wp:positionH>
                <wp:positionV relativeFrom="paragraph">
                  <wp:posOffset>144145</wp:posOffset>
                </wp:positionV>
                <wp:extent cx="474980" cy="322580"/>
                <wp:effectExtent l="0" t="0" r="0" b="0"/>
                <wp:wrapNone/>
                <wp:docPr id="3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б,б   в,в      б,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5.4pt;mso-wrap-distance-left:9.05pt;mso-wrap-distance-right:9.05pt;mso-wrap-distance-top:0pt;mso-wrap-distance-bottom:0pt;margin-top:11.3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б,б   в,в      б,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393565</wp:posOffset>
                </wp:positionH>
                <wp:positionV relativeFrom="paragraph">
                  <wp:posOffset>63500</wp:posOffset>
                </wp:positionV>
                <wp:extent cx="593725" cy="322580"/>
                <wp:effectExtent l="0" t="0" r="0" b="0"/>
                <wp:wrapNone/>
                <wp:docPr id="3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5.4pt;mso-wrap-distance-left:9.05pt;mso-wrap-distance-right:9.05pt;mso-wrap-distance-top:0pt;mso-wrap-distance-bottom:0pt;margin-top: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perscript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132">
                <wp:simplePos x="0" y="0"/>
                <wp:positionH relativeFrom="column">
                  <wp:posOffset>723265</wp:posOffset>
                </wp:positionH>
                <wp:positionV relativeFrom="paragraph">
                  <wp:posOffset>40640</wp:posOffset>
                </wp:positionV>
                <wp:extent cx="8604250" cy="7161530"/>
                <wp:effectExtent l="4445" t="381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04360" cy="716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70" h="9148">
                              <a:moveTo>
                                <a:pt x="16540" y="1652"/>
                              </a:moveTo>
                              <a:arcTo wR="10800" hR="10800" stAng="-3473617" swAng="1960255"/>
                              <a:lnTo>
                                <a:pt x="10800" y="10800"/>
                              </a:lnTo>
                              <a:close/>
                            </a:path>
                            <a:path fill="none" w="9770" h="9148">
                              <a:moveTo>
                                <a:pt x="16540" y="1652"/>
                              </a:moveTo>
                              <a:arcTo wR="10800" hR="10800" stAng="-3473617" swAng="19602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51" coordsize="9770,9148" path="l0,21600xee" stroked="t" o:allowincell="f" style="position:absolute;margin-left:56.95pt;margin-top:3.2pt;width:677.45pt;height:563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lang w:val="en-US"/>
        </w:rPr>
        <w:t>y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  <w:tab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lang w:val="en-US"/>
        </w:rPr>
        <w:t>x</w: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o</w:t>
      </w:r>
      <w:r>
        <w:rPr>
          <w:vertAlign w:val="superscript"/>
        </w:rPr>
        <w:t xml:space="preserve">1                                                                                                                    </w:t>
      </w:r>
      <w:r>
        <w:rPr/>
        <w:t xml:space="preserve">  </w:t>
      </w:r>
      <w:r>
        <w:rPr>
          <w:lang w:val="en-US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в</w:t>
      </w:r>
      <w:r>
        <w:rPr>
          <w:vertAlign w:val="superscript"/>
        </w:rPr>
        <w:t>1</w:t>
      </w:r>
      <w:r>
        <w:rPr/>
        <w:t xml:space="preserve">                                                           </w:t>
      </w:r>
      <w:r>
        <w:rPr>
          <w:lang w:val="en-US"/>
        </w:rPr>
        <w:t>III</w:t>
      </w:r>
      <w:r>
        <w:rPr/>
        <w:t xml:space="preserve">                                            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n</w:t>
      </w:r>
      <w:r>
        <w:rPr>
          <w:vertAlign w:val="superscript"/>
        </w:rPr>
        <w:t>1</w:t>
      </w:r>
      <w:r>
        <w:rPr/>
        <w:t xml:space="preserve">                                                                                                                  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818" w:leader="none"/>
          <w:tab w:val="left" w:pos="7935" w:leader="none"/>
        </w:tabs>
        <w:rPr/>
      </w:pPr>
      <w:r>
        <w:rPr/>
        <w:tab/>
        <w:tab/>
        <w:t xml:space="preserve">              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m</w:t>
      </w:r>
      <w:r>
        <w:rPr>
          <w:vertAlign w:val="superscript"/>
        </w:rPr>
        <w:t>111</w:t>
      </w:r>
      <w:r>
        <w:rPr/>
        <w:t xml:space="preserve">                                                           </w:t>
      </w:r>
      <w:r>
        <w:rPr>
          <w:b/>
          <w:bCs/>
        </w:rPr>
        <w:t xml:space="preserve"> Х 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с.4 Стереографическая проекция кристалла ортоклаз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ые фор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накоид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{0 1 0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накоид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{0 0 1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накоид </w:t>
      </w:r>
      <w:r>
        <w:rPr>
          <w:b/>
          <w:bCs/>
          <w:sz w:val="28"/>
          <w:szCs w:val="28"/>
        </w:rPr>
        <w:t xml:space="preserve">х </w:t>
      </w:r>
      <w:r>
        <w:rPr>
          <w:sz w:val="28"/>
          <w:szCs w:val="28"/>
        </w:rPr>
        <w:t>{</w:t>
      </w:r>
      <w:r>
        <w:rPr>
          <w:b/>
          <w:bCs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0 1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накоид 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{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 1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ма ромбическая 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{1 2 0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ма ромбическая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{0 2 1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ма ромбическая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{</w:t>
      </w:r>
      <w:r>
        <w:rPr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1}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6 Определение символов граней, ребер и простых фор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остроения стереографических проекций кристалла определяются символы граней. Символы граней - это математическое выражение граней, с которыми можно делать определенные математические операции. На основе закона Р.Ж.Гаюи определяются символы граней. </w:t>
      </w:r>
      <w:r>
        <w:rPr>
          <w:b/>
          <w:bCs/>
          <w:sz w:val="28"/>
          <w:szCs w:val="28"/>
        </w:rPr>
        <w:t>Двойные отношения параметров, отсекаемые двумя гранями кристалла на трех его пересекающихся ребрах, относятся между собой как малые и целые числа.</w:t>
      </w:r>
      <w:r>
        <w:rPr>
          <w:sz w:val="28"/>
          <w:szCs w:val="28"/>
        </w:rPr>
        <w:t xml:space="preserve"> Три ребра - это координатные оси, выбираемые по рядам пространственной решетки. Одна из граней выбирается как масштабная, символы любой другой грани определяются по отношению к масштабной. Масштабную или единичную грань можно выбрать самым наивыгодным образом, но искомая грань может быть параллельна одной или даже двум координатным осям, и тогда отношение отсекаемых параметров будет иметь вид:</w:t>
      </w:r>
      <w:r>
        <w:br w:type="page"/>
      </w:r>
    </w:p>
    <w:p>
      <w:pPr>
        <w:pStyle w:val="Normal"/>
        <w:tabs>
          <w:tab w:val="clear" w:pos="720"/>
          <w:tab w:val="left" w:pos="1740" w:leader="none"/>
          <w:tab w:val="left" w:pos="2595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187450</wp:posOffset>
                </wp:positionH>
                <wp:positionV relativeFrom="paragraph">
                  <wp:posOffset>151130</wp:posOffset>
                </wp:positionV>
                <wp:extent cx="356235" cy="16129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1.9pt" to="121.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х</w:t>
      </w:r>
      <w:r>
        <w:rPr>
          <w:sz w:val="28"/>
        </w:rPr>
        <w:tab/>
        <w:t>Ш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83870</wp:posOffset>
                </wp:positionH>
                <wp:positionV relativeFrom="paragraph">
                  <wp:posOffset>18415</wp:posOffset>
                </wp:positionV>
                <wp:extent cx="702945" cy="1350010"/>
                <wp:effectExtent l="4445" t="2540" r="4445" b="254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080" cy="13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1.45pt" to="93.4pt,10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87450</wp:posOffset>
                </wp:positionH>
                <wp:positionV relativeFrom="paragraph">
                  <wp:posOffset>18415</wp:posOffset>
                </wp:positionV>
                <wp:extent cx="1068705" cy="564515"/>
                <wp:effectExtent l="2540" t="4445" r="254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.45pt" to="177.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56235</wp:posOffset>
                </wp:positionH>
                <wp:positionV relativeFrom="paragraph">
                  <wp:posOffset>408940</wp:posOffset>
                </wp:positionV>
                <wp:extent cx="949960" cy="483870"/>
                <wp:effectExtent l="2540" t="4445" r="254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2.2pt" to="102.8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588770</wp:posOffset>
                </wp:positionH>
                <wp:positionV relativeFrom="paragraph">
                  <wp:posOffset>566420</wp:posOffset>
                </wp:positionV>
                <wp:extent cx="669925" cy="1339215"/>
                <wp:effectExtent l="4445" t="2540" r="4445" b="25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96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44.6pt" to="177.8pt,15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55600</wp:posOffset>
                </wp:positionH>
                <wp:positionV relativeFrom="paragraph">
                  <wp:posOffset>18415</wp:posOffset>
                </wp:positionV>
                <wp:extent cx="831215" cy="403225"/>
                <wp:effectExtent l="2540" t="4445" r="254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.45pt" to="93.4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88620</wp:posOffset>
                </wp:positionH>
                <wp:positionV relativeFrom="paragraph">
                  <wp:posOffset>403860</wp:posOffset>
                </wp:positionV>
                <wp:extent cx="181610" cy="1335405"/>
                <wp:effectExtent l="5080" t="1270" r="508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33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1.8pt" to="44.85pt,1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22910</wp:posOffset>
                </wp:positionH>
                <wp:positionV relativeFrom="paragraph">
                  <wp:posOffset>301625</wp:posOffset>
                </wp:positionV>
                <wp:extent cx="237490" cy="564515"/>
                <wp:effectExtent l="4445" t="1905" r="4445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3.75pt" to="51.95pt,6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55930</wp:posOffset>
                </wp:positionH>
                <wp:positionV relativeFrom="paragraph">
                  <wp:posOffset>570230</wp:posOffset>
                </wp:positionV>
                <wp:extent cx="255905" cy="251460"/>
                <wp:effectExtent l="3810" t="3810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44.9pt" to="56pt,6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65480</wp:posOffset>
                </wp:positionH>
                <wp:positionV relativeFrom="paragraph">
                  <wp:posOffset>272415</wp:posOffset>
                </wp:positionV>
                <wp:extent cx="47625" cy="347345"/>
                <wp:effectExtent l="5080" t="1270" r="508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21.45pt" to="56.1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ОА</w:t>
      </w:r>
      <w:r>
        <w:rPr>
          <w:sz w:val="28"/>
          <w:u w:val="single"/>
          <w:vertAlign w:val="subscript"/>
        </w:rPr>
        <w:t>х</w:t>
      </w:r>
      <w:r>
        <w:rPr>
          <w:sz w:val="28"/>
          <w:vertAlign w:val="subscript"/>
        </w:rPr>
        <w:t xml:space="preserve">  :  </w:t>
      </w:r>
      <w:r>
        <w:rPr>
          <w:sz w:val="28"/>
          <w:u w:val="single"/>
        </w:rPr>
        <w:t xml:space="preserve"> ОВ</w:t>
      </w:r>
      <w:r>
        <w:rPr>
          <w:sz w:val="28"/>
          <w:u w:val="single"/>
          <w:vertAlign w:val="subscript"/>
        </w:rPr>
        <w:t>х</w:t>
      </w:r>
      <w:r>
        <w:rPr>
          <w:sz w:val="28"/>
        </w:rPr>
        <w:t xml:space="preserve"> </w:t>
      </w:r>
      <w:r>
        <w:rPr>
          <w:sz w:val="28"/>
          <w:u w:val="single"/>
          <w:vertAlign w:val="subscript"/>
        </w:rPr>
        <w:t xml:space="preserve"> </w:t>
      </w:r>
      <w:r>
        <w:rPr>
          <w:sz w:val="28"/>
          <w:vertAlign w:val="subscript"/>
        </w:rPr>
        <w:t xml:space="preserve">:  </w:t>
      </w:r>
      <w:r>
        <w:rPr>
          <w:sz w:val="28"/>
          <w:u w:val="single"/>
        </w:rPr>
        <w:t>ОС</w:t>
      </w:r>
      <w:r>
        <w:rPr>
          <w:sz w:val="28"/>
          <w:u w:val="single"/>
          <w:vertAlign w:val="subscript"/>
        </w:rPr>
        <w:t>х</w:t>
      </w:r>
      <w:r>
        <w:rPr>
          <w:sz w:val="28"/>
          <w:vertAlign w:val="subscript"/>
        </w:rPr>
        <w:t xml:space="preserve">  =</w:t>
      </w:r>
      <w:r>
        <w:rPr>
          <w:sz w:val="28"/>
        </w:rPr>
        <w:t xml:space="preserve"> </w:t>
      </w:r>
      <w:r>
        <w:rPr>
          <w:sz w:val="28"/>
          <w:u w:val="single"/>
        </w:rPr>
        <w:t>ОА</w:t>
      </w:r>
      <w:r>
        <w:rPr>
          <w:sz w:val="28"/>
          <w:u w:val="single"/>
          <w:vertAlign w:val="subscript"/>
        </w:rPr>
        <w:t>х</w:t>
      </w:r>
      <w:r>
        <w:rPr>
          <w:sz w:val="28"/>
          <w:vertAlign w:val="subscript"/>
        </w:rPr>
        <w:t xml:space="preserve">  :  </w:t>
      </w:r>
      <w:r>
        <w:rPr>
          <w:sz w:val="28"/>
          <w:u w:val="single"/>
        </w:rPr>
        <w:t>∞__</w:t>
      </w:r>
      <w:r>
        <w:rPr>
          <w:sz w:val="28"/>
        </w:rPr>
        <w:t xml:space="preserve">  </w:t>
      </w:r>
      <w:r>
        <w:rPr>
          <w:sz w:val="28"/>
          <w:vertAlign w:val="subscript"/>
        </w:rPr>
        <w:t xml:space="preserve">:  </w:t>
      </w:r>
      <w:r>
        <w:rPr>
          <w:sz w:val="28"/>
          <w:u w:val="single"/>
        </w:rPr>
        <w:t>ОС</w:t>
      </w:r>
      <w:r>
        <w:rPr>
          <w:sz w:val="28"/>
          <w:u w:val="single"/>
          <w:vertAlign w:val="subscript"/>
        </w:rPr>
        <w:t>х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                                                             ОА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   ОВ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  ОС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  О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О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ОС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jc w:val="both"/>
        <w:rPr>
          <w:sz w:val="28"/>
          <w:u w:val="single"/>
          <w:vertAlign w:val="subscript"/>
        </w:rPr>
      </w:pPr>
      <w:r>
        <w:rPr>
          <w:sz w:val="28"/>
        </w:rPr>
        <w:t xml:space="preserve">         </w:t>
      </w:r>
      <w:r>
        <w:rPr>
          <w:b/>
          <w:bCs/>
          <w:sz w:val="28"/>
        </w:rPr>
        <w:t xml:space="preserve">      </w:t>
      </w:r>
      <w:r>
        <w:rPr>
          <w:sz w:val="28"/>
        </w:rPr>
        <w:t>В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17525</wp:posOffset>
                </wp:positionH>
                <wp:positionV relativeFrom="paragraph">
                  <wp:posOffset>114300</wp:posOffset>
                </wp:positionV>
                <wp:extent cx="1130300" cy="561340"/>
                <wp:effectExtent l="2540" t="4445" r="254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9pt" to="129.7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А</w:t>
      </w:r>
      <w:r>
        <w:rPr>
          <w:sz w:val="28"/>
          <w:vertAlign w:val="subscript"/>
        </w:rPr>
        <w:t>х</w:t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I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член этого соотношения - неопределенность - неудобное число. Поэтому Миллером было предложено брать обратные отношения - числа - все равноотносительные.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это уравнение в другой форме: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а </w:t>
      </w:r>
      <w:r>
        <w:rPr>
          <w:sz w:val="28"/>
          <w:szCs w:val="28"/>
          <w:lang w:val="en-US"/>
        </w:rPr>
        <w:t>r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в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в 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с р О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 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86710</wp:posOffset>
                </wp:positionH>
                <wp:positionV relativeFrom="paragraph">
                  <wp:posOffset>69215</wp:posOffset>
                </wp:positionV>
                <wp:extent cx="118745" cy="80645"/>
                <wp:effectExtent l="3175" t="4445" r="3175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5.45pt" to="236.6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93645</wp:posOffset>
                </wp:positionH>
                <wp:positionV relativeFrom="paragraph">
                  <wp:posOffset>96520</wp:posOffset>
                </wp:positionV>
                <wp:extent cx="118745" cy="80645"/>
                <wp:effectExtent l="3175" t="4445" r="3175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7.6pt" to="205.6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79930</wp:posOffset>
                </wp:positionH>
                <wp:positionV relativeFrom="paragraph">
                  <wp:posOffset>55245</wp:posOffset>
                </wp:positionV>
                <wp:extent cx="118745" cy="80645"/>
                <wp:effectExtent l="3175" t="4445" r="3175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.35pt" to="165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ОА</w:t>
      </w:r>
      <w:r>
        <w:rPr>
          <w:sz w:val="28"/>
          <w:szCs w:val="28"/>
          <w:vertAlign w:val="subscript"/>
        </w:rPr>
        <w:t xml:space="preserve">1 : </w:t>
      </w:r>
      <w:r>
        <w:rPr>
          <w:sz w:val="28"/>
          <w:szCs w:val="28"/>
          <w:u w:val="single"/>
        </w:rPr>
        <w:t>ОВ</w:t>
      </w:r>
      <w:r>
        <w:rPr>
          <w:sz w:val="28"/>
          <w:szCs w:val="28"/>
          <w:vertAlign w:val="subscript"/>
        </w:rPr>
        <w:t xml:space="preserve">1 : </w:t>
      </w:r>
      <w:r>
        <w:rPr>
          <w:sz w:val="28"/>
          <w:szCs w:val="28"/>
          <w:u w:val="single"/>
        </w:rPr>
        <w:t>ОС</w:t>
      </w:r>
      <w:r>
        <w:rPr>
          <w:sz w:val="28"/>
          <w:szCs w:val="28"/>
          <w:vertAlign w:val="subscript"/>
        </w:rPr>
        <w:t xml:space="preserve">1 = </w:t>
      </w:r>
      <w:r>
        <w:rPr>
          <w:sz w:val="28"/>
          <w:szCs w:val="28"/>
          <w:u w:val="single"/>
        </w:rPr>
        <w:t xml:space="preserve">а 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vertAlign w:val="subscript"/>
        </w:rPr>
        <w:t xml:space="preserve">: </w:t>
      </w:r>
      <w:r>
        <w:rPr>
          <w:sz w:val="28"/>
          <w:szCs w:val="28"/>
          <w:u w:val="single"/>
        </w:rPr>
        <w:t xml:space="preserve">в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: </w:t>
      </w:r>
      <w:r>
        <w:rPr>
          <w:sz w:val="28"/>
          <w:szCs w:val="28"/>
          <w:u w:val="single"/>
        </w:rPr>
        <w:t xml:space="preserve">с р 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vertAlign w:val="subscript"/>
        </w:rPr>
        <w:t xml:space="preserve">: </w:t>
      </w:r>
      <w:r>
        <w:rPr>
          <w:sz w:val="28"/>
          <w:szCs w:val="28"/>
          <w:u w:val="single"/>
        </w:rPr>
        <w:t xml:space="preserve">s </w:t>
      </w:r>
      <w:r>
        <w:rPr>
          <w:sz w:val="28"/>
          <w:szCs w:val="28"/>
          <w:vertAlign w:val="subscript"/>
        </w:rPr>
        <w:t xml:space="preserve">: </w:t>
      </w:r>
      <w:r>
        <w:rPr>
          <w:sz w:val="28"/>
          <w:szCs w:val="28"/>
          <w:u w:val="single"/>
        </w:rPr>
        <w:t xml:space="preserve">р 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vertAlign w:val="subscript"/>
        </w:rPr>
        <w:t xml:space="preserve">: 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vertAlign w:val="subscript"/>
        </w:rPr>
        <w:t xml:space="preserve">: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vertAlign w:val="subscript"/>
        </w:rPr>
        <w:t xml:space="preserve">=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02585</wp:posOffset>
                </wp:positionH>
                <wp:positionV relativeFrom="paragraph">
                  <wp:posOffset>36195</wp:posOffset>
                </wp:positionV>
                <wp:extent cx="118745" cy="80645"/>
                <wp:effectExtent l="3175" t="4445" r="3175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.85pt" to="237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18665</wp:posOffset>
                </wp:positionH>
                <wp:positionV relativeFrom="paragraph">
                  <wp:posOffset>31750</wp:posOffset>
                </wp:positionV>
                <wp:extent cx="104140" cy="120650"/>
                <wp:effectExtent l="3810" t="3175" r="3810" b="31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.5pt" to="16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80310</wp:posOffset>
                </wp:positionH>
                <wp:positionV relativeFrom="paragraph">
                  <wp:posOffset>85725</wp:posOffset>
                </wp:positionV>
                <wp:extent cx="124460" cy="82550"/>
                <wp:effectExtent l="3175" t="4445" r="3175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6.75pt" to="205.0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А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ОВ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" cy="419100"/>
            <wp:effectExtent l="0" t="0" r="0" b="0"/>
            <wp:docPr id="3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: 0 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: 0 :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77165"/>
            <wp:effectExtent l="0" t="0" r="0" b="0"/>
            <wp:docPr id="3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целого числа к бесконечности определяется как нуль, который указывает, что искомая грань параллельна второй оси. Если искомая грань параллельна третьей оси, то символ будет иметь вид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: 0), параллельно двум осям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: 0 : 0). Для переменных форм: углы между гранями, которые мы не измеряли и пока не можем рассчитать, обозначаются буквами. Для постоянных форм: углы между гранями постоянные, символы выглядят следующим образом: грань гексаэдра - {1 0 0}, грань ромбододекаэдра - {1 1 0}, грань кубического тетраэдра - {1 1 1}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менных форм: ромбическая призма - {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0}, ромбическая пирамида - {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, ромбический тетраэдр -{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77165"/>
            <wp:effectExtent l="0" t="0" r="0" b="0"/>
            <wp:docPr id="3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. Символы ребер, в отличие от символов граней, определяются прямыми отношениями. Так, например, символ первой координатной оси или ребра, параллельного этой оси, определяется как [1 0 0]. Символ ребра , лежащего в плоскости первой и второй оси, но перпендикулярно третьей, - [1 1 0]. Символ диагонали куба тогда определится как [1 1 1]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ы ребер заключаются в квадратные скобки, в отличие от символов граней, которые всегда обозначаются в круглых скобках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мволы простых форм являются обобщенными символами всех граней этих форм. Например: символы граней гексаэдра, конкретным образом расположенных по отношению к координатным осям, обозначаются так: (1 0 0), (0 1 0), (0 0 1), (</w:t>
      </w:r>
      <w:r>
        <w:rPr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0), (0 </w:t>
      </w:r>
      <w:r>
        <w:rPr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), (0 0 </w:t>
      </w:r>
      <w:r>
        <w:rPr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26"/>
        <w:widowControl w:val="false"/>
        <w:tabs>
          <w:tab w:val="clear" w:pos="720"/>
          <w:tab w:val="left" w:pos="1200" w:leader="none"/>
        </w:tabs>
        <w:ind w:firstLine="709"/>
        <w:rPr>
          <w:szCs w:val="28"/>
        </w:rPr>
      </w:pPr>
      <w:r>
        <w:rPr>
          <w:szCs w:val="28"/>
        </w:rPr>
        <w:t>Все шесть граней пересекают положительные или отрицательные концы осей и имеют разные символы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 простой формы гексаэдра должен отражать особенность этой формы, и достаточно взять символ положительной грани и заключить его в фигурные скобки, чтобы сказать, что это обобщенный символ гексаэдра - {1 0 0}. Хотите знать конкретное положение граней по отношению к координатным осям, смотрите символы граней в круглых скобках, где определено место единицы, где отмечены отрицательные и положительные пересечения осей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 теореме косинусов Г.В.Вульфа рассчитаны символы граней, то можно при помощи определенных методов определить символы других граней и ребер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кону </w:t>
      </w:r>
      <w:r>
        <w:rPr>
          <w:b/>
          <w:bCs/>
          <w:sz w:val="28"/>
          <w:szCs w:val="28"/>
        </w:rPr>
        <w:t xml:space="preserve">Гольдшмидта </w:t>
      </w:r>
      <w:r>
        <w:rPr>
          <w:sz w:val="28"/>
          <w:szCs w:val="28"/>
        </w:rPr>
        <w:t>при наличии символов двух граней можно определить символ третьей грани, притупляющей ребро этих граней, принадлежащих одной зоне.</w:t>
      </w:r>
      <w:r>
        <w:br w:type="page"/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Символ такой грани, по закону Гольдшмидта -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3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(1 0 2)  -  определяется как их алгебраическая сумма: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both"/>
        <w:rPr>
          <w:sz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712470</wp:posOffset>
                </wp:positionH>
                <wp:positionV relativeFrom="paragraph">
                  <wp:posOffset>1905</wp:posOffset>
                </wp:positionV>
                <wp:extent cx="712470" cy="403225"/>
                <wp:effectExtent l="2540" t="4445" r="254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0.15pt" to="112.15pt,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18110</wp:posOffset>
                </wp:positionH>
                <wp:positionV relativeFrom="paragraph">
                  <wp:posOffset>82550</wp:posOffset>
                </wp:positionV>
                <wp:extent cx="593725" cy="322580"/>
                <wp:effectExtent l="2540" t="4445" r="2540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36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6.5pt" to="56pt,3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</w:t>
      </w:r>
      <w:r>
        <w:rPr>
          <w:sz w:val="28"/>
          <w:lang w:val="en-US"/>
        </w:rPr>
        <w:t>m n p           (1 0 2)</w:t>
      </w:r>
    </w:p>
    <w:p>
      <w:pPr>
        <w:pStyle w:val="Normal"/>
        <w:tabs>
          <w:tab w:val="clear" w:pos="720"/>
          <w:tab w:val="center" w:pos="4818" w:leader="none"/>
          <w:tab w:val="left" w:pos="5040" w:leader="none"/>
          <w:tab w:val="left" w:pos="5610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r s t               h k 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3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r s t</w:t>
      </w:r>
      <w:r>
        <w:rPr>
          <w:sz w:val="28"/>
          <w:lang w:val="en-US"/>
        </w:rPr>
        <w:t xml:space="preserve">             </w:t>
      </w:r>
      <w:r>
        <w:rPr>
          <w:sz w:val="28"/>
          <w:vertAlign w:val="superscript"/>
          <w:lang w:val="en-US"/>
        </w:rPr>
        <w:t>+</w:t>
      </w:r>
      <w:r>
        <w:rPr>
          <w:sz w:val="28"/>
          <w:u w:val="single"/>
          <w:lang w:val="en-US"/>
        </w:rPr>
        <w:t xml:space="preserve">(3 </w:t>
      </w:r>
      <w:r>
        <w:rPr>
          <w:sz w:val="28"/>
          <w:u w:val="single"/>
          <w:lang w:val="en-US"/>
        </w:rPr>
        <w:drawing>
          <wp:inline distT="0" distB="0" distL="0" distR="0">
            <wp:extent cx="88265" cy="203200"/>
            <wp:effectExtent l="0" t="0" r="0" b="0"/>
            <wp:docPr id="3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single"/>
          <w:lang w:val="en-US"/>
        </w:rPr>
        <w:t>0)</w:t>
      </w:r>
    </w:p>
    <w:p>
      <w:pPr>
        <w:pStyle w:val="Normal"/>
        <w:tabs>
          <w:tab w:val="clear" w:pos="720"/>
          <w:tab w:val="center" w:pos="4818" w:leader="none"/>
          <w:tab w:val="left" w:pos="5040" w:leader="none"/>
          <w:tab w:val="left" w:pos="5610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(3 </w:t>
      </w:r>
      <w:r>
        <w:rPr>
          <w:sz w:val="28"/>
          <w:lang w:val="en-US"/>
        </w:rPr>
        <w:drawing>
          <wp:inline distT="0" distB="0" distL="0" distR="0">
            <wp:extent cx="88265" cy="203200"/>
            <wp:effectExtent l="0" t="0" r="0" b="0"/>
            <wp:docPr id="3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)                                                                         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3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(4 </w:t>
      </w:r>
      <w:r>
        <w:rPr>
          <w:sz w:val="28"/>
          <w:lang w:val="en-US"/>
        </w:rPr>
        <w:drawing>
          <wp:inline distT="0" distB="0" distL="0" distR="0">
            <wp:extent cx="88265" cy="203200"/>
            <wp:effectExtent l="0" t="0" r="0" b="0"/>
            <wp:docPr id="3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2)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пособ </w:t>
      </w:r>
      <w:r>
        <w:rPr>
          <w:b/>
          <w:bCs/>
          <w:sz w:val="28"/>
        </w:rPr>
        <w:t>Вейса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12390</wp:posOffset>
                </wp:positionH>
                <wp:positionV relativeFrom="paragraph">
                  <wp:posOffset>520065</wp:posOffset>
                </wp:positionV>
                <wp:extent cx="0" cy="1048385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40.95pt" to="205.7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922905</wp:posOffset>
                </wp:positionH>
                <wp:positionV relativeFrom="paragraph">
                  <wp:posOffset>510540</wp:posOffset>
                </wp:positionV>
                <wp:extent cx="0" cy="102870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40.2pt" to="230.15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46170</wp:posOffset>
                </wp:positionH>
                <wp:positionV relativeFrom="paragraph">
                  <wp:posOffset>466725</wp:posOffset>
                </wp:positionV>
                <wp:extent cx="9525" cy="1061085"/>
                <wp:effectExtent l="5080" t="635" r="508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6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36.75pt" to="287.8pt,1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75255</wp:posOffset>
                </wp:positionH>
                <wp:positionV relativeFrom="paragraph">
                  <wp:posOffset>523875</wp:posOffset>
                </wp:positionV>
                <wp:extent cx="166370" cy="981075"/>
                <wp:effectExtent l="5080" t="1270" r="5080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41.25pt" to="223.7pt,11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683635</wp:posOffset>
                </wp:positionH>
                <wp:positionV relativeFrom="paragraph">
                  <wp:posOffset>527685</wp:posOffset>
                </wp:positionV>
                <wp:extent cx="163195" cy="1007745"/>
                <wp:effectExtent l="5080" t="1270" r="5080" b="127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8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41.55pt" to="302.85pt,1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918585</wp:posOffset>
                </wp:positionH>
                <wp:positionV relativeFrom="paragraph">
                  <wp:posOffset>439420</wp:posOffset>
                </wp:positionV>
                <wp:extent cx="0" cy="112903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34.6pt" to="308.55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 xml:space="preserve">Заключается в том, что если имеется символ двух граней, можно определить символ ребра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90220</wp:posOffset>
                </wp:positionH>
                <wp:positionV relativeFrom="paragraph">
                  <wp:posOffset>274320</wp:posOffset>
                </wp:positionV>
                <wp:extent cx="712470" cy="322580"/>
                <wp:effectExtent l="2540" t="4445" r="2540" b="444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21.6pt" to="94.65pt,4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203960</wp:posOffset>
                </wp:positionH>
                <wp:positionV relativeFrom="paragraph">
                  <wp:posOffset>270510</wp:posOffset>
                </wp:positionV>
                <wp:extent cx="237490" cy="564515"/>
                <wp:effectExtent l="4445" t="1905" r="4445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1.3pt" to="113.4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[h k 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3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]                                    r  s   t   r   s     t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74980</wp:posOffset>
                </wp:positionH>
                <wp:positionV relativeFrom="paragraph">
                  <wp:posOffset>293370</wp:posOffset>
                </wp:positionV>
                <wp:extent cx="237490" cy="564515"/>
                <wp:effectExtent l="4445" t="1905" r="4445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23.1pt" to="56.05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12470</wp:posOffset>
                </wp:positionH>
                <wp:positionV relativeFrom="paragraph">
                  <wp:posOffset>535305</wp:posOffset>
                </wp:positionV>
                <wp:extent cx="712470" cy="322580"/>
                <wp:effectExtent l="2540" t="4445" r="2540" b="444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42.15pt" to="112.15pt,6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37490</wp:posOffset>
                </wp:positionH>
                <wp:positionV relativeFrom="paragraph">
                  <wp:posOffset>293370</wp:posOffset>
                </wp:positionV>
                <wp:extent cx="237490" cy="483870"/>
                <wp:effectExtent l="4445" t="2540" r="4445" b="254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3.1pt" to="37.35pt,6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37490</wp:posOffset>
                </wp:positionH>
                <wp:positionV relativeFrom="paragraph">
                  <wp:posOffset>685800</wp:posOffset>
                </wp:positionV>
                <wp:extent cx="401320" cy="90805"/>
                <wp:effectExtent l="1270" t="5080" r="127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14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54pt" to="50.25pt,6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372485</wp:posOffset>
                </wp:positionH>
                <wp:positionV relativeFrom="paragraph">
                  <wp:posOffset>24765</wp:posOffset>
                </wp:positionV>
                <wp:extent cx="118745" cy="161290"/>
                <wp:effectExtent l="4445" t="3175" r="4445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.95pt" to="274.8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206115</wp:posOffset>
                </wp:positionH>
                <wp:positionV relativeFrom="paragraph">
                  <wp:posOffset>34290</wp:posOffset>
                </wp:positionV>
                <wp:extent cx="118745" cy="161290"/>
                <wp:effectExtent l="4445" t="3175" r="4445" b="317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7pt" to="261.7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004185</wp:posOffset>
                </wp:positionH>
                <wp:positionV relativeFrom="paragraph">
                  <wp:posOffset>34290</wp:posOffset>
                </wp:positionV>
                <wp:extent cx="118745" cy="161290"/>
                <wp:effectExtent l="4445" t="3175" r="4445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.7pt" to="245.8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205480</wp:posOffset>
                </wp:positionH>
                <wp:positionV relativeFrom="paragraph">
                  <wp:posOffset>51435</wp:posOffset>
                </wp:positionV>
                <wp:extent cx="118745" cy="161290"/>
                <wp:effectExtent l="4445" t="3175" r="4445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.05pt" to="261.7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967990</wp:posOffset>
                </wp:positionH>
                <wp:positionV relativeFrom="paragraph">
                  <wp:posOffset>51435</wp:posOffset>
                </wp:positionV>
                <wp:extent cx="118745" cy="161290"/>
                <wp:effectExtent l="4445" t="3175" r="4445" b="31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4.05pt" to="243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395345</wp:posOffset>
                </wp:positionH>
                <wp:positionV relativeFrom="paragraph">
                  <wp:posOffset>51435</wp:posOffset>
                </wp:positionV>
                <wp:extent cx="118745" cy="161290"/>
                <wp:effectExtent l="4445" t="3175" r="4445" b="317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4.05pt" to="276.65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  <w:lang w:val="en-US"/>
        </w:rPr>
        <w:t>m    n  p  m  n  p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374900</wp:posOffset>
                </wp:positionH>
                <wp:positionV relativeFrom="paragraph">
                  <wp:posOffset>23495</wp:posOffset>
                </wp:positionV>
                <wp:extent cx="2256155" cy="0"/>
                <wp:effectExtent l="0" t="5080" r="63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.85pt" to="364.6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 xml:space="preserve">(m n p)             (s p - t n) : (t m - r p) : (r n - s m) = [h k 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38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]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)                                             Этот способ применим и к обратному варианту: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38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                         известно два ребра, и по их значениям можно</w:t>
      </w:r>
    </w:p>
    <w:p>
      <w:pPr>
        <w:pStyle w:val="Normal"/>
        <w:tabs>
          <w:tab w:val="clear" w:pos="720"/>
          <w:tab w:val="left" w:pos="3675" w:leader="none"/>
        </w:tabs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949960</wp:posOffset>
                </wp:positionH>
                <wp:positionV relativeFrom="paragraph">
                  <wp:posOffset>33020</wp:posOffset>
                </wp:positionV>
                <wp:extent cx="153670" cy="352425"/>
                <wp:effectExtent l="5080" t="1905" r="444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72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2.6pt" to="86.85pt,3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определить символ граней, вмещающие эти        </w:t>
      </w:r>
    </w:p>
    <w:p>
      <w:pPr>
        <w:pStyle w:val="Normal"/>
        <w:tabs>
          <w:tab w:val="clear" w:pos="720"/>
          <w:tab w:val="left" w:pos="3675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ребра                                                     </w:t>
      </w:r>
    </w:p>
    <w:p>
      <w:pPr>
        <w:pStyle w:val="Normal"/>
        <w:tabs>
          <w:tab w:val="clear" w:pos="720"/>
          <w:tab w:val="left" w:pos="3675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712470</wp:posOffset>
                </wp:positionH>
                <wp:positionV relativeFrom="paragraph">
                  <wp:posOffset>20320</wp:posOffset>
                </wp:positionV>
                <wp:extent cx="593725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.6pt" to="102.8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55600</wp:posOffset>
                </wp:positionH>
                <wp:positionV relativeFrom="paragraph">
                  <wp:posOffset>20320</wp:posOffset>
                </wp:positionV>
                <wp:extent cx="356235" cy="483870"/>
                <wp:effectExtent l="4445" t="3175" r="4445" b="317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.6pt" to="56pt,3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949325</wp:posOffset>
                </wp:positionH>
                <wp:positionV relativeFrom="paragraph">
                  <wp:posOffset>20320</wp:posOffset>
                </wp:positionV>
                <wp:extent cx="356235" cy="483870"/>
                <wp:effectExtent l="4445" t="3175" r="4445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1.6pt" to="102.75pt,3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55600</wp:posOffset>
                </wp:positionH>
                <wp:positionV relativeFrom="paragraph">
                  <wp:posOffset>504190</wp:posOffset>
                </wp:positionV>
                <wp:extent cx="593725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9.7pt" to="74.7pt,3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306195</wp:posOffset>
                </wp:positionH>
                <wp:positionV relativeFrom="paragraph">
                  <wp:posOffset>20320</wp:posOffset>
                </wp:positionV>
                <wp:extent cx="237490" cy="241935"/>
                <wp:effectExtent l="3810" t="3810" r="381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.6pt" to="121.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949960</wp:posOffset>
                </wp:positionH>
                <wp:positionV relativeFrom="paragraph">
                  <wp:posOffset>504190</wp:posOffset>
                </wp:positionV>
                <wp:extent cx="237490" cy="241935"/>
                <wp:effectExtent l="3810" t="3810" r="3810" b="381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9.7pt" to="93.4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86815</wp:posOffset>
                </wp:positionH>
                <wp:positionV relativeFrom="paragraph">
                  <wp:posOffset>262255</wp:posOffset>
                </wp:positionV>
                <wp:extent cx="356235" cy="483870"/>
                <wp:effectExtent l="4445" t="3175" r="4445" b="317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20.65pt" to="121.45pt,5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36855</wp:posOffset>
                </wp:positionH>
                <wp:positionV relativeFrom="paragraph">
                  <wp:posOffset>504190</wp:posOffset>
                </wp:positionV>
                <wp:extent cx="118745" cy="241935"/>
                <wp:effectExtent l="4445" t="2540" r="4445" b="254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39.7pt" to="27.95pt,5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37490</wp:posOffset>
                </wp:positionH>
                <wp:positionV relativeFrom="paragraph">
                  <wp:posOffset>503555</wp:posOffset>
                </wp:positionV>
                <wp:extent cx="118745" cy="241935"/>
                <wp:effectExtent l="4445" t="2540" r="4445" b="254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39.65pt" to="28pt,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37490</wp:posOffset>
                </wp:positionH>
                <wp:positionV relativeFrom="paragraph">
                  <wp:posOffset>503555</wp:posOffset>
                </wp:positionV>
                <wp:extent cx="237490" cy="241935"/>
                <wp:effectExtent l="3810" t="3810" r="3810" b="38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39.65pt" to="37.35pt,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[r s t]                                       </w:t>
      </w:r>
    </w:p>
    <w:p>
      <w:pPr>
        <w:pStyle w:val="Normal"/>
        <w:tabs>
          <w:tab w:val="clear" w:pos="720"/>
          <w:tab w:val="left" w:pos="3675" w:leader="none"/>
        </w:tabs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799840</wp:posOffset>
                </wp:positionH>
                <wp:positionV relativeFrom="paragraph">
                  <wp:posOffset>255905</wp:posOffset>
                </wp:positionV>
                <wp:extent cx="0" cy="887095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20.15pt" to="299.2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50995</wp:posOffset>
                </wp:positionH>
                <wp:positionV relativeFrom="paragraph">
                  <wp:posOffset>255905</wp:posOffset>
                </wp:positionV>
                <wp:extent cx="4445" cy="848360"/>
                <wp:effectExtent l="5080" t="635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20.15pt" to="327.15pt,8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855085</wp:posOffset>
                </wp:positionH>
                <wp:positionV relativeFrom="paragraph">
                  <wp:posOffset>264160</wp:posOffset>
                </wp:positionV>
                <wp:extent cx="186055" cy="825500"/>
                <wp:effectExtent l="5080" t="1270" r="508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0.8pt" to="318.15pt,8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018155</wp:posOffset>
                </wp:positionH>
                <wp:positionV relativeFrom="paragraph">
                  <wp:posOffset>287655</wp:posOffset>
                </wp:positionV>
                <wp:extent cx="0" cy="80645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22.65pt" to="237.65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[m n p]    </w:t>
      </w:r>
    </w:p>
    <w:p>
      <w:pPr>
        <w:pStyle w:val="Normal"/>
        <w:tabs>
          <w:tab w:val="clear" w:pos="720"/>
          <w:tab w:val="left" w:pos="3675" w:leader="none"/>
        </w:tabs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731135</wp:posOffset>
                </wp:positionH>
                <wp:positionV relativeFrom="paragraph">
                  <wp:posOffset>16510</wp:posOffset>
                </wp:positionV>
                <wp:extent cx="236220" cy="708025"/>
                <wp:effectExtent l="5080" t="1905" r="5080" b="190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7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3pt" to="233.6pt,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612390</wp:posOffset>
                </wp:positionH>
                <wp:positionV relativeFrom="paragraph">
                  <wp:posOffset>29845</wp:posOffset>
                </wp:positionV>
                <wp:extent cx="0" cy="80645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35pt" to="205.7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  <w:lang w:val="en-US"/>
        </w:rPr>
        <w:t>r  s   t   r   s      t</w:t>
      </w:r>
    </w:p>
    <w:p>
      <w:pPr>
        <w:pStyle w:val="Normal"/>
        <w:tabs>
          <w:tab w:val="clear" w:pos="720"/>
          <w:tab w:val="left" w:pos="3675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120390</wp:posOffset>
                </wp:positionH>
                <wp:positionV relativeFrom="paragraph">
                  <wp:posOffset>107315</wp:posOffset>
                </wp:positionV>
                <wp:extent cx="118745" cy="161290"/>
                <wp:effectExtent l="4445" t="3175" r="4445" b="317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45pt" to="255pt,2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156585</wp:posOffset>
                </wp:positionH>
                <wp:positionV relativeFrom="paragraph">
                  <wp:posOffset>99695</wp:posOffset>
                </wp:positionV>
                <wp:extent cx="118745" cy="161290"/>
                <wp:effectExtent l="4445" t="3175" r="4445" b="31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7.85pt" to="257.8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324860</wp:posOffset>
                </wp:positionH>
                <wp:positionV relativeFrom="paragraph">
                  <wp:posOffset>73660</wp:posOffset>
                </wp:positionV>
                <wp:extent cx="118745" cy="161290"/>
                <wp:effectExtent l="4445" t="3175" r="4445" b="317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5.8pt" to="271.1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509010</wp:posOffset>
                </wp:positionH>
                <wp:positionV relativeFrom="paragraph">
                  <wp:posOffset>59055</wp:posOffset>
                </wp:positionV>
                <wp:extent cx="118745" cy="161290"/>
                <wp:effectExtent l="4445" t="3175" r="4445" b="317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4.65pt" to="285.6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303905</wp:posOffset>
                </wp:positionH>
                <wp:positionV relativeFrom="paragraph">
                  <wp:posOffset>88265</wp:posOffset>
                </wp:positionV>
                <wp:extent cx="118745" cy="16129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6.95pt" to="269.45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503295</wp:posOffset>
                </wp:positionH>
                <wp:positionV relativeFrom="paragraph">
                  <wp:posOffset>30480</wp:posOffset>
                </wp:positionV>
                <wp:extent cx="118745" cy="161290"/>
                <wp:effectExtent l="4445" t="3175" r="4445" b="317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2.4pt" to="285.1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  <w:tab w:val="left" w:pos="7710" w:leader="none"/>
        </w:tabs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493645</wp:posOffset>
                </wp:positionH>
                <wp:positionV relativeFrom="paragraph">
                  <wp:posOffset>192405</wp:posOffset>
                </wp:positionV>
                <wp:extent cx="2256155" cy="0"/>
                <wp:effectExtent l="635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5.15pt" to="373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m      n  p  m  n  p</w:t>
        <w:tab/>
      </w:r>
    </w:p>
    <w:p>
      <w:pPr>
        <w:pStyle w:val="Normal"/>
        <w:tabs>
          <w:tab w:val="clear" w:pos="720"/>
          <w:tab w:val="left" w:pos="3675" w:leader="none"/>
          <w:tab w:val="left" w:pos="771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  <w:lang w:val="en-US"/>
        </w:rPr>
        <w:t xml:space="preserve">[(s p - t n)] : (t m - r p) (r n - s m) = (h k 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4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3675" w:leader="none"/>
          <w:tab w:val="left" w:pos="771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20"/>
          <w:tab w:val="left" w:pos="3675" w:leader="none"/>
          <w:tab w:val="left" w:pos="7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моделях кристаллов студент знакомится с элементами симметрии и формами кристаллов, с 32</w:t>
      </w:r>
      <w:r>
        <w:rPr>
          <w:sz w:val="28"/>
          <w:szCs w:val="28"/>
          <w:u w:val="single"/>
          <w:vertAlign w:val="superscript"/>
        </w:rPr>
        <w:t>мя</w:t>
      </w:r>
      <w:r>
        <w:rPr>
          <w:sz w:val="28"/>
          <w:szCs w:val="28"/>
        </w:rPr>
        <w:t xml:space="preserve"> видами симметрии, сгруппированными в 7 сингоний и 3 категории, познает закон симметрии и получает представление о большом разнообразии в "царстве" кристаллов. </w:t>
      </w:r>
    </w:p>
    <w:p>
      <w:pPr>
        <w:pStyle w:val="Normal"/>
        <w:widowControl w:val="false"/>
        <w:tabs>
          <w:tab w:val="clear" w:pos="720"/>
          <w:tab w:val="left" w:pos="3675" w:leader="none"/>
          <w:tab w:val="left" w:pos="7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26" w:leader="none"/>
          <w:tab w:val="left" w:pos="3405" w:leader="none"/>
          <w:tab w:val="left" w:pos="8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пов Г.М., Шафрановский И.И. Кристаллография. М.: Высшая школа, 1964. 352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26" w:leader="none"/>
          <w:tab w:val="left" w:pos="3405" w:leader="none"/>
          <w:tab w:val="left" w:pos="860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скольская М.П. Кристаллография. М.: Высшая школа, 1976. 392 с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26" w:leader="none"/>
          <w:tab w:val="left" w:pos="3405" w:leader="none"/>
          <w:tab w:val="left" w:pos="8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линт Е.Е. Практическое руководство по геометрической кристаллографии. М.: Госгеолтехиздат, 1956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26" w:leader="none"/>
          <w:tab w:val="left" w:pos="3405" w:leader="none"/>
          <w:tab w:val="left" w:pos="860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бников А.В. Кристаллография. М.: 1956. Т.1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26" w:leader="none"/>
          <w:tab w:val="left" w:pos="340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умилевский С.А., Киршон В.М., Луговской Г.П. Кристаллография и минералогия. М.: Высшая школа, 1972. 607 с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75" w:leader="none"/>
          <w:tab w:val="left" w:pos="771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3675" w:leader="none"/>
          <w:tab w:val="left" w:pos="77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3675" w:leader="none"/>
          <w:tab w:val="left" w:pos="771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ХЕМА ОПИСАНИЯ МОДЕЛИ КРИСТАЛЛА</w:t>
      </w:r>
    </w:p>
    <w:p>
      <w:pPr>
        <w:pStyle w:val="Normal"/>
        <w:widowControl w:val="false"/>
        <w:tabs>
          <w:tab w:val="clear" w:pos="720"/>
          <w:tab w:val="left" w:pos="3675" w:leader="none"/>
          <w:tab w:val="left" w:pos="77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  <w:tab w:val="left" w:pos="7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лементов симметрии кристалла (по модели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  <w:tab w:val="left" w:pos="77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вида, сингонии, категории (по таблице 32 точечные группы симметрии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  <w:tab w:val="left" w:pos="77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простых форм кристалла (по таблицам простых форм кристаллов, по соответствующим категориям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  <w:tab w:val="left" w:pos="7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кристалл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  <w:tab w:val="left" w:pos="77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ка кристалла с указанием выбора кристаллографических осей нарисунке и параметров установки по соответствующей категор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35" w:leader="none"/>
          <w:tab w:val="left" w:pos="7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еографическая проекция кристалл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мволы граней и простых форм (с указанием на рисунке напротив определенной соответствующей формы)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1" w:leader="none"/>
          <w:tab w:val="left" w:pos="3675" w:leader="none"/>
          <w:tab w:val="left" w:pos="77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561" w:leader="none"/>
          <w:tab w:val="left" w:pos="3675" w:leader="none"/>
          <w:tab w:val="left" w:pos="77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1" w:leader="none"/>
          <w:tab w:val="left" w:pos="3675" w:leader="none"/>
          <w:tab w:val="left" w:pos="7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ОПИСАНИЯ МОДЕЛИ КРИСТАЛЛА НИЗШЕЙ КАТЕГОРИИ</w:t>
      </w:r>
    </w:p>
    <w:p>
      <w:pPr>
        <w:pStyle w:val="Normal"/>
        <w:widowControl w:val="false"/>
        <w:tabs>
          <w:tab w:val="clear" w:pos="720"/>
          <w:tab w:val="left" w:pos="561" w:leader="none"/>
          <w:tab w:val="left" w:pos="3675" w:leader="none"/>
          <w:tab w:val="left" w:pos="77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  <w:tab w:val="left" w:pos="3675" w:leader="none"/>
          <w:tab w:val="left" w:pos="7710" w:leader="none"/>
        </w:tabs>
        <w:rPr/>
      </w:pP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>2</w:t>
      </w:r>
      <w:r>
        <w:rPr>
          <w:b/>
          <w:bCs/>
        </w:rPr>
        <w:t>2Р</w:t>
      </w:r>
    </w:p>
    <w:p>
      <w:pPr>
        <w:pStyle w:val="Xl24"/>
        <w:pBdr>
          <w:bottom w:val="nil"/>
        </w:pBdr>
        <w:tabs>
          <w:tab w:val="clear" w:pos="720"/>
          <w:tab w:val="left" w:pos="561" w:leader="none"/>
          <w:tab w:val="left" w:pos="3675" w:leader="none"/>
          <w:tab w:val="left" w:pos="7710" w:leader="none"/>
        </w:tabs>
        <w:spacing w:before="0" w:after="0"/>
        <w:rPr>
          <w:b/>
          <w:b/>
          <w:bCs/>
          <w:kern w:val="2"/>
          <w:szCs w:val="20"/>
        </w:rPr>
      </w:pPr>
      <w:r>
        <w:rPr>
          <w:b/>
          <w:bCs/>
          <w:kern w:val="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  <w:tab w:val="left" w:pos="3675" w:leader="none"/>
          <w:tab w:val="left" w:pos="7710" w:leader="none"/>
        </w:tabs>
        <w:rPr/>
      </w:pPr>
      <w:r>
        <w:rPr/>
        <w:t>Планальный вид,</w:t>
      </w:r>
    </w:p>
    <w:p>
      <w:pPr>
        <w:pStyle w:val="Normal"/>
        <w:tabs>
          <w:tab w:val="clear" w:pos="720"/>
          <w:tab w:val="left" w:pos="561" w:leader="none"/>
          <w:tab w:val="left" w:pos="3675" w:leader="none"/>
          <w:tab w:val="left" w:pos="7710" w:leader="none"/>
        </w:tabs>
        <w:rPr/>
      </w:pPr>
      <w:r>
        <w:rPr/>
        <w:t xml:space="preserve">               </w:t>
      </w:r>
      <w:r>
        <w:rPr/>
        <w:t>ромбическая сингония,</w:t>
      </w:r>
    </w:p>
    <w:p>
      <w:pPr>
        <w:pStyle w:val="Normal"/>
        <w:tabs>
          <w:tab w:val="clear" w:pos="720"/>
          <w:tab w:val="left" w:pos="561" w:leader="none"/>
          <w:tab w:val="left" w:pos="3675" w:leader="none"/>
          <w:tab w:val="left" w:pos="7710" w:leader="none"/>
        </w:tabs>
        <w:rPr/>
      </w:pPr>
      <w:r>
        <w:rPr/>
        <w:t xml:space="preserve">               </w:t>
      </w:r>
      <w:r>
        <w:rPr/>
        <w:t>низшая категория</w:t>
      </w:r>
    </w:p>
    <w:p>
      <w:pPr>
        <w:pStyle w:val="Normal"/>
        <w:tabs>
          <w:tab w:val="clear" w:pos="720"/>
          <w:tab w:val="left" w:pos="561" w:leader="none"/>
          <w:tab w:val="left" w:pos="3675" w:leader="none"/>
          <w:tab w:val="left" w:pos="771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  <w:tab w:val="left" w:pos="3675" w:leader="none"/>
          <w:tab w:val="left" w:pos="77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393565</wp:posOffset>
                </wp:positionH>
                <wp:positionV relativeFrom="paragraph">
                  <wp:posOffset>-6350</wp:posOffset>
                </wp:positionV>
                <wp:extent cx="237490" cy="1532255"/>
                <wp:effectExtent l="0" t="5715" r="63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532160"/>
                        </a:xfrm>
                        <a:custGeom>
                          <a:avLst/>
                          <a:gdLst>
                            <a:gd name="textAreaLeft" fmla="*/ 0 w 134640"/>
                            <a:gd name="textAreaRight" fmla="*/ 48600 w 134640"/>
                            <a:gd name="textAreaTop" fmla="*/ 22320 h 868680"/>
                            <a:gd name="textAreaBottom" fmla="*/ 846360 h 86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5.95pt;margin-top:-0.5pt;width:18.65pt;height:120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.моноэдр                      открытая,  постоянная</w:t>
      </w:r>
    </w:p>
    <w:p>
      <w:pPr>
        <w:pStyle w:val="Normal"/>
        <w:tabs>
          <w:tab w:val="clear" w:pos="720"/>
          <w:tab w:val="left" w:pos="561" w:leader="none"/>
          <w:tab w:val="left" w:pos="3675" w:leader="none"/>
          <w:tab w:val="left" w:pos="7710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720"/>
          <w:tab w:val="left" w:pos="561" w:leader="none"/>
          <w:tab w:val="left" w:pos="3675" w:leader="none"/>
          <w:tab w:val="left" w:pos="7710" w:leader="none"/>
        </w:tabs>
        <w:ind w:left="938" w:hanging="3"/>
        <w:rPr/>
      </w:pPr>
      <w:r>
        <w:rPr/>
        <w:t>б)  диэдр                                          открытая,  переменная</w:t>
      </w:r>
    </w:p>
    <w:p>
      <w:pPr>
        <w:pStyle w:val="Normal"/>
        <w:tabs>
          <w:tab w:val="clear" w:pos="720"/>
          <w:tab w:val="left" w:pos="561" w:leader="none"/>
          <w:tab w:val="left" w:pos="3675" w:leader="none"/>
          <w:tab w:val="left" w:pos="7710" w:leader="none"/>
        </w:tabs>
        <w:ind w:left="935" w:hanging="0"/>
        <w:rPr/>
      </w:pPr>
      <w:r>
        <w:rPr/>
      </w:r>
    </w:p>
    <w:p>
      <w:pPr>
        <w:pStyle w:val="Normal"/>
        <w:tabs>
          <w:tab w:val="clear" w:pos="720"/>
          <w:tab w:val="left" w:pos="561" w:leader="none"/>
          <w:tab w:val="left" w:pos="3675" w:leader="none"/>
          <w:tab w:val="left" w:pos="7710" w:leader="none"/>
        </w:tabs>
        <w:ind w:left="1980" w:hanging="1045"/>
        <w:rPr/>
      </w:pPr>
      <w:r>
        <w:rPr/>
        <w:t xml:space="preserve">в)  пинакоид                                    открытая,  постоянная               формы                                                </w:t>
      </w:r>
    </w:p>
    <w:p>
      <w:pPr>
        <w:pStyle w:val="Normal"/>
        <w:tabs>
          <w:tab w:val="clear" w:pos="720"/>
          <w:tab w:val="left" w:pos="7245" w:leader="none"/>
        </w:tabs>
        <w:ind w:left="7440" w:hanging="0"/>
        <w:rPr/>
      </w:pPr>
      <w:r>
        <w:rPr/>
      </w:r>
    </w:p>
    <w:p>
      <w:pPr>
        <w:pStyle w:val="Normal"/>
        <w:tabs>
          <w:tab w:val="clear" w:pos="720"/>
          <w:tab w:val="left" w:pos="561" w:leader="none"/>
          <w:tab w:val="left" w:pos="3675" w:leader="none"/>
          <w:tab w:val="left" w:pos="7710" w:leader="none"/>
        </w:tabs>
        <w:ind w:left="1980" w:hanging="1045"/>
        <w:rPr/>
      </w:pPr>
      <w:r>
        <w:rPr/>
        <w:t>г)  призма ромбическая                  открытая,  переменная</w:t>
      </w:r>
    </w:p>
    <w:p>
      <w:pPr>
        <w:pStyle w:val="Normal"/>
        <w:tabs>
          <w:tab w:val="clear" w:pos="720"/>
          <w:tab w:val="left" w:pos="561" w:leader="none"/>
          <w:tab w:val="left" w:pos="3675" w:leader="none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1" w:leader="none"/>
          <w:tab w:val="left" w:pos="1870" w:leader="none"/>
          <w:tab w:val="left" w:pos="2057" w:leader="none"/>
          <w:tab w:val="left" w:pos="3675" w:leader="none"/>
          <w:tab w:val="left" w:pos="7710" w:leader="none"/>
        </w:tabs>
        <w:ind w:left="1980" w:hanging="1045"/>
        <w:rPr/>
      </w:pPr>
      <w:r>
        <w:rPr/>
        <w:t>д) призма ромбическая                  открытая,  переменная</w:t>
      </w:r>
    </w:p>
    <w:p>
      <w:pPr>
        <w:pStyle w:val="Normal"/>
        <w:tabs>
          <w:tab w:val="clear" w:pos="720"/>
          <w:tab w:val="left" w:pos="561" w:leader="none"/>
          <w:tab w:val="left" w:pos="1870" w:leader="none"/>
          <w:tab w:val="left" w:pos="2057" w:leader="none"/>
          <w:tab w:val="left" w:pos="3675" w:leader="none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1" w:leader="none"/>
          <w:tab w:val="left" w:pos="1870" w:leader="none"/>
          <w:tab w:val="left" w:pos="2057" w:leader="none"/>
          <w:tab w:val="left" w:pos="3675" w:leader="none"/>
          <w:tab w:val="left" w:pos="77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833120</wp:posOffset>
                </wp:positionH>
                <wp:positionV relativeFrom="paragraph">
                  <wp:posOffset>128905</wp:posOffset>
                </wp:positionV>
                <wp:extent cx="469265" cy="398145"/>
                <wp:effectExtent l="3175" t="3810" r="3175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44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15pt" to="102.5pt,4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306195</wp:posOffset>
                </wp:positionH>
                <wp:positionV relativeFrom="paragraph">
                  <wp:posOffset>135255</wp:posOffset>
                </wp:positionV>
                <wp:extent cx="561975" cy="457835"/>
                <wp:effectExtent l="3175" t="3810" r="3175" b="381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0.65pt" to="147.0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294130</wp:posOffset>
                </wp:positionH>
                <wp:positionV relativeFrom="paragraph">
                  <wp:posOffset>119380</wp:posOffset>
                </wp:positionV>
                <wp:extent cx="0" cy="32258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9.4pt" to="101.9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 xml:space="preserve">(h </w:t>
      </w:r>
      <w:r>
        <w:rPr>
          <w:lang w:val="en-US"/>
        </w:rPr>
        <w:drawing>
          <wp:inline distT="0" distB="0" distL="0" distR="0">
            <wp:extent cx="127000" cy="215900"/>
            <wp:effectExtent l="0" t="0" r="0" b="0"/>
            <wp:docPr id="41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14300" cy="177165"/>
            <wp:effectExtent l="0" t="0" r="0" b="0"/>
            <wp:docPr id="41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               (h k </w:t>
      </w:r>
      <w:r>
        <w:rPr>
          <w:lang w:val="en-US"/>
        </w:rPr>
        <w:drawing>
          <wp:inline distT="0" distB="0" distL="0" distR="0">
            <wp:extent cx="114300" cy="177165"/>
            <wp:effectExtent l="0" t="0" r="0" b="0"/>
            <wp:docPr id="42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561" w:leader="none"/>
          <w:tab w:val="left" w:pos="1870" w:leader="none"/>
          <w:tab w:val="left" w:pos="2057" w:leader="none"/>
          <w:tab w:val="left" w:pos="3675" w:leader="none"/>
          <w:tab w:val="left" w:pos="7710" w:leader="none"/>
        </w:tabs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4.                                                  5. </w:t>
      </w:r>
      <w:r>
        <w:rPr/>
        <w:t>α</w:t>
      </w:r>
      <w:r>
        <w:rPr>
          <w:lang w:val="en-US"/>
        </w:rPr>
        <w:t xml:space="preserve"> = </w:t>
      </w:r>
      <w:r>
        <w:rPr/>
        <w:t>β</w:t>
      </w:r>
      <w:r>
        <w:rPr>
          <w:lang w:val="en-US"/>
        </w:rPr>
        <w:t xml:space="preserve"> = </w:t>
      </w:r>
      <w:r>
        <w:rPr/>
        <w:t>γ</w:t>
      </w:r>
      <w:r>
        <w:rPr>
          <w:lang w:val="en-US"/>
        </w:rPr>
        <w:t xml:space="preserve"> = 90˚                      6.          </w:t>
      </w:r>
      <w:r>
        <w:rPr/>
        <w:t>в</w:t>
      </w:r>
    </w:p>
    <w:p>
      <w:pPr>
        <w:pStyle w:val="Normal"/>
        <w:tabs>
          <w:tab w:val="clear" w:pos="720"/>
          <w:tab w:val="left" w:pos="561" w:leader="none"/>
          <w:tab w:val="left" w:pos="1870" w:leader="none"/>
          <w:tab w:val="left" w:pos="2057" w:leader="none"/>
          <w:tab w:val="left" w:pos="3675" w:leader="none"/>
          <w:tab w:val="left" w:pos="77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949325</wp:posOffset>
                </wp:positionH>
                <wp:positionV relativeFrom="paragraph">
                  <wp:posOffset>26670</wp:posOffset>
                </wp:positionV>
                <wp:extent cx="356235" cy="322580"/>
                <wp:effectExtent l="3810" t="3810" r="3810" b="381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.1pt" to="102.75pt,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306195</wp:posOffset>
                </wp:positionH>
                <wp:positionV relativeFrom="paragraph">
                  <wp:posOffset>26670</wp:posOffset>
                </wp:positionV>
                <wp:extent cx="356235" cy="322580"/>
                <wp:effectExtent l="3810" t="3810" r="3810" b="381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2.1pt" to="130.8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44550</wp:posOffset>
                </wp:positionH>
                <wp:positionV relativeFrom="paragraph">
                  <wp:posOffset>133985</wp:posOffset>
                </wp:positionV>
                <wp:extent cx="105410" cy="215265"/>
                <wp:effectExtent l="4445" t="2540" r="4445" b="254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0.55pt" to="74.7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662430</wp:posOffset>
                </wp:positionH>
                <wp:positionV relativeFrom="paragraph">
                  <wp:posOffset>161925</wp:posOffset>
                </wp:positionV>
                <wp:extent cx="184150" cy="187325"/>
                <wp:effectExtent l="3810" t="3810" r="3810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2.75pt" to="145.35pt,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849120</wp:posOffset>
                </wp:positionH>
                <wp:positionV relativeFrom="paragraph">
                  <wp:posOffset>168275</wp:posOffset>
                </wp:positionV>
                <wp:extent cx="0" cy="1266825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13.25pt" to="145.6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831215</wp:posOffset>
                </wp:positionH>
                <wp:positionV relativeFrom="paragraph">
                  <wp:posOffset>107315</wp:posOffset>
                </wp:positionV>
                <wp:extent cx="0" cy="129032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45pt" to="65.45pt,1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156075</wp:posOffset>
                </wp:positionH>
                <wp:positionV relativeFrom="paragraph">
                  <wp:posOffset>107315</wp:posOffset>
                </wp:positionV>
                <wp:extent cx="1424940" cy="1451610"/>
                <wp:effectExtent l="5080" t="508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25pt;margin-top:8.45pt;width:112.15pt;height:11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837430</wp:posOffset>
                </wp:positionH>
                <wp:positionV relativeFrom="paragraph">
                  <wp:posOffset>107315</wp:posOffset>
                </wp:positionV>
                <wp:extent cx="0" cy="145161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8.45pt" to="380.9pt,1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872990</wp:posOffset>
                </wp:positionH>
                <wp:positionV relativeFrom="paragraph">
                  <wp:posOffset>107315</wp:posOffset>
                </wp:positionV>
                <wp:extent cx="0" cy="145161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8.45pt" to="383.7pt,1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156075</wp:posOffset>
                </wp:positionH>
                <wp:positionV relativeFrom="paragraph">
                  <wp:posOffset>107315</wp:posOffset>
                </wp:positionV>
                <wp:extent cx="1424940" cy="1451610"/>
                <wp:effectExtent l="5080" t="5080" r="5715" b="2921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                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   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б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д               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25pt;margin-top:8.45pt;width:112.1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                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   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I</w:t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б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д               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894580</wp:posOffset>
                </wp:positionH>
                <wp:positionV relativeFrom="paragraph">
                  <wp:posOffset>107315</wp:posOffset>
                </wp:positionV>
                <wp:extent cx="0" cy="148082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8.45pt" to="385.4pt,1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808855</wp:posOffset>
                </wp:positionH>
                <wp:positionV relativeFrom="paragraph">
                  <wp:posOffset>107315</wp:posOffset>
                </wp:positionV>
                <wp:extent cx="71755" cy="71755"/>
                <wp:effectExtent l="5715" t="5715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65pt;margin-top:8.45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808855</wp:posOffset>
                </wp:positionH>
                <wp:positionV relativeFrom="paragraph">
                  <wp:posOffset>107315</wp:posOffset>
                </wp:positionV>
                <wp:extent cx="0" cy="145161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8.45pt" to="378.65pt,1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д           д                         а</w:t>
      </w:r>
      <w:r>
        <w:rPr>
          <w:vertAlign w:val="subscript"/>
        </w:rPr>
        <w:t xml:space="preserve">0 </w:t>
      </w:r>
      <w:r>
        <w:rPr/>
        <w:t>≠ в</w:t>
      </w:r>
      <w:r>
        <w:rPr>
          <w:vertAlign w:val="subscript"/>
        </w:rPr>
        <w:t>0</w:t>
      </w:r>
      <w:r>
        <w:rPr/>
        <w:t xml:space="preserve"> ≠ с</w:t>
      </w:r>
      <w:r>
        <w:rPr>
          <w:vertAlign w:val="subscript"/>
        </w:rPr>
        <w:t xml:space="preserve">0                                                               </w:t>
      </w:r>
    </w:p>
    <w:p>
      <w:pPr>
        <w:pStyle w:val="Normal"/>
        <w:tabs>
          <w:tab w:val="clear" w:pos="720"/>
          <w:tab w:val="left" w:pos="561" w:leader="none"/>
          <w:tab w:val="left" w:pos="1870" w:leader="none"/>
          <w:tab w:val="left" w:pos="2057" w:leader="none"/>
          <w:tab w:val="left" w:pos="3675" w:leader="none"/>
          <w:tab w:val="left" w:pos="77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662430</wp:posOffset>
                </wp:positionH>
                <wp:positionV relativeFrom="paragraph">
                  <wp:posOffset>173990</wp:posOffset>
                </wp:positionV>
                <wp:extent cx="0" cy="129032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.7pt" to="130.9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949960</wp:posOffset>
                </wp:positionH>
                <wp:positionV relativeFrom="paragraph">
                  <wp:posOffset>173990</wp:posOffset>
                </wp:positionV>
                <wp:extent cx="0" cy="129032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3.7pt" to="74.8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665605</wp:posOffset>
                </wp:positionH>
                <wp:positionV relativeFrom="paragraph">
                  <wp:posOffset>1259205</wp:posOffset>
                </wp:positionV>
                <wp:extent cx="192405" cy="196215"/>
                <wp:effectExtent l="3810" t="3810" r="3810" b="381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9.15pt" to="146.25pt,1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а : 1 : с                            г</w:t>
      </w:r>
    </w:p>
    <w:p>
      <w:pPr>
        <w:pStyle w:val="Normal"/>
        <w:tabs>
          <w:tab w:val="clear" w:pos="720"/>
          <w:tab w:val="left" w:pos="6525" w:leader="none"/>
          <w:tab w:val="left" w:pos="8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105400</wp:posOffset>
                </wp:positionH>
                <wp:positionV relativeFrom="paragraph">
                  <wp:posOffset>158115</wp:posOffset>
                </wp:positionV>
                <wp:extent cx="119380" cy="81915"/>
                <wp:effectExtent l="5080" t="5715" r="571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8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pt;margin-top:12.45pt;width:9.35pt;height:6.4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512310</wp:posOffset>
                </wp:positionH>
                <wp:positionV relativeFrom="paragraph">
                  <wp:posOffset>160020</wp:posOffset>
                </wp:positionV>
                <wp:extent cx="71755" cy="71755"/>
                <wp:effectExtent l="5715" t="5715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3pt;margin-top:12.6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224780</wp:posOffset>
                </wp:positionH>
                <wp:positionV relativeFrom="paragraph">
                  <wp:posOffset>160020</wp:posOffset>
                </wp:positionV>
                <wp:extent cx="71755" cy="71755"/>
                <wp:effectExtent l="5715" t="5715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4pt;margin-top:12.6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274820</wp:posOffset>
                </wp:positionH>
                <wp:positionV relativeFrom="paragraph">
                  <wp:posOffset>-1270</wp:posOffset>
                </wp:positionV>
                <wp:extent cx="71755" cy="71755"/>
                <wp:effectExtent l="5715" t="5715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6pt;margin-top:-0.1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377180</wp:posOffset>
                </wp:positionH>
                <wp:positionV relativeFrom="paragraph">
                  <wp:posOffset>8890</wp:posOffset>
                </wp:positionV>
                <wp:extent cx="71755" cy="71755"/>
                <wp:effectExtent l="5715" t="5715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4pt;margin-top:0.7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</w:t>
      </w:r>
      <w:r>
        <w:rPr/>
        <w:t>г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(1 0 0)                                                                  </w:t>
      </w:r>
    </w:p>
    <w:p>
      <w:pPr>
        <w:pStyle w:val="Normal"/>
        <w:tabs>
          <w:tab w:val="clear" w:pos="720"/>
          <w:tab w:val="right" w:pos="963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156075</wp:posOffset>
                </wp:positionH>
                <wp:positionV relativeFrom="paragraph">
                  <wp:posOffset>51435</wp:posOffset>
                </wp:positionV>
                <wp:extent cx="1441450" cy="46355"/>
                <wp:effectExtent l="635" t="5080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4.05pt" to="440.7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156075</wp:posOffset>
                </wp:positionH>
                <wp:positionV relativeFrom="paragraph">
                  <wp:posOffset>95885</wp:posOffset>
                </wp:positionV>
                <wp:extent cx="142494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7.55pt" to="439.4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156075</wp:posOffset>
                </wp:positionH>
                <wp:positionV relativeFrom="paragraph">
                  <wp:posOffset>135890</wp:posOffset>
                </wp:positionV>
                <wp:extent cx="142494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10.7pt" to="439.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796790</wp:posOffset>
                </wp:positionH>
                <wp:positionV relativeFrom="paragraph">
                  <wp:posOffset>62230</wp:posOffset>
                </wp:positionV>
                <wp:extent cx="118745" cy="80645"/>
                <wp:effectExtent l="5715" t="5715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77.7pt;margin-top:4.9pt;width:9.3pt;height:6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156075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10.4pt" to="327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152900</wp:posOffset>
                </wp:positionH>
                <wp:positionV relativeFrom="paragraph">
                  <wp:posOffset>95885</wp:posOffset>
                </wp:positionV>
                <wp:extent cx="1424940" cy="0"/>
                <wp:effectExtent l="635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7.55pt" to="439.1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775835</wp:posOffset>
                </wp:positionH>
                <wp:positionV relativeFrom="paragraph">
                  <wp:posOffset>8255</wp:posOffset>
                </wp:positionV>
                <wp:extent cx="118745" cy="241935"/>
                <wp:effectExtent l="5715" t="5715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05pt;margin-top:0.65pt;width:9.3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443095</wp:posOffset>
                </wp:positionH>
                <wp:positionV relativeFrom="paragraph">
                  <wp:posOffset>105410</wp:posOffset>
                </wp:positionV>
                <wp:extent cx="118745" cy="55245"/>
                <wp:effectExtent l="2540" t="4445" r="254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8.3pt" to="359.1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512310</wp:posOffset>
                </wp:positionH>
                <wp:positionV relativeFrom="paragraph">
                  <wp:posOffset>51435</wp:posOffset>
                </wp:positionV>
                <wp:extent cx="5080" cy="136525"/>
                <wp:effectExtent l="5080" t="635" r="508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4.05pt" to="355.6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193030</wp:posOffset>
                </wp:positionH>
                <wp:positionV relativeFrom="paragraph">
                  <wp:posOffset>100330</wp:posOffset>
                </wp:positionV>
                <wp:extent cx="118745" cy="80645"/>
                <wp:effectExtent l="3175" t="4445" r="3175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7.9pt" to="418.2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787265</wp:posOffset>
                </wp:positionH>
                <wp:positionV relativeFrom="paragraph">
                  <wp:posOffset>91440</wp:posOffset>
                </wp:positionV>
                <wp:extent cx="118745" cy="80645"/>
                <wp:effectExtent l="3175" t="4445" r="3175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7.2pt" to="386.2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791075</wp:posOffset>
                </wp:positionH>
                <wp:positionV relativeFrom="paragraph">
                  <wp:posOffset>100330</wp:posOffset>
                </wp:positionV>
                <wp:extent cx="118745" cy="55245"/>
                <wp:effectExtent l="2540" t="4445" r="2540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7.9pt" to="386.5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207635</wp:posOffset>
                </wp:positionH>
                <wp:positionV relativeFrom="paragraph">
                  <wp:posOffset>113665</wp:posOffset>
                </wp:positionV>
                <wp:extent cx="83185" cy="57150"/>
                <wp:effectExtent l="3175" t="4445" r="3175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8.95pt" to="416.55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I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156075</wp:posOffset>
                </wp:positionH>
                <wp:positionV relativeFrom="paragraph">
                  <wp:posOffset>-3175</wp:posOffset>
                </wp:positionV>
                <wp:extent cx="142494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0.25pt" to="439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 xml:space="preserve">г         в          г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224780</wp:posOffset>
                </wp:positionH>
                <wp:positionV relativeFrom="paragraph">
                  <wp:posOffset>23495</wp:posOffset>
                </wp:positionV>
                <wp:extent cx="71755" cy="71755"/>
                <wp:effectExtent l="5715" t="5715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4pt;margin-top:1.85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512310</wp:posOffset>
                </wp:positionH>
                <wp:positionV relativeFrom="paragraph">
                  <wp:posOffset>23495</wp:posOffset>
                </wp:positionV>
                <wp:extent cx="71755" cy="71755"/>
                <wp:effectExtent l="5715" t="5715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3pt;margin-top:1.85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831215</wp:posOffset>
                </wp:positionH>
                <wp:positionV relativeFrom="paragraph">
                  <wp:posOffset>170815</wp:posOffset>
                </wp:positionV>
                <wp:extent cx="118745" cy="241935"/>
                <wp:effectExtent l="4445" t="2540" r="4445" b="254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3.45pt" to="74.7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34352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75pt;margin-top:7.1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274820</wp:posOffset>
                </wp:positionH>
                <wp:positionV relativeFrom="paragraph">
                  <wp:posOffset>9525</wp:posOffset>
                </wp:positionV>
                <wp:extent cx="71755" cy="71755"/>
                <wp:effectExtent l="5715" t="5715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6pt;margin-top:0.75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г</w:t>
        <w:tab/>
        <w:t>г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949960</wp:posOffset>
                </wp:positionH>
                <wp:positionV relativeFrom="paragraph">
                  <wp:posOffset>237490</wp:posOffset>
                </wp:positionV>
                <wp:extent cx="71247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8.7pt" to="130.8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827905</wp:posOffset>
                </wp:positionH>
                <wp:positionV relativeFrom="paragraph">
                  <wp:posOffset>104775</wp:posOffset>
                </wp:positionV>
                <wp:extent cx="71755" cy="71755"/>
                <wp:effectExtent l="5715" t="5715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15pt;margin-top:8.25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</w:t>
      </w:r>
      <w:r>
        <w:rPr/>
        <w:t xml:space="preserve">б                              б                                                      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 xml:space="preserve">              </w:t>
      </w:r>
      <w:r>
        <w:rPr/>
        <w:t xml:space="preserve">(0 </w:t>
      </w:r>
      <w:r>
        <w:rPr/>
        <w:drawing>
          <wp:inline distT="0" distB="0" distL="0" distR="0">
            <wp:extent cx="127000" cy="215900"/>
            <wp:effectExtent l="0" t="0" r="0" b="0"/>
            <wp:docPr id="4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4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                       (0 </w:t>
      </w:r>
      <w:r>
        <w:rPr>
          <w:lang w:val="en-US"/>
        </w:rPr>
        <w:t>k</w:t>
      </w:r>
      <w:r>
        <w:rPr/>
        <w:t xml:space="preserve"> </w:t>
      </w:r>
      <w:r>
        <w:rPr/>
        <w:drawing>
          <wp:inline distT="0" distB="0" distL="0" distR="0">
            <wp:extent cx="114300" cy="215900"/>
            <wp:effectExtent l="0" t="0" r="0" b="0"/>
            <wp:docPr id="4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                                                                в</w:t>
      </w:r>
    </w:p>
    <w:p>
      <w:pPr>
        <w:pStyle w:val="Normal"/>
        <w:tabs>
          <w:tab w:val="clear" w:pos="720"/>
          <w:tab w:val="left" w:pos="1350" w:leader="none"/>
          <w:tab w:val="left" w:pos="5430" w:leader="none"/>
        </w:tabs>
        <w:rPr/>
      </w:pPr>
      <w:r>
        <w:rPr/>
        <w:t xml:space="preserve">                                </w:t>
      </w:r>
      <w:r>
        <w:rPr/>
        <w:t xml:space="preserve">а                       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 xml:space="preserve">                             </w:t>
      </w:r>
      <w:r>
        <w:rPr/>
        <w:t xml:space="preserve">(0 0 </w:t>
      </w:r>
      <w:r>
        <w:rPr/>
        <w:drawing>
          <wp:inline distT="0" distB="0" distL="0" distR="0">
            <wp:extent cx="88265" cy="203200"/>
            <wp:effectExtent l="0" t="0" r="0" b="0"/>
            <wp:docPr id="4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114300" cy="215900"/>
            <wp:effectExtent l="0" t="0" r="0" b="0"/>
            <wp:docPr id="4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ind w:firstLine="561"/>
        <w:rPr/>
      </w:pPr>
      <w:r>
        <w:rPr/>
        <w:t>7. Символы простых форм:</w:t>
      </w:r>
    </w:p>
    <w:p>
      <w:pPr>
        <w:pStyle w:val="Normal"/>
        <w:tabs>
          <w:tab w:val="clear" w:pos="720"/>
          <w:tab w:val="left" w:pos="13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ind w:left="900" w:hanging="339"/>
        <w:rPr/>
      </w:pPr>
      <w:r>
        <w:rPr/>
        <w:t xml:space="preserve">а)  моноэдр                                       {0 0 </w:t>
      </w:r>
      <w:r>
        <w:rPr/>
        <w:drawing>
          <wp:inline distT="0" distB="0" distL="0" distR="0">
            <wp:extent cx="88265" cy="203200"/>
            <wp:effectExtent l="0" t="0" r="0" b="0"/>
            <wp:docPr id="4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tabs>
          <w:tab w:val="clear" w:pos="720"/>
          <w:tab w:val="left" w:pos="13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ind w:left="561" w:hanging="0"/>
        <w:rPr/>
      </w:pPr>
      <w:r>
        <w:rPr/>
        <w:t xml:space="preserve">6)  диэдр                                           {0 </w:t>
      </w:r>
      <w:r>
        <w:rPr>
          <w:lang w:val="en-US"/>
        </w:rPr>
        <w:t>k</w:t>
      </w:r>
      <w:r>
        <w:rPr/>
        <w:t xml:space="preserve"> </w:t>
      </w:r>
      <w:r>
        <w:rPr/>
        <w:drawing>
          <wp:inline distT="0" distB="0" distL="0" distR="0">
            <wp:extent cx="114300" cy="177165"/>
            <wp:effectExtent l="0" t="0" r="0" b="0"/>
            <wp:docPr id="4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tabs>
          <w:tab w:val="clear" w:pos="720"/>
          <w:tab w:val="left" w:pos="13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ind w:left="900" w:hanging="339"/>
        <w:rPr/>
      </w:pPr>
      <w:r>
        <w:rPr/>
        <w:t>в)  пинакоид                                     {1 0 0}</w:t>
      </w:r>
    </w:p>
    <w:p>
      <w:pPr>
        <w:pStyle w:val="Normal"/>
        <w:tabs>
          <w:tab w:val="clear" w:pos="720"/>
          <w:tab w:val="left" w:pos="13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4480" w:leader="none"/>
        </w:tabs>
        <w:ind w:left="900" w:hanging="339"/>
        <w:rPr/>
      </w:pPr>
      <w:r>
        <w:rPr/>
        <w:t>г)  ромбическая призма                   {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0}</w:t>
      </w:r>
    </w:p>
    <w:p>
      <w:pPr>
        <w:pStyle w:val="Normal"/>
        <w:tabs>
          <w:tab w:val="clear" w:pos="720"/>
          <w:tab w:val="left" w:pos="135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ind w:left="900" w:hanging="339"/>
        <w:rPr/>
      </w:pPr>
      <w:r>
        <w:rPr/>
        <w:t xml:space="preserve">д)  ромбическая пирамида              {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/>
        <w:drawing>
          <wp:inline distT="0" distB="0" distL="0" distR="0">
            <wp:extent cx="114300" cy="177165"/>
            <wp:effectExtent l="0" t="0" r="0" b="0"/>
            <wp:docPr id="4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  <w:r>
        <w:rPr/>
        <w:drawing>
          <wp:inline distT="0" distB="0" distL="0" distR="0">
            <wp:extent cx="114300" cy="215900"/>
            <wp:effectExtent l="0" t="0" r="0" b="0"/>
            <wp:docPr id="4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350" w:leader="none"/>
        </w:tabs>
        <w:ind w:left="900" w:hanging="19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left" w:pos="1350" w:leader="none"/>
          <w:tab w:val="left" w:pos="448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left" w:pos="44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ОПИСАНИЯ МОДЕЛИ СРЕДНЕЙ КАТЕГОРИ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50" w:leader="none"/>
          <w:tab w:val="left" w:pos="4488" w:leader="none"/>
        </w:tabs>
        <w:rPr>
          <w:b/>
          <w:b/>
          <w:bCs/>
        </w:rPr>
      </w:pP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>3</w:t>
      </w:r>
      <w:r>
        <w:rPr>
          <w:b/>
          <w:bCs/>
        </w:rPr>
        <w:t>3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>2</w:t>
      </w:r>
      <w:r>
        <w:rPr>
          <w:b/>
          <w:bCs/>
        </w:rPr>
        <w:t>3</w:t>
      </w:r>
      <w:r>
        <w:rPr>
          <w:b/>
          <w:bCs/>
          <w:lang w:val="en-US"/>
        </w:rPr>
        <w:t>PC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rPr/>
      </w:pPr>
      <w:r>
        <w:rPr/>
        <w:t xml:space="preserve">               </w:t>
      </w:r>
      <w:r>
        <w:rPr/>
        <w:t>2.   Планаксиальный вид,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ind w:left="1260" w:hanging="0"/>
        <w:rPr/>
      </w:pPr>
      <w:r>
        <w:rPr/>
        <w:t>тригональная сингония,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ind w:left="1260" w:hanging="0"/>
        <w:rPr/>
      </w:pPr>
      <w:r>
        <w:rPr/>
        <w:t>средняя категория.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ind w:left="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631055</wp:posOffset>
                </wp:positionH>
                <wp:positionV relativeFrom="paragraph">
                  <wp:posOffset>80645</wp:posOffset>
                </wp:positionV>
                <wp:extent cx="118745" cy="403225"/>
                <wp:effectExtent l="1270" t="5715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0320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5760 h 228600"/>
                            <a:gd name="textAreaBottom" fmla="*/ 222840 h 22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919"/>
                              </a:lnTo>
                              <a:cubicBezTo>
                                <a:pt x="10800" y="8819"/>
                                <a:pt x="16200" y="9719"/>
                                <a:pt x="21600" y="9719"/>
                              </a:cubicBezTo>
                              <a:cubicBezTo>
                                <a:pt x="16200" y="9719"/>
                                <a:pt x="10800" y="10619"/>
                                <a:pt x="10800" y="1151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65pt;margin-top:6.35pt;width:9.3pt;height:31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350" w:leader="none"/>
          <w:tab w:val="left" w:pos="4488" w:leader="none"/>
          <w:tab w:val="left" w:pos="7410" w:leader="none"/>
        </w:tabs>
        <w:rPr/>
      </w:pPr>
      <w:r>
        <w:rPr/>
        <w:t xml:space="preserve">               </w:t>
      </w:r>
      <w:r>
        <w:rPr/>
        <w:t>3.  а) призма гексагональная                открытая,  постоянная</w:t>
        <w:tab/>
        <w:t xml:space="preserve">  формы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rPr/>
      </w:pPr>
      <w:r>
        <w:rPr/>
        <w:t xml:space="preserve">                    </w:t>
      </w:r>
      <w:r>
        <w:rPr/>
        <w:t>б) ромбоэдр                                       замкнутая, переменная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256030</wp:posOffset>
                </wp:positionH>
                <wp:positionV relativeFrom="paragraph">
                  <wp:posOffset>18415</wp:posOffset>
                </wp:positionV>
                <wp:extent cx="0" cy="403225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1.45pt" to="98.9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IV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rPr/>
      </w:pPr>
      <w:r>
        <w:rPr/>
        <w:t xml:space="preserve">               </w:t>
      </w:r>
      <w:r>
        <w:rPr/>
        <w:t>4.                                                     5. γ = 90˚                                   6.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831215</wp:posOffset>
                </wp:positionH>
                <wp:positionV relativeFrom="paragraph">
                  <wp:posOffset>71120</wp:posOffset>
                </wp:positionV>
                <wp:extent cx="831215" cy="887095"/>
                <wp:effectExtent l="7620" t="7620" r="6985" b="698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887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5pt;margin-top:5.6pt;width:65.4pt;height:69.8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712470</wp:posOffset>
                </wp:positionH>
                <wp:positionV relativeFrom="paragraph">
                  <wp:posOffset>151130</wp:posOffset>
                </wp:positionV>
                <wp:extent cx="237490" cy="241935"/>
                <wp:effectExtent l="3810" t="3810" r="3810" b="381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1.9pt" to="74.75pt,3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 xml:space="preserve">α = β = δ = 120˚                       </w:t>
      </w:r>
      <w:r>
        <w:rPr>
          <w:lang w:val="en-US"/>
        </w:rPr>
        <w:t>III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rPr/>
      </w:pPr>
      <w:r>
        <w:rPr/>
        <w:t xml:space="preserve">      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II</w:t>
      </w:r>
      <w:r>
        <w:rPr/>
        <w:t xml:space="preserve">                                                         а</w:t>
      </w:r>
      <w:r>
        <w:rPr>
          <w:vertAlign w:val="subscript"/>
        </w:rPr>
        <w:t>0</w:t>
      </w:r>
      <w:r>
        <w:rPr/>
        <w:t xml:space="preserve"> = в</w:t>
      </w:r>
      <w:r>
        <w:rPr>
          <w:vertAlign w:val="subscript"/>
        </w:rPr>
        <w:t xml:space="preserve">0 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≠ с</w:t>
      </w:r>
      <w:r>
        <w:rPr>
          <w:vertAlign w:val="subscript"/>
        </w:rPr>
        <w:t xml:space="preserve">0     </w:t>
      </w:r>
      <w:r>
        <w:rPr/>
        <w:t xml:space="preserve">                     а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037330</wp:posOffset>
                </wp:positionH>
                <wp:positionV relativeFrom="paragraph">
                  <wp:posOffset>43180</wp:posOffset>
                </wp:positionV>
                <wp:extent cx="1424940" cy="142494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42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б            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           IV  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б   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pt;margin-top:3.4pt;width:112.15pt;height:11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б            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           IV  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б   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749800</wp:posOffset>
                </wp:positionH>
                <wp:positionV relativeFrom="paragraph">
                  <wp:posOffset>43180</wp:posOffset>
                </wp:positionV>
                <wp:extent cx="0" cy="145161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3.4pt" to="374pt,1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418965</wp:posOffset>
                </wp:positionH>
                <wp:positionV relativeFrom="paragraph">
                  <wp:posOffset>93345</wp:posOffset>
                </wp:positionV>
                <wp:extent cx="593725" cy="1290320"/>
                <wp:effectExtent l="4445" t="2540" r="4445" b="254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7.35pt" to="394.65pt,10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457700</wp:posOffset>
                </wp:positionH>
                <wp:positionV relativeFrom="paragraph">
                  <wp:posOffset>107315</wp:posOffset>
                </wp:positionV>
                <wp:extent cx="594360" cy="1261745"/>
                <wp:effectExtent l="4445" t="2540" r="4445" b="254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" cy="12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45pt" to="397.75pt,1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505325</wp:posOffset>
                </wp:positionH>
                <wp:positionV relativeFrom="paragraph">
                  <wp:posOffset>108585</wp:posOffset>
                </wp:positionV>
                <wp:extent cx="600710" cy="1305560"/>
                <wp:effectExtent l="4445" t="2540" r="4445" b="254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13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8.55pt" to="402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476115</wp:posOffset>
                </wp:positionH>
                <wp:positionV relativeFrom="paragraph">
                  <wp:posOffset>123825</wp:posOffset>
                </wp:positionV>
                <wp:extent cx="593725" cy="1290320"/>
                <wp:effectExtent l="4445" t="2540" r="4445" b="254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9.75pt" to="399.1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63440</wp:posOffset>
                </wp:positionH>
                <wp:positionV relativeFrom="paragraph">
                  <wp:posOffset>-53975</wp:posOffset>
                </wp:positionV>
                <wp:extent cx="118745" cy="269240"/>
                <wp:effectExtent l="5715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9000">
                          <a:off x="0" y="0"/>
                          <a:ext cx="11880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pt;margin-top:-4.25pt;width:9.3pt;height:21.15pt;mso-wrap-style:none;v-text-anchor:middle;rotation:8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85410</wp:posOffset>
                </wp:positionH>
                <wp:positionV relativeFrom="paragraph">
                  <wp:posOffset>123825</wp:posOffset>
                </wp:positionV>
                <wp:extent cx="118745" cy="269240"/>
                <wp:effectExtent l="48895" t="0" r="4889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200">
                          <a:off x="0" y="0"/>
                          <a:ext cx="11880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25pt;margin-top:9.7pt;width:9.3pt;height:21.15pt;mso-wrap-style:none;v-text-anchor:middle;rotation:31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705985</wp:posOffset>
                </wp:positionH>
                <wp:positionV relativeFrom="paragraph">
                  <wp:posOffset>55245</wp:posOffset>
                </wp:positionV>
                <wp:extent cx="71755" cy="71755"/>
                <wp:effectExtent l="5715" t="5715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55pt;margin-top:4.3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1 : 1 : 1 : с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50" w:leader="none"/>
          <w:tab w:val="left" w:pos="44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662430</wp:posOffset>
                </wp:positionH>
                <wp:positionV relativeFrom="paragraph">
                  <wp:posOffset>29210</wp:posOffset>
                </wp:positionV>
                <wp:extent cx="0" cy="1048385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.3pt" to="130.9pt,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831215</wp:posOffset>
                </wp:positionH>
                <wp:positionV relativeFrom="paragraph">
                  <wp:posOffset>29210</wp:posOffset>
                </wp:positionV>
                <wp:extent cx="0" cy="1048385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.3pt" to="65.45pt,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227830</wp:posOffset>
                </wp:positionH>
                <wp:positionV relativeFrom="paragraph">
                  <wp:posOffset>151765</wp:posOffset>
                </wp:positionV>
                <wp:extent cx="1115695" cy="925830"/>
                <wp:effectExtent l="3175" t="3810" r="3175" b="381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11.95pt" to="420.7pt,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185920</wp:posOffset>
                </wp:positionH>
                <wp:positionV relativeFrom="paragraph">
                  <wp:posOffset>109855</wp:posOffset>
                </wp:positionV>
                <wp:extent cx="1068705" cy="967740"/>
                <wp:effectExtent l="3810" t="3810" r="3810" b="381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8.65pt" to="413.7pt,8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156075</wp:posOffset>
                </wp:positionH>
                <wp:positionV relativeFrom="paragraph">
                  <wp:posOffset>29210</wp:posOffset>
                </wp:positionV>
                <wp:extent cx="118745" cy="269240"/>
                <wp:effectExtent l="19685" t="0" r="1968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600">
                          <a:off x="0" y="0"/>
                          <a:ext cx="11880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2pt;margin-top:2.3pt;width:9.3pt;height:21.15pt;mso-wrap-style:none;v-text-anchor:middle;rotation:2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143375</wp:posOffset>
                </wp:positionH>
                <wp:positionV relativeFrom="paragraph">
                  <wp:posOffset>134620</wp:posOffset>
                </wp:positionV>
                <wp:extent cx="71755" cy="71755"/>
                <wp:effectExtent l="5715" t="5715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25pt;margin-top:10.6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218430</wp:posOffset>
                </wp:positionH>
                <wp:positionV relativeFrom="paragraph">
                  <wp:posOffset>52070</wp:posOffset>
                </wp:positionV>
                <wp:extent cx="71755" cy="71755"/>
                <wp:effectExtent l="5715" t="5715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9pt;margin-top:4.1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530090</wp:posOffset>
                </wp:positionH>
                <wp:positionV relativeFrom="paragraph">
                  <wp:posOffset>100965</wp:posOffset>
                </wp:positionV>
                <wp:extent cx="71755" cy="71755"/>
                <wp:effectExtent l="5715" t="5715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7pt;margin-top:7.95pt;width:5.6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868545</wp:posOffset>
                </wp:positionH>
                <wp:positionV relativeFrom="paragraph">
                  <wp:posOffset>109855</wp:posOffset>
                </wp:positionV>
                <wp:extent cx="118745" cy="80645"/>
                <wp:effectExtent l="3175" t="4445" r="3175" b="444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8.65pt" to="392.6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913630</wp:posOffset>
                </wp:positionH>
                <wp:positionV relativeFrom="paragraph">
                  <wp:posOffset>52705</wp:posOffset>
                </wp:positionV>
                <wp:extent cx="0" cy="161290"/>
                <wp:effectExtent l="5080" t="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4.15pt" to="386.9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>а                                      а</w:t>
      </w:r>
    </w:p>
    <w:p>
      <w:pPr>
        <w:pStyle w:val="Normal"/>
        <w:tabs>
          <w:tab w:val="clear" w:pos="720"/>
          <w:tab w:val="left" w:pos="1350" w:leader="none"/>
          <w:tab w:val="left" w:pos="4488" w:leader="none"/>
        </w:tabs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831215</wp:posOffset>
                </wp:positionH>
                <wp:positionV relativeFrom="paragraph">
                  <wp:posOffset>902970</wp:posOffset>
                </wp:positionV>
                <wp:extent cx="445770" cy="302895"/>
                <wp:effectExtent l="3175" t="4445" r="3175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71.1pt" to="100.5pt,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37615</wp:posOffset>
                </wp:positionH>
                <wp:positionV relativeFrom="paragraph">
                  <wp:posOffset>902970</wp:posOffset>
                </wp:positionV>
                <wp:extent cx="406400" cy="303530"/>
                <wp:effectExtent l="3175" t="4445" r="3175" b="444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71.1pt" to="129.4pt,9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256030</wp:posOffset>
                </wp:positionH>
                <wp:positionV relativeFrom="paragraph">
                  <wp:posOffset>257810</wp:posOffset>
                </wp:positionV>
                <wp:extent cx="0" cy="967740"/>
                <wp:effectExtent l="5080" t="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20.3pt" to="98.9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662430</wp:posOffset>
                </wp:positionH>
                <wp:positionV relativeFrom="paragraph">
                  <wp:posOffset>902970</wp:posOffset>
                </wp:positionV>
                <wp:extent cx="0" cy="241935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1.1pt" to="130.9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831215</wp:posOffset>
                </wp:positionH>
                <wp:positionV relativeFrom="paragraph">
                  <wp:posOffset>902970</wp:posOffset>
                </wp:positionV>
                <wp:extent cx="0" cy="241935"/>
                <wp:effectExtent l="5080" t="0" r="508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71.1pt" to="65.45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253490</wp:posOffset>
                </wp:positionH>
                <wp:positionV relativeFrom="paragraph">
                  <wp:posOffset>1144905</wp:posOffset>
                </wp:positionV>
                <wp:extent cx="408940" cy="304800"/>
                <wp:effectExtent l="3175" t="4445" r="3175" b="444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89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90.15pt" to="130.85pt,1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831215</wp:posOffset>
                </wp:positionH>
                <wp:positionV relativeFrom="paragraph">
                  <wp:posOffset>1144905</wp:posOffset>
                </wp:positionV>
                <wp:extent cx="445770" cy="302895"/>
                <wp:effectExtent l="3175" t="4445" r="3175" b="444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0.15pt" to="100.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265555</wp:posOffset>
                </wp:positionH>
                <wp:positionV relativeFrom="paragraph">
                  <wp:posOffset>1225550</wp:posOffset>
                </wp:positionV>
                <wp:extent cx="0" cy="241935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96.5pt" to="99.65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662430</wp:posOffset>
                </wp:positionH>
                <wp:positionV relativeFrom="paragraph">
                  <wp:posOffset>338455</wp:posOffset>
                </wp:positionV>
                <wp:extent cx="47498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6.65pt" to="168.2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93725</wp:posOffset>
                </wp:positionH>
                <wp:positionV relativeFrom="paragraph">
                  <wp:posOffset>419100</wp:posOffset>
                </wp:positionV>
                <wp:extent cx="474980" cy="322580"/>
                <wp:effectExtent l="3175" t="4445" r="3175" b="44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3pt" to="84.1pt,5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512310</wp:posOffset>
                </wp:positionH>
                <wp:positionV relativeFrom="paragraph">
                  <wp:posOffset>123190</wp:posOffset>
                </wp:positionV>
                <wp:extent cx="237490" cy="484505"/>
                <wp:effectExtent l="14605" t="15240" r="0" b="1397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23">
                              <a:moveTo>
                                <a:pt x="10800" y="0"/>
                              </a:moveTo>
                              <a:arcTo wR="10800" hR="10800" stAng="-5400000" swAng="1039032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23">
                              <a:moveTo>
                                <a:pt x="10800" y="0"/>
                              </a:moveTo>
                              <a:arcTo wR="10800" hR="10800" stAng="-5400000" swAng="1039032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23" path="l0,21600xee" stroked="t" o:allowincell="f" style="position:absolute;margin-left:355.3pt;margin-top:9.7pt;width:18.65pt;height:38.1pt;flip:x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631055</wp:posOffset>
                </wp:positionH>
                <wp:positionV relativeFrom="paragraph">
                  <wp:posOffset>109855</wp:posOffset>
                </wp:positionV>
                <wp:extent cx="237490" cy="161290"/>
                <wp:effectExtent l="9525" t="8255" r="10160" b="571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6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65pt;margin-top:8.65pt;width:18.65pt;height:12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106035</wp:posOffset>
                </wp:positionH>
                <wp:positionV relativeFrom="paragraph">
                  <wp:posOffset>163195</wp:posOffset>
                </wp:positionV>
                <wp:extent cx="71755" cy="71755"/>
                <wp:effectExtent l="5715" t="5715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05pt;margin-top:12.8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322445</wp:posOffset>
                </wp:positionH>
                <wp:positionV relativeFrom="paragraph">
                  <wp:posOffset>163195</wp:posOffset>
                </wp:positionV>
                <wp:extent cx="70485" cy="95885"/>
                <wp:effectExtent l="4445" t="3175" r="4445" b="317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.85pt" to="345.8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037330</wp:posOffset>
                </wp:positionH>
                <wp:positionV relativeFrom="paragraph">
                  <wp:posOffset>68580</wp:posOffset>
                </wp:positionV>
                <wp:extent cx="1424940" cy="0"/>
                <wp:effectExtent l="635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.4pt" to="430.0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037330</wp:posOffset>
                </wp:positionH>
                <wp:positionV relativeFrom="paragraph">
                  <wp:posOffset>68580</wp:posOffset>
                </wp:positionV>
                <wp:extent cx="1424940" cy="0"/>
                <wp:effectExtent l="635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.4pt" to="430.0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037330</wp:posOffset>
                </wp:positionH>
                <wp:positionV relativeFrom="paragraph">
                  <wp:posOffset>27305</wp:posOffset>
                </wp:positionV>
                <wp:extent cx="1424940" cy="0"/>
                <wp:effectExtent l="635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15pt" to="430.0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284980</wp:posOffset>
                </wp:positionH>
                <wp:positionV relativeFrom="paragraph">
                  <wp:posOffset>-5080</wp:posOffset>
                </wp:positionV>
                <wp:extent cx="108585" cy="73660"/>
                <wp:effectExtent l="3175" t="4445" r="3175" b="444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-0.4pt" to="345.9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224780</wp:posOffset>
                </wp:positionH>
                <wp:positionV relativeFrom="paragraph">
                  <wp:posOffset>40640</wp:posOffset>
                </wp:positionV>
                <wp:extent cx="118745" cy="269240"/>
                <wp:effectExtent l="36195" t="0" r="3492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000">
                          <a:off x="0" y="0"/>
                          <a:ext cx="11880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35pt;margin-top:3.2pt;width:9.3pt;height:21.15pt;mso-wrap-style:none;v-text-anchor:middle;rotation:3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156075</wp:posOffset>
                </wp:positionH>
                <wp:positionV relativeFrom="paragraph">
                  <wp:posOffset>40640</wp:posOffset>
                </wp:positionV>
                <wp:extent cx="118745" cy="269240"/>
                <wp:effectExtent l="27305" t="0" r="27305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0000">
                          <a:off x="0" y="0"/>
                          <a:ext cx="11880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25pt;margin-top:3.2pt;width:9.3pt;height:21.15pt;mso-wrap-style:none;v-text-anchor:middle;rotation:33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706620</wp:posOffset>
                </wp:positionH>
                <wp:positionV relativeFrom="paragraph">
                  <wp:posOffset>287655</wp:posOffset>
                </wp:positionV>
                <wp:extent cx="118745" cy="269240"/>
                <wp:effectExtent l="5715" t="5715" r="5080" b="571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93000">
                          <a:off x="0" y="0"/>
                          <a:ext cx="11880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55pt;margin-top:22.7pt;width:9.3pt;height:21.15pt;mso-wrap-style:none;v-text-anchor:middle;rotation:8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208780</wp:posOffset>
                </wp:positionH>
                <wp:positionV relativeFrom="paragraph">
                  <wp:posOffset>121285</wp:posOffset>
                </wp:positionV>
                <wp:extent cx="71755" cy="71755"/>
                <wp:effectExtent l="5715" t="5715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4pt;margin-top:9.5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749800</wp:posOffset>
                </wp:positionH>
                <wp:positionV relativeFrom="paragraph">
                  <wp:posOffset>357505</wp:posOffset>
                </wp:positionV>
                <wp:extent cx="71755" cy="71755"/>
                <wp:effectExtent l="5715" t="5715" r="508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pt;margin-top:28.1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224780</wp:posOffset>
                </wp:positionH>
                <wp:positionV relativeFrom="paragraph">
                  <wp:posOffset>121285</wp:posOffset>
                </wp:positionV>
                <wp:extent cx="71755" cy="71755"/>
                <wp:effectExtent l="5715" t="5715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4pt;margin-top:9.5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512310</wp:posOffset>
                </wp:positionH>
                <wp:positionV relativeFrom="paragraph">
                  <wp:posOffset>40640</wp:posOffset>
                </wp:positionV>
                <wp:extent cx="71755" cy="71755"/>
                <wp:effectExtent l="5715" t="5715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3pt;margin-top:3.2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932680</wp:posOffset>
                </wp:positionH>
                <wp:positionV relativeFrom="paragraph">
                  <wp:posOffset>40640</wp:posOffset>
                </wp:positionV>
                <wp:extent cx="54610" cy="94615"/>
                <wp:effectExtent l="4445" t="2540" r="4445" b="254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3.2pt" to="392.6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894580</wp:posOffset>
                </wp:positionH>
                <wp:positionV relativeFrom="paragraph">
                  <wp:posOffset>49530</wp:posOffset>
                </wp:positionV>
                <wp:extent cx="123825" cy="41910"/>
                <wp:effectExtent l="1905" t="5080" r="1905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3.9pt" to="395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</w:t>
      </w: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560" w:leader="none"/>
        </w:tabs>
        <w:rPr>
          <w:b/>
          <w:b/>
          <w:bCs/>
        </w:rPr>
      </w:pPr>
      <w:r>
        <w:rPr/>
        <w:t xml:space="preserve">                                                                                                     </w:t>
      </w:r>
      <w:r>
        <w:rPr>
          <w:lang w:val="en-US"/>
        </w:rPr>
        <w:t>I</w:t>
      </w:r>
      <w:r>
        <w:rPr/>
        <w:t xml:space="preserve">  а                а                 а </w:t>
      </w:r>
      <w:r>
        <w:rPr>
          <w:lang w:val="en-US"/>
        </w:rPr>
        <w:t>II</w:t>
      </w:r>
    </w:p>
    <w:p>
      <w:pPr>
        <w:pStyle w:val="Normal"/>
        <w:tabs>
          <w:tab w:val="clear" w:pos="720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60" w:leader="none"/>
        </w:tabs>
        <w:rPr/>
      </w:pPr>
      <w:r>
        <w:rPr/>
        <w:t>Символы простых форм: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/>
        <w:t xml:space="preserve">Призма гексагональная     {1 </w:t>
      </w:r>
      <w:r>
        <w:rPr/>
        <w:drawing>
          <wp:inline distT="0" distB="0" distL="0" distR="0">
            <wp:extent cx="127000" cy="203200"/>
            <wp:effectExtent l="0" t="0" r="0" b="0"/>
            <wp:docPr id="52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 0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/>
        <w:t xml:space="preserve">ромбоэдр                             {1 0 </w:t>
      </w:r>
      <w:r>
        <w:rPr/>
        <w:drawing>
          <wp:inline distT="0" distB="0" distL="0" distR="0">
            <wp:extent cx="88265" cy="203200"/>
            <wp:effectExtent l="0" t="0" r="0" b="0"/>
            <wp:docPr id="52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300" cy="177165"/>
            <wp:effectExtent l="0" t="0" r="0" b="0"/>
            <wp:docPr id="52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6900" w:leader="none"/>
        </w:tabs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236345</wp:posOffset>
                </wp:positionH>
                <wp:positionV relativeFrom="paragraph">
                  <wp:posOffset>290195</wp:posOffset>
                </wp:positionV>
                <wp:extent cx="781685" cy="1354455"/>
                <wp:effectExtent l="4445" t="2540" r="4445" b="254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560" cy="13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2.85pt" to="158.85pt,12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831215</wp:posOffset>
                </wp:positionH>
                <wp:positionV relativeFrom="paragraph">
                  <wp:posOffset>935355</wp:posOffset>
                </wp:positionV>
                <wp:extent cx="1543685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73.65pt" to="186.9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Для ромбоэдра                                     Для гексагональной призмы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306195</wp:posOffset>
                </wp:positionH>
                <wp:positionV relativeFrom="paragraph">
                  <wp:posOffset>181610</wp:posOffset>
                </wp:positionV>
                <wp:extent cx="814705" cy="1330960"/>
                <wp:effectExtent l="4445" t="2540" r="4445" b="254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3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4.3pt" to="166.95pt,1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>III (</w:t>
      </w:r>
      <w:r>
        <w:rPr>
          <w:lang w:val="en-US"/>
        </w:rPr>
        <w:drawing>
          <wp:inline distT="0" distB="0" distL="0" distR="0">
            <wp:extent cx="88265" cy="203200"/>
            <wp:effectExtent l="0" t="0" r="0" b="0"/>
            <wp:docPr id="52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0 1 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52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                                                              III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187450</wp:posOffset>
                </wp:positionH>
                <wp:positionV relativeFrom="paragraph">
                  <wp:posOffset>127000</wp:posOffset>
                </wp:positionV>
                <wp:extent cx="949960" cy="806450"/>
                <wp:effectExtent l="5715" t="5080" r="6350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806400"/>
                        </a:xfrm>
                        <a:prstGeom prst="hexagon">
                          <a:avLst>
                            <a:gd name="adj" fmla="val 294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pt;margin-top:10pt;width:74.75pt;height:63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0" cy="1243965"/>
                <wp:effectExtent l="5080" t="0" r="508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8.4pt" to="345.9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3918585</wp:posOffset>
                </wp:positionH>
                <wp:positionV relativeFrom="paragraph">
                  <wp:posOffset>78740</wp:posOffset>
                </wp:positionV>
                <wp:extent cx="949960" cy="824865"/>
                <wp:effectExtent l="5715" t="5715" r="6350" b="3746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824760"/>
                        </a:xfrm>
                        <a:prstGeom prst="hexagon">
                          <a:avLst>
                            <a:gd name="adj" fmla="val 2764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5pt;margin-top:6.2pt;width:74.75pt;height:64.9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800475</wp:posOffset>
                </wp:positionH>
                <wp:positionV relativeFrom="paragraph">
                  <wp:posOffset>128270</wp:posOffset>
                </wp:positionV>
                <wp:extent cx="1461135" cy="793750"/>
                <wp:effectExtent l="2540" t="4445" r="2540" b="44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79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.1pt" to="414.2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561715</wp:posOffset>
                </wp:positionH>
                <wp:positionV relativeFrom="paragraph">
                  <wp:posOffset>6350</wp:posOffset>
                </wp:positionV>
                <wp:extent cx="1553845" cy="896620"/>
                <wp:effectExtent l="2540" t="4445" r="2540" b="444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3760" cy="8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0.5pt" to="402.75pt,7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(0 </w:t>
      </w:r>
      <w:r>
        <w:rPr>
          <w:lang w:val="en-US"/>
        </w:rPr>
        <w:drawing>
          <wp:inline distT="0" distB="0" distL="0" distR="0">
            <wp:extent cx="88265" cy="203200"/>
            <wp:effectExtent l="0" t="0" r="0" b="0"/>
            <wp:docPr id="53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88265" cy="203200"/>
            <wp:effectExtent l="0" t="0" r="0" b="0"/>
            <wp:docPr id="53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14300" cy="177165"/>
            <wp:effectExtent l="0" t="0" r="0" b="0"/>
            <wp:docPr id="53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)                                     (1 </w:t>
      </w:r>
      <w:r>
        <w:rPr>
          <w:lang w:val="en-US"/>
        </w:rPr>
        <w:drawing>
          <wp:inline distT="0" distB="0" distL="0" distR="0">
            <wp:extent cx="88265" cy="203200"/>
            <wp:effectExtent l="0" t="0" r="0" b="0"/>
            <wp:docPr id="53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0 </w:t>
      </w:r>
      <w:r>
        <w:rPr>
          <w:lang w:val="en-US"/>
        </w:rPr>
        <w:drawing>
          <wp:inline distT="0" distB="0" distL="0" distR="0">
            <wp:extent cx="114300" cy="177165"/>
            <wp:effectExtent l="0" t="0" r="0" b="0"/>
            <wp:docPr id="53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393565</wp:posOffset>
                </wp:positionH>
                <wp:positionV relativeFrom="paragraph">
                  <wp:posOffset>10160</wp:posOffset>
                </wp:positionV>
                <wp:extent cx="719455" cy="437515"/>
                <wp:effectExtent l="1270" t="5715" r="444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0" h="10800">
                              <a:moveTo>
                                <a:pt x="10689" y="1"/>
                              </a:moveTo>
                              <a:arcTo wR="10800" hR="10800" stAng="-5435189" swAng="5435189"/>
                              <a:lnTo>
                                <a:pt x="10800" y="10800"/>
                              </a:lnTo>
                              <a:close/>
                            </a:path>
                            <a:path fill="none" w="10910" h="10800">
                              <a:moveTo>
                                <a:pt x="10689" y="1"/>
                              </a:moveTo>
                              <a:arcTo wR="10800" hR="10800" stAng="-5435189" swAng="54351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10,10800" path="l0,21600xee" stroked="t" o:allowincell="f" style="position:absolute;margin-left:345.95pt;margin-top:0.8pt;width:56.6pt;height:3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681095</wp:posOffset>
                </wp:positionH>
                <wp:positionV relativeFrom="paragraph">
                  <wp:posOffset>27940</wp:posOffset>
                </wp:positionV>
                <wp:extent cx="712470" cy="413385"/>
                <wp:effectExtent l="5080" t="571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46">
                              <a:moveTo>
                                <a:pt x="10800" y="0"/>
                              </a:moveTo>
                              <a:arcTo wR="10800" hR="10800" stAng="-5400001" swAng="56377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46">
                              <a:moveTo>
                                <a:pt x="10800" y="0"/>
                              </a:moveTo>
                              <a:arcTo wR="10800" hR="10800" stAng="-5400001" swAng="56377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546" path="l0,21600xee" stroked="t" o:allowincell="f" style="position:absolute;margin-left:289.85pt;margin-top:2.2pt;width:56.05pt;height:32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125" distR="114300" simplePos="0" locked="0" layoutInCell="0" allowOverlap="1" relativeHeight="603">
                <wp:simplePos x="0" y="0"/>
                <wp:positionH relativeFrom="column">
                  <wp:posOffset>4381500</wp:posOffset>
                </wp:positionH>
                <wp:positionV relativeFrom="paragraph">
                  <wp:posOffset>37465</wp:posOffset>
                </wp:positionV>
                <wp:extent cx="66040" cy="426085"/>
                <wp:effectExtent l="0" t="0" r="444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671">
                              <a:moveTo>
                                <a:pt x="13" y="26"/>
                              </a:moveTo>
                              <a:cubicBezTo>
                                <a:pt x="51" y="139"/>
                                <a:pt x="0" y="0"/>
                                <a:pt x="58" y="116"/>
                              </a:cubicBezTo>
                              <a:cubicBezTo>
                                <a:pt x="86" y="171"/>
                                <a:pt x="83" y="237"/>
                                <a:pt x="103" y="296"/>
                              </a:cubicBezTo>
                              <a:cubicBezTo>
                                <a:pt x="98" y="360"/>
                                <a:pt x="104" y="610"/>
                                <a:pt x="43" y="6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671" path="m13,26c51,139,0,0,58,116c86,171,83,237,103,296c98,360,104,610,43,671e" stroked="t" o:allowincell="f" style="position:absolute;margin-left:345pt;margin-top:2.95pt;width:5.15pt;height:3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II                              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54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54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503420</wp:posOffset>
                </wp:positionH>
                <wp:positionV relativeFrom="paragraph">
                  <wp:posOffset>113665</wp:posOffset>
                </wp:positionV>
                <wp:extent cx="245745" cy="138430"/>
                <wp:effectExtent l="0" t="635" r="2540" b="444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8.95pt" to="373.9pt,19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681095</wp:posOffset>
                </wp:positionH>
                <wp:positionV relativeFrom="paragraph">
                  <wp:posOffset>111760</wp:posOffset>
                </wp:positionV>
                <wp:extent cx="1424940" cy="0"/>
                <wp:effectExtent l="635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8.8pt" to="402pt,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 xml:space="preserve">(1 </w:t>
      </w:r>
      <w:r>
        <w:rPr>
          <w:lang w:val="en-US"/>
        </w:rPr>
        <w:drawing>
          <wp:inline distT="0" distB="0" distL="0" distR="0">
            <wp:extent cx="88265" cy="203200"/>
            <wp:effectExtent l="0" t="0" r="0" b="0"/>
            <wp:docPr id="54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0 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54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                     (0 1</w:t>
      </w:r>
      <w:r>
        <w:rPr>
          <w:lang w:val="en-US"/>
        </w:rPr>
        <w:drawing>
          <wp:inline distT="0" distB="0" distL="0" distR="0">
            <wp:extent cx="88265" cy="203200"/>
            <wp:effectExtent l="0" t="0" r="0" b="0"/>
            <wp:docPr id="54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55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                   I                                   </w:t>
      </w:r>
      <w:r>
        <w:rPr>
          <w:lang w:val="en-US"/>
        </w:rPr>
        <w:drawing>
          <wp:inline distT="0" distB="0" distL="0" distR="0">
            <wp:extent cx="152400" cy="327025"/>
            <wp:effectExtent l="0" t="0" r="0" b="0"/>
            <wp:docPr id="55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II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(1 0 </w:t>
      </w:r>
      <w:r>
        <w:rPr>
          <w:lang w:val="en-US"/>
        </w:rPr>
        <w:drawing>
          <wp:inline distT="0" distB="0" distL="0" distR="0">
            <wp:extent cx="88265" cy="203200"/>
            <wp:effectExtent l="0" t="0" r="0" b="0"/>
            <wp:docPr id="55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14300" cy="177165"/>
            <wp:effectExtent l="0" t="0" r="0" b="0"/>
            <wp:docPr id="55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>
          <w:lang w:val="en-US"/>
        </w:rPr>
        <w:t xml:space="preserve">             </w:t>
      </w:r>
      <w:r>
        <w:rPr/>
        <w:drawing>
          <wp:inline distT="0" distB="0" distL="0" distR="0">
            <wp:extent cx="127000" cy="139700"/>
            <wp:effectExtent l="0" t="0" r="0" b="0"/>
            <wp:docPr id="55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∞ </w:t>
      </w:r>
      <w:r>
        <w:rPr/>
        <w:drawing>
          <wp:inline distT="0" distB="0" distL="0" distR="0">
            <wp:extent cx="127000" cy="215900"/>
            <wp:effectExtent l="0" t="0" r="0" b="0"/>
            <wp:docPr id="55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300" cy="139700"/>
            <wp:effectExtent l="0" t="0" r="0" b="0"/>
            <wp:docPr id="55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127000" cy="139700"/>
            <wp:effectExtent l="0" t="0" r="0" b="0"/>
            <wp:docPr id="55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" cy="139700"/>
            <wp:effectExtent l="0" t="0" r="0" b="0"/>
            <wp:docPr id="55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419100"/>
            <wp:effectExtent l="0" t="0" r="0" b="0"/>
            <wp:docPr id="55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∞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722755</wp:posOffset>
                </wp:positionH>
                <wp:positionV relativeFrom="paragraph">
                  <wp:posOffset>18415</wp:posOffset>
                </wp:positionV>
                <wp:extent cx="118745" cy="403225"/>
                <wp:effectExtent l="5080" t="1905" r="5080" b="190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1.45pt" to="144.9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631055</wp:posOffset>
                </wp:positionH>
                <wp:positionV relativeFrom="paragraph">
                  <wp:posOffset>17145</wp:posOffset>
                </wp:positionV>
                <wp:extent cx="118745" cy="403225"/>
                <wp:effectExtent l="5080" t="1905" r="5080" b="19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1.35pt" to="373.9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drawing>
          <wp:inline distT="0" distB="0" distL="0" distR="0">
            <wp:extent cx="901700" cy="419100"/>
            <wp:effectExtent l="0" t="0" r="0" b="0"/>
            <wp:docPr id="56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</w:t>
      </w:r>
      <w:r>
        <w:rPr>
          <w:vertAlign w:val="subscript"/>
        </w:rPr>
        <w:drawing>
          <wp:inline distT="0" distB="0" distL="0" distR="0">
            <wp:extent cx="584200" cy="393700"/>
            <wp:effectExtent l="0" t="0" r="0" b="0"/>
            <wp:docPr id="56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</w:t>
      </w:r>
      <w:r>
        <w:rPr/>
        <w:t xml:space="preserve">                                     </w:t>
      </w:r>
      <w:r>
        <w:rPr/>
        <w:drawing>
          <wp:inline distT="0" distB="0" distL="0" distR="0">
            <wp:extent cx="1459865" cy="419100"/>
            <wp:effectExtent l="0" t="0" r="0" b="0"/>
            <wp:docPr id="56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ОПИСАНИЯ МОДЕЛИ КРИСТАЛЛА ВЫСШЕЙ КАТЕГОРИИ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60" w:leader="none"/>
        </w:tabs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>4</w:t>
      </w:r>
      <w:r>
        <w:rPr>
          <w:b/>
          <w:bCs/>
        </w:rPr>
        <w:t>4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>3</w:t>
      </w:r>
      <w:r>
        <w:rPr>
          <w:b/>
          <w:bCs/>
        </w:rPr>
        <w:t>6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>2</w:t>
      </w:r>
      <w:r>
        <w:rPr>
          <w:b/>
          <w:bCs/>
        </w:rPr>
        <w:t>9</w:t>
      </w:r>
      <w:r>
        <w:rPr>
          <w:b/>
          <w:bCs/>
          <w:lang w:val="en-US"/>
        </w:rPr>
        <w:t>PC</w:t>
      </w:r>
    </w:p>
    <w:p>
      <w:pPr>
        <w:pStyle w:val="Normal"/>
        <w:tabs>
          <w:tab w:val="clear" w:pos="720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b/>
          <w:bCs/>
        </w:rPr>
        <w:t xml:space="preserve">               </w:t>
      </w:r>
      <w:r>
        <w:rPr/>
        <w:t>2.   планаксиальный вид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 xml:space="preserve">                     </w:t>
      </w:r>
      <w:r>
        <w:rPr/>
        <w:t>кубическая сингония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 xml:space="preserve">                     </w:t>
      </w:r>
      <w:r>
        <w:rPr/>
        <w:t>высшая категория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9" w:leader="none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749800</wp:posOffset>
                </wp:positionH>
                <wp:positionV relativeFrom="paragraph">
                  <wp:posOffset>46355</wp:posOffset>
                </wp:positionV>
                <wp:extent cx="118745" cy="483870"/>
                <wp:effectExtent l="635" t="5080" r="0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8384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3.65pt;width:9.3pt;height:38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</w:t>
      </w:r>
      <w:r>
        <w:rPr/>
        <w:t>3.   а)  гексаэдр                                           замкнутая, постоянная</w:t>
      </w:r>
    </w:p>
    <w:p>
      <w:pPr>
        <w:pStyle w:val="Xl24"/>
        <w:pBdr>
          <w:bottom w:val="nil"/>
        </w:pBdr>
        <w:tabs>
          <w:tab w:val="clear" w:pos="720"/>
          <w:tab w:val="left" w:pos="7560" w:leader="none"/>
        </w:tabs>
        <w:spacing w:before="0" w:after="0"/>
        <w:rPr/>
      </w:pPr>
      <w:r>
        <w:rPr>
          <w:kern w:val="2"/>
          <w:szCs w:val="20"/>
        </w:rPr>
        <w:t xml:space="preserve">                    </w:t>
      </w:r>
      <w:r>
        <w:rPr>
          <w:kern w:val="2"/>
          <w:szCs w:val="20"/>
        </w:rPr>
        <w:t>б) октаэдр                                             замкнутая, постоянная               формы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 xml:space="preserve">                    </w:t>
      </w:r>
      <w:r>
        <w:rPr/>
        <w:t>в) ромбододекаэдр                              замкнутая, постоянная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725805"/>
                <wp:effectExtent l="5080" t="0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6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/>
        <w:t xml:space="preserve">                           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=</w:t>
      </w:r>
      <w:r>
        <w:rPr>
          <w:vertAlign w:val="subscript"/>
        </w:rPr>
        <w:t xml:space="preserve">  </w:t>
      </w:r>
      <w:r>
        <w:rPr>
          <w:lang w:val="en-US"/>
        </w:rPr>
        <w:t>III</w:t>
      </w:r>
      <w:r>
        <w:rPr/>
        <w:t xml:space="preserve">               </w:t>
      </w:r>
      <w:r>
        <w:rPr>
          <w:b/>
          <w:bCs/>
        </w:rPr>
        <w:t xml:space="preserve"> </w:t>
      </w:r>
      <w:r>
        <w:rPr/>
        <w:t>5.  α = β = γ = 90˚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/>
        <w:t xml:space="preserve">                                                             </w:t>
      </w:r>
      <w:r>
        <w:rPr/>
        <w:t>а</w:t>
      </w:r>
      <w:r>
        <w:rPr>
          <w:vertAlign w:val="subscript"/>
        </w:rPr>
        <w:t>0</w:t>
      </w:r>
      <w:r>
        <w:rPr/>
        <w:t xml:space="preserve"> = в</w:t>
      </w:r>
      <w:r>
        <w:rPr>
          <w:vertAlign w:val="subscript"/>
        </w:rPr>
        <w:t>0</w:t>
      </w:r>
      <w:r>
        <w:rPr/>
        <w:t xml:space="preserve"> = с</w:t>
      </w:r>
      <w:r>
        <w:rPr>
          <w:vertAlign w:val="subscript"/>
        </w:rPr>
        <w:t>0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187450</wp:posOffset>
                </wp:positionH>
                <wp:positionV relativeFrom="paragraph">
                  <wp:posOffset>85090</wp:posOffset>
                </wp:positionV>
                <wp:extent cx="831215" cy="0"/>
                <wp:effectExtent l="0" t="5080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6.7pt" to="158.9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899920</wp:posOffset>
                </wp:positionH>
                <wp:positionV relativeFrom="paragraph">
                  <wp:posOffset>165735</wp:posOffset>
                </wp:positionV>
                <wp:extent cx="237490" cy="463550"/>
                <wp:effectExtent l="4445" t="2540" r="4445" b="254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3.05pt" to="168.2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068070</wp:posOffset>
                </wp:positionH>
                <wp:positionV relativeFrom="paragraph">
                  <wp:posOffset>85090</wp:posOffset>
                </wp:positionV>
                <wp:extent cx="118745" cy="119380"/>
                <wp:effectExtent l="3810" t="3810" r="3810" b="381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6.7pt" to="93.4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018665</wp:posOffset>
                </wp:positionH>
                <wp:positionV relativeFrom="paragraph">
                  <wp:posOffset>85090</wp:posOffset>
                </wp:positionV>
                <wp:extent cx="118745" cy="80645"/>
                <wp:effectExtent l="3175" t="4445" r="3175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6.7pt" to="168.2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136775</wp:posOffset>
                </wp:positionH>
                <wp:positionV relativeFrom="paragraph">
                  <wp:posOffset>165100</wp:posOffset>
                </wp:positionV>
                <wp:extent cx="118745" cy="314325"/>
                <wp:effectExtent l="5080" t="1905" r="5080" b="190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pt" to="177.55pt,3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 xml:space="preserve">1 : 1 : 1                                    </w:t>
      </w:r>
      <w:r>
        <w:rPr>
          <w:b/>
          <w:bCs/>
        </w:rPr>
        <w:t xml:space="preserve">  </w:t>
      </w:r>
      <w:r>
        <w:rPr/>
        <w:t>6.</w:t>
      </w:r>
    </w:p>
    <w:p>
      <w:pPr>
        <w:pStyle w:val="Normal"/>
        <w:tabs>
          <w:tab w:val="clear" w:pos="720"/>
          <w:tab w:val="left" w:pos="7020" w:leader="none"/>
        </w:tabs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851535</wp:posOffset>
                </wp:positionH>
                <wp:positionV relativeFrom="paragraph">
                  <wp:posOffset>28575</wp:posOffset>
                </wp:positionV>
                <wp:extent cx="217170" cy="403225"/>
                <wp:effectExtent l="4445" t="2540" r="4445" b="254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.25pt" to="84.1pt,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                                              </w:t>
      </w:r>
      <w:r>
        <w:rPr/>
        <w:drawing>
          <wp:inline distT="0" distB="0" distL="0" distR="0">
            <wp:extent cx="114300" cy="215900"/>
            <wp:effectExtent l="0" t="0" r="0" b="0"/>
            <wp:docPr id="57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  <w:tab/>
        <w:t xml:space="preserve">а 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094230</wp:posOffset>
                </wp:positionH>
                <wp:positionV relativeFrom="paragraph">
                  <wp:posOffset>57150</wp:posOffset>
                </wp:positionV>
                <wp:extent cx="161925" cy="331470"/>
                <wp:effectExtent l="4445" t="2540" r="4445" b="254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4.5pt" to="177.6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256155</wp:posOffset>
                </wp:positionH>
                <wp:positionV relativeFrom="paragraph">
                  <wp:posOffset>57150</wp:posOffset>
                </wp:positionV>
                <wp:extent cx="0" cy="806450"/>
                <wp:effectExtent l="5080" t="0" r="508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.5pt" to="177.6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443605</wp:posOffset>
                </wp:positionH>
                <wp:positionV relativeFrom="paragraph">
                  <wp:posOffset>67945</wp:posOffset>
                </wp:positionV>
                <wp:extent cx="2137410" cy="2096770"/>
                <wp:effectExtent l="5080" t="5715" r="5080" b="4445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2096640"/>
                          <a:chOff x="0" y="0"/>
                          <a:chExt cx="2137320" cy="2096640"/>
                        </a:xfrm>
                      </wpg:grpSpPr>
                      <wps:wsp>
                        <wps:cNvSpPr/>
                        <wps:spPr>
                          <a:xfrm rot="108600">
                            <a:off x="118800" y="119160"/>
                            <a:ext cx="1900080" cy="185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 rot="21491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8136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81360"/>
                            <a:ext cx="0" cy="18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083960"/>
                            <a:ext cx="19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040040"/>
                            <a:ext cx="19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80" y="438840"/>
                            <a:ext cx="154368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438840"/>
                            <a:ext cx="1508760" cy="118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438840"/>
                            <a:ext cx="13060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358200"/>
                            <a:ext cx="1351800" cy="145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751320"/>
                            <a:ext cx="950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53">
                                <a:moveTo>
                                  <a:pt x="21594" y="10447"/>
                                </a:moveTo>
                                <a:arcTo wR="10800" hR="10800" stAng="-112496" swAng="1124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53">
                                <a:moveTo>
                                  <a:pt x="21594" y="10447"/>
                                </a:moveTo>
                                <a:arcTo wR="10800" hR="10800" stAng="-112496" swAng="1124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716400"/>
                            <a:ext cx="190008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5938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5938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1360"/>
                            <a:ext cx="831960" cy="19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598" y="10613"/>
                                </a:moveTo>
                                <a:arcTo wR="10800" hR="10800" stAng="-59520" swAng="21569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98" y="10613"/>
                                </a:moveTo>
                                <a:arcTo wR="10800" hR="10800" stAng="-59520" swAng="215694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1360"/>
                            <a:ext cx="831960" cy="19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598" y="10613"/>
                                </a:moveTo>
                                <a:arcTo wR="10800" hR="10800" stAng="-59520" swAng="215694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98" y="10613"/>
                                </a:moveTo>
                                <a:arcTo wR="10800" hR="10800" stAng="-59520" swAng="215694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0" y="81360"/>
                            <a:ext cx="733320" cy="19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5938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5938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25560"/>
                            <a:ext cx="2018520" cy="20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8" h="21600">
                                <a:moveTo>
                                  <a:pt x="21482" y="12394"/>
                                </a:moveTo>
                                <a:arcTo wR="10800" hR="10800" stAng="509277" swAng="210307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8" h="21600">
                                <a:moveTo>
                                  <a:pt x="21482" y="12394"/>
                                </a:moveTo>
                                <a:arcTo wR="10800" hR="10800" stAng="509277" swAng="210307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2680"/>
                            <a:ext cx="237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922680"/>
                            <a:ext cx="237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969480"/>
                            <a:ext cx="2152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237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854720"/>
                            <a:ext cx="237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536040"/>
                            <a:ext cx="237600" cy="24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541800"/>
                            <a:ext cx="237600" cy="24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279440"/>
                            <a:ext cx="237600" cy="24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265040"/>
                            <a:ext cx="237600" cy="24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316520"/>
                            <a:ext cx="356400" cy="16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598320"/>
                            <a:ext cx="356400" cy="16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855360"/>
                            <a:ext cx="1620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42040"/>
                            <a:ext cx="1620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79200">
                            <a:off x="334080" y="180360"/>
                            <a:ext cx="1620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1200">
                            <a:off x="1713240" y="277560"/>
                            <a:ext cx="1620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1600">
                            <a:off x="1568160" y="1642680"/>
                            <a:ext cx="1620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7800">
                            <a:off x="237600" y="1477440"/>
                            <a:ext cx="16200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100332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840" y="99432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99432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9400" y="99432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279360"/>
                            <a:ext cx="11808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60344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360" y="190800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000" y="8136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135072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560" y="60660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9400" y="175572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9880" y="37908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0012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136152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080" y="136152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8360" y="62676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994320"/>
                            <a:ext cx="118080" cy="11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60768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590400"/>
                            <a:ext cx="1422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120" y="63612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920" y="103068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560" y="62532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920" y="139716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36656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139716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160" y="99360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603360"/>
                            <a:ext cx="1188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63180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20" y="104004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3068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02096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99360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39716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36512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397160"/>
                            <a:ext cx="1188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8560" y="829800"/>
                            <a:ext cx="17028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8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80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5.35pt;width:168.35pt;height:165.1pt" coordorigin="5423,107" coordsize="3367,3302">
                <v:oval id="shape_0" stroked="t" o:allowincell="f" style="position:absolute;left:5610;top:294;width:2991;height:2920;mso-wrap-style:square;v-text-anchor:top;rotation: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sz w:val="24"/>
                            <w:kern w:val="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7048,235" to="7048,3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6,235" to="7106,3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0,1814" to="8601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0,1745" to="8601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798" to="8226,27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7,798" to="8312,26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5,798" to="8041,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6,671" to="8094,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446" coordsize="10800,353" path="l0,21600xee" stroked="t" o:allowincell="f" style="position:absolute;left:5610;top:1290;width:1495;height: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21600" path="l0,21600xee" stroked="t" o:allowincell="f" style="position:absolute;left:5610;top:1235;width:2991;height:1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21600" path="l0,21600xee" stroked="t" o:allowincell="f" style="position:absolute;left:6358;top:235;width:1309;height:30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21600" path="l0,21600xee" stroked="t" o:allowincell="f" style="position:absolute;left:6358;top:235;width:1309;height:30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21600" path="l0,21600xee" stroked="t" o:allowincell="f" style="position:absolute;left:6432;top:235;width:1154;height:304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98,21600" path="l0,21600xee" stroked="t" o:allowincell="f" style="position:absolute;left:5511;top:147;width:3178;height:317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3;top:1560;width:373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5;top:1560;width:373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9;top:1634;width:338;height:3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9;top:107;width:373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9;top:3028;width:373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257;top:951;width:373;height:38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7;top:960;width:373;height:38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7;top:2122;width:373;height:38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2099;width:373;height:38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796;top:2180;width:560;height:2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32;top:1049;width:560;height:2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18;top:1454;width:254;height:5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0;top:1433;width:254;height:5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9;top:391;width:254;height:560;mso-wrap-style:none;v-text-anchor:middle;rotation:4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21;top:543;width:254;height:560;mso-wrap-style:none;v-text-anchor:middle;rotation:328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92;top:2693;width:254;height:560;mso-wrap-style:none;v-text-anchor:middle;rotation:43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2434;width:254;height:560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58;top:1687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93;top:1673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33;top:1673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93;top:1673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85;top:547;width:185;height:186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7;top:2632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1;top:3112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96;top:235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81;top:2234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94;top:1062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6;top:2872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63;top:704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58;top:1052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58;top:2251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0;top:2251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78;top:1094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0;top:1673;width:185;height:18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58,1064" to="6544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1,1037" to="6544,1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5,1109" to="7121,1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66,1730" to="7152,18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1,1092" to="7747,1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57,2307" to="6543,2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2,2259" to="7168,23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9,2307" to="7665,2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8,1672" to="7724,17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3,1057" to="7179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1,1102" to="7737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1,1745" to="6537,1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45,1730" to="6531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715" to="7205,1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1672" to="7725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2307" to="6544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8,2257" to="7204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0,2307" to="7666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589" path="l0,21600xee" stroked="t" o:allowincell="f" style="position:absolute;left:6838;top:1414;width:267;height:635;flip:x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</w:t>
      </w:r>
      <w:r>
        <w:rPr/>
        <w:t>а (0 0 1)      в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018665</wp:posOffset>
                </wp:positionH>
                <wp:positionV relativeFrom="paragraph">
                  <wp:posOffset>189865</wp:posOffset>
                </wp:positionV>
                <wp:extent cx="75565" cy="291465"/>
                <wp:effectExtent l="5080" t="1270" r="5080" b="127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4.95pt" to="164.85pt,3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781175</wp:posOffset>
                </wp:positionH>
                <wp:positionV relativeFrom="paragraph">
                  <wp:posOffset>123825</wp:posOffset>
                </wp:positionV>
                <wp:extent cx="0" cy="281305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9.75pt" to="140.25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899920</wp:posOffset>
                </wp:positionH>
                <wp:positionV relativeFrom="paragraph">
                  <wp:posOffset>82550</wp:posOffset>
                </wp:positionV>
                <wp:extent cx="184150" cy="131445"/>
                <wp:effectExtent l="3175" t="4445" r="3175" b="444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6.5pt" to="164.0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949960</wp:posOffset>
                </wp:positionH>
                <wp:positionV relativeFrom="paragraph">
                  <wp:posOffset>123825</wp:posOffset>
                </wp:positionV>
                <wp:extent cx="0" cy="281305"/>
                <wp:effectExtent l="5080" t="0" r="508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9.75pt" to="74.8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12470</wp:posOffset>
                </wp:positionH>
                <wp:positionV relativeFrom="paragraph">
                  <wp:posOffset>43180</wp:posOffset>
                </wp:positionV>
                <wp:extent cx="142875" cy="200660"/>
                <wp:effectExtent l="4445" t="3175" r="4445" b="317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3.4pt" to="67.3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/>
        <w:t>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781175</wp:posOffset>
                </wp:positionH>
                <wp:positionV relativeFrom="paragraph">
                  <wp:posOffset>65405</wp:posOffset>
                </wp:positionV>
                <wp:extent cx="169545" cy="57785"/>
                <wp:effectExtent l="1905" t="5080" r="190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5.15pt" to="153.55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899920</wp:posOffset>
                </wp:positionH>
                <wp:positionV relativeFrom="paragraph">
                  <wp:posOffset>123825</wp:posOffset>
                </wp:positionV>
                <wp:extent cx="0" cy="0"/>
                <wp:effectExtent l="5080" t="5080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9.75pt" to="149.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949325</wp:posOffset>
                </wp:positionH>
                <wp:positionV relativeFrom="paragraph">
                  <wp:posOffset>123825</wp:posOffset>
                </wp:positionV>
                <wp:extent cx="831215" cy="0"/>
                <wp:effectExtent l="0" t="5080" r="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9.75pt" to="140.1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830580</wp:posOffset>
                </wp:positionH>
                <wp:positionV relativeFrom="paragraph">
                  <wp:posOffset>42545</wp:posOffset>
                </wp:positionV>
                <wp:extent cx="118745" cy="80645"/>
                <wp:effectExtent l="3175" t="4445" r="3175" b="444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3.35pt" to="74.7pt,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</w:t>
      </w:r>
      <w:r>
        <w:rPr/>
        <w:drawing>
          <wp:inline distT="0" distB="0" distL="0" distR="0">
            <wp:extent cx="88265" cy="203200"/>
            <wp:effectExtent l="0" t="0" r="0" b="0"/>
            <wp:docPr id="58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)                                                                                   в                                          в</w:t>
      </w:r>
    </w:p>
    <w:p>
      <w:pPr>
        <w:pStyle w:val="Normal"/>
        <w:tabs>
          <w:tab w:val="clear" w:pos="720"/>
          <w:tab w:val="left" w:pos="7560" w:leader="none"/>
        </w:tabs>
        <w:ind w:left="9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712470</wp:posOffset>
                </wp:positionH>
                <wp:positionV relativeFrom="paragraph">
                  <wp:posOffset>1905</wp:posOffset>
                </wp:positionV>
                <wp:extent cx="0" cy="269240"/>
                <wp:effectExtent l="5080" t="0" r="508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0.15pt" to="56.1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899920</wp:posOffset>
                </wp:positionH>
                <wp:positionV relativeFrom="paragraph">
                  <wp:posOffset>163195</wp:posOffset>
                </wp:positionV>
                <wp:extent cx="71247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2.85pt" to="205.6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74980</wp:posOffset>
                </wp:positionH>
                <wp:positionV relativeFrom="paragraph">
                  <wp:posOffset>1270</wp:posOffset>
                </wp:positionV>
                <wp:extent cx="237490" cy="80645"/>
                <wp:effectExtent l="1905" t="5080" r="190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0.1pt" to="56.05pt,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/>
        <w:t xml:space="preserve">б       в(1 0 1)       б                   (1 1 1)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156075</wp:posOffset>
                </wp:positionH>
                <wp:positionV relativeFrom="paragraph">
                  <wp:posOffset>5080</wp:posOffset>
                </wp:positionV>
                <wp:extent cx="1306195" cy="403225"/>
                <wp:effectExtent l="0" t="0" r="0" b="0"/>
                <wp:wrapNone/>
                <wp:docPr id="5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,б   в,в    б,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1.75pt;mso-wrap-distance-left:9.05pt;mso-wrap-distance-right:9.05pt;mso-wrap-distance-top:0pt;mso-wrap-distance-bottom:0pt;margin-top:0.4pt;mso-position-vertical-relative:text;margin-left:3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,б   в,в    б,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268" w:leader="none"/>
        </w:tabs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949960</wp:posOffset>
                </wp:positionH>
                <wp:positionV relativeFrom="paragraph">
                  <wp:posOffset>15875</wp:posOffset>
                </wp:positionV>
                <wp:extent cx="831215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.25pt" to="140.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781175</wp:posOffset>
                </wp:positionH>
                <wp:positionV relativeFrom="paragraph">
                  <wp:posOffset>15875</wp:posOffset>
                </wp:positionV>
                <wp:extent cx="118745" cy="161290"/>
                <wp:effectExtent l="4445" t="3175" r="4445" b="317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25pt" to="149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30580</wp:posOffset>
                </wp:positionH>
                <wp:positionV relativeFrom="paragraph">
                  <wp:posOffset>15875</wp:posOffset>
                </wp:positionV>
                <wp:extent cx="118745" cy="161290"/>
                <wp:effectExtent l="4445" t="3175" r="4445" b="317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.25pt" to="74.7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899920</wp:posOffset>
                </wp:positionH>
                <wp:positionV relativeFrom="paragraph">
                  <wp:posOffset>95885</wp:posOffset>
                </wp:positionV>
                <wp:extent cx="118745" cy="80645"/>
                <wp:effectExtent l="3175" t="4445" r="3175" b="444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55pt" to="158.9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0" cy="564515"/>
                <wp:effectExtent l="5080" t="0" r="508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7.6pt" to="158.9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11835</wp:posOffset>
                </wp:positionH>
                <wp:positionV relativeFrom="paragraph">
                  <wp:posOffset>95885</wp:posOffset>
                </wp:positionV>
                <wp:extent cx="118745" cy="80645"/>
                <wp:effectExtent l="3175" t="4445" r="3175" b="444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7.55pt" to="65.35pt,1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712470</wp:posOffset>
                </wp:positionH>
                <wp:positionV relativeFrom="paragraph">
                  <wp:posOffset>96520</wp:posOffset>
                </wp:positionV>
                <wp:extent cx="0" cy="564515"/>
                <wp:effectExtent l="5080" t="0" r="508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7.6pt" to="56.1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137410</wp:posOffset>
                </wp:positionH>
                <wp:positionV relativeFrom="paragraph">
                  <wp:posOffset>149225</wp:posOffset>
                </wp:positionV>
                <wp:extent cx="47498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75pt" to="205.6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4155" w:leader="none"/>
        </w:tabs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831215</wp:posOffset>
                </wp:positionH>
                <wp:positionV relativeFrom="paragraph">
                  <wp:posOffset>1905</wp:posOffset>
                </wp:positionV>
                <wp:extent cx="0" cy="564515"/>
                <wp:effectExtent l="5080" t="0" r="508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0.15pt" to="65.4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899920</wp:posOffset>
                </wp:positionH>
                <wp:positionV relativeFrom="paragraph">
                  <wp:posOffset>1905</wp:posOffset>
                </wp:positionV>
                <wp:extent cx="0" cy="564515"/>
                <wp:effectExtent l="5080" t="0" r="508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0.15pt" to="149.6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56155</wp:posOffset>
                </wp:positionH>
                <wp:positionV relativeFrom="paragraph">
                  <wp:posOffset>163195</wp:posOffset>
                </wp:positionV>
                <wp:extent cx="0" cy="161290"/>
                <wp:effectExtent l="5080" t="0" r="508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2.85pt" to="177.6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 xml:space="preserve">а           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II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949960</wp:posOffset>
                </wp:positionH>
                <wp:positionV relativeFrom="paragraph">
                  <wp:posOffset>471805</wp:posOffset>
                </wp:positionV>
                <wp:extent cx="831215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7.15pt" to="140.2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831215</wp:posOffset>
                </wp:positionH>
                <wp:positionV relativeFrom="paragraph">
                  <wp:posOffset>391160</wp:posOffset>
                </wp:positionV>
                <wp:extent cx="118745" cy="80645"/>
                <wp:effectExtent l="3175" t="4445" r="3175" b="444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0.8pt" to="74.7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780540</wp:posOffset>
                </wp:positionH>
                <wp:positionV relativeFrom="paragraph">
                  <wp:posOffset>391160</wp:posOffset>
                </wp:positionV>
                <wp:extent cx="118745" cy="80645"/>
                <wp:effectExtent l="3175" t="4445" r="3175" b="444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30.8pt" to="149.5pt,3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899285</wp:posOffset>
                </wp:positionH>
                <wp:positionV relativeFrom="paragraph">
                  <wp:posOffset>310515</wp:posOffset>
                </wp:positionV>
                <wp:extent cx="118745" cy="80645"/>
                <wp:effectExtent l="3175" t="4445" r="3175" b="444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24.45pt" to="158.85pt,3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712470</wp:posOffset>
                </wp:positionH>
                <wp:positionV relativeFrom="paragraph">
                  <wp:posOffset>310515</wp:posOffset>
                </wp:positionV>
                <wp:extent cx="118745" cy="80645"/>
                <wp:effectExtent l="3175" t="4445" r="3175" b="444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4.45pt" to="65.4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018665</wp:posOffset>
                </wp:positionH>
                <wp:positionV relativeFrom="paragraph">
                  <wp:posOffset>310515</wp:posOffset>
                </wp:positionV>
                <wp:extent cx="118745" cy="80645"/>
                <wp:effectExtent l="3175" t="4445" r="3175" b="444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4.45pt" to="168.2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137410</wp:posOffset>
                </wp:positionH>
                <wp:positionV relativeFrom="paragraph">
                  <wp:posOffset>148590</wp:posOffset>
                </wp:positionV>
                <wp:extent cx="118745" cy="241935"/>
                <wp:effectExtent l="4445" t="2540" r="4445" b="254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7pt" to="177.6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065020</wp:posOffset>
                </wp:positionH>
                <wp:positionV relativeFrom="paragraph">
                  <wp:posOffset>391160</wp:posOffset>
                </wp:positionV>
                <wp:extent cx="71755" cy="123825"/>
                <wp:effectExtent l="4445" t="2540" r="4445" b="254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30.8pt" to="168.2pt,4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753870</wp:posOffset>
                </wp:positionH>
                <wp:positionV relativeFrom="paragraph">
                  <wp:posOffset>522605</wp:posOffset>
                </wp:positionV>
                <wp:extent cx="291465" cy="33020"/>
                <wp:effectExtent l="635" t="5080" r="63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41.15pt" to="161pt,4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781175</wp:posOffset>
                </wp:positionH>
                <wp:positionV relativeFrom="paragraph">
                  <wp:posOffset>471805</wp:posOffset>
                </wp:positionV>
                <wp:extent cx="0" cy="88900"/>
                <wp:effectExtent l="5080" t="0" r="508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7.15pt" to="140.25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949960</wp:posOffset>
                </wp:positionH>
                <wp:positionV relativeFrom="paragraph">
                  <wp:posOffset>471805</wp:posOffset>
                </wp:positionV>
                <wp:extent cx="0" cy="83185"/>
                <wp:effectExtent l="5080" t="0" r="508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7.15pt" to="74.8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949960</wp:posOffset>
                </wp:positionH>
                <wp:positionV relativeFrom="paragraph">
                  <wp:posOffset>552450</wp:posOffset>
                </wp:positionV>
                <wp:extent cx="831215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43.5pt" to="140.2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769620</wp:posOffset>
                </wp:positionH>
                <wp:positionV relativeFrom="paragraph">
                  <wp:posOffset>552450</wp:posOffset>
                </wp:positionV>
                <wp:extent cx="179705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43.5pt" to="74.7pt,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722630</wp:posOffset>
                </wp:positionH>
                <wp:positionV relativeFrom="paragraph">
                  <wp:posOffset>443865</wp:posOffset>
                </wp:positionV>
                <wp:extent cx="56515" cy="116840"/>
                <wp:effectExtent l="4445" t="2540" r="4445" b="254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4.95pt" to="61.3pt,4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712470</wp:posOffset>
                </wp:positionH>
                <wp:positionV relativeFrom="paragraph">
                  <wp:posOffset>310515</wp:posOffset>
                </wp:positionV>
                <wp:extent cx="0" cy="161290"/>
                <wp:effectExtent l="5080" t="0" r="508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4.45pt" to="56.1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831215</wp:posOffset>
                </wp:positionH>
                <wp:positionV relativeFrom="paragraph">
                  <wp:posOffset>40640</wp:posOffset>
                </wp:positionV>
                <wp:extent cx="474980" cy="806450"/>
                <wp:effectExtent l="4445" t="2540" r="4445" b="254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.2pt" to="102.8pt,6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137410</wp:posOffset>
                </wp:positionH>
                <wp:positionV relativeFrom="paragraph">
                  <wp:posOffset>40640</wp:posOffset>
                </wp:positionV>
                <wp:extent cx="593725" cy="80645"/>
                <wp:effectExtent l="1270" t="5080" r="127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3.2pt" to="2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в               а            в                    (0 1 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918585</wp:posOffset>
                </wp:positionH>
                <wp:positionV relativeFrom="paragraph">
                  <wp:posOffset>43815</wp:posOffset>
                </wp:positionV>
                <wp:extent cx="1662430" cy="322580"/>
                <wp:effectExtent l="0" t="0" r="0" b="0"/>
                <wp:wrapNone/>
                <wp:docPr id="6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вв        вв    вв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5.4pt;mso-wrap-distance-left:9.05pt;mso-wrap-distance-right:9.05pt;mso-wrap-distance-top:0pt;mso-wrap-distance-bottom:0pt;margin-top:3.4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вв        вв    вв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  <w:tab w:val="left" w:pos="7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951355</wp:posOffset>
                </wp:positionH>
                <wp:positionV relativeFrom="paragraph">
                  <wp:posOffset>47625</wp:posOffset>
                </wp:positionV>
                <wp:extent cx="542290" cy="220980"/>
                <wp:effectExtent l="1905" t="4445" r="1905" b="444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3.75pt" to="196.3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31800</wp:posOffset>
                </wp:positionH>
                <wp:positionV relativeFrom="paragraph">
                  <wp:posOffset>26670</wp:posOffset>
                </wp:positionV>
                <wp:extent cx="356235" cy="0"/>
                <wp:effectExtent l="0" t="5080" r="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.1pt" to="62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(1 </w:t>
      </w:r>
      <w:r>
        <w:rPr/>
        <w:drawing>
          <wp:inline distT="0" distB="0" distL="0" distR="0">
            <wp:extent cx="88265" cy="203200"/>
            <wp:effectExtent l="0" t="0" r="0" b="0"/>
            <wp:docPr id="62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)                     (1 0 0)</w:t>
        <w:tab/>
        <w:t xml:space="preserve">а                                                           а  </w:t>
      </w:r>
      <w:r>
        <w:rPr>
          <w:lang w:val="en-US"/>
        </w:rPr>
        <w:t>II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74345</wp:posOffset>
                </wp:positionH>
                <wp:positionV relativeFrom="paragraph">
                  <wp:posOffset>124460</wp:posOffset>
                </wp:positionV>
                <wp:extent cx="356235" cy="322580"/>
                <wp:effectExtent l="3810" t="3810" r="3810" b="381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8pt" to="65.35pt,3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8491855</wp:posOffset>
                </wp:positionH>
                <wp:positionV relativeFrom="paragraph">
                  <wp:posOffset>29845</wp:posOffset>
                </wp:positionV>
                <wp:extent cx="0" cy="241935"/>
                <wp:effectExtent l="5080" t="0" r="508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5pt,2.35pt" to="668.6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б                             б             (1 1 0)</w:t>
      </w:r>
    </w:p>
    <w:p>
      <w:pPr>
        <w:pStyle w:val="Normal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918585</wp:posOffset>
                </wp:positionH>
                <wp:positionV relativeFrom="paragraph">
                  <wp:posOffset>46990</wp:posOffset>
                </wp:positionV>
                <wp:extent cx="1543685" cy="322580"/>
                <wp:effectExtent l="0" t="0" r="0" b="0"/>
                <wp:wrapNone/>
                <wp:docPr id="6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б,б   в,в      б,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5.4pt;mso-wrap-distance-left:9.05pt;mso-wrap-distance-right:9.05pt;mso-wrap-distance-top:0pt;mso-wrap-distance-bottom:0pt;margin-top:3.7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б,б   в,в      б,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(1 </w:t>
      </w:r>
      <w:r>
        <w:rPr/>
        <w:drawing>
          <wp:inline distT="0" distB="0" distL="0" distR="0">
            <wp:extent cx="88265" cy="203200"/>
            <wp:effectExtent l="0" t="0" r="0" b="0"/>
            <wp:docPr id="62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265" cy="203200"/>
            <wp:effectExtent l="0" t="0" r="0" b="0"/>
            <wp:docPr id="62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 xml:space="preserve">                     </w:t>
      </w:r>
      <w:r>
        <w:rPr>
          <w:lang w:val="en-US"/>
        </w:rPr>
        <w:t>L</w:t>
      </w:r>
      <w:r>
        <w:rPr>
          <w:vertAlign w:val="subscript"/>
        </w:rPr>
        <w:t xml:space="preserve">4 </w:t>
      </w:r>
      <w:r>
        <w:rPr/>
        <w:t xml:space="preserve">= </w:t>
      </w:r>
      <w:r>
        <w:rPr>
          <w:lang w:val="en-US"/>
        </w:rPr>
        <w:t>I</w:t>
      </w:r>
      <w:r>
        <w:rPr/>
        <w:t xml:space="preserve">                                                               в                                             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а</w:t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20"/>
          <w:tab w:val="left" w:pos="7065" w:leader="none"/>
        </w:tabs>
        <w:ind w:left="360" w:hanging="0"/>
        <w:rPr/>
      </w:pPr>
      <w:r>
        <w:rPr/>
        <w:t xml:space="preserve">             </w:t>
      </w:r>
      <w:r>
        <w:rPr/>
        <w:t>7.  Символы простых форм:</w:t>
      </w:r>
    </w:p>
    <w:p>
      <w:pPr>
        <w:pStyle w:val="Normal"/>
        <w:tabs>
          <w:tab w:val="clear" w:pos="720"/>
          <w:tab w:val="left" w:pos="70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  <w:t xml:space="preserve">                   </w:t>
      </w:r>
      <w:r>
        <w:rPr/>
        <w:t>а)  гексаэдр                 {1 0 0}</w:t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  <w:t xml:space="preserve">                   </w:t>
      </w:r>
      <w:r>
        <w:rPr/>
        <w:t>б)  октаэдр                  {1 1 1}</w:t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  <w:t xml:space="preserve">                   </w:t>
      </w:r>
      <w:r>
        <w:rPr/>
        <w:t>в)  ромбододэкаэдр    {1 1 0}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Сетка Вульфа</w:t>
      </w:r>
    </w:p>
    <w:p>
      <w:pPr>
        <w:pStyle w:val="Normal"/>
        <w:widowControl w:val="false"/>
        <w:tabs>
          <w:tab w:val="clear" w:pos="720"/>
          <w:tab w:val="left" w:pos="39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97"/>
          <w:type w:val="nextPage"/>
          <w:pgSz w:w="11906" w:h="1682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74980</wp:posOffset>
            </wp:positionH>
            <wp:positionV relativeFrom="paragraph">
              <wp:posOffset>395605</wp:posOffset>
            </wp:positionV>
            <wp:extent cx="5459095" cy="5252720"/>
            <wp:effectExtent l="0" t="0" r="0" b="0"/>
            <wp:wrapTopAndBottom/>
            <wp:docPr id="6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8602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kern w:val="0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20"/>
          <w:tab w:val="left" w:pos="8602" w:leader="none"/>
        </w:tabs>
        <w:autoSpaceDE w:val="false"/>
        <w:spacing w:lineRule="auto" w:line="360"/>
        <w:ind w:firstLine="709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02" w:leader="none"/>
        </w:tabs>
        <w:autoSpaceDE w:val="false"/>
        <w:spacing w:lineRule="auto" w:line="360"/>
        <w:ind w:firstLine="709"/>
        <w:jc w:val="both"/>
        <w:rPr/>
      </w:pPr>
      <w:r>
        <w:rPr/>
        <w:t>32 Точечные группы симметрии кристаллов</w:t>
      </w:r>
    </w:p>
    <w:tbl>
      <w:tblPr>
        <w:tblW w:w="129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7"/>
        <w:gridCol w:w="1008"/>
        <w:gridCol w:w="1008"/>
        <w:gridCol w:w="1291"/>
        <w:gridCol w:w="1310"/>
        <w:gridCol w:w="1229"/>
        <w:gridCol w:w="1274"/>
        <w:gridCol w:w="1638"/>
        <w:gridCol w:w="1388"/>
        <w:gridCol w:w="1870"/>
      </w:tblGrid>
      <w:tr>
        <w:trPr>
          <w:trHeight w:val="620" w:hRule="atLeast"/>
          <w:cantSplit w:val="true"/>
        </w:trPr>
        <w:tc>
          <w:tcPr>
            <w:tcW w:w="293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right"/>
              <w:rPr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228600</wp:posOffset>
                      </wp:positionV>
                      <wp:extent cx="1864360" cy="895350"/>
                      <wp:effectExtent l="3175" t="6350" r="3175" b="635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89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18pt" to="143.7pt,52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0"/>
              </w:rPr>
              <w:t>Синго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Категория</w:t>
            </w:r>
          </w:p>
        </w:tc>
        <w:tc>
          <w:tcPr>
            <w:tcW w:w="10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т о ч е ч н ы е г р у п п ы</w:t>
            </w:r>
          </w:p>
        </w:tc>
      </w:tr>
      <w:tr>
        <w:trPr>
          <w:trHeight w:val="720" w:hRule="atLeast"/>
          <w:cantSplit w:val="true"/>
        </w:trPr>
        <w:tc>
          <w:tcPr>
            <w:tcW w:w="293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примитивный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центральный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планальный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аксиальный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планаксиальный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инверсионно-примитивный</w:t>
            </w:r>
          </w:p>
        </w:tc>
        <w:tc>
          <w:tcPr>
            <w:tcW w:w="187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инверсионно-планальный</w:t>
            </w:r>
          </w:p>
        </w:tc>
      </w:tr>
      <w:tr>
        <w:trPr>
          <w:trHeight w:val="379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триклинная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8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низшая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моноклинная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Р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L2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22P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ромбическая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0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>L22P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>3L2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>3L23PC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  <w:lang w:val="en-US"/>
              </w:rPr>
            </w:pPr>
            <w:r>
              <w:rPr>
                <w:kern w:val="0"/>
                <w:sz w:val="20"/>
                <w:szCs w:val="28"/>
                <w:lang w:val="en-US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тригональная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3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0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3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en-US"/>
              </w:rPr>
              <w:t>L</w:t>
            </w:r>
            <w:r>
              <w:rPr>
                <w:kern w:val="0"/>
                <w:sz w:val="20"/>
              </w:rPr>
              <w:t>3</w:t>
            </w:r>
            <w:r>
              <w:rPr>
                <w:kern w:val="0"/>
                <w:sz w:val="20"/>
                <w:lang w:val="en-US"/>
              </w:rPr>
              <w:t>C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>L33P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33L2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33L23PC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средняя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тетрагональная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4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6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7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8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9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0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  <w:lang w:val="en-US"/>
              </w:rPr>
              <w:t>L</w:t>
            </w:r>
            <w:r>
              <w:rPr>
                <w:kern w:val="0"/>
                <w:sz w:val="20"/>
              </w:rPr>
              <w:t>4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4PC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44P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44L2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44L25PC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i4(==L2)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>Li4(=L2)2L22P</w:t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  <w:lang w:val="en-US"/>
              </w:rPr>
            </w:pPr>
            <w:r>
              <w:rPr>
                <w:kern w:val="0"/>
                <w:sz w:val="20"/>
                <w:szCs w:val="28"/>
                <w:lang w:val="en-US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гексагональная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2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3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5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6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7</w:t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0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6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L6PC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66P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66L2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66L27PC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Li6==L3P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>Li63L23P=L33L24P</w:t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высшая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>кубическая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9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1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2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4L33L2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4L33L23PC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4L33L26P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  <w:lang w:val="en-US"/>
              </w:rPr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  <w:lang w:val="en-US"/>
              </w:rPr>
              <w:t>3L44L36L2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0"/>
                <w:sz w:val="20"/>
                <w:lang w:val="en-US"/>
              </w:rPr>
              <w:t xml:space="preserve"> </w:t>
            </w:r>
            <w:r>
              <w:rPr>
                <w:kern w:val="0"/>
                <w:sz w:val="20"/>
              </w:rPr>
              <w:t>3L44L36L29PC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602" w:leader="none"/>
              </w:tabs>
              <w:autoSpaceDE w:val="false"/>
              <w:snapToGrid w:val="false"/>
              <w:spacing w:lineRule="auto" w:line="36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sectPr>
          <w:footerReference w:type="default" r:id="rId98"/>
          <w:type w:val="nextPage"/>
          <w:pgSz w:orient="landscape" w:w="16820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сталлография и минералогия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ители Логинов Валерий Николаевич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женко Ольга Ивановна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ецензент </w:t>
      </w:r>
      <w:r>
        <w:rPr>
          <w:i/>
          <w:iCs/>
          <w:sz w:val="28"/>
          <w:szCs w:val="28"/>
        </w:rPr>
        <w:t>доктор г.-м.н. И.Н. Бушляков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дактор</w:t>
      </w:r>
      <w:r>
        <w:rPr>
          <w:i/>
          <w:iCs/>
          <w:sz w:val="28"/>
          <w:szCs w:val="28"/>
        </w:rPr>
        <w:t xml:space="preserve"> Н.П. Кубыщенко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Д № 06263 от 12.11.2001г.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писано в печать 8.01.2004 Формат 60 х 84 1/16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умага типографская Офсетная печать Усл. печ. л. 1.86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. - изд. л. 1.26 Тираж Заказ Цена "С"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Heading1"/>
        <w:keepNext w:val="false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дакционно - издательский отдел ГОУ ВПО УГТУ-УПИ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20002, Екатеринбург, Мира 19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зография НИЧ УГТУ-УПИ</w:t>
      </w:r>
    </w:p>
    <w:p>
      <w:pPr>
        <w:pStyle w:val="Normal"/>
        <w:widowControl w:val="false"/>
        <w:tabs>
          <w:tab w:val="clear" w:pos="720"/>
          <w:tab w:val="left" w:pos="3405" w:leader="none"/>
          <w:tab w:val="left" w:pos="8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0002, Екатеринбург, ул. Мира, 19</w:t>
      </w:r>
    </w:p>
    <w:sectPr>
      <w:footerReference w:type="default" r:id="rId99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1290"/>
        </w:tabs>
        <w:ind w:left="129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0"/>
      <w:numFmt w:val="decimal"/>
      <w:lvlText w:val="%1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u w:val="none"/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>
        <w:u w:val="non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u w:val="non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u w:val="non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u w:val="non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u w:val="non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u w:val="non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u w:val="none"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455" w:leader="none"/>
      </w:tabs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35" w:leader="none"/>
      </w:tabs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75" w:leader="none"/>
        <w:tab w:val="left" w:pos="7710" w:leader="none"/>
      </w:tabs>
      <w:jc w:val="center"/>
      <w:outlineLvl w:val="8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6">
    <w:name w:val="Основной текст Знак"/>
    <w:qFormat/>
    <w:rPr>
      <w:rFonts w:cs="Times New Roman"/>
      <w:kern w:val="2"/>
      <w:sz w:val="24"/>
    </w:rPr>
  </w:style>
  <w:style w:type="character" w:styleId="21">
    <w:name w:val="Основной текст 2 Знак"/>
    <w:qFormat/>
    <w:rPr>
      <w:rFonts w:cs="Times New Roman"/>
      <w:kern w:val="2"/>
      <w:sz w:val="24"/>
    </w:rPr>
  </w:style>
  <w:style w:type="character" w:styleId="Style7">
    <w:name w:val="Нижний колонтитул Знак"/>
    <w:qFormat/>
    <w:rPr>
      <w:rFonts w:cs="Times New Roman"/>
      <w:kern w:val="2"/>
      <w:sz w:val="24"/>
    </w:rPr>
  </w:style>
  <w:style w:type="character" w:styleId="PageNumber">
    <w:name w:val="Page Number"/>
    <w:rPr>
      <w:rFonts w:cs="Times New Roman"/>
    </w:rPr>
  </w:style>
  <w:style w:type="character" w:styleId="Style8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Style9">
    <w:name w:val="Прощание Знак"/>
    <w:qFormat/>
    <w:rPr>
      <w:rFonts w:cs="Times New Roman"/>
      <w:kern w:val="2"/>
      <w:sz w:val="24"/>
    </w:rPr>
  </w:style>
  <w:style w:type="character" w:styleId="Style10">
    <w:name w:val="Подпись Знак"/>
    <w:qFormat/>
    <w:rPr>
      <w:rFonts w:cs="Times New Roman"/>
      <w:kern w:val="2"/>
      <w:sz w:val="24"/>
    </w:rPr>
  </w:style>
  <w:style w:type="character" w:styleId="Style11">
    <w:name w:val="Основной текст с отступом Знак"/>
    <w:qFormat/>
    <w:rPr>
      <w:rFonts w:cs="Times New Roman"/>
      <w:kern w:val="2"/>
      <w:sz w:val="24"/>
    </w:rPr>
  </w:style>
  <w:style w:type="character" w:styleId="Style12">
    <w:name w:val="Текст Знак"/>
    <w:qFormat/>
    <w:rPr>
      <w:rFonts w:ascii="Courier New" w:hAnsi="Courier New" w:cs="Courier New"/>
      <w:kern w:val="2"/>
    </w:rPr>
  </w:style>
  <w:style w:type="character" w:styleId="31">
    <w:name w:val="Основной текст 3 Знак"/>
    <w:qFormat/>
    <w:rPr>
      <w:rFonts w:cs="Times New Roman"/>
      <w:kern w:val="2"/>
      <w:sz w:val="16"/>
      <w:szCs w:val="16"/>
    </w:rPr>
  </w:style>
  <w:style w:type="character" w:styleId="Style13">
    <w:name w:val="Верхний колонтитул Знак"/>
    <w:qFormat/>
    <w:rPr>
      <w:rFonts w:cs="Times New Roman"/>
      <w:kern w:val="2"/>
      <w:sz w:val="24"/>
    </w:rPr>
  </w:style>
  <w:style w:type="character" w:styleId="22">
    <w:name w:val="Основной текст с отступом 2 Знак"/>
    <w:qFormat/>
    <w:rPr>
      <w:rFonts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35" w:leader="none"/>
      </w:tabs>
    </w:pPr>
    <w:rPr>
      <w:u w:val="single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kern w:val="0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kern w:val="0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kern w:val="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kern w:val="0"/>
      <w:sz w:val="18"/>
      <w:szCs w:val="18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bCs/>
      <w:kern w:val="0"/>
      <w:sz w:val="32"/>
      <w:szCs w:val="32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bCs/>
      <w:kern w:val="0"/>
      <w:sz w:val="28"/>
      <w:szCs w:val="28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100" w:after="100"/>
    </w:pPr>
    <w:rPr>
      <w:kern w:val="0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kern w:val="0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</w:pPr>
    <w:rPr>
      <w:kern w:val="0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kern w:val="0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>
      <w:kern w:val="0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kern w:val="0"/>
      <w:szCs w:val="24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kern w:val="0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kern w:val="0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kern w:val="0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kern w:val="0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kern w:val="0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kern w:val="0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kern w:val="0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kern w:val="0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kern w:val="0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kern w:val="0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kern w:val="0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kern w:val="0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Должность в подписи"/>
    <w:basedOn w:val="Signature"/>
    <w:qFormat/>
    <w:pPr/>
    <w:rPr/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1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1.wmf"/><Relationship Id="rId29" Type="http://schemas.openxmlformats.org/officeDocument/2006/relationships/image" Target="media/image16.wmf"/><Relationship Id="rId30" Type="http://schemas.openxmlformats.org/officeDocument/2006/relationships/image" Target="media/image1.wmf"/><Relationship Id="rId31" Type="http://schemas.openxmlformats.org/officeDocument/2006/relationships/image" Target="media/image20.wmf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2.wmf"/><Relationship Id="rId37" Type="http://schemas.openxmlformats.org/officeDocument/2006/relationships/image" Target="media/image22.wmf"/><Relationship Id="rId38" Type="http://schemas.openxmlformats.org/officeDocument/2006/relationships/image" Target="media/image1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2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22.wmf"/><Relationship Id="rId46" Type="http://schemas.openxmlformats.org/officeDocument/2006/relationships/image" Target="media/image26.wmf"/><Relationship Id="rId47" Type="http://schemas.openxmlformats.org/officeDocument/2006/relationships/image" Target="media/image22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image" Target="media/image22.wmf"/><Relationship Id="rId51" Type="http://schemas.openxmlformats.org/officeDocument/2006/relationships/image" Target="media/image27.wmf"/><Relationship Id="rId52" Type="http://schemas.openxmlformats.org/officeDocument/2006/relationships/image" Target="media/image22.wmf"/><Relationship Id="rId53" Type="http://schemas.openxmlformats.org/officeDocument/2006/relationships/image" Target="media/image22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29.wmf"/><Relationship Id="rId57" Type="http://schemas.openxmlformats.org/officeDocument/2006/relationships/image" Target="media/image1.wmf"/><Relationship Id="rId58" Type="http://schemas.openxmlformats.org/officeDocument/2006/relationships/image" Target="media/image30.wmf"/><Relationship Id="rId59" Type="http://schemas.openxmlformats.org/officeDocument/2006/relationships/image" Target="media/image23.wmf"/><Relationship Id="rId60" Type="http://schemas.openxmlformats.org/officeDocument/2006/relationships/image" Target="media/image22.wmf"/><Relationship Id="rId61" Type="http://schemas.openxmlformats.org/officeDocument/2006/relationships/image" Target="media/image22.wmf"/><Relationship Id="rId62" Type="http://schemas.openxmlformats.org/officeDocument/2006/relationships/image" Target="media/image30.wmf"/><Relationship Id="rId63" Type="http://schemas.openxmlformats.org/officeDocument/2006/relationships/image" Target="media/image16.wmf"/><Relationship Id="rId64" Type="http://schemas.openxmlformats.org/officeDocument/2006/relationships/image" Target="media/image23.wmf"/><Relationship Id="rId65" Type="http://schemas.openxmlformats.org/officeDocument/2006/relationships/image" Target="media/image22.wmf"/><Relationship Id="rId66" Type="http://schemas.openxmlformats.org/officeDocument/2006/relationships/image" Target="media/image1.wmf"/><Relationship Id="rId67" Type="http://schemas.openxmlformats.org/officeDocument/2006/relationships/image" Target="media/image29.wmf"/><Relationship Id="rId68" Type="http://schemas.openxmlformats.org/officeDocument/2006/relationships/image" Target="media/image1.wmf"/><Relationship Id="rId69" Type="http://schemas.openxmlformats.org/officeDocument/2006/relationships/image" Target="media/image23.wmf"/><Relationship Id="rId70" Type="http://schemas.openxmlformats.org/officeDocument/2006/relationships/image" Target="media/image22.wmf"/><Relationship Id="rId71" Type="http://schemas.openxmlformats.org/officeDocument/2006/relationships/image" Target="media/image1.wmf"/><Relationship Id="rId72" Type="http://schemas.openxmlformats.org/officeDocument/2006/relationships/image" Target="media/image22.wmf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29.wmf"/><Relationship Id="rId77" Type="http://schemas.openxmlformats.org/officeDocument/2006/relationships/image" Target="media/image1.wmf"/><Relationship Id="rId78" Type="http://schemas.openxmlformats.org/officeDocument/2006/relationships/image" Target="media/image29.wmf"/><Relationship Id="rId79" Type="http://schemas.openxmlformats.org/officeDocument/2006/relationships/image" Target="media/image34.wmf"/><Relationship Id="rId80" Type="http://schemas.openxmlformats.org/officeDocument/2006/relationships/image" Target="media/image35.wmf"/><Relationship Id="rId81" Type="http://schemas.openxmlformats.org/officeDocument/2006/relationships/image" Target="media/image22.wmf"/><Relationship Id="rId82" Type="http://schemas.openxmlformats.org/officeDocument/2006/relationships/image" Target="media/image36.wmf"/><Relationship Id="rId83" Type="http://schemas.openxmlformats.org/officeDocument/2006/relationships/image" Target="media/image37.wmf"/><Relationship Id="rId84" Type="http://schemas.openxmlformats.org/officeDocument/2006/relationships/image" Target="media/image38.wmf"/><Relationship Id="rId85" Type="http://schemas.openxmlformats.org/officeDocument/2006/relationships/image" Target="media/image32.wmf"/><Relationship Id="rId86" Type="http://schemas.openxmlformats.org/officeDocument/2006/relationships/image" Target="media/image31.wmf"/><Relationship Id="rId87" Type="http://schemas.openxmlformats.org/officeDocument/2006/relationships/image" Target="media/image39.wmf"/><Relationship Id="rId88" Type="http://schemas.openxmlformats.org/officeDocument/2006/relationships/image" Target="media/image40.wmf"/><Relationship Id="rId89" Type="http://schemas.openxmlformats.org/officeDocument/2006/relationships/image" Target="media/image41.wmf"/><Relationship Id="rId90" Type="http://schemas.openxmlformats.org/officeDocument/2006/relationships/image" Target="media/image42.wmf"/><Relationship Id="rId91" Type="http://schemas.openxmlformats.org/officeDocument/2006/relationships/image" Target="media/image30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23.wmf"/><Relationship Id="rId95" Type="http://schemas.openxmlformats.org/officeDocument/2006/relationships/image" Target="media/image43.wmf"/><Relationship Id="rId96" Type="http://schemas.openxmlformats.org/officeDocument/2006/relationships/image" Target="media/image44.jpeg"/><Relationship Id="rId97" Type="http://schemas.openxmlformats.org/officeDocument/2006/relationships/footer" Target="footer1.xml"/><Relationship Id="rId98" Type="http://schemas.openxmlformats.org/officeDocument/2006/relationships/footer" Target="footer2.xml"/><Relationship Id="rId99" Type="http://schemas.openxmlformats.org/officeDocument/2006/relationships/footer" Target="footer3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22:00Z</dcterms:created>
  <dc:creator>Беднягин</dc:creator>
  <dc:description/>
  <cp:keywords/>
  <dc:language>en-US</dc:language>
  <cp:lastModifiedBy>SYSTEM</cp:lastModifiedBy>
  <cp:lastPrinted>2003-04-15T10:41:00Z</cp:lastPrinted>
  <dcterms:modified xsi:type="dcterms:W3CDTF">2011-09-12T03:22:00Z</dcterms:modified>
  <cp:revision>2</cp:revision>
  <dc:subject/>
  <dc:title>МИНИСТЕРСТВО ОБРАЗОВАНИЯ РОССИЙСКОЙ ФЕДЕРАЦИИ</dc:title>
</cp:coreProperties>
</file>