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90.png" ContentType="image/png"/>
  <Override PartName="/word/media/image110.png" ContentType="image/png"/>
  <Override PartName="/word/media/image59.png" ContentType="image/png"/>
  <Override PartName="/word/media/image118.png" ContentType="image/png"/>
  <Override PartName="/word/media/image186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185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25.png" ContentType="image/png"/>
  <Override PartName="/word/media/image93.png" ContentType="image/png"/>
  <Override PartName="/word/media/image14.png" ContentType="image/png"/>
  <Override PartName="/word/media/image82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9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83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84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85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203.png" ContentType="image/png"/>
  <Override PartName="/word/media/image188.png" ContentType="image/png"/>
  <Override PartName="/word/media/image204.png" ContentType="image/png"/>
  <Override PartName="/word/media/image48.png" ContentType="image/png"/>
  <Override PartName="/word/media/image189.png" ContentType="image/png"/>
  <Override PartName="/word/media/image205.png" ContentType="image/png"/>
  <Override PartName="/word/media/image49.png" ContentType="image/png"/>
  <Override PartName="/word/media/image100.png" ContentType="image/png"/>
  <Override PartName="/word/media/image206.png" ContentType="image/png"/>
  <Override PartName="/word/media/image207.png" ContentType="image/png"/>
  <Override PartName="/word/media/image208.png" ContentType="image/png"/>
  <Override PartName="/word/media/image209.png" ContentType="image/png"/>
  <Override PartName="/word/media/image211.png" ContentType="image/png"/>
  <Override PartName="/word/media/image55.png" ContentType="image/png"/>
  <Override PartName="/word/media/image212.png" ContentType="image/png"/>
  <Override PartName="/word/media/image56.png" ContentType="image/png"/>
  <Override PartName="/word/media/image213.png" ContentType="image/png"/>
  <Override PartName="/word/media/image198.png" ContentType="image/png"/>
  <Override PartName="/word/media/image36.png" ContentType="image/png"/>
  <Override PartName="/word/media/image214.png" ContentType="image/png"/>
  <Override PartName="/word/media/image199.png" ContentType="image/png"/>
  <Override PartName="/word/media/image37.png" ContentType="image/png"/>
  <Override PartName="/word/media/image215.png" ContentType="image/png"/>
  <Override PartName="/word/media/image216.png" ContentType="image/png"/>
  <Override PartName="/word/media/image217.png" ContentType="image/png"/>
  <Override PartName="/word/media/image165.png" ContentType="image/png"/>
  <Override PartName="/word/media/image218.png" ContentType="image/png"/>
  <Override PartName="/word/media/image236.png" ContentType="image/png"/>
  <Override PartName="/word/media/image131.png" ContentType="image/png"/>
  <Override PartName="/word/media/image200.png" ContentType="image/png"/>
  <Override PartName="/word/media/image44.png" ContentType="image/png"/>
  <Override PartName="/word/media/image237.png" ContentType="image/png"/>
  <Override PartName="/word/media/image132.png" ContentType="image/png"/>
  <Override PartName="/word/media/image201.png" ContentType="image/png"/>
  <Override PartName="/word/media/image45.png" ContentType="image/png"/>
  <Override PartName="/word/media/image238.png" ContentType="image/png"/>
  <Override PartName="/word/media/image133.png" ContentType="image/png"/>
  <Override PartName="/word/media/image240.png" ContentType="image/png"/>
  <Override PartName="/word/media/image202.png" ContentType="image/png"/>
  <Override PartName="/word/media/image46.png" ContentType="image/png"/>
  <Override PartName="/word/media/image239.png" ContentType="image/png"/>
  <Override PartName="/word/media/image134.png" ContentType="image/png"/>
  <Override PartName="/word/media/image241.png" ContentType="image/png"/>
  <Override PartName="/word/media/image242.png" ContentType="image/png"/>
  <Override PartName="/word/media/image243.png" ContentType="image/png"/>
  <Override PartName="/word/media/image244.png" ContentType="image/png"/>
  <Override PartName="/word/media/image245.png" ContentType="image/png"/>
  <Override PartName="/word/media/image140.png" ContentType="image/png"/>
  <Override PartName="/word/media/image246.png" ContentType="image/png"/>
  <Override PartName="/word/media/image141.png" ContentType="image/png"/>
  <Override PartName="/word/media/image235.png" ContentType="image/png"/>
  <Override PartName="/word/media/image130.png" ContentType="image/png"/>
  <Override PartName="/word/media/image210.png" ContentType="image/png"/>
  <Override PartName="/word/media/image54.png" ContentType="image/png"/>
  <Override PartName="/word/media/image247.png" ContentType="image/png"/>
  <Override PartName="/word/media/image142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29.png" ContentType="image/png"/>
  <Override PartName="/word/media/image230.png" ContentType="image/png"/>
  <Override PartName="/word/media/image228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166.png" ContentType="image/png"/>
  <Override PartName="/word/media/image219.png" ContentType="image/png"/>
  <Override PartName="/word/media/image220.png" ContentType="image/png"/>
  <Override PartName="/word/media/image164.png" ContentType="image/png"/>
  <Override PartName="/word/media/image163.png" ContentType="image/png"/>
  <Override PartName="/word/media/image162.png" ContentType="image/png"/>
  <Override PartName="/word/media/image161.png" ContentType="image/png"/>
  <Override PartName="/word/media/image160.png" ContentType="image/png"/>
  <Override PartName="/word/media/image152.png" ContentType="image/png"/>
  <Override PartName="/word/media/image151.png" ContentType="image/png"/>
  <Override PartName="/word/media/image150.png" ContentType="image/png"/>
  <Override PartName="/word/media/image149.png" ContentType="image/png"/>
  <Override PartName="/word/media/image52.png" ContentType="image/png"/>
  <Override PartName="/word/media/image148.png" ContentType="image/png"/>
  <Override PartName="/word/media/image51.png" ContentType="image/png"/>
  <Override PartName="/word/media/image147.png" ContentType="image/png"/>
  <Override PartName="/word/media/image50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139.png" ContentType="image/png"/>
  <Override PartName="/word/media/image42.png" ContentType="image/png"/>
  <Override PartName="/word/media/image138.png" ContentType="image/png"/>
  <Override PartName="/word/media/image41.png" ContentType="image/png"/>
  <Override PartName="/word/media/image137.png" ContentType="image/png"/>
  <Override PartName="/word/media/image40.png" ContentType="image/png"/>
  <Override PartName="/word/media/image136.png" ContentType="image/png"/>
  <Override PartName="/word/media/image135.png" ContentType="image/png"/>
  <Override PartName="/word/media/image197.png" ContentType="image/png"/>
  <Override PartName="/word/media/image129.png" ContentType="image/png"/>
  <Override PartName="/word/media/image196.png" ContentType="image/png"/>
  <Override PartName="/word/media/image128.png" ContentType="image/png"/>
  <Override PartName="/word/media/image53.png" ContentType="image/png"/>
  <Override PartName="/word/media/image43.png" ContentType="image/png"/>
  <Override PartName="/word/media/image195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9.png" ContentType="image/png"/>
  <Override PartName="/word/media/image153.png" ContentType="image/png"/>
  <Override PartName="/word/media/image1.png" ContentType="image/png"/>
  <Override PartName="/word/media/image38.png" ContentType="image/png"/>
  <Override PartName="/word/media/image177.png" ContentType="image/png"/>
  <Override PartName="/word/media/image109.png" ContentType="image/png"/>
  <Override PartName="/word/media/image7.png" ContentType="image/png"/>
  <Override PartName="/word/media/image159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158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tabs>
          <w:tab w:val="clear" w:pos="720"/>
          <w:tab w:val="left" w:pos="547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keepNext w:val="true"/>
        <w:shd w:fill="FFFFFF" w:val="clear"/>
        <w:tabs>
          <w:tab w:val="clear" w:pos="720"/>
          <w:tab w:val="left" w:pos="8938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893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numPr>
          <w:ilvl w:val="0"/>
          <w:numId w:val="14"/>
        </w:numPr>
        <w:shd w:fill="FFFFFF" w:val="clear"/>
        <w:tabs>
          <w:tab w:val="clear" w:pos="720"/>
          <w:tab w:val="left" w:pos="398" w:leader="none"/>
          <w:tab w:val="left" w:pos="877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графо-экономическая характеристика района работ</w:t>
      </w:r>
    </w:p>
    <w:p>
      <w:pPr>
        <w:pStyle w:val="Normal"/>
        <w:keepNext w:val="true"/>
        <w:numPr>
          <w:ilvl w:val="0"/>
          <w:numId w:val="14"/>
        </w:numPr>
        <w:shd w:fill="FFFFFF" w:val="clear"/>
        <w:tabs>
          <w:tab w:val="clear" w:pos="720"/>
          <w:tab w:val="left" w:pos="398" w:leader="none"/>
          <w:tab w:val="left" w:pos="8722" w:leader="dot"/>
        </w:tabs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Геологическая характеристика района и месторождения</w:t>
      </w:r>
    </w:p>
    <w:p>
      <w:pPr>
        <w:pStyle w:val="Normal"/>
        <w:keepNext w:val="true"/>
        <w:numPr>
          <w:ilvl w:val="0"/>
          <w:numId w:val="9"/>
        </w:numPr>
        <w:shd w:fill="FFFFFF" w:val="clear"/>
        <w:tabs>
          <w:tab w:val="clear" w:pos="720"/>
          <w:tab w:val="left" w:pos="893" w:leader="none"/>
          <w:tab w:val="left" w:pos="872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логическое строение района месторождения</w:t>
      </w:r>
    </w:p>
    <w:p>
      <w:pPr>
        <w:pStyle w:val="Normal"/>
        <w:keepNext w:val="true"/>
        <w:numPr>
          <w:ilvl w:val="0"/>
          <w:numId w:val="9"/>
        </w:numPr>
        <w:shd w:fill="FFFFFF" w:val="clear"/>
        <w:tabs>
          <w:tab w:val="clear" w:pos="720"/>
          <w:tab w:val="left" w:pos="893" w:leader="none"/>
          <w:tab w:val="left" w:pos="865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логическое строение месторождения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tabs>
          <w:tab w:val="clear" w:pos="720"/>
          <w:tab w:val="left" w:pos="1483" w:leader="none"/>
          <w:tab w:val="left" w:pos="854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оморфологическая характеристика месторождения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tabs>
          <w:tab w:val="clear" w:pos="720"/>
          <w:tab w:val="left" w:pos="1483" w:leader="none"/>
          <w:tab w:val="left" w:pos="865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идрогеологическая характеристика месторождения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tabs>
          <w:tab w:val="clear" w:pos="720"/>
          <w:tab w:val="left" w:pos="1483" w:leader="none"/>
          <w:tab w:val="left" w:pos="864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золота и запасы</w:t>
      </w:r>
    </w:p>
    <w:p>
      <w:pPr>
        <w:pStyle w:val="Normal"/>
        <w:keepNext w:val="true"/>
        <w:shd w:fill="FFFFFF" w:val="clear"/>
        <w:tabs>
          <w:tab w:val="clear" w:pos="720"/>
          <w:tab w:val="left" w:pos="8496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 Горноподготовительные работы</w:t>
      </w:r>
    </w:p>
    <w:p>
      <w:pPr>
        <w:pStyle w:val="Normal"/>
        <w:keepNext w:val="true"/>
        <w:shd w:fill="FFFFFF" w:val="clear"/>
        <w:tabs>
          <w:tab w:val="clear" w:pos="720"/>
          <w:tab w:val="left" w:pos="844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Очистка поверхности от леса, кустарника и пней</w:t>
      </w:r>
    </w:p>
    <w:p>
      <w:pPr>
        <w:pStyle w:val="Normal"/>
        <w:keepNext w:val="true"/>
        <w:shd w:fill="FFFFFF" w:val="clear"/>
        <w:tabs>
          <w:tab w:val="clear" w:pos="720"/>
          <w:tab w:val="left" w:pos="8448" w:leader="dot"/>
        </w:tabs>
        <w:spacing w:lineRule="auto" w:line="360"/>
        <w:rPr/>
      </w:pPr>
      <w:r>
        <w:rPr>
          <w:i/>
          <w:iCs/>
          <w:sz w:val="28"/>
          <w:szCs w:val="28"/>
        </w:rPr>
        <w:t xml:space="preserve">Ъ </w:t>
      </w:r>
      <w:r>
        <w:rPr>
          <w:sz w:val="28"/>
          <w:szCs w:val="28"/>
        </w:rPr>
        <w:t>.2 Расчет сечения руслоотводной канавы</w:t>
      </w:r>
    </w:p>
    <w:p>
      <w:pPr>
        <w:pStyle w:val="Normal"/>
        <w:keepNext w:val="true"/>
        <w:shd w:fill="FFFFFF" w:val="clear"/>
        <w:tabs>
          <w:tab w:val="clear" w:pos="720"/>
          <w:tab w:val="left" w:pos="8453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. Вскрышные работы</w:t>
      </w:r>
    </w:p>
    <w:p>
      <w:pPr>
        <w:pStyle w:val="Normal"/>
        <w:keepNext w:val="true"/>
        <w:shd w:fill="FFFFFF" w:val="clear"/>
        <w:tabs>
          <w:tab w:val="clear" w:pos="720"/>
          <w:tab w:val="left" w:pos="865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пециальная часть</w:t>
      </w:r>
    </w:p>
    <w:p>
      <w:pPr>
        <w:pStyle w:val="Normal"/>
        <w:keepNext w:val="true"/>
        <w:shd w:fill="FFFFFF" w:val="clear"/>
        <w:tabs>
          <w:tab w:val="clear" w:pos="720"/>
          <w:tab w:val="left" w:pos="8626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ычные работы</w:t>
      </w:r>
    </w:p>
    <w:p>
      <w:pPr>
        <w:pStyle w:val="Normal"/>
        <w:keepNext w:val="true"/>
        <w:shd w:fill="FFFFFF" w:val="clear"/>
        <w:tabs>
          <w:tab w:val="clear" w:pos="720"/>
          <w:tab w:val="left" w:pos="567" w:leader="none"/>
          <w:tab w:val="left" w:pos="867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</w:t>
        <w:tab/>
        <w:t>Выбор оборудования для выемки песков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  <w:tab w:val="left" w:pos="1459" w:leader="none"/>
          <w:tab w:val="left" w:pos="865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льдозерный способ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  <w:tab w:val="left" w:pos="1459" w:leader="none"/>
          <w:tab w:val="left" w:pos="863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реперный способ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  <w:tab w:val="left" w:pos="1459" w:leader="none"/>
          <w:tab w:val="left" w:pos="8630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каваторный способ</w:t>
      </w:r>
    </w:p>
    <w:p>
      <w:pPr>
        <w:pStyle w:val="Normal"/>
        <w:keepNext w:val="true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  <w:tab w:val="left" w:pos="1459" w:leader="none"/>
          <w:tab w:val="left" w:pos="8717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хнико-экономическое сравнение вариантов</w:t>
      </w:r>
    </w:p>
    <w:p>
      <w:pPr>
        <w:pStyle w:val="Normal"/>
        <w:keepNext w:val="true"/>
        <w:shd w:fill="FFFFFF" w:val="clear"/>
        <w:tabs>
          <w:tab w:val="clear" w:pos="720"/>
          <w:tab w:val="left" w:pos="567" w:leader="none"/>
          <w:tab w:val="left" w:pos="1282" w:leader="none"/>
          <w:tab w:val="left" w:pos="875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</w:t>
        <w:tab/>
        <w:t>Выбор системы разработки</w:t>
      </w:r>
    </w:p>
    <w:p>
      <w:pPr>
        <w:pStyle w:val="Normal"/>
        <w:keepNext w:val="true"/>
        <w:shd w:fill="FFFFFF" w:val="clear"/>
        <w:tabs>
          <w:tab w:val="clear" w:pos="720"/>
          <w:tab w:val="left" w:pos="567" w:leader="none"/>
          <w:tab w:val="left" w:pos="1128" w:leader="none"/>
          <w:tab w:val="left" w:pos="8765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3</w:t>
        <w:tab/>
        <w:t>Выбор оборудования для примывки песков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20"/>
          <w:tab w:val="left" w:pos="1363" w:leader="none"/>
          <w:tab w:val="left" w:pos="8707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параметров гидроэлеватора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20"/>
          <w:tab w:val="left" w:pos="1363" w:leader="none"/>
          <w:tab w:val="left" w:pos="877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чет параметров гидромонитора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1090" w:leader="none"/>
          <w:tab w:val="left" w:pos="8798" w:leader="dot"/>
        </w:tabs>
        <w:spacing w:lineRule="auto" w:line="360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Расчет параметров насосной станции и водовода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1090" w:leader="none"/>
          <w:tab w:val="left" w:pos="874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изводительность предприятия и режим работы</w:t>
      </w:r>
    </w:p>
    <w:p>
      <w:pPr>
        <w:pStyle w:val="Normal"/>
        <w:keepNext w:val="true"/>
        <w:numPr>
          <w:ilvl w:val="0"/>
          <w:numId w:val="15"/>
        </w:numPr>
        <w:shd w:fill="FFFFFF" w:val="clear"/>
        <w:tabs>
          <w:tab w:val="clear" w:pos="720"/>
          <w:tab w:val="left" w:pos="278" w:leader="none"/>
          <w:tab w:val="left" w:pos="8688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гащение</w:t>
      </w:r>
    </w:p>
    <w:p>
      <w:pPr>
        <w:pStyle w:val="Normal"/>
        <w:keepNext w:val="true"/>
        <w:numPr>
          <w:ilvl w:val="0"/>
          <w:numId w:val="15"/>
        </w:numPr>
        <w:shd w:fill="FFFFFF" w:val="clear"/>
        <w:tabs>
          <w:tab w:val="clear" w:pos="720"/>
          <w:tab w:val="left" w:pos="278" w:leader="none"/>
          <w:tab w:val="left" w:pos="8683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ультивация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20"/>
          <w:tab w:val="left" w:pos="8669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рганизация и обслуживание оборудования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20"/>
          <w:tab w:val="left" w:pos="293" w:leader="none"/>
          <w:tab w:val="left" w:pos="8741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рана труда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20"/>
          <w:tab w:val="left" w:pos="293" w:leader="none"/>
          <w:tab w:val="left" w:pos="8654" w:leader="dot"/>
        </w:tabs>
        <w:spacing w:lineRule="auto" w:line="360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Экономическая часть</w:t>
      </w:r>
    </w:p>
    <w:p>
      <w:pPr>
        <w:pStyle w:val="Normal"/>
        <w:keepNext w:val="true"/>
        <w:shd w:fill="FFFFFF" w:val="clear"/>
        <w:tabs>
          <w:tab w:val="clear" w:pos="720"/>
          <w:tab w:val="left" w:pos="8554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shd w:fill="FFFFFF" w:val="clear"/>
        <w:tabs>
          <w:tab w:val="clear" w:pos="720"/>
          <w:tab w:val="left" w:pos="859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keepNext w:val="true"/>
        <w:shd w:fill="FFFFFF" w:val="clear"/>
        <w:tabs>
          <w:tab w:val="clear" w:pos="720"/>
          <w:tab w:val="left" w:pos="8525" w:leader="dot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Патентные исследования</w:t>
      </w:r>
    </w:p>
    <w:p>
      <w:pPr>
        <w:pStyle w:val="Normal"/>
        <w:keepNext w:val="true"/>
        <w:shd w:fill="FFFFFF" w:val="clear"/>
        <w:tabs>
          <w:tab w:val="clear" w:pos="720"/>
          <w:tab w:val="left" w:pos="8525" w:leader="dot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носность в Карийском районе установлена в 1837г. горным инженером Павлуцким А.И. в устьевой части р. Кары, где сразу же была начата добыча золота. В последние годы прошлого столетия все работы были направлены на поиски и разведку новых россыпных месторождений золота, которые и выявлены в долинах рек Богоча, Ивановка, Лужанки, Куларки и др. Россыпи во всех бассейнах этих рек в прошлом столетии интенсивно разрабатывались «мускульным» способ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ыча россыпного золота в Карийском золотоносном районе проводится Усть-Карским прииском, а с 1979г. артелью старателей «Южная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изкой обеспеченностью запасами с 1983г. Карийская ГРП треста «Забайкалзолоторазведка» В незначительных объемах стала проводить геологоразведочные работы на россыпное золото. При проведении этих работ было установлено, что в ранее отработанных россыпях содержится остаточное золото в количествах обеспечивающих рентабельную их отработк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оссыпь по речке Лужанки разведывалась Карийским золотоприисковым управлением в 1953-55 годах для дражной добычи. Разведка проведена шурфами. Запасы не утверждались. В 1996 году запасы пересчитаны для раздельной добычи ОАО «Прииск Усть-Кара». В основу подсчета запасов были приняты районные кондиции, утвержденные на заседании территориальной комиссии по запасам полезных ископаемых при Читагеолкоме 3 октября 1994 года. Запасы были утверждены в ТКЗ 8 декабря 1998 год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 Географо-экономическая характеристика района работ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 работ находится в Сретенском районе Читинской области. Тайга в районе лиственничная с небольшим количеством сосны, березы, осины и в пойме рек ольхи, ив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 района - резкоконтнентальный, выражается в контрастности климатических показателей. Средняя температура в январе составляет -33°С, при абсолютном минимуме -57°С. В июле средняя температура равна +18.3°С, при абсолютном максимуме +38°С. Среднегодовая температура -4.5-6.4°С. Зима является наиболее продолжительным сезоном года. Зиму отличают большое количество солнечных дней, высокая сухость воздуха, малое количество осадков (10-15% годовых). Глубина снежного покрова составляет 15-30см. Перемещение воздушных масс в зимнее время происходит, в основном, в северо-восточном направлении. Глубина сезонного промерзания достигает Зм. Многолетняя мерзлота наблюдается в пределах долин, где носит основной характе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ные пункты расположены вдоль реки Шилки (Сретенск, Мол-довск, Ерки, Фирсово, Магидай, Боты, Шилкинский Завод, Старо-Ланчаково, Усть-Карск, Большие Куларки, Малые Куларки, Усть-Черная, Горбица). Река Шилка судоходна и является основной транспортной магистралью района, как летом, так и зимо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жайшая ж/д. станция Урюм расположена в 90км от района рабо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ографическом отношении район расположен на юго-восточных склонах Шилкинсого хребта и характеризуется низко-среднегорным рельефом. Некоторые крупные возвышенности находятся на водоразделе рек Шилки и Чачи, абсолютные отметки их колеблются в пределах 750-900м. Минимальные отметки днищ речных долин составляют 400-600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еление "района занято добычей россыпного золота, а также заготовкой мяса, пушнины, лес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бжение электроэнергией по линии ЛЭП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бчником водоснабжения в летнее время служат поверхностные водотоки, в зимнее время - трещин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Таблица 1.1 Основные климатические характеристики за многолетний период по ГМС</w:t>
      </w:r>
    </w:p>
    <w:tbl>
      <w:tblPr>
        <w:tblW w:w="148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4"/>
        <w:gridCol w:w="1032"/>
        <w:gridCol w:w="883"/>
        <w:gridCol w:w="768"/>
        <w:gridCol w:w="1090"/>
        <w:gridCol w:w="898"/>
        <w:gridCol w:w="883"/>
        <w:gridCol w:w="936"/>
        <w:gridCol w:w="1013"/>
        <w:gridCol w:w="864"/>
        <w:gridCol w:w="859"/>
        <w:gridCol w:w="1013"/>
        <w:gridCol w:w="902"/>
        <w:gridCol w:w="878"/>
      </w:tblGrid>
      <w:tr>
        <w:trPr>
          <w:trHeight w:val="302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Характеристики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Месяцы </w:t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7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Год </w:t>
            </w:r>
          </w:p>
        </w:tc>
      </w:tr>
      <w:tr>
        <w:trPr>
          <w:trHeight w:val="619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.Среднемесячная и годовая температуры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32.8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26.2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14.9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0.5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8.7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6.7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9.1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6.8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8.6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1.4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18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31.1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4.6 </w:t>
            </w:r>
          </w:p>
        </w:tc>
      </w:tr>
      <w:tr>
        <w:trPr>
          <w:trHeight w:val="1046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. Абсолютное похолодание температур воздуха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6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1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1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8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6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1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3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8 </w:t>
            </w:r>
          </w:p>
        </w:tc>
      </w:tr>
      <w:tr>
        <w:trPr>
          <w:trHeight w:val="658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. Абсолютная температура воздуха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57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52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42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33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12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7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1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10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32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43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51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57 </w:t>
            </w:r>
          </w:p>
        </w:tc>
      </w:tr>
      <w:tr>
        <w:trPr>
          <w:trHeight w:val="974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4. Среднемесячная и годовая относительная влажность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79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74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68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59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5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67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76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80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75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70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80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81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72 </w:t>
            </w:r>
          </w:p>
        </w:tc>
      </w:tr>
      <w:tr>
        <w:trPr>
          <w:trHeight w:val="677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З.Среднеее количество осадков (мм)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 •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4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2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60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98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9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44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7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8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72 </w:t>
            </w:r>
          </w:p>
        </w:tc>
      </w:tr>
      <w:tr>
        <w:trPr>
          <w:trHeight w:val="1070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6. Среднемесячная и годовая скорость ветра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0.5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0.7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.2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.4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.6 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.3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.2 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.4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.4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.1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0.7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.3 </w:t>
            </w:r>
          </w:p>
        </w:tc>
      </w:tr>
      <w:tr>
        <w:trPr>
          <w:trHeight w:val="1142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7 . Среднемесячная высота снежного покрова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3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4.6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4.3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0.3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Геологическая характеристика района и месторожден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1 Геологическое строение района месторожден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ологическом строении преобладают интрузивные породы, менее распространены метаморфически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ерасчлененные метаморфические образования раннепротерозойского возраста (</w:t>
      </w:r>
      <w:r>
        <w:rPr>
          <w:sz w:val="28"/>
          <w:szCs w:val="28"/>
          <w:lang w:val="en-US"/>
        </w:rPr>
        <w:t>PRi</w:t>
      </w:r>
      <w:r>
        <w:rPr>
          <w:sz w:val="28"/>
          <w:szCs w:val="28"/>
        </w:rPr>
        <w:t>) представлены биотитовыми, амфибол биотитовыми гнейсами и кристаллическими сланцами с резкими прослоями мрамора. Они картируются в тектонически спущенных блоках, где кроме указанных выше встречаются мраморизованные доломиты и доломитизированные известняки с прослоями слюдисто-углистых сланцев быстринской свиты кембрийского возраста (</w:t>
      </w:r>
      <w:r>
        <w:rPr>
          <w:sz w:val="28"/>
          <w:szCs w:val="28"/>
          <w:lang w:val="en-US"/>
        </w:rPr>
        <w:t>EiBs</w:t>
      </w:r>
      <w:r>
        <w:rPr>
          <w:sz w:val="28"/>
          <w:szCs w:val="28"/>
        </w:rPr>
        <w:t>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ижнеюрские отложения представлены двумя свитами Куйтунской (</w:t>
      </w:r>
      <w:r>
        <w:rPr>
          <w:sz w:val="28"/>
          <w:szCs w:val="28"/>
          <w:lang w:val="en-US"/>
        </w:rPr>
        <w:t>JiKt</w:t>
      </w:r>
      <w:r>
        <w:rPr>
          <w:sz w:val="28"/>
          <w:szCs w:val="28"/>
        </w:rPr>
        <w:t>) и Чачинской (</w:t>
      </w:r>
      <w:r>
        <w:rPr>
          <w:sz w:val="28"/>
          <w:szCs w:val="28"/>
          <w:lang w:val="en-US"/>
        </w:rPr>
        <w:t>JiCc</w:t>
      </w:r>
      <w:r>
        <w:rPr>
          <w:sz w:val="28"/>
          <w:szCs w:val="28"/>
        </w:rPr>
        <w:t>). Первая из них сложена андезитовыми, трахианде-зито-дацитовыми, порфитами, лавобрекчиями. Породы этой свиты картируются в виде узких тектонических блок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чинская свита сохранилась в небольших тектонических блоках и представлена валунно-галечными конгломератами с прослоями туфоконгло-мератов, поликлитовыми песчаниками, алевролитами, алевролито-глинистыми сланц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нижнемеловым отложениям относятся породы Усть-Карской (</w:t>
      </w:r>
      <w:r>
        <w:rPr>
          <w:sz w:val="28"/>
          <w:szCs w:val="28"/>
          <w:lang w:val="en-US"/>
        </w:rPr>
        <w:t>KiUK</w:t>
      </w:r>
      <w:r>
        <w:rPr>
          <w:sz w:val="28"/>
          <w:szCs w:val="28"/>
        </w:rPr>
        <w:t>) и Шилкинской (</w:t>
      </w:r>
      <w:r>
        <w:rPr>
          <w:sz w:val="28"/>
          <w:szCs w:val="28"/>
          <w:lang w:val="en-US"/>
        </w:rPr>
        <w:t>KiSl</w:t>
      </w:r>
      <w:r>
        <w:rPr>
          <w:sz w:val="28"/>
          <w:szCs w:val="28"/>
        </w:rPr>
        <w:t>) свит, которые распространены в приустьевой части рч. Лужанки, вдоль р. Шил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етвертичные образования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) представлены аллювиальными отложениями поймы русел рек Шилка, Кара и ее притоков, а также делювиальными и элювиальными отложениями водораздел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ллювиальные отложения представлены галечниками, песками, реже суглинками и глинами. Мощность аллювия увеличивается от устья долины к ее верховьям и колеблется от 3.5 до 6.3 м. Делювиальные,и элювиальные отложения представлены супесью или суглинками и щебенкой с различной примесью крупнообломочного материала. Мощность делювия изменяется от 1 до 3.4 м, а элювия - от дециметров до 1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рузивные образования представлены нижнепротерозойскими пла-гиогранитами, лейкократовыми гранитами, гранодиоритами, диоритами, кварцевыми диоритами и габбро-диоритами. Юрские интрузивные образования представлены резкопорировидными роговообманково-биотитовыгли гранодиоритами и гранитами амуджикано-сретенского комплекс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широко распространена дайковая серия порфировых пород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 Геологическое строение месторожден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хлые отложения россыпи представлены аллювиальными отложениями. На всем протяжении россыпи характер отложений довольно однообразный. В составе аллювиальных отложений долины выделяются песчанно-глинистые и галечные породы с примесью глин. Мощность рыхлых отложений от 3.9 до 4.7м, в среднем составляет 4.2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улометрический состав рыхлых отложений в среднем по россыпи характеризуется следующими данными, приведенными в таблице 2.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1 Гранулометрический состав песков россыпи</w:t>
      </w:r>
    </w:p>
    <w:tbl>
      <w:tblPr>
        <w:tblW w:w="9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845"/>
        <w:gridCol w:w="898"/>
        <w:gridCol w:w="787"/>
        <w:gridCol w:w="883"/>
        <w:gridCol w:w="1013"/>
        <w:gridCol w:w="1046"/>
        <w:gridCol w:w="1032"/>
      </w:tblGrid>
      <w:tr>
        <w:trPr>
          <w:trHeight w:val="38" w:hRule="exac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exac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Геологическая характеристика пород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Фрак1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&lt;10мм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[ИИ ПО р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0-15 мм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азмера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6-20 мм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smallCaps/>
                <w:lang w:val="en-US"/>
              </w:rPr>
              <w:t xml:space="preserve">lm </w:t>
            </w:r>
            <w:r>
              <w:rPr/>
              <w:t xml:space="preserve">часта 21-50 мм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щ, %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51-100 мм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01-200 мм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&gt;200мм </w:t>
            </w:r>
          </w:p>
        </w:tc>
      </w:tr>
      <w:tr>
        <w:trPr>
          <w:trHeight w:val="1253" w:hRule="exac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.Песчанно-галечные отложения с прослоями глины и суглинка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53.3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4.1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8.6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7.0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6.0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0.8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0.2 </w:t>
            </w:r>
          </w:p>
        </w:tc>
      </w:tr>
      <w:tr>
        <w:trPr>
          <w:trHeight w:val="658" w:hRule="exac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. Дресва, щебень гранитов (элювий)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50.8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2.0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9.8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6.7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8.0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.2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0.5 </w:t>
            </w:r>
          </w:p>
        </w:tc>
      </w:tr>
      <w:tr>
        <w:trPr>
          <w:trHeight w:val="542" w:hRule="exact"/>
        </w:trPr>
        <w:tc>
          <w:tcPr>
            <w:tcW w:w="2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3. Итого: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i/>
                <w:iCs/>
              </w:rPr>
              <w:t>'Л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52.0 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3.0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9.2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6.9 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7.0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.5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0.4 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Из приведенных данных видно, что фракции размером менее 15 мм занимают 75% объема породы. Валунистость по данным отработки в среднем по россыпи составляет 1%, увеличиваясь к левому борту долины до 5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Таблица 2.2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692"/>
        <w:gridCol w:w="827"/>
        <w:gridCol w:w="827"/>
        <w:gridCol w:w="899"/>
        <w:gridCol w:w="899"/>
        <w:gridCol w:w="827"/>
        <w:gridCol w:w="876"/>
        <w:gridCol w:w="900"/>
        <w:gridCol w:w="909"/>
      </w:tblGrid>
      <w:tr>
        <w:trPr/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 xml:space="preserve">п/п </w:t>
            </w:r>
          </w:p>
        </w:tc>
        <w:tc>
          <w:tcPr>
            <w:tcW w:w="86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Содержание фракций в % </w:t>
            </w:r>
          </w:p>
        </w:tc>
      </w:tr>
      <w:tr>
        <w:trPr/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&lt;10мм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5-3 мм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-2 мм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-1 мм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-0.5 мм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0.5-0.25 мм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0.25-0.1 мм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0.1-0.01 мм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&lt;0.01 мм 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.0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5.66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6.00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6.3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.66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6.6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8.51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0.18 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.3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7.00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6.33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4.3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.33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5.6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8.43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.59 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.66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.33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.66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.0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7.33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7.3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9.92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4.77 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Сред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00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7.33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5.33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.99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2.89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.44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6.5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2.29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8.18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з аллювиальных отложений на участке долины незатронутых отработками следующий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чвенно-растительный сло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есчано-глинистые отложения буровато-желтого цвета с незначительным количеством дресвы и глины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тсортированный галечник с песком и глино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олотоносный пласт - песчанно-галечные отложения с глино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оренной плотик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венно-растительный слой с небольшим количеством песка и ила распространен, в основном, в бортах долины, где имеет мощность 0.1-О.Зм. В остальной части долины почвенно-растительный слой уничтожен при отработке песков «мускульным» способ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есчанно-глинистые отложения состоят из бурой глины с незначительным количеством песка, дресвы и гальки. Мощность слоя увеличивается к прибортовым частям долины. Слой галечника имеет повсеместное распространение. Галька разной степени окатанности, преимущественно овальной и круглой фор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ографический состав обломочного материала представлен гранитами, гранодиоритами, гнейсами, сланцами с большим количеством гальки кварцевого состав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енные породы представлены преимущественно разрушенными до дресвы и щебня гранитами, песчаниками, глинистыми сланц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россыпь имеет линейно-вытянутую форму, прослеживается одна струя. Ширина продуктивного золотоносного пласта изменяется незначительно и составляет 113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.1 Геоморфологическая характеристика месторожден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ельеф в пределах района месторождения сформировался в результате проявлений тектонических движений и соответствующих им экзогенных процесс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чные долины северо-западного направления (речки Кара, Таратушиха, Лу-жанки и др.) заложены по крупным тектоническим зонам, рассекающим основные горстовые структуры в крест простирания. Притоки этих рек развиты по операющим трещина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еделах Шилкинского хребта выделяется один эрозионный низкогорный резко расчлененный тип рельефа, который сформировался в сравнительно однородных условиях тектонического развития. Прерывистые дифференцированные поднятия с подновленными и образованными вдоль зонами тре-щиноватости, обусловили преобладание эрозионных процессов. Низкогорье характеризуется малыми абсолютными высотами 700-850м, интенсивным, но не глубоким расчленением. Мелкие распадки, чаще всего, коротк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бразные формы с крутым продольным профилем. Склоны водоразделов имеют самую разнообразную крутизну и форм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rFonts w:cs="Arial"/>
          <w:i/>
          <w:iCs/>
          <w:sz w:val="28"/>
          <w:szCs w:val="28"/>
        </w:rPr>
        <w:t>'</w:t>
      </w:r>
      <w:r>
        <w:rPr>
          <w:sz w:val="28"/>
          <w:szCs w:val="28"/>
        </w:rPr>
        <w:t>Современный долинный комплекс создан в результате прерывистых тектонических восходящих движений и последующей эрозией и аккумуляцие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а Шилка в описываемом районе протекает с юго-запада на северо-восток. Долина реки криволинейна, но не образует резко врезанных меандр. Ширина долины 2-4км. Урез реки имеет абсолютные высотные отметки 390-400м. Продольный уклон русла 0.00025. Борта на всем протяжении террасированы. Крупные - реки Кара, Лужанки, Куларки, Черная развиты по крупным зонам нарушений северо-западного простирания. Эти долины протяженные, широкие (до 1-2км) и в нижнем течении с полным комплексом террас аналогичных по возрасту и уровню террасам реки Шилк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ьные профили рек плавные, выработанные и уклоны их приближаются к уклонам равнинных рек. Поперечный профиль асимметричный корытообразный. Террасы развиты, в большинстве случаев, на бортах северной экспозиции. Пойма рек высотой 0.5м почти не развита и протягивается вдоль русла в виде узкой (5-50м) полосы, расширяясь к устью. Террасы высотой 70-80м пользуются широким развитием. Все террасы цокольные. Уступы террас отчетливые, часто обрывистые. Аккумулятивный чехол редко превышает 10м. Террасы расчленены речной сетью на отдельные площадки. Поверхность их ровная, слабо наклонная (1-3°). В некоторых местах площадки террас заболочены. Поверхность цоколя, представленного коренными породами, неровная, к тыловому шву часто-покатая. Эти террасы, как правило, золотоносные и в настоящее время, большая их часть почти полностью отработанн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рельеф, в основном, создан в результате неоген-четвертичных тектонических движений. В течение этого периода происходили прерывистые быстрые восходящие движения незначительной амплитуды, сопровождающиеся трещинной разрывной тектоникой. Эрозия и денудация преобладали пи ослабленным зона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мощность Кайзойских рыхлых отложений относится к плиоцен-нижнечетвертичному времен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ки с плавным продольным профиле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.2 Гидрогеологическая характеристика месторожден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два типа подземных вод: пластово-поровые воды четвертичных отложений и трещинные воды коренных пород (магматических, метаморфических)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стово-поровые воды аллювиальных отложений развиты в пойменной части рч. Лужанки. Они делятся на подмерзлотные и надмерзлотные по отношению к многолетнемерзлым породам. В местах отсутствия последней подземные воды являются грунтовыми. Глубина залегания грунтовых вод зависит от их положения в днище долины и колеблется от 0.5 до 2.5м от дневной поверхности. Наименьшая глубина залегания вод отмечается всегда вблизи руслового водоток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водоносного горизонта составляет 2-6м. Главным источником грунтовых вод являются атмосферные осад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мерзлотные воды в долине приурочены к верхним горизонтам рыхлых аллювиальных отложений. Водоупором для них служит многолетне-мерзлая зона, развита в тех же аллювиальных отложениях. Глубина распространения этих вод 0.5-3.5м. В дождливое время их уровень резко повышается, достигая поверхности долины. В зимний период водоносный горизонт надмерзлотных вод почти полностью перемерзает. Подмерзлотные воды имеют связь с водами таликовых участков, температура их +3,+5 градусов Цельс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щинные воды имеют повсеместное распространение и приурочены к зонам выветривания и трещиноватости пород. Питание горизонта трещинных вод происходит, в основном, за счет атмосферных осадков. Разгрузк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источники) располагаются обычно у подножия склонов. Вода источников поступает в речку или подтаивает пластово-поровые вод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воды рч. Лужанки находится в прямой зависимости от атмосферных осадков. Минимальный расход 0.3-0.5 м. Наиболее многоводной речка бывает в мае и конце августа. Во время весенних паводков и продолжительных дождей расход воды в русле увеличивается в 2 и более раз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ч. Лужанки является постоянным летним водотоком. Русло в нижней части имеет ширину до 2-4м. Глубина, обычно, 0.3м и зависит от количества выпадающих осадк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ступлением холодов питание речки атмосферными осадками прекращается, расход воды резко снижается, живой поток его постепенно перемерзает. В то же время происходит промерзание аллювиальных отложений, местами грунтовые воды аллювия приобретают напорный характе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изическим свойствам все воды чистые, прозрачные, без цвета, запаха, вкус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главных отрицательных факторов разработки Лужанкинской россыпи является глубокое сезонное промерзание рыхлых отложений 2-4м., которое при наличии многолетней мерзлоты приводит к продолжительности и неравномерности оттаивания и благоприятствует накоплению остаточной мерзлот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участках развития многолетней мерзлоты граница сезонного промерзания сливается с многолетнемерзлыми породами, что сильно замедляет оттаивание грунтов, а это в свою очередь усложняет подготовительные работы по отношению полигон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хлые отложения на 90% поражены старыми горными выработками, что способствует неравномерности протаивания и высокой фильтрации в старых галечных отвал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летняя мерзлота охватывает аллювиальные отложения долин речек с глубины сезонного оттаивания 2.0-3.0 м и занимает 95.8% площади контуров проектируемых запасов к отработк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2.3 Характеристика золота и запас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золотоносного пласта изменяется от 1.2 до 2.3 м, составляя в среднем 1.4 м. Мощность торфов изменяется от 1.4 до 3.1 м, в среднем составляя 2.8 м. Среднее содержание химически чистого золота по блокам варьируется от 366 до 875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при среднем по месторождению 518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 россыпи по классификации Петровской Н.В. относится к мелкому, класс -0.5+0.1, составляет 39-43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сторождении преобладают уплотненные золотины (57.8%), в меньшем количестве отмечают комковидные золотины (37.2%). Удлиненные и амебовидные формы присутствуют в резко пониженном количестве (2.3 и 2.7%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окатанности доминируют полуокатанные золотины (83.58%) в значительно меньшем количестве отмечаются хорошо окатанные золотины (15.0%) и, наконец, совершенно окатанные формы наблюдаются в резко пониженном количеств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 ярко-желтого цвета и около 1% - латунно-желтого цвета. Поверхность золотин, как правило, чистая, не более 5% покрыта в углублениях тонкой пленкой красновато-бурых гидроокислов желез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ковидные золотины имеют, в основном, изометричные, реже, несколько вытянутые формы. Поверхности их шероховатые, микроячеистые: в ячейках иногда фиксируются мелкие зернышки белого кварца и красновато-бурых гидроокислов желез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площенных золотинах соотношение толщины к поперечнику 1:15-1:25. Поверхность золотин шагреневая, на отдельных золотинах отмечаются тонкие борозды (следы волочения)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3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8255</wp:posOffset>
                </wp:positionH>
                <wp:positionV relativeFrom="paragraph">
                  <wp:posOffset>320675</wp:posOffset>
                </wp:positionV>
                <wp:extent cx="6062345" cy="2807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2345" cy="280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2381"/>
                              <w:gridCol w:w="2400"/>
                              <w:gridCol w:w="2419"/>
                              <w:gridCol w:w="2347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2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ведка 1953-55гг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Эксплуатация 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ласс, мм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ход, % 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ласс, мм 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ход, %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2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+1.0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+3.0 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2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+0.5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4 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+2.0 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2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+0.25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7 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+1.0 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2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+0.1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9 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+0.5 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2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-0.1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+0.25 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2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+0.1 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23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того: </w:t>
                                  </w:r>
                                </w:p>
                              </w:tc>
                              <w:tc>
                                <w:tcPr>
                                  <w:tcW w:w="24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00 </w:t>
                                  </w:r>
                                </w:p>
                              </w:tc>
                              <w:tc>
                                <w:tcPr>
                                  <w:tcW w:w="24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35pt;height:221.1pt;mso-wrap-distance-left:1.9pt;mso-wrap-distance-right:1.9pt;mso-wrap-distance-top:2.9pt;mso-wrap-distance-bottom:2.9pt;margin-top:25.25pt;mso-position-vertical-relative:text;margin-left:-0.6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2381"/>
                        <w:gridCol w:w="2400"/>
                        <w:gridCol w:w="2419"/>
                        <w:gridCol w:w="2347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2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Разведка 1953-55гг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Эксплуатация 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Класс, мм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ыход, % 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Класс, мм 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ыход, % 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2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+1.0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+3.0 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 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2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+0.5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4 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+2.0 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2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+0.25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7 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+1.0 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2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+0.1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9 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+0.5 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7 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2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-0.1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+0.25 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4 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2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+0.1 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</w:tr>
                      <w:tr>
                        <w:trPr>
                          <w:trHeight w:val="490" w:hRule="exact"/>
                        </w:trPr>
                        <w:tc>
                          <w:tcPr>
                            <w:tcW w:w="23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Итого: </w:t>
                            </w:r>
                          </w:p>
                        </w:tc>
                        <w:tc>
                          <w:tcPr>
                            <w:tcW w:w="24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00 </w:t>
                            </w:r>
                          </w:p>
                        </w:tc>
                        <w:tc>
                          <w:tcPr>
                            <w:tcW w:w="24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3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олотоносный пласт месторождения сложен песчано-галечными отложениями с примесью глины. Из гранулометрического состава видно, что только 1.2% приходится на валуны. Доля илисто-глинистой фракции 9.2%, остальной объем приходится на песчаную форм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улометрический состав рыхлых отложений определяет хорошую промывистость песк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бор способа отработки существенное влияние оказывают геоморфологические и горнотехнические услов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ото хорошо улавливается промывочными приборами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.5 Поблочная ведомость запасов россыпного золота по россыпи р.Лужанки участок «Вершина»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153035</wp:posOffset>
                </wp:positionV>
                <wp:extent cx="9405620" cy="50107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5620" cy="501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19"/>
                              <w:gridCol w:w="1891"/>
                              <w:gridCol w:w="1838"/>
                              <w:gridCol w:w="1838"/>
                              <w:gridCol w:w="1858"/>
                              <w:gridCol w:w="1910"/>
                              <w:gridCol w:w="1800"/>
                              <w:gridCol w:w="1858"/>
                            </w:tblGrid>
                            <w:tr>
                              <w:trPr>
                                <w:trHeight w:val="955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№ </w:t>
                                  </w:r>
                                  <w:r>
                                    <w:rPr/>
                                    <w:t xml:space="preserve">блоков и категория запасов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Площадь блока, тыс. 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ощнс торфов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)СТЬ, 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есков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бъем, торфов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тыс. м песков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реднее содержание,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мг/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пас металла, к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'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7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exact"/>
                              </w:trPr>
                              <w:tc>
                                <w:tcPr>
                                  <w:tcW w:w="14812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алансовые запас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-38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7.4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6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3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5.2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2.6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03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-39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7.0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8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5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7.6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5.5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76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2.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-40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3.7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8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5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8.4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.6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91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ЮЛ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-41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3.9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8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9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6.9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5.4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6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5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-42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5.1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5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2.8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0.4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57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0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-43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3.0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6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45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5.8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7.9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79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2.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-44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7.8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1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2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6.2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3.4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97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6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-45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8.0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4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5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3.2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7.0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06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3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-48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0.9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7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3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9.4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4.2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15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7.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-49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.1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6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5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3.7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3.7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775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0.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-50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.1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6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1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8.9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2.2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766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.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-51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3.5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3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77.6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3.5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7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-52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5.6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.5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0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9.6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5.6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58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.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-53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4.8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9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3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00.9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5.2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87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2.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.54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8.7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' 2.3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6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3.0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9.9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23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2.7 '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8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того: </w:t>
                                  </w:r>
                                </w:p>
                              </w:tc>
                              <w:tc>
                                <w:tcPr>
                                  <w:tcW w:w="1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29.6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.8 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.4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19.2 </w:t>
                                  </w:r>
                                </w:p>
                              </w:tc>
                              <w:tc>
                                <w:tcPr>
                                  <w:tcW w:w="19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77.1 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18 </w:t>
                                  </w:r>
                                </w:p>
                              </w:tc>
                              <w:tc>
                                <w:tcPr>
                                  <w:tcW w:w="18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47.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0.6pt;height:394.55pt;mso-wrap-distance-left:1.9pt;mso-wrap-distance-right:1.9pt;mso-wrap-distance-top:2.9pt;mso-wrap-distance-bottom:2.9pt;margin-top:12.05pt;mso-position-vertical-relative:text;margin-left:-1.1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19"/>
                        <w:gridCol w:w="1891"/>
                        <w:gridCol w:w="1838"/>
                        <w:gridCol w:w="1838"/>
                        <w:gridCol w:w="1858"/>
                        <w:gridCol w:w="1910"/>
                        <w:gridCol w:w="1800"/>
                        <w:gridCol w:w="1858"/>
                      </w:tblGrid>
                      <w:tr>
                        <w:trPr>
                          <w:trHeight w:val="955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№№ </w:t>
                            </w:r>
                            <w:r>
                              <w:rPr/>
                              <w:t xml:space="preserve">блоков и категория запасов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Площадь блока, тыс. 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Мощнс торфов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)СТЬ, М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песков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бъем, торфов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тыс. м песков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реднее содержание,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мг/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Запас металла, кг 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'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7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 </w:t>
                            </w:r>
                          </w:p>
                        </w:tc>
                      </w:tr>
                      <w:tr>
                        <w:trPr>
                          <w:trHeight w:val="261" w:hRule="exact"/>
                        </w:trPr>
                        <w:tc>
                          <w:tcPr>
                            <w:tcW w:w="14812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Балансовые запасы 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-38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7.4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.6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3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5.2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2.6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03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.4 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-39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7.0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.8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5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7.6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5.5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76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2.1 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-40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3.7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.8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5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8.4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0.6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91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ЮЛ </w:t>
                            </w:r>
                          </w:p>
                        </w:tc>
                      </w:tr>
                      <w:tr>
                        <w:trPr>
                          <w:trHeight w:val="341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-41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3.9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.8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9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6.9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5.4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6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5.4 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-42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5.1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.5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.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2.8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0.4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57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0.4 </w:t>
                            </w:r>
                          </w:p>
                        </w:tc>
                      </w:tr>
                      <w:tr>
                        <w:trPr>
                          <w:trHeight w:val="276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-43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3.0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.6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45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5.8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7.9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79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2.9 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-44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7.8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.1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2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6.2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3.4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97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6.6 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-45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8.0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.4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5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3.2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7.0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06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3.7 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-48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0.9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.7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3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9.4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4.2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15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7.3 </w:t>
                            </w:r>
                          </w:p>
                        </w:tc>
                      </w:tr>
                      <w:tr>
                        <w:trPr>
                          <w:trHeight w:val="210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-49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.1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.6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5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3.7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3.7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775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0.6 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-50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.1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.6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1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8.9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2.2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766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.4 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-51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3.5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.3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77.6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3.5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7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.0 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-52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5.6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.5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0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9.6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5.6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58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.7 </w:t>
                            </w:r>
                          </w:p>
                        </w:tc>
                      </w:tr>
                      <w:tr>
                        <w:trPr>
                          <w:trHeight w:val="355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-53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4.8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.9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3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00.9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5.2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87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2.0 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.54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8.7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' 2.3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6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3.0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9.9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23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2.7 ' 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8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Итого: </w:t>
                            </w:r>
                          </w:p>
                        </w:tc>
                        <w:tc>
                          <w:tcPr>
                            <w:tcW w:w="1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29.6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.8 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.4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19.2 </w:t>
                            </w:r>
                          </w:p>
                        </w:tc>
                        <w:tc>
                          <w:tcPr>
                            <w:tcW w:w="19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77.1 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18 </w:t>
                            </w:r>
                          </w:p>
                        </w:tc>
                        <w:tc>
                          <w:tcPr>
                            <w:tcW w:w="18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47.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7"/>
        <w:gridCol w:w="1838"/>
        <w:gridCol w:w="1891"/>
        <w:gridCol w:w="1838"/>
        <w:gridCol w:w="1877"/>
        <w:gridCol w:w="1800"/>
        <w:gridCol w:w="1858"/>
        <w:gridCol w:w="1872"/>
      </w:tblGrid>
      <w:tr>
        <w:trPr>
          <w:trHeight w:val="398" w:hRule="exact"/>
        </w:trPr>
        <w:tc>
          <w:tcPr>
            <w:tcW w:w="148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Забалансовые</w:t>
            </w:r>
            <w:r>
              <w:rPr>
                <w:rFonts w:cs="Courier New"/>
              </w:rPr>
              <w:t xml:space="preserve"> </w:t>
            </w:r>
            <w:r>
              <w:rPr/>
              <w:t xml:space="preserve">запасы </w:t>
            </w:r>
          </w:p>
        </w:tc>
      </w:tr>
      <w:tr>
        <w:trPr>
          <w:trHeight w:val="374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4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5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6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7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8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38 </w:t>
            </w:r>
            <w:r>
              <w:rPr/>
              <w:t>заб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.5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4.8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0.4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6.8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4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89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0.5</w:t>
            </w:r>
            <w:r>
              <w:rPr/>
              <w:t xml:space="preserve"> </w:t>
            </w:r>
          </w:p>
        </w:tc>
      </w:tr>
      <w:tr>
        <w:trPr>
          <w:trHeight w:val="394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39 </w:t>
            </w:r>
            <w:r>
              <w:rPr/>
              <w:t>заб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.8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.2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2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2.2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4.6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16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0</w:t>
            </w:r>
            <w:r>
              <w:rPr/>
              <w:t xml:space="preserve"> </w:t>
            </w:r>
          </w:p>
        </w:tc>
      </w:tr>
      <w:tr>
        <w:trPr>
          <w:trHeight w:val="355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40 </w:t>
            </w:r>
            <w:r>
              <w:rPr/>
              <w:t>заб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5.5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.0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3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6.5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7.2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70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2</w:t>
            </w:r>
            <w:r>
              <w:rPr/>
              <w:t xml:space="preserve"> </w:t>
            </w:r>
          </w:p>
        </w:tc>
      </w:tr>
      <w:tr>
        <w:trPr>
          <w:trHeight w:val="374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41 </w:t>
            </w:r>
            <w:r>
              <w:rPr/>
              <w:t>заб</w:t>
            </w:r>
            <w:r>
              <w:rPr>
                <w:rFonts w:cs="Courier New"/>
              </w:rPr>
              <w:t xml:space="preserve">. </w:t>
            </w:r>
            <w:r>
              <w:rPr/>
              <w:t>л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4.2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.9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4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2.2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5.9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16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0.7</w:t>
            </w:r>
            <w:r>
              <w:rPr/>
              <w:t xml:space="preserve"> </w:t>
            </w:r>
          </w:p>
        </w:tc>
      </w:tr>
      <w:tr>
        <w:trPr>
          <w:trHeight w:val="394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41 </w:t>
            </w:r>
            <w:r>
              <w:rPr/>
              <w:t>заб</w:t>
            </w:r>
            <w:r>
              <w:rPr>
                <w:rFonts w:cs="Courier New"/>
              </w:rPr>
              <w:t xml:space="preserve">. </w:t>
            </w:r>
            <w:r>
              <w:rPr/>
              <w:t>п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.7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.0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.0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1.1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7.4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83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4</w:t>
            </w:r>
            <w:r>
              <w:rPr/>
              <w:t xml:space="preserve"> </w:t>
            </w:r>
          </w:p>
        </w:tc>
      </w:tr>
      <w:tr>
        <w:trPr>
          <w:trHeight w:val="432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42 </w:t>
            </w:r>
            <w:r>
              <w:rPr/>
              <w:t>заб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9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.9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1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7.4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.1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59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0.3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43 </w:t>
            </w:r>
            <w:r>
              <w:rPr/>
              <w:t>заб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6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4.8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0.4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7.7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0.6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40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0.2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44 </w:t>
            </w:r>
            <w:r>
              <w:rPr/>
              <w:t>заб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5.5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.0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0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6.5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5.5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80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0</w:t>
            </w:r>
            <w:r>
              <w:rPr/>
              <w:t xml:space="preserve"> </w:t>
            </w:r>
          </w:p>
        </w:tc>
      </w:tr>
      <w:tr>
        <w:trPr>
          <w:trHeight w:val="394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46 </w:t>
            </w:r>
            <w:r>
              <w:rPr/>
              <w:t>заб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9.0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2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8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0.8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6.2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28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5.3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47 </w:t>
            </w:r>
            <w:r>
              <w:rPr/>
              <w:t>заб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7.6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.3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3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7.9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9.9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48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.4</w:t>
            </w:r>
            <w:r>
              <w:rPr/>
              <w:t xml:space="preserve"> </w:t>
            </w:r>
          </w:p>
        </w:tc>
      </w:tr>
      <w:tr>
        <w:trPr>
          <w:trHeight w:val="341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52 </w:t>
            </w:r>
            <w:r>
              <w:rPr/>
              <w:t>заб</w:t>
            </w:r>
            <w:r>
              <w:rPr>
                <w:rFonts w:cs="Courier New"/>
              </w:rPr>
              <w:t xml:space="preserve">. </w:t>
            </w:r>
            <w:r>
              <w:rPr/>
              <w:t>л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4.7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.7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0.6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7.4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.8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02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0.6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52 </w:t>
            </w:r>
            <w:r>
              <w:rPr/>
              <w:t>заб</w:t>
            </w:r>
            <w:r>
              <w:rPr>
                <w:rFonts w:cs="Courier New"/>
              </w:rPr>
              <w:t xml:space="preserve">. </w:t>
            </w:r>
            <w:r>
              <w:rPr/>
              <w:t>п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4.6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.8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1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2.9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5.1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78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0.9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53 </w:t>
            </w:r>
            <w:r>
              <w:rPr/>
              <w:t>заб</w:t>
            </w:r>
            <w:r>
              <w:rPr>
                <w:rFonts w:cs="Courier New"/>
              </w:rPr>
              <w:t xml:space="preserve">. </w:t>
            </w:r>
            <w:r>
              <w:rPr/>
              <w:t>л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7.5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.4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0.8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5.5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6.0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77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1</w:t>
            </w:r>
            <w:r>
              <w:rPr/>
              <w:t xml:space="preserve"> </w:t>
            </w:r>
          </w:p>
        </w:tc>
      </w:tr>
      <w:tr>
        <w:trPr>
          <w:trHeight w:val="394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53 </w:t>
            </w:r>
            <w:r>
              <w:rPr/>
              <w:t>заб</w:t>
            </w:r>
            <w:r>
              <w:rPr>
                <w:rFonts w:cs="Courier New"/>
              </w:rPr>
              <w:t xml:space="preserve">. </w:t>
            </w:r>
            <w:r>
              <w:rPr/>
              <w:t>п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5.5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.8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1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5.4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6.1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94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2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54 </w:t>
            </w:r>
            <w:r>
              <w:rPr/>
              <w:t>заб</w:t>
            </w:r>
            <w:r>
              <w:rPr>
                <w:rFonts w:cs="Courier New"/>
              </w:rPr>
              <w:t xml:space="preserve">. </w:t>
            </w:r>
            <w:r>
              <w:rPr/>
              <w:t>л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4.3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.9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3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2.5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5.6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53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4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-54 </w:t>
            </w:r>
            <w:r>
              <w:rPr/>
              <w:t>заб</w:t>
            </w:r>
            <w:r>
              <w:rPr>
                <w:rFonts w:cs="Courier New"/>
              </w:rPr>
              <w:t xml:space="preserve">. </w:t>
            </w:r>
            <w:r>
              <w:rPr/>
              <w:t>п</w:t>
            </w:r>
            <w:r>
              <w:rPr>
                <w:rFonts w:cs="Courier New"/>
              </w:rPr>
              <w:t>.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.6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.2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3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8.3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.4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15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0.7</w:t>
            </w:r>
            <w:r>
              <w:rPr/>
              <w:t xml:space="preserve"> </w:t>
            </w:r>
          </w:p>
        </w:tc>
      </w:tr>
      <w:tr>
        <w:trPr>
          <w:trHeight w:val="413" w:hRule="exact"/>
        </w:trPr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Итого</w:t>
            </w:r>
            <w:r>
              <w:rPr>
                <w:rFonts w:cs="Courier New"/>
              </w:rPr>
              <w:t>: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75.5</w:t>
            </w:r>
            <w:r>
              <w:rPr/>
              <w:t xml:space="preserve">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.9</w:t>
            </w:r>
            <w:r>
              <w:rPr/>
              <w:t xml:space="preserve"> </w:t>
            </w:r>
          </w:p>
        </w:tc>
        <w:tc>
          <w:tcPr>
            <w:tcW w:w="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.2</w:t>
            </w:r>
            <w:r>
              <w:rPr/>
              <w:t xml:space="preserve"> 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21.1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89.8</w:t>
            </w:r>
            <w:r>
              <w:rPr/>
              <w:t xml:space="preserve">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22</w:t>
            </w:r>
            <w:r>
              <w:rPr/>
              <w:t xml:space="preserve"> 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9.9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ГОРНАЯ ЧАСТЬ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1 Горно-подготовительные работ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у добычных работ предшествует подготовительный период при котором производятся следующие работы: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оз емкостей под ГСМ и их установка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ременных подъездных дорог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временных мостов через протоки рек и руслоотводы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стка поверхности от леса и кустарника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валка старых отвалов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подстанций 6 кВ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ЛЭП в пределах полигона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водонапорной плотины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ервичного пруда-отстойника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резервного пруда-накоителя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шные работы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промприбора, гидромонитора, установка насосной станции,</w:t>
        <w:br/>
        <w:t>монтаж водоотвода</w:t>
      </w:r>
    </w:p>
    <w:p>
      <w:pPr>
        <w:pStyle w:val="Normal"/>
        <w:keepNext w:val="true"/>
        <w:numPr>
          <w:ilvl w:val="0"/>
          <w:numId w:val="18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олнения пруда-отстойника водой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2 Очистка поверхности от леса, кустарника и пней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и, отведенные под разработку месторождений, размещение отвалов и проходку нагорной канавы и руслоотвод, должны быть очищены от леса. Вырубку леса предусматривается проводить в весенний период. Для этого предусматривается механизация этих работ с использованием бензороторных пил, трелевочного трактора, автокрана и лесовозных грузовых машин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лкий лес диаметром Ю-15см предусматривается валить бульдозером Д-521 А. Корчевку пней предусматривается производить при помощи землеройной техники используемой на вскрыш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3 Расчет сечения руслоотводной канав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мгновенный расход воды 10% обеспеченност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7,3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с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он руслоотвода 0,0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 откоса боковых стенок канавы 45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руслоотвода 3450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наибольшую скорость вод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2745" cy="368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8" r="-2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К - коэффициент, учитывающий шероховатость боковых поверхностей и углы откоса стенок канавы |3, К = 8,62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уклон канавы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расход вод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коэффициенты, учитывающие шероховатость боковых поверхностей канавы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72000" cy="645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ечения водного потока: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6435" cy="6858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лубину поток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6340" cy="4692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В - ширина руслоотвода по низу, В=4,92м т.е. ширине отвала бульдозера Д-521А плюс зазоры по 0.5м с каждой стороны Р - угол откоса стенок канавы, (3=45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0640" cy="4724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6" r="-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перечное сечение канавы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2980" cy="5359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67" r="-1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ъем выемки руслоотвод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8875" cy="95694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4 Вскрышные работ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этого месторождения предусмотрена бульдозерная вскрыша торфов с применением параллельной системы пологих выездов вдоль всего полигона на два борта с размещением отвалов за пределами контуров запасов. Такой способ выемки пород вскрыши широко применяют весной на мерзлых породах. Для наиболее производительной работы необходима следующая толщина талого слоя:</w:t>
      </w:r>
    </w:p>
    <w:p>
      <w:pPr>
        <w:pStyle w:val="Normal"/>
        <w:keepNext w:val="true"/>
        <w:numPr>
          <w:ilvl w:val="0"/>
          <w:numId w:val="19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алольдистых пород не содержащих булыжников и валунов - 7 см;</w:t>
      </w:r>
    </w:p>
    <w:p>
      <w:pPr>
        <w:pStyle w:val="Normal"/>
        <w:keepNext w:val="true"/>
        <w:numPr>
          <w:ilvl w:val="0"/>
          <w:numId w:val="19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род с льдистостью 20-30% и с валунами размером до 20см - Юсм;</w:t>
      </w:r>
    </w:p>
    <w:p>
      <w:pPr>
        <w:pStyle w:val="Normal"/>
        <w:keepNext w:val="true"/>
        <w:numPr>
          <w:ilvl w:val="0"/>
          <w:numId w:val="19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алунистых пород до 15 с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толщины талого слоя летом замедляет вскрышные работы. К осени целесообразно больше увеличить глубину оттаявших пород. При вскрышных работах предохранительный слой торфов над пластом „оставляют толщиной 20 с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оттайка торфов в конце апреля, в начале мая не превышает 6см в сутки, что не может обеспечить наиболее производительную работу бульдозеров используемых на вскрыше. В связи с этим для удаления мерзлых пород вскыши будем . применять предварительное рыхление пород, что позволит облегчить загрузку отвала бульдозера, увеличит коэффициент наполнения отвала бульдозера, увеличит производительность бульдозеров. Для рыхления пород будем применять рыхлитель Д-575С на базе трактора Т-180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изводительность рыхлителя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drawing>
          <wp:inline distT="0" distB="0" distL="0" distR="0">
            <wp:extent cx="1188720" cy="3073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17" r="-30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mallCaps/>
          <w:sz w:val="28"/>
          <w:szCs w:val="28"/>
          <w:lang w:val="en-US"/>
        </w:rPr>
        <w:t>qcm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сменная производительность рыхлител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ену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техн - техническая производительность рыхлител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ас, т|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коэффициент использования рыхлителя, т|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 0,7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8580" cy="3778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даления пород вскыши будем применять бульдозер Д-521А на базе трактора Т-180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изводительность бульдозер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8025" cy="2374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2" r="-1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 доставляемого вал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835" cy="215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66" r="-62" b="-1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Е - объем вала набираемого в борозде, м 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54425" cy="32258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2" r="-1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1 - длина верхней площадки вала в направлении движения бульдозер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rh</w:t>
      </w:r>
      <w:r>
        <w:rPr>
          <w:sz w:val="28"/>
          <w:szCs w:val="28"/>
        </w:rPr>
        <w:t>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вала, 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065" cy="2984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21" r="-2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о-коэффициентборозды, ю=1,17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Ј,Ј - опытные коэффициенты для бульдозеров мощностью 108-180 л.с., ^=0,6, </w:t>
      </w:r>
      <w:r>
        <w:rPr>
          <w:rFonts w:cs="Arial"/>
          <w:sz w:val="28"/>
          <w:szCs w:val="28"/>
        </w:rPr>
        <w:t>Ј=0,01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угол откоса в направлении движения, 5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50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ширина вал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,92 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- степенной показатель, х=0,5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6705" cy="24955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44" r="-13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коэффициент заложения переднего откоса вал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вал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35 м, т.к. порода не является переувлажненной; 1=1,5-0,84-1,35=0,366 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длина верхнего гребня вдоль ножа, 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2-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ширина вал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,92 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высота ножа, В=1,35 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глубина борозды, т=0,4 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8 - коэффициент заложения бокового откоса вал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9640" cy="93535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|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коэффициент наполнения нож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2450" cy="35623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01" r="-2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коэффициент наклона пут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e</w:t>
      </w:r>
      <w:r>
        <w:rPr>
          <w:sz w:val="28"/>
          <w:szCs w:val="28"/>
        </w:rPr>
        <w:t>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К - коэффициент конструкции ножа, К=10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 - коэффициент направления уклона, 8=0,16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10°'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=0,7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расстояние доставки по горизонтам, 1=60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- протяженность наклонного пути по горизонтам,1=45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, - </w:t>
      </w:r>
      <w:r>
        <w:rPr>
          <w:sz w:val="28"/>
          <w:szCs w:val="28"/>
        </w:rPr>
        <w:t>коэффициент перемещения, Ј=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0320" cy="5486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66" r="-1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коэффициент использования рабочего времени, Кв=0,8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кл - коэффициент, учитывающий уклон на участке работы, Кукл=0,7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- коэффициент, учитывающий разрыхление пород, Кр=1,25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- время цикла бульдозера, 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2374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52" r="-2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Т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время наполнения отвала бульдозера, Т„=30с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r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соответственно расстояние движения бульдозера в груженом 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жнем состоянии, 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соответственно скорость движения бульдозера в груженном и порожнем состоянии, м/с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р - время разгрузки, 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4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>=2,15+80/60+80/84+0,4= 4,9 мин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drawing>
          <wp:inline distT="0" distB="0" distL="0" distR="0">
            <wp:extent cx="3048000" cy="3810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95" r="-1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менную и суточную производительность бульдозе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cM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CM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M</w:t>
      </w:r>
      <w:r>
        <w:rPr>
          <w:sz w:val="28"/>
          <w:szCs w:val="28"/>
        </w:rPr>
        <w:t>=28,3-12=28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ену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cyr</w:t>
      </w:r>
      <w:r>
        <w:rPr>
          <w:b/>
          <w:bCs/>
          <w:sz w:val="28"/>
          <w:szCs w:val="28"/>
        </w:rPr>
        <w:t>~</w:t>
      </w:r>
      <w:r>
        <w:rPr>
          <w:b/>
          <w:bCs/>
          <w:sz w:val="28"/>
          <w:szCs w:val="28"/>
          <w:lang w:val="en-US"/>
        </w:rPr>
        <w:t>VcM</w:t>
      </w:r>
      <w:r>
        <w:rPr>
          <w:b/>
          <w:bCs/>
          <w:sz w:val="28"/>
          <w:szCs w:val="28"/>
        </w:rPr>
        <w:t>'</w:t>
      </w:r>
      <w:r>
        <w:rPr>
          <w:b/>
          <w:bCs/>
          <w:sz w:val="28"/>
          <w:szCs w:val="28"/>
          <w:lang w:val="en-US"/>
        </w:rPr>
        <w:t>f</w:t>
      </w:r>
      <w:r>
        <w:rPr>
          <w:b/>
          <w:bCs/>
          <w:sz w:val="28"/>
          <w:szCs w:val="28"/>
        </w:rPr>
        <w:t>&gt;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yi</w:t>
      </w:r>
      <w:r>
        <w:rPr>
          <w:sz w:val="28"/>
          <w:szCs w:val="28"/>
        </w:rPr>
        <w:t>=283.6-2= 56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вскрышного отвала Определим площадь отвал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9920" cy="32258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2" r="-1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Кр - коэффициент разрыхления пород,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,25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- мощность торфов, т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2,52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inp</w:t>
      </w:r>
      <w:r>
        <w:rPr>
          <w:sz w:val="28"/>
          <w:szCs w:val="28"/>
        </w:rPr>
        <w:t xml:space="preserve"> - мощность предохранительной рубашки, тпр=0,2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mallCaps/>
          <w:sz w:val="28"/>
          <w:szCs w:val="28"/>
          <w:lang w:val="en-US"/>
        </w:rPr>
        <w:t>bi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ширина россыпи, равная половине действительной ширины, т.к. вскрышу размещают на борта долины, В1=56,5м; 1 - ширина предохранительной бермы, 1=5м; Р - угол откоса борта отвала, Р=18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6385" cy="3683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98" r="-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ысоту отвала. Принимаем способ отвалообразования -сбр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4680" cy="7404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ао - </w:t>
      </w:r>
      <w:r>
        <w:rPr>
          <w:sz w:val="28"/>
          <w:szCs w:val="28"/>
        </w:rPr>
        <w:t xml:space="preserve">угол естественного откоса торфов,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=45°; </w:t>
      </w:r>
      <w:r>
        <w:rPr>
          <w:i/>
          <w:iCs/>
          <w:sz w:val="28"/>
          <w:szCs w:val="28"/>
        </w:rPr>
        <w:t xml:space="preserve">а - </w:t>
      </w:r>
      <w:r>
        <w:rPr>
          <w:sz w:val="28"/>
          <w:szCs w:val="28"/>
        </w:rPr>
        <w:t xml:space="preserve">угол наклона поверхности увала, ее =0;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угол выезда бульдозера на отвал,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12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7555" cy="68834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ширину основания отвала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7340" cy="63373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производительность бульдозера Д-521А и рыхлителя Д-575С для производства вскрышных работ будем применять один рыхлитель и три бульдозера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 СПЕЦИАЛЬНАЯ ЧАСТЬ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«Выбор эффективной техники и технологии при гидромеханизированном способе разработки россыпи рч.Лужанки»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бычные работ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добычным работам относят:</w:t>
      </w:r>
    </w:p>
    <w:p>
      <w:pPr>
        <w:pStyle w:val="Normal"/>
        <w:keepNext w:val="true"/>
        <w:numPr>
          <w:ilvl w:val="0"/>
          <w:numId w:val="20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чистную выемку песков;</w:t>
      </w:r>
    </w:p>
    <w:p>
      <w:pPr>
        <w:pStyle w:val="Normal"/>
        <w:keepNext w:val="true"/>
        <w:numPr>
          <w:ilvl w:val="0"/>
          <w:numId w:val="20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работы;</w:t>
      </w:r>
    </w:p>
    <w:p>
      <w:pPr>
        <w:pStyle w:val="Normal"/>
        <w:keepNext w:val="true"/>
        <w:numPr>
          <w:ilvl w:val="0"/>
          <w:numId w:val="20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нспортирование и промывку на промывочной установке;</w:t>
      </w:r>
    </w:p>
    <w:p>
      <w:pPr>
        <w:pStyle w:val="Normal"/>
        <w:keepNext w:val="true"/>
        <w:numPr>
          <w:ilvl w:val="0"/>
          <w:numId w:val="20"/>
        </w:numPr>
        <w:shd w:fill="FFFFFF" w:val="clear"/>
        <w:tabs>
          <w:tab w:val="clear" w:pos="720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ладку в отвалы эфелей и галь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обыче песков бульдозерами нарезные работы отсутствуют. Поэтому технология очистных работ в основном предопределяется способом выемки песков и системой разработ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внимание на очистных работах необходимо уделять осушению песков при разработке мерзлых россыпей. Это объясняется тем, что,осушать пески до их оттайки сложно, а при естественном способе оттаивания работы по осушению пласта приходится проводить во время выемки песков с небольшим опережением. Для осушения песков на мерзлых россыпях после вскрышных работ проводят по пласту в местах с наиболее низкими отметками плотика водосборную канаву. Канаву по пласту проходят на полную глубину талого слоя; в мерзлых песках ее углубляют постепенно во время очистных работ по мере оттайки с таким расчетом, чтобы дно канавы было ниже поверхности забоя примерно на 0,5м. Выемку песков в будем проводить бульдозерами. Поскольку пески состоят из более крупнозернистых пород повышенной крепости, имеющих небольшую мощность, и залегают на скальном плотике, выемку их бульдозерами производят бороздовым способом, а в плотиковой части - с рыхлением и подгребкой. Большое внимание следует уделять поддержанию ровной поверхности забоя, чтобы обеспечить сток воды в канаву и наибольшую скорость движения машин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 Выбор оборудования для выемки песко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способа разработки часто руководствуются только инструкциями установленными ранее и отчасти завышенными нормативами минимального количества запасов песков, необходимых для применения того или иного способа разработ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инструкциях и других нормативных источниках, горно-технической литературе утвердилось мнение, что выбор способа разработки россыпи с применением пром.приборов средней мощности, главным образом, на том, что пром.приборы должны быть обеспечены запасами горной массы на 5-6 ле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акой подход к решению вопроса о выборе способа разработки не совсем правилен. При выборе способа разработки россыпи рациональным может быть принято только то техническое решение, которое соответствует задачам, стоящим перед народным хозяйством и способно обеспечить максимально возможный эффект в кратчайшие сроки. С экономической точки зрения не так важно сколько лет проработает прибор на данном месторождении и сколько он переработает за это время горной массы, как то, сколько при отработке россыпи будет получено металла и по какой себестоимост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фактор должен являться главным при выборе способа разработ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явления наиболее выгодного способа отработки сравним три способа отработки и промывки песков:</w:t>
      </w:r>
    </w:p>
    <w:p>
      <w:pPr>
        <w:pStyle w:val="Normal"/>
        <w:keepNext w:val="true"/>
        <w:numPr>
          <w:ilvl w:val="0"/>
          <w:numId w:val="17"/>
        </w:numPr>
        <w:shd w:fill="FFFFFF" w:val="clear"/>
        <w:tabs>
          <w:tab w:val="clear" w:pos="720"/>
          <w:tab w:val="left" w:pos="10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вка песков осуществляется на пром.приборе ПГШ-И-50. Доставка песков к пром.прибору будет осуществляться бульдозерами.</w:t>
      </w:r>
    </w:p>
    <w:p>
      <w:pPr>
        <w:pStyle w:val="Normal"/>
        <w:keepNext w:val="true"/>
        <w:numPr>
          <w:ilvl w:val="0"/>
          <w:numId w:val="17"/>
        </w:numPr>
        <w:shd w:fill="FFFFFF" w:val="clear"/>
        <w:tabs>
          <w:tab w:val="clear" w:pos="720"/>
          <w:tab w:val="left" w:pos="10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вка песков осуществляется на пром.приборе ПГШ-И-50. Доставка песков к пром.прибору будет осуществляться скреперами. Для вспомогательных работ будем применять бульдозер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 Промывка песков осуществляется на пром.приборе ПКС-1-1200. Доставка пескЪв к пром.прибору будет осуществляться автосамосвалами с погрузкой экскаватором. Доставка песков к экскаватору осуществляется с помощью бульдозер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1 Бульдозерный способ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боре оборудования рассмотрим несколько видов бульдозеров и сравним их основные показатели. Для сравнения возьмем бульдозер ДЗ-27С на базе трактора Т-140 и бульдозер Д-521А на базе трактора Т-180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бульдозеров Д-521А и ДЗ-27С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изводительность бульдозера Д-521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column">
                  <wp:posOffset>635</wp:posOffset>
                </wp:positionH>
                <wp:positionV relativeFrom="paragraph">
                  <wp:posOffset>375285</wp:posOffset>
                </wp:positionV>
                <wp:extent cx="5894705" cy="4419600"/>
                <wp:effectExtent l="0" t="0" r="0" b="0"/>
                <wp:wrapSquare wrapText="bothSides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705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174"/>
                              <w:gridCol w:w="2026"/>
                              <w:gridCol w:w="2083"/>
                            </w:tblGrid>
                            <w:tr>
                              <w:trPr>
                                <w:trHeight w:val="440" w:hRule="exact"/>
                              </w:trPr>
                              <w:tc>
                                <w:tcPr>
                                  <w:tcW w:w="5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еличина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казатель Д-521А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З-27С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5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азовый трактор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Т-130А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Т-180Г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5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ощность двигателя, л.с.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40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8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5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Лемех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еповоротный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ниверсальны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5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меры лемеха: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exact"/>
                              </w:trPr>
                              <w:tc>
                                <w:tcPr>
                                  <w:tcW w:w="5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лина, мм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200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9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5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сота, мм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300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35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exact"/>
                              </w:trPr>
                              <w:tc>
                                <w:tcPr>
                                  <w:tcW w:w="5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гол резания, град.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0-60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5-5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аксимальный подъем лемеха, мм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90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ЗО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5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акс, заглубление лемеха, мм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35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3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exact"/>
                              </w:trPr>
                              <w:tc>
                                <w:tcPr>
                                  <w:tcW w:w="5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аксимальное тяговое усилие, тс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0,5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5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асса бульдозера, кг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850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95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exact"/>
                              </w:trPr>
                              <w:tc>
                                <w:tcPr>
                                  <w:tcW w:w="51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Масса бульдозера с трактором, кг </w:t>
                                  </w:r>
                                </w:p>
                              </w:tc>
                              <w:tc>
                                <w:tcPr>
                                  <w:tcW w:w="202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5400 </w:t>
                                  </w:r>
                                </w:p>
                              </w:tc>
                              <w:tc>
                                <w:tcPr>
                                  <w:tcW w:w="20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99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5pt;height:348pt;mso-wrap-distance-left:1.9pt;mso-wrap-distance-right:1.9pt;mso-wrap-distance-top:2.9pt;mso-wrap-distance-bottom:2.9pt;margin-top:29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174"/>
                        <w:gridCol w:w="2026"/>
                        <w:gridCol w:w="2083"/>
                      </w:tblGrid>
                      <w:tr>
                        <w:trPr>
                          <w:trHeight w:val="440" w:hRule="exact"/>
                        </w:trPr>
                        <w:tc>
                          <w:tcPr>
                            <w:tcW w:w="5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еличина 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Показатель Д-521А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ДЗ-27С 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5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Базовый трактор 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Т-130А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Т-180Г 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5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Мощность двигателя, л.с. 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40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80 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5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Лемех 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Неповоротный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Универсальный 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5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Размеры лемеха: 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523" w:hRule="exact"/>
                        </w:trPr>
                        <w:tc>
                          <w:tcPr>
                            <w:tcW w:w="5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длина, мм 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200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920 </w:t>
                            </w:r>
                          </w:p>
                        </w:tc>
                      </w:tr>
                      <w:tr>
                        <w:trPr>
                          <w:trHeight w:val="485" w:hRule="exact"/>
                        </w:trPr>
                        <w:tc>
                          <w:tcPr>
                            <w:tcW w:w="5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ысота, мм 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300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350 </w:t>
                            </w:r>
                          </w:p>
                        </w:tc>
                      </w:tr>
                      <w:tr>
                        <w:trPr>
                          <w:trHeight w:val="470" w:hRule="exact"/>
                        </w:trPr>
                        <w:tc>
                          <w:tcPr>
                            <w:tcW w:w="5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Угол резания, град. 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0-60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5-55 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Максимальный подъем лемеха, мм 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90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ИЗО </w:t>
                            </w:r>
                          </w:p>
                        </w:tc>
                      </w:tr>
                      <w:tr>
                        <w:trPr>
                          <w:trHeight w:val="466" w:hRule="exact"/>
                        </w:trPr>
                        <w:tc>
                          <w:tcPr>
                            <w:tcW w:w="5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Макс, заглубление лемеха, мм 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35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30 </w:t>
                            </w:r>
                          </w:p>
                        </w:tc>
                      </w:tr>
                      <w:tr>
                        <w:trPr>
                          <w:trHeight w:val="509" w:hRule="exact"/>
                        </w:trPr>
                        <w:tc>
                          <w:tcPr>
                            <w:tcW w:w="5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Максимальное тяговое усилие, тс 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0,5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6 </w:t>
                            </w:r>
                          </w:p>
                        </w:tc>
                      </w:tr>
                      <w:tr>
                        <w:trPr>
                          <w:trHeight w:val="504" w:hRule="exact"/>
                        </w:trPr>
                        <w:tc>
                          <w:tcPr>
                            <w:tcW w:w="5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Масса бульдозера, кг 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850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956 </w:t>
                            </w:r>
                          </w:p>
                        </w:tc>
                      </w:tr>
                      <w:tr>
                        <w:trPr>
                          <w:trHeight w:val="528" w:hRule="exact"/>
                        </w:trPr>
                        <w:tc>
                          <w:tcPr>
                            <w:tcW w:w="51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Масса бульдозера с трактором, кг </w:t>
                            </w:r>
                          </w:p>
                        </w:tc>
                        <w:tc>
                          <w:tcPr>
                            <w:tcW w:w="202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5400 </w:t>
                            </w:r>
                          </w:p>
                        </w:tc>
                        <w:tc>
                          <w:tcPr>
                            <w:tcW w:w="20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99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8980" cy="27432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131" r="-18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 доставляемого вал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7235" cy="32258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12" r="-4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Е - объем вала набираемого в борозде, </w:t>
      </w:r>
      <w:r>
        <w:rPr>
          <w:smallCaps/>
          <w:sz w:val="28"/>
          <w:szCs w:val="28"/>
          <w:lang w:val="en-US"/>
        </w:rPr>
        <w:t>m</w:t>
      </w:r>
      <w:r>
        <w:rPr>
          <w:smallCaps/>
          <w:sz w:val="28"/>
          <w:szCs w:val="28"/>
          <w:vertAlign w:val="superscript"/>
          <w:lang w:val="en-US"/>
        </w:rPr>
        <w:t>j</w:t>
      </w:r>
      <w:r>
        <w:rPr>
          <w:smallCaps/>
          <w:sz w:val="28"/>
          <w:szCs w:val="28"/>
        </w:rPr>
        <w:t>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70960" cy="31051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16" r="-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9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1 - длина верхней площадки вала в направлении движения бульдозер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320040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7" t="-113" r="-47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вала,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3850" cy="29845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" t="-121" r="-23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о-коэффициент борозды, ю=1,17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Ј,Ј - опытные коэффициенты для бульдозеров мощностью 108-180 л.с., Ј=0,6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6425" cy="28321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27" r="-59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; - угол откоса в направлении движения, 8;=50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ширина вал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,92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- степенной показатель, х=0,5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8620" cy="25273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3" r="-1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=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57 - коэффициент заложения переднего откоса вала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</w:t>
      </w:r>
      <w:r>
        <w:rPr>
          <w:sz w:val="28"/>
          <w:szCs w:val="28"/>
        </w:rPr>
        <w:drawing>
          <wp:inline distT="0" distB="0" distL="0" distR="0">
            <wp:extent cx="1941195" cy="35941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ал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35 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длина верхнего гребня вдоль ножа, 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2-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ширина вал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,92 м; В - высота ножа, В=1,35 м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глубина борозды, т=0,4 м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8 - коэффициент заложения бокового откоса вал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9340" cy="94488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934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|„ - коэффициент наполнения нож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3705" cy="3683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98" r="-21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3705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коэффициент наклона пут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555" cy="33528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7" t="-108" r="-5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•</w:t>
      </w:r>
      <w:r>
        <w:rPr>
          <w:rFonts w:cs="Arial"/>
          <w:sz w:val="28"/>
          <w:szCs w:val="28"/>
        </w:rPr>
        <w:t>*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К - коэффициент конструкции ножа, К=10; Ј - коэффициент направления уклона, 8=0,16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30300" cy="31051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16" r="-32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\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расстояние доставки по горизонтам, 1=93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\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ротяженность наклонного пути по горизонтам,1=70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С, - </w:t>
      </w:r>
      <w:r>
        <w:rPr>
          <w:sz w:val="28"/>
          <w:szCs w:val="28"/>
        </w:rPr>
        <w:t>коэффициент перемещения, Ј=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2860" cy="61214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86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mallCaps/>
          <w:sz w:val="28"/>
          <w:szCs w:val="28"/>
        </w:rPr>
      </w:pPr>
      <w:r>
        <w:rPr>
          <w:i/>
          <w:iCs/>
          <w:smallCap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mallCaps/>
          <w:sz w:val="28"/>
          <w:szCs w:val="28"/>
          <w:lang w:val="en-US"/>
        </w:rPr>
        <w:t>kb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коэффициент использования рабочего времени, К#=0,8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ую, - </w:t>
      </w:r>
      <w:r>
        <w:rPr>
          <w:sz w:val="28"/>
          <w:szCs w:val="28"/>
        </w:rPr>
        <w:t xml:space="preserve">коэффициент, учитывающий уклон на участке работы,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оэффициент, учитывающий разрыхление пород, Кр=1,25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ремя цикла бульдозера, 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2450" cy="32258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ремя наполнения отвала бульдозера, Т„=30с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Ь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Ь„ - соответственно расстояние движения бульдозера в груженном 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жнем состоянии, 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У„ - соответственно скорость движения бульдозера в груженном 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жнем состоянии, м/с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 - время разгрузки, 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>=4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2320" cy="90805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менную и суточную производительность бульдозера Д-521А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126746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изводительность бульдозера ДЗ-27С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133600" cy="29527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 доставляемого вала, </w:t>
      </w:r>
      <w:r>
        <w:rPr>
          <w:i/>
          <w:iCs/>
          <w:sz w:val="28"/>
          <w:szCs w:val="28"/>
        </w:rPr>
        <w:t>и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</w:rPr>
        <w:t>я=е-т!н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Е - объем вала набираемого в борозде,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7195" cy="35052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103" r="-9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1 - длина верхней площадки вала в направлении движения бульдозер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5360" cy="31051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7" t="-116" r="-37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вала,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5770" cy="32004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13" r="-21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ю - коэффициент борозды, ю=1,17; Ј,Ј - опытные коэффициенты для бульдозеров мощностью 108-180 л.с.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Ј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6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/ - угол откоса в направлении движения, 8;=50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ширина вала, В=3,2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- степенной показатель, х=0,5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8620" cy="30734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17" r="-12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=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8; - коэффициент заложения переднего откоса вал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вал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3 м, т.к. порода не является переувлажненно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1530" cy="30162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" t="-119" r="-17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длина верхнего гребня вдоль ножа, 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2-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)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ширина вал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,2 м; В - высота ножа, В=1,3 м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глубина борозды, т=0,4 м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5 - коэффициент заложения бокового откоса вал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0595" cy="85915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коэффициент наполнения нож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3555" cy="27114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133" r="-2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коэффициент наклона пут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perscript"/>
          <w:lang w:val="en-US"/>
        </w:rPr>
        <w:t>e</w:t>
      </w:r>
      <w:r>
        <w:rPr>
          <w:sz w:val="28"/>
          <w:szCs w:val="28"/>
        </w:rPr>
        <w:t>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К - коэффициент конструкции ножа, К=10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- коэффициент направления уклона, 8=0,16;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10°'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>=0,7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\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расстояние доставки по горизонтам, 1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=93м; </w:t>
      </w:r>
      <w:r>
        <w:rPr>
          <w:i/>
          <w:iCs/>
          <w:sz w:val="28"/>
          <w:szCs w:val="28"/>
        </w:rPr>
        <w:t>\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ротяженность наклонного пути по горизонтам, 1у=70м; </w:t>
      </w:r>
      <w:r>
        <w:rPr>
          <w:i/>
          <w:iCs/>
          <w:sz w:val="28"/>
          <w:szCs w:val="28"/>
        </w:rPr>
        <w:t xml:space="preserve">С, - </w:t>
      </w:r>
      <w:r>
        <w:rPr>
          <w:sz w:val="28"/>
          <w:szCs w:val="28"/>
        </w:rPr>
        <w:t>коэффициент перемещения, Ј=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2235" cy="57277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22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mallCaps/>
          <w:sz w:val="28"/>
          <w:szCs w:val="28"/>
        </w:rPr>
      </w:pPr>
      <w:r>
        <w:rPr>
          <w:i/>
          <w:iCs/>
          <w:smallCap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mallCaps/>
          <w:sz w:val="28"/>
          <w:szCs w:val="28"/>
          <w:lang w:val="en-US"/>
        </w:rPr>
        <w:t>kb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оэффициент использования рабочего времени, Кв=0,8;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укп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, учитывающий уклон на участке работы,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оэффициент, учитывающий разрыхление пород, Кр=1,25; </w:t>
      </w:r>
      <w:r>
        <w:rPr>
          <w:i/>
          <w:iCs/>
          <w:sz w:val="28"/>
          <w:szCs w:val="28"/>
        </w:rPr>
        <w:t xml:space="preserve">Т ц - </w:t>
      </w:r>
      <w:r>
        <w:rPr>
          <w:sz w:val="28"/>
          <w:szCs w:val="28"/>
        </w:rPr>
        <w:t>время цикла бульдозера, 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9425" cy="28638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Тц - время наполнения отвала бульдозера, Т„=3 Ос,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соответственно расстояние движения бульдозера в груженом и порожнем состоянии, 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- соответственно скорость движения бульдозера в груженном и порожнем состоянии, м/с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- время разгрузки, Тр=4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„=30+93/1,7+93/1,8+4=140 с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3600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5-0,8-0,7/(140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25)=17,3 м^/час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менную и суточную производительность бульдозера ДЗ-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С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92810" cy="34417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0" t="-105" r="-4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8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0^=17,3-12=207,6 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смену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QcymKWN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ow</w:t>
      </w:r>
      <w:r>
        <w:rPr>
          <w:sz w:val="28"/>
          <w:szCs w:val="28"/>
        </w:rPr>
        <w:t>=207,6-2=415,2 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сут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ое количество бульдозеров для бесперебойной работы пром. прибора ПГШ-П-50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mallCaps/>
          <w:sz w:val="28"/>
          <w:szCs w:val="28"/>
          <w:lang w:val="en-US"/>
        </w:rPr>
        <w:t>nkwq</w:t>
      </w:r>
      <w:r>
        <w:rPr>
          <w:smallCaps/>
          <w:sz w:val="28"/>
          <w:szCs w:val="28"/>
        </w:rPr>
        <w:t>^</w:t>
      </w:r>
      <w:r>
        <w:rPr>
          <w:smallCaps/>
          <w:sz w:val="28"/>
          <w:szCs w:val="28"/>
          <w:lang w:val="en-US"/>
        </w:rPr>
        <w:t>m</w:t>
      </w:r>
      <w:r>
        <w:rPr>
          <w:smallCaps/>
          <w:sz w:val="28"/>
          <w:szCs w:val="28"/>
        </w:rPr>
        <w:t xml:space="preserve">, </w:t>
      </w:r>
      <w:r>
        <w:rPr>
          <w:sz w:val="28"/>
          <w:szCs w:val="28"/>
          <w:vertAlign w:val="superscript"/>
        </w:rPr>
        <w:t>шт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nn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суточная производительность пром. прибора, 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сутки; д„„=1000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сутки для ПГШ-П-50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Qeyn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суточная производительность бульдозер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к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-521А N=1000/605,6=1,65«2 ш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З-27С N=1000/415,2=2,41-3 ш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стоимости и производительности бульдозеров для ведения добычных работ выгоднее применять бульдозера Д-521А на базе трактора Т-180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2 Скреперный способ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м выбор скрепера сравнив два скрепера: Д-523 на базе трактора Т-180 и Д-511 на базе трактора ДЭТ-250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Величи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Показатель Д-52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Д-511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Тип тягач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Т-18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ДЭТ-250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Емкость ковша, м3: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геометрическая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5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с шапкой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Ширина ковша, 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,6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,85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Управл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Гидравлическ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е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Масса, 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,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6,28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характеристика скреперов Д-523 и Д-51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менную и суточную производительность скрепера Д-523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5915" cy="3810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91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&lt;\пм - </w:t>
      </w:r>
      <w:r>
        <w:rPr>
          <w:sz w:val="28"/>
          <w:szCs w:val="28"/>
        </w:rPr>
        <w:t>объем породы в плотной масс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6170" cy="35623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Е - емкость ковша скрепера, 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 - коэффициент разрыхления породы, Кр=1,25; т|„ - коэффициент наполнения ковша скрепера, т|„ =0,63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3595" cy="28638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26" r="-1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число рабочих циклов совершаемых скрепером за смену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34417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105" r="-2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см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должительность смены , Тем = 12час; т|„- коэффициент использования скрепера во времени, т|„ =0,8; 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ремя рабочего цикла скрепер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065" cy="274320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131" r="-1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соответственно длина пути движения с грузом и без груза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средняя скорость движения с грузом и без груза, км/мин; 1„ - продолжительность наполнения ковша, мин;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родолжительность разгрузки ковша скрепера, мин;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1360" cy="133159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менную и суточную производительность скрепера Д-5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3515" cy="83185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351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Е - емкость ковша скрепера, </w:t>
      </w:r>
      <w:r>
        <w:rPr>
          <w:smallCaps/>
          <w:sz w:val="28"/>
          <w:szCs w:val="28"/>
          <w:lang w:val="en-US"/>
        </w:rPr>
        <w:t>m</w:t>
      </w:r>
      <w:r>
        <w:rPr>
          <w:smallCaps/>
          <w:sz w:val="28"/>
          <w:szCs w:val="28"/>
          <w:vertAlign w:val="superscript"/>
          <w:lang w:val="en-US"/>
        </w:rPr>
        <w:t>j</w:t>
      </w:r>
      <w:r>
        <w:rPr>
          <w:smallCaps/>
          <w:sz w:val="28"/>
          <w:szCs w:val="28"/>
        </w:rPr>
        <w:t xml:space="preserve">; </w:t>
      </w:r>
      <w:r>
        <w:rPr>
          <w:sz w:val="28"/>
          <w:szCs w:val="28"/>
        </w:rPr>
        <w:t>Кр - коэффициент разрыхления породы, Кр=1,25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mallCaps/>
          <w:sz w:val="28"/>
          <w:szCs w:val="28"/>
          <w:lang w:val="en-US"/>
        </w:rPr>
        <w:t>t</w:t>
      </w:r>
      <w:r>
        <w:rPr>
          <w:smallCaps/>
          <w:sz w:val="28"/>
          <w:szCs w:val="28"/>
        </w:rPr>
        <w:t>|</w:t>
      </w:r>
      <w:r>
        <w:rPr>
          <w:smallCaps/>
          <w:sz w:val="28"/>
          <w:szCs w:val="28"/>
          <w:vertAlign w:val="subscript"/>
          <w:lang w:val="en-US"/>
        </w:rPr>
        <w:t>h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коэффициент наполнения ковша скрепера, т|„ =0,63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5810" cy="29527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число рабочих циклов совершаемых скрепером за смену 1^=60Т^-цД, гд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дГ</w:t>
      </w:r>
      <w:r>
        <w:rPr>
          <w:sz w:val="28"/>
          <w:szCs w:val="28"/>
        </w:rPr>
        <w:t xml:space="preserve"> продолжительность смены , Тем = 12час; т|„- коэффициент использования скрепера во времени, т|„ =0,8; </w:t>
      </w:r>
      <w:r>
        <w:rPr>
          <w:i/>
          <w:iCs/>
          <w:sz w:val="28"/>
          <w:szCs w:val="28"/>
        </w:rPr>
        <w:t>\.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ремя рабочего цикла скрепер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2785" cy="39306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>,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соответственно длина пути движения с грузом и без груза, км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x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средняя скорость движения с грузом и без груза, км/мин; 1„ - продолжительность наполнения ковша, мин;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родолжительность разгрузки ковша скрепера, мин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80105" cy="126492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105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ое количество скреперов Д-523 для бесперебойной работы пром. прибора ПГШ-П-50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17980" cy="73723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200275" cy="83502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р-коэффициентрезерва,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1,3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ое количество скреперов Д-511 для бесперебойной работы пром. прибора ПГШ-П-50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3850" cy="61849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Кр - коэффициент резерва,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1,3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9320" cy="606425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атрат на приобретение оборудования для добычных работ будем применять 1 скрепер Д-523 для выемки и транспортировки песков и 1 бульдозер Д-521А для подачи песков на пром.прибор и уборки эфельного и галечного отвал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3 Экскаваторный способ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уммарную емкость ковш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3154680" cy="645795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годовая производительность карьера по пескам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/год; 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время рабочего цикла экскаватор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3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 xml:space="preserve">Кр - </w:t>
      </w:r>
      <w:r>
        <w:rPr>
          <w:sz w:val="28"/>
          <w:szCs w:val="28"/>
        </w:rPr>
        <w:t xml:space="preserve">коэффициент разрыхления, Ку=1,25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см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родолжительность смены, Т</w:t>
      </w:r>
      <w:r>
        <w:rPr>
          <w:sz w:val="28"/>
          <w:szCs w:val="28"/>
          <w:vertAlign w:val="subscript"/>
        </w:rPr>
        <w:t>СЛ1</w:t>
      </w:r>
      <w:r>
        <w:rPr>
          <w:sz w:val="28"/>
          <w:szCs w:val="28"/>
        </w:rPr>
        <w:t xml:space="preserve">=12ч; </w:t>
      </w:r>
      <w:r>
        <w:rPr>
          <w:i/>
          <w:iCs/>
          <w:sz w:val="28"/>
          <w:szCs w:val="28"/>
        </w:rPr>
        <w:t>Пс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личество смен в сутки, 11^=2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- количество рабочих дней в сезон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=160; К„ - коэффициент наполнения ковша, К„=0,85; К„ - коэффициент использования экскаватора во времени, К„=0,7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2940" cy="65532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экскаватор Э-1252Б Техническая характеристика универсального экскаватора Э-1252Б</w:t>
      </w:r>
    </w:p>
    <w:p>
      <w:pPr>
        <w:pStyle w:val="Normal"/>
        <w:keepNext w:val="true"/>
        <w:shd w:fill="FFFFFF" w:val="clear"/>
        <w:tabs>
          <w:tab w:val="clear" w:pos="720"/>
          <w:tab w:val="left" w:pos="661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Показатель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Величин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Емкость ковша, MJ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,25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Длина стрелы, 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6,8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Наибольшая высота черпания, 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7,8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Наибольшая высота разгрузки, 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5Д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Наибольший радиус черпания, 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,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Наибольшая глубина черпания, 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Ширина ковша, 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,39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Удельное давление экскаватора на почву, кгс/см7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0,87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Масса, т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Мощность двигателей: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дизеля, л. с.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3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основных электродвигателей, кВт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5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ая установочная мощность, кВт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выбора автосамосвала воспользуемся соотношением емкости ковша и транспортного средства, которое равно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4... 8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местимость кузова автосамосвал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8620" cy="33210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862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автосамосвал, сравнив КрАЗ-256Б и МоАЗ-6507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ехническая характеристика автосамосвалов КрАЗ-256Б и </w:t>
      </w:r>
      <w:r>
        <w:rPr/>
        <w:t>МоАЗ-6507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Показатель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Величина КрАЗ-256Б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МоАЗ-6507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Грузоподъемность, 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Колесная формул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6x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x4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База, м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08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550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Габариты, м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дли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10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7540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ширин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64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245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высота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83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350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Вместимость кузова, MJ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1,5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Максимальная скорость, км/час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68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Контрольный расход топлива при скоро-ти 50 км/час, л/1 00к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6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0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Ресурс до первого капитального ремонта, тыс.км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6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</w:t>
      </w:r>
      <w:r>
        <w:rPr>
          <w:sz w:val="28"/>
          <w:szCs w:val="28"/>
        </w:rPr>
        <w:drawing>
          <wp:inline distT="0" distB="0" distL="0" distR="0">
            <wp:extent cx="2084705" cy="37147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время рейса автосамосвала КрАЗ-256Б где </w:t>
      </w:r>
      <w:r>
        <w:rPr>
          <w:i/>
          <w:iCs/>
          <w:sz w:val="28"/>
          <w:szCs w:val="28"/>
        </w:rPr>
        <w:t>\.</w:t>
      </w:r>
      <w:r>
        <w:rPr>
          <w:i/>
          <w:iCs/>
          <w:sz w:val="28"/>
          <w:szCs w:val="28"/>
          <w:vertAlign w:val="subscript"/>
        </w:rPr>
        <w:t>П</w:t>
      </w:r>
      <w:r>
        <w:rPr>
          <w:i/>
          <w:iCs/>
          <w:sz w:val="28"/>
          <w:szCs w:val="28"/>
        </w:rPr>
        <w:t xml:space="preserve">огр - </w:t>
      </w:r>
      <w:r>
        <w:rPr>
          <w:sz w:val="28"/>
          <w:szCs w:val="28"/>
        </w:rPr>
        <w:t>время погрузки автосамосвала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7170" cy="49974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72" r="-2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\.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время цикла экскаватора, </w:t>
      </w:r>
      <w:r>
        <w:rPr>
          <w:i/>
          <w:iCs/>
          <w:sz w:val="28"/>
          <w:szCs w:val="28"/>
        </w:rPr>
        <w:t>\.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30с п - количество ковшей, п =4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64262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tde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время движения автосамосвал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0530" cy="67627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транспортировки песков, 0,6к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Vn</w:t>
      </w:r>
      <w:r>
        <w:rPr>
          <w:i/>
          <w:iCs/>
          <w:sz w:val="28"/>
          <w:szCs w:val="28"/>
        </w:rPr>
        <w:t xml:space="preserve">-Уг ~ </w:t>
      </w:r>
      <w:r>
        <w:rPr>
          <w:sz w:val="28"/>
          <w:szCs w:val="28"/>
        </w:rPr>
        <w:t>соответственно скорость движения в порожнем и груженном состоянии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18км/час-0,3км/мин; у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13км/час=0,22км/мин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1235" cy="645795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1разг ~ </w:t>
      </w:r>
      <w:r>
        <w:rPr>
          <w:b/>
          <w:bCs/>
          <w:sz w:val="28"/>
          <w:szCs w:val="28"/>
        </w:rPr>
        <w:t xml:space="preserve">ВреМЯ раЗГруЗКИ, </w:t>
      </w:r>
      <w:r>
        <w:rPr>
          <w:i/>
          <w:iCs/>
          <w:sz w:val="28"/>
          <w:szCs w:val="28"/>
          <w:lang w:val="en-US"/>
        </w:rPr>
        <w:t>tpca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 1,5 МИЩ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Ъад - </w:t>
      </w:r>
      <w:r>
        <w:rPr>
          <w:sz w:val="28"/>
          <w:szCs w:val="28"/>
        </w:rPr>
        <w:t xml:space="preserve">время задержки, </w:t>
      </w:r>
      <w:r>
        <w:rPr>
          <w:i/>
          <w:iCs/>
          <w:sz w:val="28"/>
          <w:szCs w:val="28"/>
        </w:rPr>
        <w:t>\.</w:t>
      </w:r>
      <w:r>
        <w:rPr>
          <w:i/>
          <w:iCs/>
          <w:sz w:val="28"/>
          <w:szCs w:val="28"/>
          <w:vertAlign w:val="subscript"/>
        </w:rPr>
        <w:t>за</w:t>
      </w:r>
      <w:r>
        <w:rPr>
          <w:i/>
          <w:iCs/>
          <w:sz w:val="28"/>
          <w:szCs w:val="28"/>
        </w:rPr>
        <w:t xml:space="preserve">д </w:t>
      </w:r>
      <w:r>
        <w:rPr>
          <w:sz w:val="28"/>
          <w:szCs w:val="28"/>
        </w:rPr>
        <w:t>=1 мин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40940" cy="50292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72" r="-1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рейсов совершаемых за смену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4560" cy="128905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</w:t>
      </w:r>
      <w:r>
        <w:rPr>
          <w:sz w:val="28"/>
          <w:szCs w:val="28"/>
        </w:rPr>
        <w:drawing>
          <wp:inline distT="0" distB="0" distL="0" distR="0">
            <wp:extent cx="1783080" cy="667385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ъем песков, перемещаемый за один рейс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Е - емкость кузова автосамосвала, Е = 6м^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„ - коэффициент наполнения кузова, К„ = 1,1; </w:t>
      </w:r>
      <w:r>
        <w:rPr>
          <w:i/>
          <w:iCs/>
          <w:sz w:val="28"/>
          <w:szCs w:val="28"/>
        </w:rPr>
        <w:t xml:space="preserve">Кр - </w:t>
      </w:r>
      <w:r>
        <w:rPr>
          <w:sz w:val="28"/>
          <w:szCs w:val="28"/>
        </w:rPr>
        <w:t xml:space="preserve">коэффициент разрыхления,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1,25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3745" cy="56959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менную производительность автосамосвала КрАЗ-256Б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3340" cy="78613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одовую производительность автосамосвала КрАЗ-256Б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4490" cy="737235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ое количество автосамосвалов КрАЗ-256Б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11303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ремя рейса автосамосвала МоАЗ-6507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3745" cy="31051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116" r="-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nozp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ремя погрузки автосамосвал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3850" cy="47815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1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время цикла экскаватор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3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 - количество ковшей, п =8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3890" cy="54546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 xml:space="preserve">tde </w:t>
      </w:r>
      <w:r>
        <w:rPr>
          <w:sz w:val="28"/>
          <w:szCs w:val="28"/>
        </w:rPr>
        <w:t>- время движения автосамосвал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3555" cy="58801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транспортировки песков, 0,6км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?</w:t>
      </w:r>
      <w:r>
        <w:rPr>
          <w:sz w:val="28"/>
          <w:szCs w:val="28"/>
        </w:rPr>
        <w:t xml:space="preserve"> - соответственно скорость движения в порожнем и груженном состоянии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=16км/час=0,27км/мин;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11 км/час=0,18км/мин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2195" cy="55118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/квг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время разгрузки, </w:t>
      </w:r>
      <w:r>
        <w:rPr>
          <w:i/>
          <w:iCs/>
          <w:sz w:val="28"/>
          <w:szCs w:val="28"/>
        </w:rPr>
        <w:t>\</w:t>
      </w:r>
      <w:r>
        <w:rPr>
          <w:i/>
          <w:iCs/>
          <w:sz w:val="28"/>
          <w:szCs w:val="28"/>
          <w:vertAlign w:val="subscript"/>
        </w:rPr>
        <w:t>разг</w:t>
      </w:r>
      <w:r>
        <w:rPr>
          <w:i/>
          <w:iCs/>
          <w:sz w:val="28"/>
          <w:szCs w:val="28"/>
        </w:rPr>
        <w:t xml:space="preserve"> = 2 </w:t>
      </w:r>
      <w:r>
        <w:rPr>
          <w:sz w:val="28"/>
          <w:szCs w:val="28"/>
        </w:rPr>
        <w:t xml:space="preserve">мин; </w:t>
      </w:r>
      <w:r>
        <w:rPr>
          <w:i/>
          <w:iCs/>
          <w:sz w:val="28"/>
          <w:szCs w:val="28"/>
        </w:rPr>
        <w:t xml:space="preserve">Ъад - </w:t>
      </w:r>
      <w:r>
        <w:rPr>
          <w:sz w:val="28"/>
          <w:szCs w:val="28"/>
        </w:rPr>
        <w:t xml:space="preserve">время задержки,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  <w:vertAlign w:val="subscript"/>
          <w:lang w:val="en-US"/>
        </w:rPr>
        <w:t>a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1 мин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9130" cy="29845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121" r="-19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рейсов совершаемых за смену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105" cy="49974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9" t="-72" r="-1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г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1235" cy="46291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23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ъем песков, перемещаемый за один рейс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3745" cy="6096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Е - емкость кузова автосамосвала, Е = 11,5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; К„ - коэффициент наполнения кузова, К„ =1;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 разрыхления,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=1,25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2490" cy="51181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70" r="-1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менную производительность автосамосвала МоАЗ-6507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680" cy="81026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годовую производительность автосамосвала МоАЗ-650?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0065" cy="73152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49" r="-1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ое количество автосамосвалов МоАЗ-6507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4960" cy="54864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8980" cy="499745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" t="-72" r="-18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изводительность бульдозера Д-521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3595" cy="32258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112" r="-17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 доставляемого вала,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; где</w:t>
      </w:r>
      <w:r>
        <w:rPr>
          <w:sz w:val="28"/>
          <w:szCs w:val="28"/>
        </w:rPr>
        <w:drawing>
          <wp:inline distT="0" distB="0" distL="0" distR="0">
            <wp:extent cx="774065" cy="295275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" t="-122" r="-4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Е - объем вала набираемого в борозде,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73170" cy="2921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23" r="-1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1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1 - длина верхней площадки вала в направлении движения бульдо- зера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;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вала,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130" cy="31051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" t="-116" r="-23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1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ю-коэффициент борозды, (0=1,17; Ј,Ј - опытные коэффициенты для бульдозеров мощностью 108-180 л.с., Ј=0,6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Ј=0,01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; - угол откоса в направлении движения, 5;=50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ширина вал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3,92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- степенной показатель, х=0,5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8145" cy="33210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=</w:t>
      </w:r>
      <w:r>
        <w:rPr>
          <w:sz w:val="28"/>
          <w:szCs w:val="28"/>
          <w:lang w:val="en-US"/>
        </w:rPr>
        <w:t>ctgS</w:t>
      </w:r>
      <w:r>
        <w:rPr>
          <w:sz w:val="28"/>
          <w:szCs w:val="28"/>
        </w:rPr>
        <w:t xml:space="preserve">; - коэффициент заложения переднего откоса вала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вал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35 м, т.к. порода не является переувлажненно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8170" cy="27432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31" r="-19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длина верхнего гребня вдоль ножа, 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5875" cy="35941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" t="-100" r="-28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ширина вал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,92 м; В - высота ножа, В=1,35 м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глубина борозды, т=0,4 м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5 - коэффициент заложения бокового откоса вал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0490" cy="965835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ц„ - </w:t>
      </w:r>
      <w:r>
        <w:rPr>
          <w:sz w:val="28"/>
          <w:szCs w:val="28"/>
        </w:rPr>
        <w:t>коэффициент наполнения нож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1490" cy="42672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коэффициент наклона пут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6162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7" t="-138" r="-47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К - коэффициент конструкции ножа, К=10; е - коэффициент направления уклона, Е=0,16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7130" cy="29845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1" t="-121" r="-31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130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\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расстояние доставки по горизонтам, 1=93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\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ротяженность наклонного пути по горизонтам,1=70 </w:t>
      </w:r>
      <w:r>
        <w:rPr>
          <w:i/>
          <w:iCs/>
          <w:sz w:val="28"/>
          <w:szCs w:val="28"/>
        </w:rPr>
        <w:t xml:space="preserve">С, - </w:t>
      </w:r>
      <w:r>
        <w:rPr>
          <w:sz w:val="28"/>
          <w:szCs w:val="28"/>
        </w:rPr>
        <w:t>коэффициент перемещения, Ј=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0320" cy="58483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mallCaps/>
          <w:sz w:val="28"/>
          <w:szCs w:val="28"/>
          <w:lang w:val="en-US"/>
        </w:rPr>
        <w:t>kb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т коэффициент использования рабочего времен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#=0,8;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ут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, учитывающий уклон на участке работы, К</w:t>
      </w:r>
      <w:r>
        <w:rPr>
          <w:sz w:val="28"/>
          <w:szCs w:val="28"/>
          <w:vertAlign w:val="subscript"/>
        </w:rPr>
        <w:t>&gt;га</w:t>
      </w:r>
      <w:r>
        <w:rPr>
          <w:sz w:val="28"/>
          <w:szCs w:val="28"/>
        </w:rPr>
        <w:t xml:space="preserve">=0,7;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оэффициент, учитывающий разрыхление пород, Кр=1,25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ремя цикла бульдозера, 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3410" cy="3810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Тц - время наполнения отвала бульдозера, Т„=30с, Ь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Ь„ - соответственно расстояние движения бульдозера в груженном и порожнем состоянии, 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z</w:t>
      </w:r>
      <w:r>
        <w:rPr>
          <w:i/>
          <w:iCs/>
          <w:sz w:val="28"/>
          <w:szCs w:val="28"/>
        </w:rPr>
        <w:t xml:space="preserve">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соответственно скорость движения бульдозера в груженном 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жнем состоянии, м/с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- время разгрузки, Ту=4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44240" cy="65214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55" r="-1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менную и суточную производительность бульдозе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-521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1331595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производительность бульдозера ДЗ-27С где</w:t>
      </w:r>
      <w:r>
        <w:rPr>
          <w:sz w:val="28"/>
          <w:szCs w:val="28"/>
        </w:rPr>
        <w:drawing>
          <wp:inline distT="0" distB="0" distL="0" distR="0">
            <wp:extent cx="2023745" cy="32258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" t="-112" r="-18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объем доставляемого вала,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7235" cy="310515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9" t="-116" r="-49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Е - объем вала набираемого в борозде, 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22065" cy="33528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" t="-108" r="-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1 - длина верхней площадки вала в направлении движения бульдозер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6130" cy="24955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6" t="-144" r="-46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длина вала,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835" cy="286385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126" r="-2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со-коэффициент борозды, со=1,17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,С - опытные коэффициенты для бульдозеров мощностью 108-180 л.с.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79195" cy="28321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1" t="-127" r="-31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; - угол откоса в направлении движения, 5/=50°; х - степенной показатель, х=0,5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99105" cy="30162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19" r="-12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;=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57 - коэффициент заложения переднего откоса вала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вал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,3 м, т.к. порода не является переувлажненной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23745" cy="37147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длина верхнего гребня вдоль ножа, м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2555" cy="29845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6" t="-121" r="-26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9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- ширина вал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=3,2 м; В - высота ножа, В=1,3 м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глубина борозды, т=0,4 м;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drawing>
          <wp:inline distT="0" distB="0" distL="0" distR="0">
            <wp:extent cx="4846320" cy="101473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632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ложения бокового откоса вал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|„ - коэффициент наполнения нож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347345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1" t="-104" r="-21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коэффициент наклона пути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55320" cy="30734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5" t="-117" r="-55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К -коэффициентконструкции ножа, К=10; 8 - коэффициент направления уклона, 8=0,16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6360" cy="34417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7" t="-105" r="-2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\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расстояние доставки по горизонтам, 1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93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\</w:t>
      </w:r>
      <w:r>
        <w:rPr>
          <w:i/>
          <w:iCs/>
          <w:sz w:val="28"/>
          <w:szCs w:val="28"/>
          <w:vertAlign w:val="subscript"/>
        </w:rPr>
        <w:t>у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ротяженность наклонного пути по горизонтам, 1у=70м; </w:t>
      </w:r>
      <w:r>
        <w:rPr>
          <w:i/>
          <w:iCs/>
          <w:sz w:val="28"/>
          <w:szCs w:val="28"/>
        </w:rPr>
        <w:t xml:space="preserve">С, - </w:t>
      </w:r>
      <w:r>
        <w:rPr>
          <w:sz w:val="28"/>
          <w:szCs w:val="28"/>
        </w:rPr>
        <w:t>коэффициент перемещения, Ј=1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4450" cy="645795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mallCaps/>
          <w:sz w:val="28"/>
          <w:szCs w:val="28"/>
        </w:rPr>
      </w:pPr>
      <w:r>
        <w:rPr>
          <w:i/>
          <w:iCs/>
          <w:smallCap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mallCaps/>
          <w:sz w:val="28"/>
          <w:szCs w:val="28"/>
          <w:lang w:val="en-US"/>
        </w:rPr>
        <w:t>kb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оэффициент использования рабочего времени, Кв=0,8;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укл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, учитывающий уклон на участке работы,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коэффициент, учитывающий разрыхление пород, Кр=1,25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ц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ремя цикла бульдозера, 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310515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116" r="-20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Тц - время наполнения отвала бульдозера, Т„=30с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Ь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,Ь„ - соответственно расстояние движения бульдозера в груженом 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ожнем состоянии, 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соответственно скорость движения бульдозера в груженном и порожнем состоянии, м/с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 - время разгрузки, Тр=4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5640" cy="71882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50" r="-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менную и суточную производительность бульдозера ДЗ-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С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4595" cy="124968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ое количество бульдозеров Д-521А для бесперебойной работы пром. прибора ПКС-1-1200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2450" cy="569595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0" t="-63" r="-2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К^ - коэффициент резерв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^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,3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0280" cy="67945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ое количество бульдозеров ДЗ-27С для бесперебойной работы пром. прибора ПКС-1-1200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07210" cy="51181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70" r="-2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коэффициент резерва, Ку=1,3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1530" cy="545465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есперебойной работы пром. прибора ПКС-1-1200 необходимо 5 бульдозеров Д-521А или 6 бульдозеров ДЗ-27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зработки россыпи экскаваторным способом будем применять один универсальный экскаватор Э-1252Б, четыре автосамосвала КрАЗ-256Б, пять бульдозеров Д-521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1.4 Технико-экономическое сравнение вариантов Бульдозерный способ разработ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емке и транспортировке песков применяются бульдозера Д-521А на базе трактора Т-180Г. Промывка ведется на пром.приборе ПГШ-П-50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затраты на принятое оборудование сведены в таблицу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Таблица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882"/>
        <w:gridCol w:w="1956"/>
        <w:gridCol w:w="1956"/>
        <w:gridCol w:w="1814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Количество, шт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Оптовая цена ед. оборудования, руб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Балансовая стоимость ед. оборудования, руб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Всего, руб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Бульдозер ДЗ-521А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65000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109750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329250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Пром. прибор ПГШ-П-50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53802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81872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81872 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4311122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производственные затраты на 1 маш-ч работы на выемку и обогащение песков сведены в таблицу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Таблица . - Удельные производственные затраты на 1 маш-ч работы добычного оборудования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3"/>
        <w:gridCol w:w="2393"/>
        <w:gridCol w:w="2394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Калькуляция себестоимости, руб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Бульдозера Д-521А(Зед.)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Пром. Прибор ПГШ-П-50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Основная заработная пла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64.1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72.23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36.35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Допол. заработная пла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9.99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0.85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50.84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Отчисления на соц. страхование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4.18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6.51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0.69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Топлив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33.43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33.43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Электроэнерг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92.02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92.02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Вспом. материал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3.48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9.91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3.39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Текущий ремон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75.7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9.84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95.56 '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Амортизаци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54.8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9.28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44.1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Себестоимость по прямым затрата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225.74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40.37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566.11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Цеховые расход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15.32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7.82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53.14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Итого цеховая себестоимость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341.06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78.19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719.25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Цеховая себестоимость с учетом монтажа и демонтаж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00.82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•</w:t>
            </w:r>
            <w:r>
              <w:rPr/>
              <w:t xml:space="preserve">**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Удельные кап. затрат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32.31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27.29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159.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Удельные приведенные капитальные затрат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24.84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9.09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73.93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Приведенные затрат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465.9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49.91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915.81 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Итого приведет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ые затраты: - 6'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705335 руб/сезон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е приведенные затраты на добычу и обогащение 1 </w:t>
      </w:r>
      <w:r>
        <w:rPr>
          <w:smallCaps/>
          <w:sz w:val="28"/>
          <w:szCs w:val="28"/>
          <w:lang w:val="en-US"/>
        </w:rPr>
        <w:t>m</w:t>
      </w:r>
      <w:r>
        <w:rPr>
          <w:smallCaps/>
          <w:sz w:val="28"/>
          <w:szCs w:val="28"/>
          <w:vertAlign w:val="superscript"/>
          <w:lang w:val="en-US"/>
        </w:rPr>
        <w:t>j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есков составили 41.87 руб/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еперный способ разработ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емке и транспортировке песков применяются прицепные скрепера Д-523. Промывка ведется на пром.приборе ПГШ-П-50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затраты на принятое оборудование сведены в таблицу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Таблица . - Капитальные затраты на оборудование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Количество, шт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Оптовая цена ед. оборудования, руб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Балансовая стоимость ед.оборудова ния, руб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Всего, руб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Бульдозер Д-521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6500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10975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219500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Скрепер Д-523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55700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64055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640550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Промприбор ПГШ-П-5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5380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81872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81872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841922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производственные затраты на 1 маш-ч работы на выемку и обогащение песков сведены в таблицу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е приведенные затраты на добычу и обогащение 1 </w:t>
      </w:r>
      <w:r>
        <w:rPr>
          <w:smallCaps/>
          <w:sz w:val="28"/>
          <w:szCs w:val="28"/>
          <w:lang w:val="en-US"/>
        </w:rPr>
        <w:t>m</w:t>
      </w:r>
      <w:r>
        <w:rPr>
          <w:smallCaps/>
          <w:sz w:val="28"/>
          <w:szCs w:val="28"/>
          <w:vertAlign w:val="superscript"/>
          <w:lang w:val="en-US"/>
        </w:rPr>
        <w:t>j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есков составили 41.97 руб/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каваторный способ разработ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ыемке песков используются бульдозера Д-521А, на погрузке - одноковшовый экскаватор Э-1252Б и на транспортировке песков применяются автосамосвалы КрАЗ-256Б. Промывка ведется на пром.приборе ПКС-1-1200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е затраты на принятое оборудование сведены в таблицу 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. - Капитальные затраты на оборудование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Количество, шт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Оптовая цена ед. оборудования, руб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Балансовая стоимость ед. оборудования, руб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Всего, руб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Бульдозер ДЗ-521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6500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10975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5548750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Экскаватор Э-1252Б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10000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26500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265000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Автосамосвалы КрАЗ-256Б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7000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2550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702000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Промприбор ПКС-1-1200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010900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312615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312615 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Итого: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10828365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е производственные затраты на 1 маш-ч работы на выемку 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гащение песков сведены в таблицу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. - Удельные производственные затраты на 1 маш-ч работы добычного оборудования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668"/>
        <w:gridCol w:w="1522"/>
        <w:gridCol w:w="37"/>
        <w:gridCol w:w="1558"/>
        <w:gridCol w:w="1"/>
        <w:gridCol w:w="1559"/>
        <w:gridCol w:w="36"/>
        <w:gridCol w:w="1524"/>
        <w:gridCol w:w="1559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Калькуляция себестоимости, руб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Бульдозер Д-521А (5 ед.)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Экскаватор Э-1252Б 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Автосамосвалы КрАЗ-256Б (4 ед.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Пром-прибор ПКС-1-12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Основная заработная плат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40.2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8.04 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12.48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46.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86.73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Допол. заработная плата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66.65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3.33 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7.12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2.0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49.11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Отчисления на соц. страхование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0.3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.06 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8.52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3.3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0.21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Топливо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89.05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55.18 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79.8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620.07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Электроэнергия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18.9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18.99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Вспом. материал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55.8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2.94 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6.04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8.0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52.83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Текущий ремонт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626.2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3.93 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08.32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6.8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75.26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Амортизация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24.7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5.88 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41.36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04.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16.54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Износ шин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76.08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76.08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Себестоимость по прямым затратам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042.9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27.36 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119.72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799.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289.78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Цеховые расходы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92.2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6.19 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54.56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76.8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69.63 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Итого цеховая себестоимость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235.1 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73.55 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174.28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76.6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3659.41</w:t>
            </w:r>
          </w:p>
        </w:tc>
      </w:tr>
      <w:tr>
        <w:trPr>
          <w:trHeight w:val="204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Цеховая себестоимость с учетом монтажа и демонтажа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927.8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- </w:t>
            </w:r>
          </w:p>
        </w:tc>
      </w:tr>
      <w:tr>
        <w:trPr>
          <w:trHeight w:val="989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Удельные кап. затра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585.35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61.42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486.28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660.7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093.79 </w:t>
            </w:r>
          </w:p>
        </w:tc>
      </w:tr>
      <w:tr>
        <w:trPr>
          <w:trHeight w:val="1411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Удельные приведенные капитальные затра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37.8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54.2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72.94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99.1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464.06 </w:t>
            </w:r>
          </w:p>
        </w:tc>
      </w:tr>
      <w:tr>
        <w:trPr>
          <w:trHeight w:val="1080" w:hRule="exact"/>
        </w:trPr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Приведенные затра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472.9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427.76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247.22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026.9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4123.47 </w:t>
            </w:r>
          </w:p>
        </w:tc>
      </w:tr>
      <w:tr>
        <w:trPr>
          <w:trHeight w:val="386" w:hRule="exact"/>
        </w:trPr>
        <w:tc>
          <w:tcPr>
            <w:tcW w:w="949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Итого приведенные затраты: - 14432145 руб/сезон 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е приведенные затраты на добычу и обогащение 1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есков составили 50.11 руб/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меньшие удельные приведенные затраты на добычу и обогащение 1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есков имеет гидромеханизированный бульдозерный способ ведения добычных рабо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 Выбор системы разработ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быче песков россыпи р.Лужанки будем использовать веерную систему разработки. При веерной системе бульдозерные заезды направляют по вееру, центром которого является бункер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лучшего стока в водосборную канаву дождевых и подземных вод, выделяющихся при оттайке пород, выемку песков начинают с наиболее удаленных от бункера площадей. Выемку ведут так, чтобы поддерживать постоянный уклон поверхности забоя от бункера к канаве. Это ускоряет осушение песков, что способствует повышению производительности бульдозера. Определим длину бульдозерного заезд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з = 0.167 (л/4Ь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л/4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Ь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+1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 xml:space="preserve"> , гд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длина блока по ширине россыпи, м (В=113м)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- протяженность площади в направлении падения россыпи выше или нижее бункера (длина крыла), м (Ь=130м)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д - средневзвешенное расстояние, учитывающее заезд бульдозера вдоль борта при выемке песков на прибортовой полосе (Ь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>2м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0.167(л/4*13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1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л/4*11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13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+ 2=92.88*93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приборостоянок из условия оттайки песков с учетом предохранительной рубашки и задирки плотик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П </w:t>
      </w:r>
      <w:r>
        <w:rPr>
          <w:i/>
          <w:iCs/>
          <w:sz w:val="28"/>
          <w:szCs w:val="28"/>
        </w:rPr>
        <w:t xml:space="preserve">• </w:t>
      </w:r>
      <w:r>
        <w:rPr>
          <w:i/>
          <w:iCs/>
          <w:sz w:val="28"/>
          <w:szCs w:val="28"/>
          <w:vertAlign w:val="superscript"/>
        </w:rPr>
        <w:t>т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h</w:t>
      </w:r>
      <w:r>
        <w:rPr>
          <w:i/>
          <w:iCs/>
          <w:sz w:val="28"/>
          <w:szCs w:val="28"/>
          <w:vertAlign w:val="subscript"/>
          <w:lang w:val="en-US"/>
        </w:rPr>
        <w:t>om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толщина оттайки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om</w:t>
      </w:r>
      <w:r>
        <w:rPr>
          <w:sz w:val="28"/>
          <w:szCs w:val="28"/>
        </w:rPr>
        <w:t>=0,08 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т 130-0,08</w:t>
      </w:r>
    </w:p>
    <w:p>
      <w:pPr>
        <w:pStyle w:val="Normal"/>
        <w:keepNext w:val="true"/>
        <w:shd w:fill="FFFFFF" w:val="clear"/>
        <w:tabs>
          <w:tab w:val="clear" w:pos="720"/>
          <w:tab w:val="left" w:pos="2419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=</w:t>
        <w:tab/>
        <w:t>= 5шт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07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дин промывочный сезон пром.прибор типа ПГШ-И-50 нужно будет переставить пять раз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оказатель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Величин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роизводительность :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суточная, тыс.м^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1,0-2,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часовая, MJ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5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Высота гидравлического подъема, 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11-17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Наибольший размер пропускаемого камня, м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125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Расход воды, л/с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14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отребляемая мощность, кВт/л.с.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190/35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Общая масса, т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3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Среднее число обслуживающих рабочих в смену, чел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 Выбор оборудования для промывки песков 4.3.1 Расчет параметров гидроэлевато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ранспортирования горной массы применяется гидроэлеватор. КПД гидроэлеватора редко превышает 20%, поэтому напорное гидротранспортирование при помощи гидроэлеватора менее эффективно, чем, например, при помощи землесос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элеватор представляет собой струйный аппарат. Принцип работы гидроэлеватора: через насадку подается с большой скоростью струя воды, которая создает вакуум, обеспечивающий засасывание пульпы из зумпфа. В диффузоре кинетическая энергия потока от постепенного уменьшения скорости течения преобразуется в потенциальную. Диффузор соединяется с трубопроводом, по которому пульпа течет дальш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элеваторы находят широкое применение при разработке россыпных месторожден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ми гидроэлеватора является простота конструкции, надежность в эксплуатации (в виду отсутствия вращающихся частей), возможность работы с подсосом воздуха через всасывающую трубу вплоть до засасывания сухого материал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ом является низкий КПД, из-за смешения двух потоков (рабочего и засасывающего), двигающихся с различной скоростью, для расчета гидроэлеватора должны быть известны высота подъема пульпы, расход воды, консистенция пульп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воды на гидровашгерде составят 20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риентировочный напор гидроэлеватор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5770" cy="2921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" t="-123" r="-2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Н„ - глубина приема, Н„=1,5 м; Н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 высота подъема песков,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1,5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2200" cy="28321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" t="-127" r="-15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пор рабочей жидкости у насадки гидроэлеватор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69795" cy="325755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11" r="-1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р - коэффициент отношения напоров, Р-ОД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 - скоростной коэффициент, ф=0,96; 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 14,3/(0,1-0,96&gt;155 м.водн.с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дельный вес пульп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645795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" t="-56" r="-1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у - удельный вес породы, </w:t>
      </w:r>
      <w:r>
        <w:rPr>
          <w:i/>
          <w:iCs/>
          <w:sz w:val="28"/>
          <w:szCs w:val="28"/>
        </w:rPr>
        <w:t xml:space="preserve">у=2 </w:t>
      </w:r>
      <w:r>
        <w:rPr>
          <w:sz w:val="28"/>
          <w:szCs w:val="28"/>
        </w:rPr>
        <w:t>т/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расход воды необходимый на размыв 1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роды, 10 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пористость гидросмеси, пг=0,2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5785" cy="725170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" t="-50" r="-1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7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роизводительность гидроэлеватора по пульп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7620" cy="789305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" t="-46" r="-1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"^ - часовая производительность пром.прибора, 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час; 8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объемная консистенция гидросмеси, 8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0,3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8595" cy="615315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ход рабочей жидкост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6585" cy="72517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j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лотность воды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„ - коэффициент подсасывания, а„=3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22980" cy="61531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трубопровода рабочей жидкост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6858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скорость движения жидкости,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=2,3 </w:t>
      </w:r>
      <w:r>
        <w:rPr>
          <w:sz w:val="28"/>
          <w:szCs w:val="28"/>
        </w:rPr>
        <w:t>м/с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8585" cy="74041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иаметр трубы равный В=300м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корость вылета струи из насад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2795" cy="99314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насад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14478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сечения насад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2385" cy="12954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сечения горловин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7770" cy="129794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горловин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8355" cy="1276985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фактическую скорость движения пульпы в горловин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9140" cy="1435100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14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ую скорость движения пульп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7180" cy="4572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8 - степень восстановления давления пульпы в диффузоре, 5=0,774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51580" cy="49657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" t="-72" r="-1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158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e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6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первой части диффузора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1200" cy="64579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; - скорость движения в первой части диффузор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7585" cy="667385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6" t="-54" r="-1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3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скорость движения пульпы в третьей части диффузо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59436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61" r="-1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dj</w:t>
      </w:r>
      <w:r>
        <w:rPr>
          <w:sz w:val="28"/>
          <w:szCs w:val="28"/>
        </w:rPr>
        <w:t xml:space="preserve"> - диаметр третьей части диффузор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тся методом подбора диаметра трубопровод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79595" cy="1962785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9595" cy="1962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второй части диффузо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800" cy="270637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ну первой части диффузо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3785" cy="11430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ну второй части диффузо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2385" cy="135636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лину третьей части диффузора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06955" cy="1410970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щую длину диффузо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8395" cy="42037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стояние от насадки до горловин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0" cy="1752600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корость всасывающего трубопровод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1760" cy="1334770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ПД гидроэлеваторной установки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7955" cy="1219200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счетов принимаем гидроэлеватор УГЭ-П-350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оказатель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Величин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Диаметр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насадки, м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85;9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горловины, м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17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ульповода, м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300;35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Напор воды у насадки, 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60-65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Расход напорной воды, л/сек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270 - 30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Высота подъема, 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12-14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Длина пульповода, 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23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Масса, т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6,8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.2 Расчет параметров гидромонито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корость вылета струи из насад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8980" cy="30734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" t="-117" r="-18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ф - коэффициент скорости, ф=0,94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- ускорение свободного падения, §=9,81м/с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Н - действительный рабочий напор у насадки гидромонитора, Н=100 м.води.с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0210" cy="365760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" t="-99" r="-12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21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часовой расход воды за вычетом 20%удельного расхода воды на размыв и дезинтеграцию песко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2780" cy="381000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9" t="-95" r="-1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сход воды гидромониторо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3555" cy="322580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0" t="-112" r="-20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  <w:vertAlign w:val="superscript"/>
          <w:lang w:val="en-US"/>
        </w:rPr>
        <w:t>np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часовая производительность, 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час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15185" cy="3048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насадк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140779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ор насадок: 50;70;90;100;150 м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тандартный диаметр насадки гидромонитора ё„=50м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гидромонитора составит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9440" cy="77978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Н - рекомендуемый напор, Н=50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9585" cy="551180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гидромонитор ГМН-250С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Техническая характеристика гидромонитора ГМН-250С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оказатель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Величин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Диаметр водного отверстия, м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25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Рабочее давление у насадки, Мпа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1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Максимальный расход воды, м5/час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1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Управление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Ручное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Диаметр сменных насадок, м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50;70;90;10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Угол поворота ствола в горизонтальной плоскости, гр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36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Допускаемый напор, KTC/CMJ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3.3 Расчет параметров насосной станции и водовод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скорость движения воды по всей системе водоснабжения равной 1,75 м/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иаметр отдельных участков водовод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9570" cy="53340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22" t="-68" r="-2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/ - расход воды на отдельных участках водовода,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с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09800" cy="645795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6" t="-56" r="-1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/ = 0,35 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98395" cy="645795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^ = 0,25 м </w:t>
      </w:r>
      <w:r>
        <w:rPr>
          <w:sz w:val="28"/>
          <w:szCs w:val="28"/>
        </w:rPr>
        <w:drawing>
          <wp:inline distT="0" distB="0" distL="0" distR="0">
            <wp:extent cx="2438400" cy="60960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</w:t>
      </w:r>
      <w:r>
        <w:rPr>
          <w:smallCaps/>
          <w:sz w:val="28"/>
          <w:szCs w:val="28"/>
          <w:lang w:val="en-US"/>
        </w:rPr>
        <w:t>dj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= 0,2 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тери напора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0785" cy="667385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0" t="-54" r="-3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п - количество участков водовод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, - потери напора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ом участк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24585" cy="514985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2" t="-70" r="-3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.водн.с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 - модуль расхода,</w:t>
      </w:r>
      <w:r>
        <w:rPr>
          <w:sz w:val="28"/>
          <w:szCs w:val="28"/>
        </w:rPr>
        <w:drawing>
          <wp:inline distT="0" distB="0" distL="0" distR="0">
            <wp:extent cx="1694180" cy="340995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 - длина 1-го участка водовода,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1570" cy="96012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5" t="-37" r="-1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4195" cy="201739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71 + ОД 3+0,26 = 1,1м.воднс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апор насос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32893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Ц*, - давление на выходном патрубке, </w:t>
      </w:r>
      <w:r>
        <w:rPr>
          <w:i/>
          <w:iCs/>
          <w:sz w:val="28"/>
          <w:szCs w:val="28"/>
        </w:rPr>
        <w:t>Н</w:t>
      </w:r>
      <w:r>
        <w:rPr>
          <w:i/>
          <w:iCs/>
          <w:sz w:val="28"/>
          <w:szCs w:val="28"/>
          <w:vertAlign w:val="subscript"/>
        </w:rPr>
        <w:t>м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3 м; Н« - вакуум на входном патрубке, Н = 1,5 м; Ьэ - приращение динамического напо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0385" cy="60960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- соответственно скорость в напорном и всасывающем патрубке, м\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0755" cy="92329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лезную площадь напо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5555" cy="1179195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555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мощность, потребляемую насосо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7580" cy="125857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758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эффициент быстроходности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6580" cy="72517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20"/>
          <w:tab w:val="left" w:pos="295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20"/>
          <w:tab w:val="left" w:pos="295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п - частота вращения рабочего колеса, п = 1000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9395" cy="68834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необходимую мощность двигателя насос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121920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расчетов выбираем насос Д500-36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Техническая характеристика центробежного насоса Д5 00-3 6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оказатель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Величина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одача, м5/час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50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Манометрический напор, 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38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Частота вращения рабочего колеса, об/мин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1000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Необходимая мощность двигателя, кВт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О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Диаметр рабочего колеса, мм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525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Масса (без двигателя), кг 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725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4 Производительность предприятия и режим работ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огеологические и горнотехнические условия залегания месторождения, наличие запасов и учитывая что отработку месторождения будем вести бульдозерным способом, принимаем отработку месторождения одним пром. прибором ПГШ-П-50 в течении трех ле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роизводительность промывочной установки ПГШ-П-50, устанавливаем следующую производительность участк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5955" cy="32258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9" t="-112" r="-1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: р - паспортная производительность, ПГШ-П-50; р = 50 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/час п - продолжительносгь промывочного сезона, для условий Забайкалья 160 суток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 - количество часов работы пром.прибора в сутки.; Т = 20 часов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50-160-20 = 160000 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сезон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количество приборостоянок исходя из производительности при. прибо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31595" cy="648970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159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  <w:lang w:val="en-US"/>
        </w:rPr>
        <w:t>n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объем песков промываемый на одной приборостоянк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0340" cy="368300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5" t="-98" r="-2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34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Ь„ - длина полигона, Ь„ = 300 м; Вр - ширина россыпи,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113 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 - мощность песков, учитывая предохранительную рубашку и задирку плотика, П = 2,07 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70580" cy="996315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предприят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климатические условия, низкую среднегодовую температуру, в связи с которой в октябре происходит замерзание воды в пруду-отстойнике, что затрудняет промывку породы и делает ее экономически невыгодной принимаем:</w:t>
      </w:r>
    </w:p>
    <w:p>
      <w:pPr>
        <w:pStyle w:val="Normal"/>
        <w:keepNext w:val="true"/>
        <w:numPr>
          <w:ilvl w:val="0"/>
          <w:numId w:val="21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промывочного сезона - 160 суток;</w:t>
      </w:r>
    </w:p>
    <w:p>
      <w:pPr>
        <w:pStyle w:val="Normal"/>
        <w:keepNext w:val="true"/>
        <w:numPr>
          <w:ilvl w:val="0"/>
          <w:numId w:val="21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ую неделю непрерывная;</w:t>
      </w:r>
    </w:p>
    <w:p>
      <w:pPr>
        <w:pStyle w:val="Normal"/>
        <w:keepNext w:val="true"/>
        <w:numPr>
          <w:ilvl w:val="0"/>
          <w:numId w:val="21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абочих смен в сутки - 2;</w:t>
      </w:r>
    </w:p>
    <w:p>
      <w:pPr>
        <w:pStyle w:val="Normal"/>
        <w:keepNext w:val="true"/>
        <w:numPr>
          <w:ilvl w:val="0"/>
          <w:numId w:val="21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рабочих часов в сутки 24;</w:t>
      </w:r>
    </w:p>
    <w:p>
      <w:pPr>
        <w:pStyle w:val="Normal"/>
        <w:keepNext w:val="true"/>
        <w:numPr>
          <w:ilvl w:val="0"/>
          <w:numId w:val="21"/>
        </w:numPr>
        <w:shd w:fill="FFFFFF" w:val="clear"/>
        <w:tabs>
          <w:tab w:val="clear" w:pos="720"/>
          <w:tab w:val="left" w:pos="91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часов промывки - 20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5 Расчет параметров ГПР при бульдозерном способе ведения добычных работ 4.5.1 Расчет объема отстойник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уравнение баланса воды для схемы без сброса сточных вод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Цподз </w:t>
      </w:r>
      <w:r>
        <w:rPr>
          <w:sz w:val="28"/>
          <w:szCs w:val="28"/>
        </w:rPr>
        <w:t xml:space="preserve">' </w:t>
      </w:r>
      <w:r>
        <w:rPr>
          <w:i/>
          <w:iCs/>
          <w:sz w:val="28"/>
          <w:szCs w:val="28"/>
        </w:rPr>
        <w:t>Цот '</w:t>
      </w:r>
      <w:r>
        <w:rPr>
          <w:i/>
          <w:iCs/>
          <w:sz w:val="28"/>
          <w:szCs w:val="28"/>
          <w:lang w:val="en-US"/>
        </w:rPr>
        <w:t>QaniM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Цувл Чисп'Чфил?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 xml:space="preserve">&lt;\подзд - </w:t>
      </w:r>
      <w:r>
        <w:rPr>
          <w:sz w:val="28"/>
          <w:szCs w:val="28"/>
        </w:rPr>
        <w:t>приток в систему водоснабжения подземных вод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om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воды оттаивания мерзлых пород; </w:t>
      </w:r>
      <w:r>
        <w:rPr>
          <w:sz w:val="28"/>
          <w:szCs w:val="28"/>
          <w:lang w:val="en-US"/>
        </w:rPr>
        <w:t>Qamn</w:t>
      </w:r>
      <w:r>
        <w:rPr>
          <w:sz w:val="28"/>
          <w:szCs w:val="28"/>
        </w:rPr>
        <w:t xml:space="preserve"> - приток воды в систему водоснабжения от атмосферных осадков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уел - расход воды на увлажнение отвалов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&lt;\исп - </w:t>
      </w:r>
      <w:r>
        <w:rPr>
          <w:sz w:val="28"/>
          <w:szCs w:val="28"/>
        </w:rPr>
        <w:t>расход воды на испарение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&lt;\Ф</w:t>
      </w:r>
      <w:r>
        <w:rPr>
          <w:i/>
          <w:iCs/>
          <w:sz w:val="28"/>
          <w:szCs w:val="28"/>
          <w:vertAlign w:val="subscript"/>
        </w:rPr>
        <w:t>Ш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фильтрационные потер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подземных вод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5955" cy="359410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95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К^, - коэффициент фильтрации, </w:t>
      </w:r>
      <w:r>
        <w:rPr>
          <w:i/>
          <w:iCs/>
          <w:sz w:val="28"/>
          <w:szCs w:val="28"/>
        </w:rPr>
        <w:t xml:space="preserve">Кф= </w:t>
      </w:r>
      <w:r>
        <w:rPr>
          <w:sz w:val="28"/>
          <w:szCs w:val="28"/>
        </w:rPr>
        <w:t>ЗОм/сут Н„ - мощность водоносного горизонта, Н„= 2м, 1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длина обводненного контур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2760" cy="93853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76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воды получаемой от оттаивания льда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  <w:lang w:val="en-US"/>
        </w:rPr>
        <w:t>om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У„-КЛ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объем породы в целике, м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л</w:t>
      </w:r>
      <w:r>
        <w:rPr>
          <w:sz w:val="28"/>
          <w:szCs w:val="28"/>
        </w:rPr>
        <w:t xml:space="preserve"> - коэффициент льдистости, К^= 0,2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продолжительность суток ;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24 час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20370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  <w:vertAlign w:val="subscript"/>
        </w:rPr>
        <w:t>4</w:t>
      </w:r>
      <w:r>
        <w:rPr>
          <w:i/>
          <w:iCs/>
          <w:sz w:val="28"/>
          <w:szCs w:val="28"/>
        </w:rPr>
        <w:t xml:space="preserve">" </w:t>
      </w:r>
      <w:r>
        <w:rPr>
          <w:sz w:val="28"/>
          <w:szCs w:val="28"/>
        </w:rPr>
        <w:t xml:space="preserve">- объем песков, </w:t>
      </w:r>
      <w:r>
        <w:rPr>
          <w:smallCaps/>
          <w:sz w:val="28"/>
          <w:szCs w:val="28"/>
          <w:lang w:val="en-US"/>
        </w:rPr>
        <w:t>m</w:t>
      </w:r>
      <w:r>
        <w:rPr>
          <w:smallCaps/>
          <w:sz w:val="28"/>
          <w:szCs w:val="28"/>
          <w:vertAlign w:val="superscript"/>
          <w:lang w:val="en-US"/>
        </w:rPr>
        <w:t>j</w:t>
      </w:r>
      <w:r>
        <w:rPr>
          <w:smallCaps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  <w:lang w:val="en-US"/>
        </w:rPr>
        <w:t>m</w:t>
      </w:r>
      <w:r>
        <w:rPr>
          <w:sz w:val="28"/>
          <w:szCs w:val="28"/>
        </w:rPr>
        <w:t xml:space="preserve"> - объем торфов, </w:t>
      </w:r>
      <w:r>
        <w:rPr>
          <w:smallCaps/>
          <w:sz w:val="28"/>
          <w:szCs w:val="28"/>
          <w:lang w:val="en-US"/>
        </w:rPr>
        <w:t>m</w:t>
      </w:r>
      <w:r>
        <w:rPr>
          <w:smallCaps/>
          <w:sz w:val="28"/>
          <w:szCs w:val="28"/>
          <w:vertAlign w:val="superscript"/>
          <w:lang w:val="en-US"/>
        </w:rPr>
        <w:t>j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6985" cy="344170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часовая производительность промприбо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= 50 м^/час </w:t>
      </w:r>
      <w:r>
        <w:rPr>
          <w:sz w:val="28"/>
          <w:szCs w:val="28"/>
          <w:lang w:val="en-US"/>
        </w:rPr>
        <w:t>tpa</w:t>
      </w:r>
      <w:r>
        <w:rPr>
          <w:sz w:val="28"/>
          <w:szCs w:val="28"/>
        </w:rPr>
        <w:t xml:space="preserve">6 - время промывки в сутки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  <w:lang w:val="en-US"/>
        </w:rPr>
        <w:t>a</w:t>
      </w:r>
      <w:r>
        <w:rPr>
          <w:i/>
          <w:iCs/>
          <w:sz w:val="28"/>
          <w:szCs w:val="28"/>
        </w:rPr>
        <w:t>6</w:t>
      </w:r>
      <w:r>
        <w:rPr>
          <w:i/>
          <w:iCs/>
          <w:sz w:val="28"/>
          <w:szCs w:val="28"/>
          <w:vertAlign w:val="superscript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0 часо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685800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mallCaps/>
          <w:sz w:val="28"/>
          <w:szCs w:val="28"/>
          <w:lang w:val="en-US"/>
        </w:rPr>
        <w:t>kb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вскрыши К#= 1.5 </w:t>
      </w:r>
      <w:r>
        <w:rPr>
          <w:i/>
          <w:iCs/>
          <w:sz w:val="28"/>
          <w:szCs w:val="28"/>
        </w:rPr>
        <w:t>ы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9355" cy="1084580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воды за счет атмосферных осадко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0755" cy="267970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" t="-134" r="-1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075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слой осадков за теплый период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10970" cy="322580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6" t="-112" r="-26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\1/ - относительная интенсивность осадков, \|/=0,6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Ј - коэффициент стока, Ј=0,45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;% - максимальный суточный сток с 1% - обеспеченности, Н?% = 150 м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t>'k</w:t>
      </w:r>
      <w:r>
        <w:rPr>
          <w:i/>
          <w:iCs/>
          <w:sz w:val="28"/>
          <w:szCs w:val="28"/>
          <w:vertAlign w:val="subscript"/>
          <w:lang w:val="en-US"/>
        </w:rPr>
        <w:t>p</w:t>
      </w:r>
      <w:r>
        <w:rPr>
          <w:i/>
          <w:iCs/>
          <w:sz w:val="28"/>
          <w:szCs w:val="28"/>
          <w:lang w:val="en-US"/>
        </w:rPr>
        <w:t xml:space="preserve">%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переводной коэффициент, </w:t>
      </w:r>
      <w:r>
        <w:rPr>
          <w:i/>
          <w:iCs/>
          <w:sz w:val="28"/>
          <w:szCs w:val="28"/>
        </w:rPr>
        <w:t xml:space="preserve">\»/= </w:t>
      </w:r>
      <w:r>
        <w:rPr>
          <w:sz w:val="28"/>
          <w:szCs w:val="28"/>
        </w:rPr>
        <w:t>1,45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45995" cy="304800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 - площадь участка работ, с которой дождевые воды попадают на участок работ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01185" cy="993140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185" cy="99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 воды на увлажнение отвало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drawing>
          <wp:inline distT="0" distB="0" distL="0" distR="0">
            <wp:extent cx="1886585" cy="340995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У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>ф,У</w:t>
      </w:r>
      <w:r>
        <w:rPr>
          <w:sz w:val="28"/>
          <w:szCs w:val="28"/>
          <w:vertAlign w:val="subscript"/>
        </w:rPr>
        <w:t>гая</w:t>
      </w:r>
      <w:r>
        <w:rPr>
          <w:sz w:val="28"/>
          <w:szCs w:val="28"/>
        </w:rPr>
        <w:t xml:space="preserve"> - объем складирования эфелей и гали в илоотстойник за час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;,р2 ~ процент отвалов выше и ниже уреза воды соответственно, Рг= 0,2, р&gt; 0,01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- часовая производительность пром. прибора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 50м</w:t>
      </w:r>
      <w:r>
        <w:rPr>
          <w:sz w:val="28"/>
          <w:szCs w:val="28"/>
          <w:vertAlign w:val="superscript"/>
        </w:rPr>
        <w:t>5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34385" cy="325755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111" r="-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воды на испарен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325755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3" t="-111" r="-1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вп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испарение с водной поверхности, </w:t>
      </w:r>
      <w:r>
        <w:rPr>
          <w:i/>
          <w:iCs/>
          <w:sz w:val="28"/>
          <w:szCs w:val="28"/>
        </w:rPr>
        <w:t>Е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50 мм; </w:t>
      </w:r>
      <w:r>
        <w:rPr>
          <w:i/>
          <w:iCs/>
          <w:sz w:val="28"/>
          <w:szCs w:val="28"/>
          <w:lang w:val="en-US"/>
        </w:rPr>
        <w:t>S</w:t>
      </w:r>
      <w:r>
        <w:rPr>
          <w:i/>
          <w:iCs/>
          <w:sz w:val="28"/>
          <w:szCs w:val="28"/>
          <w:vertAlign w:val="subscript"/>
          <w:lang w:val="en-US"/>
        </w:rPr>
        <w:t>en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площадь водной поверхности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50000 м ; Кгя - поправка на глубину водоема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^= 1;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защ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 защищенности водоема,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защ</w:t>
      </w:r>
      <w:r>
        <w:rPr>
          <w:i/>
          <w:iCs/>
          <w:sz w:val="28"/>
          <w:szCs w:val="28"/>
        </w:rPr>
        <w:t xml:space="preserve">=О,8. </w:t>
      </w:r>
      <w:r>
        <w:rPr>
          <w:sz w:val="28"/>
          <w:szCs w:val="28"/>
        </w:rPr>
        <w:t>Т - безледоставный период, час Т = 160-24 = 3840 часов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4170" cy="322580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9" t="-112" r="-9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воды на фильтрацию (через наращенную часть дамбы) принимаем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&lt;</w:t>
      </w:r>
      <w:r>
        <w:rPr>
          <w:i/>
          <w:iCs/>
          <w:sz w:val="28"/>
          <w:szCs w:val="28"/>
          <w:lang w:val="en-US"/>
        </w:rPr>
        <w:t>p</w:t>
      </w:r>
      <w:r>
        <w:rPr>
          <w:i/>
          <w:iCs/>
          <w:sz w:val="28"/>
          <w:szCs w:val="28"/>
          <w:vertAlign w:val="subscript"/>
          <w:lang w:val="en-US"/>
        </w:rPr>
        <w:t>m</w:t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>30 м/час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16555" cy="633730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6555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связи с тем, что объем поступления воды в отстойники 29,12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час меньше, чем расход из них,38,13 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час необходима подпитка свежей водой в размере 9,01 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ча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местимость илоотстойник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94380" cy="359410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" t="-100" r="-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А - сезонная производительность участка, м 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5370" cy="539115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537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- коэффициент, учитывающий условия складирования, Х=1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р </w:t>
      </w:r>
      <w:r>
        <w:rPr>
          <w:sz w:val="28"/>
          <w:szCs w:val="28"/>
        </w:rPr>
        <w:t xml:space="preserve">- коэффициент разрыхления, </w:t>
      </w:r>
      <w:r>
        <w:rPr>
          <w:i/>
          <w:iCs/>
          <w:sz w:val="28"/>
          <w:szCs w:val="28"/>
        </w:rPr>
        <w:t>К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i/>
          <w:iCs/>
          <w:sz w:val="28"/>
          <w:szCs w:val="28"/>
        </w:rPr>
        <w:t>= 1,25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do</w:t>
      </w:r>
      <w:r>
        <w:rPr>
          <w:sz w:val="28"/>
          <w:szCs w:val="28"/>
        </w:rPr>
        <w:t>,05 - количество фракций диаметром -1 и 0,05-0,01 мм, %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„ - коэффициент набухания, К„=1.2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 расход воды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=16 </w:t>
      </w:r>
      <w:r>
        <w:rPr>
          <w:smallCaps/>
          <w:sz w:val="28"/>
          <w:szCs w:val="28"/>
          <w:lang w:val="en-US"/>
        </w:rPr>
        <w:t>m</w:t>
      </w:r>
      <w:r>
        <w:rPr>
          <w:smallCaps/>
          <w:sz w:val="28"/>
          <w:szCs w:val="28"/>
          <w:vertAlign w:val="superscript"/>
          <w:lang w:val="en-US"/>
        </w:rPr>
        <w:t>j</w:t>
      </w:r>
      <w:r>
        <w:rPr>
          <w:smallCaps/>
          <w:sz w:val="28"/>
          <w:szCs w:val="28"/>
        </w:rPr>
        <w:t>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310515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8" t="-116" r="-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ъем выработанного пространства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58185" cy="612140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18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часть отвала в объеме </w:t>
      </w:r>
      <w:r>
        <w:rPr>
          <w:i/>
          <w:iCs/>
          <w:sz w:val="28"/>
          <w:szCs w:val="28"/>
          <w:lang w:val="en-US"/>
        </w:rPr>
        <w:t>Wd</w:t>
      </w:r>
      <w:r>
        <w:rPr>
          <w:i/>
          <w:iCs/>
          <w:sz w:val="28"/>
          <w:szCs w:val="28"/>
          <w:vertAlign w:val="subscript"/>
          <w:lang w:val="en-US"/>
        </w:rPr>
        <w:t>on</w:t>
      </w:r>
      <w:r>
        <w:rPr>
          <w:i/>
          <w:iCs/>
          <w:sz w:val="28"/>
          <w:szCs w:val="28"/>
          <w:vertAlign w:val="superscript"/>
        </w:rPr>
        <w:t>=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216000-72715,5 =143284,5 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мы должны складировать выше уровня воды с применением бульдозера, то нам придется увеличивать емкость илоотстойника за счет повышения высоты плотин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572770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технико-экономических показателей из ГПР будем учитывать:</w:t>
      </w:r>
    </w:p>
    <w:p>
      <w:pPr>
        <w:pStyle w:val="Normal"/>
        <w:keepNext w:val="true"/>
        <w:numPr>
          <w:ilvl w:val="0"/>
          <w:numId w:val="22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первичного руда-отстойника;</w:t>
      </w:r>
    </w:p>
    <w:p>
      <w:pPr>
        <w:pStyle w:val="Normal"/>
        <w:keepNext w:val="true"/>
        <w:numPr>
          <w:ilvl w:val="0"/>
          <w:numId w:val="22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ыпку плотин;</w:t>
      </w:r>
    </w:p>
    <w:p>
      <w:pPr>
        <w:pStyle w:val="Normal"/>
        <w:keepNext w:val="true"/>
        <w:numPr>
          <w:ilvl w:val="0"/>
          <w:numId w:val="22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ку руслоотводной канавы;</w:t>
      </w:r>
    </w:p>
    <w:p>
      <w:pPr>
        <w:pStyle w:val="Normal"/>
        <w:keepNext w:val="true"/>
        <w:numPr>
          <w:ilvl w:val="0"/>
          <w:numId w:val="22"/>
        </w:numPr>
        <w:shd w:fill="FFFFFF" w:val="clear"/>
        <w:tabs>
          <w:tab w:val="clear" w:pos="720"/>
          <w:tab w:val="left" w:pos="71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ку нагорной канав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5.2 Устройство плотин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механизированный способ разработки месторождения россыпного золота требует подачу воды из прудов - отстойников по замкнутому циклу. Обеспечение потребного объема воды нормативной глубины отстоя производится при помощи графического построения технологических дамб и плотин, определяется их количество, высота статического уровня воды и расстояния между плотин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плотины первичного пруда - отстойника производится поэтапно: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рыхлых отложений по всей длине плотины;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зуба плотины;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127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ылка плотины;</w:t>
      </w:r>
    </w:p>
    <w:p>
      <w:pPr>
        <w:pStyle w:val="Normal"/>
        <w:keepNext w:val="true"/>
        <w:shd w:fill="FFFFFF" w:val="clear"/>
        <w:tabs>
          <w:tab w:val="clear" w:pos="720"/>
          <w:tab w:val="left" w:pos="1277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устройство водоспускных (аварийных) сброс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отметки гребня плотины над расчетным уровнем воды принимается не менее 0,5 м. Ширина гребня плотины определяется его ис-пользоанием в процессе строительства плотины. При этом ширина проезжей части устанавливается в соответствии с нормативными документ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ыпка плотины и дамбы, а также зуба плотины производится послойно с уплотнением слоев через каждые 0,5 м по мере отсыпки при помощи землеройной техники, работающей на возведении плотин (холостой ход по гребню 3-4 раза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плотин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площадь поперечного сечения плотин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6185" cy="286385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18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объем плотин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Ь„- длина плотины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 113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4595" cy="381000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5" t="-95" r="-1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плотин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99180" cy="2280285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5. Обогащение, выбор и обоснование схемы обогащен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Эксплуатационные запасы, потери и разубожива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отери песков в процессе эксплуатации. Для этого определим коэффициент извлечения на пром.приборе ПГШ-П-50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86400" cy="398780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" t="-90" r="-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коэффициента извлечения установим на пром. приборе шлюзы мелкого наполнения, что увеличит коэффициент извлечения до 91%, т.е. эксплуатационные потери составят 9%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эксплуатационные запасы песко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5770" cy="474980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1" t="-76" r="-2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57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Зб - балансовые запасы песков; П - эксплуатационные потери;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разубоживание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4780" cy="518160"/>
            <wp:effectExtent l="0" t="0" r="0" b="0"/>
            <wp:docPr id="21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478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ехнологической схемы обогащения песков определяется, в первую очередь, степенью промывистости песков, гранулометрическим составом золота, формой его зерен, содержанием и составом шлиховых продукт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оличеству эфельной фракции пески относятся к среднеобогатимым и на основании классификации россыпного золота, по крупности, класс +0,25 мм улавливается при соблюдении нормальных режимов, при отработке данного месторождения основная масса золота (54%) составляет класс +0,25 мм, поэтому на участке принята шлюзовая схема обогащ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виду больших расходов воды режим работы гидравлических шлюзов трудно регулировать. Поэтому для дополнительного улавливания снесенных потоком мелких зерен золота вслед за шлюзом глубокого наполнения устанавливаются шлюзы мелкого наполнения, для этого с помощью грохота из хвостов выделяют фракцию -10 мм и направляют на обогащение в более тонком потоке, то есть с меньшими скоростя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шлюза глубокого наполнения (Ш.Г.Н.)</w:t>
      </w:r>
    </w:p>
    <w:p>
      <w:pPr>
        <w:pStyle w:val="Normal"/>
        <w:keepNext w:val="true"/>
        <w:shd w:fill="FFFFFF" w:val="clear"/>
        <w:tabs>
          <w:tab w:val="clear" w:pos="720"/>
          <w:tab w:val="left" w:pos="9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пределим технологическую производительность ШГН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8170" cy="359410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9" t="-100" r="-1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17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Qcym</w:t>
      </w:r>
      <w:r>
        <w:rPr>
          <w:i/>
          <w:iCs/>
          <w:sz w:val="28"/>
          <w:szCs w:val="28"/>
        </w:rPr>
        <w:t xml:space="preserve">"" - </w:t>
      </w:r>
      <w:r>
        <w:rPr>
          <w:sz w:val="28"/>
          <w:szCs w:val="28"/>
        </w:rPr>
        <w:t xml:space="preserve">производительность промприбора по породе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cyr</w:t>
      </w:r>
      <w:r>
        <w:rPr>
          <w:sz w:val="28"/>
          <w:szCs w:val="28"/>
        </w:rPr>
        <w:t>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 - выход продукта по отношению к исходному с гидровашгерда (-80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64740" cy="365760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5" t="-99" r="-15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74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tabs>
          <w:tab w:val="clear" w:pos="720"/>
          <w:tab w:val="left" w:pos="9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ределим технологический расход пульп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381000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" t="-95" r="-2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отношение жидкого к твердом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890-16 = 14240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суг</w:t>
      </w:r>
    </w:p>
    <w:p>
      <w:pPr>
        <w:pStyle w:val="Normal"/>
        <w:keepNext w:val="true"/>
        <w:shd w:fill="FFFFFF" w:val="clear"/>
        <w:tabs>
          <w:tab w:val="clear" w:pos="720"/>
          <w:tab w:val="left" w:pos="9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пределим минимальную высоту потока</w:t>
      </w:r>
    </w:p>
    <w:p>
      <w:pPr>
        <w:pStyle w:val="Normal"/>
        <w:keepNext w:val="true"/>
        <w:shd w:fill="FFFFFF" w:val="clear"/>
        <w:tabs>
          <w:tab w:val="clear" w:pos="720"/>
          <w:tab w:val="left" w:pos="94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, 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а - коэффициент, зависящий от размеров кусков материала, а = 0,8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наибольший размер куск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0,8-0,08 = 0,064 м;</w:t>
      </w:r>
    </w:p>
    <w:p>
      <w:pPr>
        <w:pStyle w:val="Normal"/>
        <w:keepNext w:val="true"/>
        <w:shd w:fill="FFFFFF" w:val="clear"/>
        <w:tabs>
          <w:tab w:val="clear" w:pos="720"/>
          <w:tab w:val="left" w:pos="94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пределим ширину шлюз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6170" cy="569595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mallCaps/>
          <w:sz w:val="28"/>
          <w:szCs w:val="28"/>
        </w:rPr>
        <w:t>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расход пульпы, л/с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корость потока, м/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52600" cy="53340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1" t="-68" r="-2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пределим уклон шлюз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1380" cy="648970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>- гидравлический радиус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8940" cy="764540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" t="-47" r="-2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48585" cy="2913380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ая длина шлюзов глубокого наполнения для обогащения золотосодержащих песков равна 20 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араметров шлюза мелкого наполнен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пределим технологическую производительность ШМН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22780" cy="362585"/>
            <wp:effectExtent l="0" t="0" r="0" b="0"/>
            <wp:docPr id="22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9" t="-99" r="-19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lang w:val="en-US"/>
        </w:rPr>
        <w:t>cym</w:t>
      </w:r>
      <w:r>
        <w:rPr>
          <w:i/>
          <w:iCs/>
          <w:sz w:val="28"/>
          <w:szCs w:val="28"/>
        </w:rPr>
        <w:t xml:space="preserve">"" - </w:t>
      </w:r>
      <w:r>
        <w:rPr>
          <w:sz w:val="28"/>
          <w:szCs w:val="28"/>
        </w:rPr>
        <w:t>производительность промприбора по породе, 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сут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' - выход продукта по отношению к исходному с гидровашгерд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-10). -" </w:t>
      </w:r>
      <w:r>
        <w:rPr>
          <w:i/>
          <w:iCs/>
          <w:sz w:val="28"/>
          <w:szCs w:val="28"/>
        </w:rPr>
        <w:t xml:space="preserve">П«шн= </w:t>
      </w:r>
      <w:r>
        <w:rPr>
          <w:sz w:val="28"/>
          <w:szCs w:val="28"/>
        </w:rPr>
        <w:t xml:space="preserve">1000-0,524 = 524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>/сут.</w:t>
      </w:r>
    </w:p>
    <w:p>
      <w:pPr>
        <w:pStyle w:val="Normal"/>
        <w:keepNext w:val="true"/>
        <w:shd w:fill="FFFFFF" w:val="clear"/>
        <w:tabs>
          <w:tab w:val="clear" w:pos="720"/>
          <w:tab w:val="left" w:pos="1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ределим технологический расход пульп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62585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" t="-99" r="-2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отношение жидкого к твердом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524-25 = 13100 м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сут</w:t>
      </w:r>
    </w:p>
    <w:p>
      <w:pPr>
        <w:pStyle w:val="Normal"/>
        <w:keepNext w:val="true"/>
        <w:shd w:fill="FFFFFF" w:val="clear"/>
        <w:tabs>
          <w:tab w:val="clear" w:pos="720"/>
          <w:tab w:val="left" w:pos="114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</w:t>
        <w:tab/>
        <w:t xml:space="preserve">Определим минимальную высоту потока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м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а - коэффициент, зависящий от размеров кусков материала, а = 0,8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наибольший размер куска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2,1-0,01= 0,021м;</w:t>
      </w:r>
    </w:p>
    <w:p>
      <w:pPr>
        <w:pStyle w:val="Normal"/>
        <w:keepNext w:val="true"/>
        <w:shd w:fill="FFFFFF" w:val="clear"/>
        <w:tabs>
          <w:tab w:val="clear" w:pos="720"/>
          <w:tab w:val="left" w:pos="11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пределим ширину шлюз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591185"/>
            <wp:effectExtent l="0" t="0" r="0" b="0"/>
            <wp:docPr id="23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0" t="-61" r="-3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ч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расход пульпы, л/с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корость потока, м/с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9570" cy="627380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ем использовать 8 ШМН шириной по 0,5 м. 5. Определим уклон шлюз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721995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 xml:space="preserve">R </w:t>
      </w:r>
      <w:r>
        <w:rPr>
          <w:sz w:val="28"/>
          <w:szCs w:val="28"/>
        </w:rPr>
        <w:t>- гидравлический радиус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785" cy="1483995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148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2249170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4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галечного отвал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ie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lO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,,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 К^ - коэффициент разрыхления, К^ =1,25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- коэффициент недогрохачиваемости пород, ц = 0,02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 - коэффициент каменистости, </w:t>
      </w:r>
      <w:r>
        <w:rPr>
          <w:i/>
          <w:iCs/>
          <w:sz w:val="28"/>
          <w:szCs w:val="28"/>
        </w:rPr>
        <w:t xml:space="preserve">ц = </w:t>
      </w:r>
      <w:r>
        <w:rPr>
          <w:sz w:val="28"/>
          <w:szCs w:val="28"/>
        </w:rPr>
        <w:t>0,3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объем промываемых песков в целике,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 1,25-(0,02+0,3)-28860 = 11540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бъема эфельного отвал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970" cy="381000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\</w:t>
      </w:r>
      <w:r>
        <w:rPr>
          <w:i/>
          <w:iCs/>
          <w:sz w:val="28"/>
          <w:szCs w:val="28"/>
          <w:lang w:val="en-US"/>
        </w:rPr>
        <w:t>i</w:t>
      </w:r>
      <w:r>
        <w:rPr>
          <w:i/>
          <w:iCs/>
          <w:sz w:val="28"/>
          <w:szCs w:val="28"/>
          <w:vertAlign w:val="subscript"/>
          <w:lang w:val="en-US"/>
        </w:rPr>
        <w:t>e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коэффициент выноса пород ив отвалов, ц, = 0,14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 1,1-(1-0,3-0,02-0,18&gt;28860= 15873 </w:t>
      </w:r>
      <w:r>
        <w:rPr>
          <w:i/>
          <w:iCs/>
          <w:sz w:val="28"/>
          <w:szCs w:val="28"/>
        </w:rPr>
        <w:t>м</w:t>
      </w:r>
      <w:r>
        <w:rPr>
          <w:i/>
          <w:iCs/>
          <w:sz w:val="28"/>
          <w:szCs w:val="28"/>
          <w:vertAlign w:val="superscript"/>
        </w:rPr>
        <w:t>3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борка эфельного и галечного отвала будет производиться одним бульдозером Д-521А на базе трактора Т-180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 РЕКУЛЬТИВАЦ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россыпей, как правило, используется значительная площадь земельных угодий, на которой располагаются горные выработки, отвалы, подъездные пути, различные гидротехнические и производственные сооружения. Отчужденные приискам земельные отводы подразделяются на площади под активными промышленными сооружениями (подготовительные и вскрывающие выработки, плотины и канавы, действующие дороги и др.), под неактивными сооружениями (погашенные выработки, отвалы вскрышных пород, старые плотины, канавы, дороги и др.) и под производственными, жилыми и культурно-бытовыми застройками. Среди активных и неактивных площадей выделяются нарушенные, подлежащие восстановлению и ненарушенные (разрывы между зданиями и сооружениями и окружающая территория, входящая в состав земельного отвода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нарушений земной поверхности и природного ландшафта горными работами определяются площадью и глубиной нарушения. Нарушение ландшафта может быть полным и частичным. Полное нарушение сопряжено с уничтожением растительности и почвенного покрова на больших площадях пойм, склонов и террас, а частичное нарушение - с деградацией почв и разрушением растительного покрова. Частичное нарушение земной поверхности менее опасно, однако при длительном воздействии его на природный ландшафт может оказаться таким же опасным, как и полное нарушение. В связи с этим промышленное освоение новых россыпей и расширение действующих предприятий должны базироваться на соблюдении основных законов сохранения природного равновесия, чтобы не допустить возрастания роли антропогенного фактора до необратимых процессов, когда рекультивация нарушенных земель* практически становится малоперспективной. С этой целью при проектировании горных работ особое внимание необходимо уделять сохранению растительного покрова, который является главной частью биоценозов и важнейшим компонентом природной среды. Недооценка в проектах роли этого фактора создает предпосылки к прогрессирующему росту площадей антропогенных ландшафтов, покрытых, так называемыми стерилизованными породами (лишенными почвенного слоя) и отвалами промывки, и сокращению потенциальных возможностей сельского и лесного хозяйств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 для вовлекаемых в эксплуатацию россыпей является более сложные условия залегания. В связи с этим для обеспечения эффективности разработки россыпей возникает необходимость проведения комплекса подготовительных работ, которые, как правило, должны опережать очистную выемку и выполняться с учетом особенностей последующей рекультивации площадей земельного отвода. Особое внимание в этих условиях следует уделять выбору таких технологических схем и организации разработки, при которых обеспечивается рациональное сочетание очистных и вскрышных работ, а также возможность размещения отвалов в выработанном пространстве и создания технологического рельефа, позволяющего с минимальными затратами осуществлять рекультивацию земель, нарушенных горными работам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о рекультивации целесообразно выполнять в следующей последовательности: планировка отвалов, устройство русел рек (ключей), создание требуемых уклонов поверхности и при необходимости нанесение плодородного слоя на спланированную поверхность. Планировку отвалов и выпо-лаживание бортов горных выработок следует проводить с учетом заданных отметок и кратчайшего пути транспортирования пород в выемки и техногенные водоем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ционально рекультивацию нарушенных земель осуществлять непосредственно в ходе разработки месторождения и заканчивать не позднее двух лет после завершения эксплуатационных работ на данной площад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восстановления земель разделяется на два этапа. На первом этапе выполняется комплекс организационно-технических мероприятий, проводимых непосредственно горнодобывающим предприятием в процессе эксплуатации месторождения. Сюда относятся работы по выполаживанию откосов старых выработок, планировке отвалов, нанесению плодородного слоя, а также мелиоративные и другие работы, необходимые для приведения нарушенных земель в состояние, пригодное для использования их, но назначению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 втором этапе выполняются агротехнические и мелиоративные работы по восстановлению плодородия нарушенных земель после завершения на них горнотехнической рекультивации (озеленение) и мероприятия по возвращению этих земель под сельско- и лесохозяйственное использование, а также по освоению в рыбохозяйственных целях водоемов, образовавшихся в горных выработк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бъема планировочных рабо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площадь поперечного сечения отвала, подлежащую планировк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2570" cy="706755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3" t="-51" r="-1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257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высота отвала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0,9м; а - угол рабочего откоса отвала, а=18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- естественный угол откоса отвала, Р=50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- угол вершины отвала, у=110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1585" cy="645795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ширину основания отвала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0980" cy="838200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ъем планировочных работ на площади 1га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1236980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рекультивации по выполаживанию бортов разрезов, засыпке канав, исправление русел рек расчетам не поддаются. Они (по данным практики рекультивации в объединении Забайкалзолото) равны 7-9% от общих объемов планировочных рабо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роекте мы предусматриваем выполаживание откосов отвалов до 6, с дальнейшей их засадкой древесно-кустарниковой растительностью. Высаживать растения будем рядами перпендикулярно основному водотоку с расстоянием в междурядьях 2,5-3,Ом, в ряду 0,8-10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роприятия по снижению потерь и разубоживан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нижения потерь и разубоживания выполняются следующие работы: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стематическое опробование бортов блоков, сравниваются полученные результаты с экономически целесообразным содержанием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контроль мощности предохранительного слоя торфов путем проходки проб-лунок по сетке 20x20 метров;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контроль мощности обрабатываемых песков со стороны плотика;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балансовое опробование при отработке каждого блока или группы блоков под руководством главного обогатителя;</w:t>
      </w:r>
    </w:p>
    <w:p>
      <w:pPr>
        <w:pStyle w:val="Normal"/>
        <w:keepNext w:val="true"/>
        <w:numPr>
          <w:ilvl w:val="0"/>
          <w:numId w:val="23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ется оперативное опробование;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хнологию включено окучивание песков с целью снижения разубоживания оплывающими торфами;</w:t>
      </w:r>
    </w:p>
    <w:p>
      <w:pPr>
        <w:pStyle w:val="Normal"/>
        <w:keepNext w:val="true"/>
        <w:numPr>
          <w:ilvl w:val="0"/>
          <w:numId w:val="11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существляется контроль за параметрами, установленными качественно- количественной схемой обогащ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роприятия по снижению потерь металла при обогащени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гравитационного метода извлечения золота при оборотом водоснабжении обогатительных комплексов в значительной степени зависит от повышенного содержания постоянно накопляемых глинистых тонкодисперсных частиц в технологической воде. Накапливание характерных классов глинистых частиц (&lt;74мкм) в воде связано с показателями циркуляции замкнутых систем водоснабжения транспортно-обогатительных комплексов. Многократно используемая вода не должна оказывать отрицательного влияния на извлечение ценных компонентов в гравитационных аппаратах при оборотом водоснабжении. На полноту извлечения ценного компонента при промывке золотосодержащих песков наибольшее влияние оказывает содержание глины и крупность золота, сконцентрированного в золотосодержащих песках. Для данных песков с учетом реологических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ойств оборотных вод предельно допускаемое содержание илисто-глинистой фракции в воле составляет 93,5%. Необходимо не допускать повышение концентрации глинисто-илистых фракций выше этого значения, при повышении добавляют флокулянт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роприятия по сохранности металла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полигона должны быть ознакомлены под роспись с требованиями инструкций по сохранности металла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люз-обогатительная установка пром.прибора по всей длине накрывается прочными металлическими крышками, шарнирно соединенными с одной из стенок колод, крышки закрываются на замки и опечатываются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мка концентрата со шлюзов пром.прибора производится ежесуточно комиссией, утвержденной приказом директора прииска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ждого члена комиссии должны быть оформлены спец. Допуска право съемки и обработки концентрата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ъемщики-доводчики обеспечиваются спец. одеждой без карманов и клапанов, с плотно застегивающимися рукавами и соответствующей обувью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щательно сокращенный и снятый со шлюзов концентрат оформляется актом и записывается в журнал, помещается в металлический контейнер с крышкой, пломбируемой двумя печатями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ейнеры с концентратом доставляются на ЗИФ уполномоченными людьми в сопровождении вооруженной охраны, сроки доставки согласовываются.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ное хранение концентрата обеспечивается охраной с ведением журнального учета дежурных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7. ОРГАНИЗАЦИЯ ОБСЛУЖИВАНИЯ ОБОРУДОВАН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организации ремонта оборудования принимается система планово-предупредительных ремонтов, состоящая в том, что после отработки оборудованием определенного времени производится профилактический осмотр и. различные виды плановых ремонтов. Продолжительность и периодичность их зависит от конструктивных и ремонтных особенностей оборудования и условий его эксплуатации. Основным методом ремонта является агрегатно-узловой, при котором все узлы и агрегаты бульдозеров, насосов, требующих ремонтов, заменяются запасными. Наименование и количество запасных частей определяется графиком технического обслуживания оборудования, разработанным главным механиком. При эксплуатации оборудования и землеройной техники непосредственно на ноли гоне предусматривается: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еннее обслуживание;</w:t>
      </w:r>
    </w:p>
    <w:p>
      <w:pPr>
        <w:pStyle w:val="Normal"/>
        <w:keepNext w:val="true"/>
        <w:numPr>
          <w:ilvl w:val="0"/>
          <w:numId w:val="24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кущие ремонты, выполняемые дежурным или эксплуатационным персоналом;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20"/>
          <w:tab w:val="left" w:pos="92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ремонты, выполняемые при остановке оборудования; в зависимости от объема и характера работ может применяться ремонтный персонал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пециализированных мастерских могут выполняться следующие виды ремонтов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О которое совмещается с ТО-1, ТО-2 или средним ремонтом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питальный ремонт, является восстановительным ремонтом, к которому приурочены работы по модернизации и совершенствованию оборудова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производством ремонтов землеройной техники, она транспортируется на ремонтную площадку, где очищается от грязи и подтеков масла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8. ОХРАНА ТРУДА, ТЕХНИКА БЕЗОПАСНОСТИ И ПРОМЫШЛЕННАЯ САНИТАР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на работу:</w:t>
      </w:r>
    </w:p>
    <w:p>
      <w:pPr>
        <w:pStyle w:val="Normal"/>
        <w:keepNext w:val="true"/>
        <w:numPr>
          <w:ilvl w:val="0"/>
          <w:numId w:val="25"/>
        </w:numPr>
        <w:shd w:fill="FFFFFF" w:val="clear"/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техническому руководству горными работами на открытых разработках допускаются лица, имеющие высшее или среднее горнотехническое образование, или право ответственного ведения горных работ;</w:t>
      </w:r>
    </w:p>
    <w:p>
      <w:pPr>
        <w:pStyle w:val="Normal"/>
        <w:keepNext w:val="true"/>
        <w:numPr>
          <w:ilvl w:val="0"/>
          <w:numId w:val="25"/>
        </w:numPr>
        <w:shd w:fill="FFFFFF" w:val="clear"/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се рабочие и служащие, поступившие на предприятие, подлежат предварительному медицинскому освидетельствованию, а работающие непосредственно на открытых горных работах - периодическому освидетельствованию, в соответствии с инструкциями Минздрава РФ;</w:t>
      </w:r>
    </w:p>
    <w:p>
      <w:pPr>
        <w:pStyle w:val="Normal"/>
        <w:keepNext w:val="true"/>
        <w:numPr>
          <w:ilvl w:val="0"/>
          <w:numId w:val="25"/>
        </w:numPr>
        <w:shd w:fill="FFFFFF" w:val="clear"/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правлению горными и транспортными машинами допускаются лица прошедшие специальное обучение, сдавшие экзамены и получившие удостоверение на право управления соответствующей машино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бульдозерных работах:</w:t>
      </w:r>
    </w:p>
    <w:p>
      <w:pPr>
        <w:pStyle w:val="Normal"/>
        <w:keepNext w:val="true"/>
        <w:numPr>
          <w:ilvl w:val="0"/>
          <w:numId w:val="25"/>
        </w:numPr>
        <w:shd w:fill="FFFFFF" w:val="clear"/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лять бульдозер без присмотра разрешается лишь при условии, что двигатель бульдозера будет заглушен, а отвальное устройство отпущено на землю;</w:t>
      </w:r>
    </w:p>
    <w:p>
      <w:pPr>
        <w:pStyle w:val="Normal"/>
        <w:keepNext w:val="true"/>
        <w:numPr>
          <w:ilvl w:val="0"/>
          <w:numId w:val="25"/>
        </w:numPr>
        <w:shd w:fill="FFFFFF" w:val="clear"/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работа поперек крутых склонов;</w:t>
      </w:r>
    </w:p>
    <w:p>
      <w:pPr>
        <w:pStyle w:val="Normal"/>
        <w:keepNext w:val="true"/>
        <w:numPr>
          <w:ilvl w:val="0"/>
          <w:numId w:val="25"/>
        </w:numPr>
        <w:shd w:fill="FFFFFF" w:val="clear"/>
        <w:tabs>
          <w:tab w:val="clear" w:pos="720"/>
          <w:tab w:val="left" w:pos="365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монте, смазке или регулировке, бульдозер должен быть установлен на горизонтальной площадке, двигатель отключен, а отвал опущен на землю;</w:t>
      </w:r>
    </w:p>
    <w:p>
      <w:pPr>
        <w:pStyle w:val="Normal"/>
        <w:keepNext w:val="true"/>
        <w:shd w:fill="FFFFFF" w:val="clear"/>
        <w:tabs>
          <w:tab w:val="clear" w:pos="720"/>
          <w:tab w:val="left" w:pos="44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аксимальные углы откоса забоя не должны превышать: на подъем -25°, на уклон - 30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гидромонитора:</w:t>
      </w:r>
    </w:p>
    <w:p>
      <w:pPr>
        <w:pStyle w:val="Normal"/>
        <w:keepNext w:val="true"/>
        <w:shd w:fill="FFFFFF" w:val="clear"/>
        <w:tabs>
          <w:tab w:val="clear" w:pos="720"/>
          <w:tab w:val="left" w:pos="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установки гидромеханизации до пуска в эксплуатацию должны быть испытаны на давление, превышающие нормальное рабочее давление: для труб на 30%, для насосов 80%;</w:t>
      </w:r>
    </w:p>
    <w:p>
      <w:pPr>
        <w:pStyle w:val="Normal"/>
        <w:keepNext w:val="true"/>
        <w:numPr>
          <w:ilvl w:val="0"/>
          <w:numId w:val="2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началом работы гидромонитора из сферы действия его струи должны быть удалены все люди и механизмы;</w:t>
      </w:r>
    </w:p>
    <w:p>
      <w:pPr>
        <w:pStyle w:val="Normal"/>
        <w:keepNext w:val="true"/>
        <w:numPr>
          <w:ilvl w:val="0"/>
          <w:numId w:val="2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хождение по трубопроводам, необорудованным трапами и перилами;</w:t>
      </w:r>
    </w:p>
    <w:p>
      <w:pPr>
        <w:pStyle w:val="Normal"/>
        <w:keepNext w:val="true"/>
        <w:numPr>
          <w:ilvl w:val="0"/>
          <w:numId w:val="2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гидромонитор должен быть оборудован ограничителем, предотвращающим от случайного поворота ствола;</w:t>
      </w:r>
    </w:p>
    <w:p>
      <w:pPr>
        <w:pStyle w:val="Normal"/>
        <w:keepNext w:val="true"/>
        <w:numPr>
          <w:ilvl w:val="0"/>
          <w:numId w:val="2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ремя пуска выходное отверстие гидромонитора должно быть всегда направлено в безопасное для окружающих место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 электроустановках:</w:t>
      </w:r>
    </w:p>
    <w:p>
      <w:pPr>
        <w:pStyle w:val="Normal"/>
        <w:keepNext w:val="true"/>
        <w:shd w:fill="FFFFFF" w:val="clear"/>
        <w:tabs>
          <w:tab w:val="clear" w:pos="720"/>
          <w:tab w:val="left" w:pos="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 обслуживании электроустановок должны применяться необходимые защитные средства (диэлектрические перчатки, боты, коврики и др-);</w:t>
      </w:r>
    </w:p>
    <w:p>
      <w:pPr>
        <w:pStyle w:val="Normal"/>
        <w:keepNext w:val="true"/>
        <w:numPr>
          <w:ilvl w:val="0"/>
          <w:numId w:val="2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лица, работающие на участке, должны быть обучены способам оказания первой помощи при поражении электрическим током;</w:t>
      </w:r>
    </w:p>
    <w:p>
      <w:pPr>
        <w:pStyle w:val="Normal"/>
        <w:keepNext w:val="true"/>
        <w:numPr>
          <w:ilvl w:val="0"/>
          <w:numId w:val="2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ые токоведущие части электрических устройств должны быть защищены наружными ограждениями;</w:t>
      </w:r>
    </w:p>
    <w:p>
      <w:pPr>
        <w:pStyle w:val="Normal"/>
        <w:keepNext w:val="true"/>
        <w:numPr>
          <w:ilvl w:val="0"/>
          <w:numId w:val="2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щиты людей от поражения электрическим током в электроустановках напряжением до 1000В должны применятся аппараты (реле утечки), автоматически отключающие сеть при опасных утечках тока;</w:t>
      </w:r>
    </w:p>
    <w:p>
      <w:pPr>
        <w:pStyle w:val="Normal"/>
        <w:keepNext w:val="true"/>
        <w:numPr>
          <w:ilvl w:val="0"/>
          <w:numId w:val="26"/>
        </w:numPr>
        <w:shd w:fill="FFFFFF" w:val="clear"/>
        <w:tabs>
          <w:tab w:val="clear" w:pos="720"/>
          <w:tab w:val="left" w:pos="35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установки напряжением до 35 кВ должны иметь изолированную нейтраль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требований общих санитарных правил: Особое внимание обратить на:</w:t>
      </w:r>
    </w:p>
    <w:p>
      <w:pPr>
        <w:pStyle w:val="Normal"/>
        <w:keepNext w:val="true"/>
        <w:shd w:fill="FFFFFF" w:val="clear"/>
        <w:tabs>
          <w:tab w:val="clear" w:pos="720"/>
          <w:tab w:val="left" w:pos="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применение на участке работ автомобилей, бульдозеров и другой техники с двигателями внутреннего сгорания допускается только при использовании приспособлении, обезвреживающих ядовитые примеси выхлопных газов;</w:t>
      </w:r>
    </w:p>
    <w:p>
      <w:pPr>
        <w:pStyle w:val="Normal"/>
        <w:keepNext w:val="true"/>
        <w:shd w:fill="FFFFFF" w:val="clear"/>
        <w:tabs>
          <w:tab w:val="clear" w:pos="720"/>
          <w:tab w:val="left" w:pos="34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на участке для обогрева рабочих в холодное время года и во время дождя должны устраиваться специальные помещения расположенные не далее 300 м от мест работ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е мероприятия:</w:t>
      </w:r>
    </w:p>
    <w:p>
      <w:pPr>
        <w:pStyle w:val="Normal"/>
        <w:keepNext w:val="true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бочие места должны быть оборудованы средствами пожаротушения, особенно места заправки и хранения ГСМ;</w:t>
      </w:r>
    </w:p>
    <w:p>
      <w:pPr>
        <w:pStyle w:val="Normal"/>
        <w:keepNext w:val="true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курение и пользование открытым огнем в помещениях и местах, где имеются горючесмазочные и обтирочные материалы;</w:t>
      </w:r>
    </w:p>
    <w:p>
      <w:pPr>
        <w:pStyle w:val="Normal"/>
        <w:keepNext w:val="true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прещается использование материалов находящихся на пожарных стендах на нужды, не связанные с тушением пожара;</w:t>
      </w:r>
    </w:p>
    <w:p>
      <w:pPr>
        <w:pStyle w:val="Normal"/>
        <w:keepNext w:val="true"/>
        <w:numPr>
          <w:ilvl w:val="0"/>
          <w:numId w:val="27"/>
        </w:numPr>
        <w:shd w:fill="FFFFFF" w:val="clear"/>
        <w:tabs>
          <w:tab w:val="clear" w:pos="720"/>
          <w:tab w:val="left" w:pos="34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оведение контроля действия и неисправности электропроводок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9. ЭКОНОМИЧЕСКАЯ ЧАСТЬ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экономических показателей в проекте приведены для среднегодовых условий разработки месторожд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капитальных затрат на строительство карьера определяется сводной системой затрат, которая приведена в таблиц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- Капитальные затраты на строительство карьера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>Затраты на подготовку территории строительства принимаются в размере 0.5-=-!% от суммы затрат по 2-г5 глава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1">
                <wp:simplePos x="0" y="0"/>
                <wp:positionH relativeFrom="column">
                  <wp:posOffset>-51435</wp:posOffset>
                </wp:positionH>
                <wp:positionV relativeFrom="paragraph">
                  <wp:posOffset>40005</wp:posOffset>
                </wp:positionV>
                <wp:extent cx="5770245" cy="4324985"/>
                <wp:effectExtent l="0" t="0" r="0" b="0"/>
                <wp:wrapSquare wrapText="bothSides"/>
                <wp:docPr id="2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0245" cy="432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38"/>
                              <w:gridCol w:w="6091"/>
                              <w:gridCol w:w="2458"/>
                            </w:tblGrid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 xml:space="preserve">пп 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аименование затрат 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умма затрат, ру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</w:trPr>
                              <w:tc>
                                <w:tcPr>
                                  <w:tcW w:w="908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асть 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дготовка территории строительства 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8547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орнокапитальные затраты 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814396,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траты на промышленные здания и сооружения 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3493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траты на оборудование, транспорт 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412058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траты на инструменты 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8107,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чие работы и затраты 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416776,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66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того по 1 части: 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921504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9087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асть 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Содержание дирекции строящегося предприятия 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529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ектные работы 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607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662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того по 2 части: 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1136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сего по 1 и 2 частям 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942640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епредвиденные работы и затраты 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7132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5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сего по смете </w:t>
                                  </w:r>
                                </w:p>
                              </w:tc>
                              <w:tc>
                                <w:tcPr>
                                  <w:tcW w:w="24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39772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35pt;height:340.55pt;mso-wrap-distance-left:1.9pt;mso-wrap-distance-right:1.9pt;mso-wrap-distance-top:2.9pt;mso-wrap-distance-bottom:2.9pt;margin-top:3.15pt;mso-position-vertical-relative:text;margin-left:-4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38"/>
                        <w:gridCol w:w="6091"/>
                        <w:gridCol w:w="2458"/>
                      </w:tblGrid>
                      <w:tr>
                        <w:trPr>
                          <w:trHeight w:val="629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 xml:space="preserve">пп 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Наименование затрат 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умма затрат, руб </w:t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</w:trPr>
                        <w:tc>
                          <w:tcPr>
                            <w:tcW w:w="908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Часть 1 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Подготовка территории строительства 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8547,5 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Горнокапитальные затраты 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814396,2 </w:t>
                            </w:r>
                          </w:p>
                        </w:tc>
                      </w:tr>
                      <w:tr>
                        <w:trPr>
                          <w:trHeight w:val="437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 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Затраты на промышленные здания и сооружения 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349300 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 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Затраты на оборудование, транспорт 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4120587 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 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Затраты на инструменты 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8107,5 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 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Прочие работы и затраты 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416776,2 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66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Итого по 1 части: 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9215040 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9087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Часть 2 </w:t>
                            </w:r>
                          </w:p>
                        </w:tc>
                      </w:tr>
                      <w:tr>
                        <w:trPr>
                          <w:trHeight w:val="310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Содержание дирекции строящегося предприятия 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5290 </w:t>
                            </w:r>
                          </w:p>
                        </w:tc>
                      </w:tr>
                      <w:tr>
                        <w:trPr>
                          <w:trHeight w:val="273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Проектные работы 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6075 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662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Итого по 2 части: 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11365 </w:t>
                            </w:r>
                          </w:p>
                        </w:tc>
                      </w:tr>
                      <w:tr>
                        <w:trPr>
                          <w:trHeight w:val="326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сего по 1 и 2 частям 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9426405 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Непредвиденные работы и затраты 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71320 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5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6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сего по смете </w:t>
                            </w:r>
                          </w:p>
                        </w:tc>
                        <w:tc>
                          <w:tcPr>
                            <w:tcW w:w="24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039772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ет капитальных затрат на горно-капитальные работы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Расчет капитальных затрат, на горно-капитальные работы сведен в таблицу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Таблица . - Капитальные затраты на горно-капитальные работы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800"/>
        <w:gridCol w:w="1839"/>
        <w:gridCol w:w="1856"/>
        <w:gridCol w:w="1866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Наименование горных вырабо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Ед.изм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Объем работ, м3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Сметная стоимость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Стоим, ед, руб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Общая стоимость, руб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Строительство плоти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м^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121361,2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6,9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669913,8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Строительство пионерного отстойн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м3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90893,7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6,7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488098,8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роходка руслоотводного кана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м3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89601,2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7,7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549255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Проходка нагорного канал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и3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19372,5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6,9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107128,8 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>
                <w:bCs/>
              </w:rPr>
            </w:pPr>
            <w:r>
              <w:rPr>
                <w:bCs/>
              </w:rPr>
              <w:t>1814396,2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траты на промышленные здания и сооружен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иду того, что предприятие уже имеет все необходимые административные и производственные здания и сооружения для нового участка необходимы лишь основные сооружения вахтового поселка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троительно-монтажные работы рассчитаны по данным действующего предприятия-аналога и приведены в таблице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Таблица . - Затраты на промышленные здания и сооружения.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1"/>
        <w:gridCol w:w="1891"/>
        <w:gridCol w:w="1858"/>
        <w:gridCol w:w="1982"/>
        <w:gridCol w:w="1978"/>
      </w:tblGrid>
      <w:tr>
        <w:trPr>
          <w:trHeight w:val="446" w:hRule="exac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Наименование здания, сооружения </w:t>
            </w:r>
          </w:p>
        </w:tc>
        <w:tc>
          <w:tcPr>
            <w:tcW w:w="5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Сметная стоимость, тыс.руб </w:t>
            </w:r>
          </w:p>
        </w:tc>
        <w:tc>
          <w:tcPr>
            <w:tcW w:w="19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Общая сметная стоимость </w:t>
            </w:r>
          </w:p>
        </w:tc>
      </w:tr>
      <w:tr>
        <w:trPr>
          <w:trHeight w:val="542" w:hRule="exac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строит, раб.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монтаж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оборудование </w:t>
            </w:r>
          </w:p>
        </w:tc>
        <w:tc>
          <w:tcPr>
            <w:tcW w:w="19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Столова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89.0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5.6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54.6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59.2 </w:t>
            </w:r>
          </w:p>
        </w:tc>
      </w:tr>
      <w:tr>
        <w:trPr>
          <w:trHeight w:val="302" w:hRule="exac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Общежитие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49.6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7.5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35.0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02.1 </w:t>
            </w:r>
          </w:p>
        </w:tc>
      </w:tr>
      <w:tr>
        <w:trPr>
          <w:trHeight w:val="658" w:hRule="exac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Ремонтная мастерска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24.0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8.6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17.8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460:4 </w:t>
            </w:r>
          </w:p>
        </w:tc>
      </w:tr>
      <w:tr>
        <w:trPr>
          <w:trHeight w:val="302" w:hRule="exac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Склад ГСМ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1.7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1.0 </w:t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94.2 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46.9 </w:t>
            </w:r>
          </w:p>
        </w:tc>
      </w:tr>
      <w:tr>
        <w:trPr>
          <w:trHeight w:val="360" w:hRule="exac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268.6 </w:t>
            </w:r>
          </w:p>
        </w:tc>
      </w:tr>
      <w:tr>
        <w:trPr>
          <w:trHeight w:val="1018" w:hRule="exac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Неучтенные здания и сооружения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80.7 </w:t>
            </w:r>
          </w:p>
        </w:tc>
      </w:tr>
      <w:tr>
        <w:trPr>
          <w:trHeight w:val="394" w:hRule="exact"/>
        </w:trPr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349.3 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апитальные затраты на приобретение и монтаж оборудования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количество оборудования приняты на основе выполненных расчетов в соответствующих разделах проекта. Цены на оборудование определены по прайсам, опубликованным на официальных сайтах заводов-изготовителей (МоАЗ, ЧТЗ, и т.д.)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апитальных затрат на технологическое оборудование приведен в таблице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. - Капитальные затраты на приобретение и монтаж оборудован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2">
                <wp:simplePos x="0" y="0"/>
                <wp:positionH relativeFrom="page">
                  <wp:posOffset>1119505</wp:posOffset>
                </wp:positionH>
                <wp:positionV relativeFrom="paragraph">
                  <wp:posOffset>667385</wp:posOffset>
                </wp:positionV>
                <wp:extent cx="6031230" cy="5047615"/>
                <wp:effectExtent l="0" t="0" r="0" b="0"/>
                <wp:wrapSquare wrapText="bothSides"/>
                <wp:docPr id="2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504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829"/>
                              <w:gridCol w:w="749"/>
                              <w:gridCol w:w="966"/>
                              <w:gridCol w:w="851"/>
                              <w:gridCol w:w="1138"/>
                              <w:gridCol w:w="1262"/>
                              <w:gridCol w:w="1258"/>
                              <w:gridCol w:w="1445"/>
                            </w:tblGrid>
                            <w:tr>
                              <w:trPr>
                                <w:trHeight w:val="1859" w:hRule="exac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иды работ и наименование оборудования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л -во еди ниц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Цена за един., тыс.ру б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мма затра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тыс.ру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остав кА и монта ж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бщая сумма затрат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бщая норма амортиз ации, %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Годовые амортиз ационные отчисле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ИЯ, тыс.руб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49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сновное технологическое оборудов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exac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ульдзер Д-521А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09,75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658,5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98,8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7657,3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,1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49,957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4" w:hRule="exac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Рыхлитель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-575С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322,5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322,5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98,375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520,9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5,1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29,65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ом. прибор ПГШ-П-50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81,9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81,9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47,3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29,2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8,5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08,893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0307 3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288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9498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спомогательное оборудова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exac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АЗ-66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41,5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41,5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8,98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70,48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9,5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2,7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exac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рал-4320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91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91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6,9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37,9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9,5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5,3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exac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Трактор Т-130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60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20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9,6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039,6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Л "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15,4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ран КС-4361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28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28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07,64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35,6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0,0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93,5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exac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683,6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47,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exact"/>
                              </w:trPr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сего 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2990,9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635,6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397.45pt;mso-wrap-distance-left:1.9pt;mso-wrap-distance-right:1.9pt;mso-wrap-distance-top:2.9pt;mso-wrap-distance-bottom:2.9pt;margin-top:52.55pt;mso-position-vertical-relative:text;margin-left:88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829"/>
                        <w:gridCol w:w="749"/>
                        <w:gridCol w:w="966"/>
                        <w:gridCol w:w="851"/>
                        <w:gridCol w:w="1138"/>
                        <w:gridCol w:w="1262"/>
                        <w:gridCol w:w="1258"/>
                        <w:gridCol w:w="1445"/>
                      </w:tblGrid>
                      <w:tr>
                        <w:trPr>
                          <w:trHeight w:val="1859" w:hRule="exact"/>
                        </w:trPr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иды работ и наименование оборудования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Кол -во еди ниц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Цена за един., тыс.ру б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Сумма затрат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тыс.ру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б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Достав кА и монта ж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бщая сумма затрат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бщая норма амортиз ации, %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Годовые амортиз ационные отчисле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НИЯ, тыс.руб 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949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Основное технологическое оборудование </w:t>
                            </w:r>
                          </w:p>
                        </w:tc>
                      </w:tr>
                      <w:tr>
                        <w:trPr>
                          <w:trHeight w:val="629" w:hRule="exact"/>
                        </w:trPr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Бульдзер Д-521А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09,75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658,5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98,8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7657,3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,1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49,957 </w:t>
                            </w:r>
                          </w:p>
                        </w:tc>
                      </w:tr>
                      <w:tr>
                        <w:trPr>
                          <w:trHeight w:val="634" w:hRule="exact"/>
                        </w:trPr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Рыхлитель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Д-575С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322,5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322,5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98,375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520,9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5,1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29,652 </w:t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Пром. прибор ПГШ-П-50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81,9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81,9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47,3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29,2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8,5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08,893 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0307 3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2885 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9498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спомогательное оборудование </w:t>
                            </w:r>
                          </w:p>
                        </w:tc>
                      </w:tr>
                      <w:tr>
                        <w:trPr>
                          <w:trHeight w:val="298" w:hRule="exact"/>
                        </w:trPr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ГАЗ-66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41,5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41,5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8,98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70,48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9,5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2,74 </w:t>
                            </w:r>
                          </w:p>
                        </w:tc>
                      </w:tr>
                      <w:tr>
                        <w:trPr>
                          <w:trHeight w:val="302" w:hRule="exact"/>
                        </w:trPr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Урал-4320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91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91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6,9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37,9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9,5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5,39 </w:t>
                            </w:r>
                          </w:p>
                        </w:tc>
                      </w:tr>
                      <w:tr>
                        <w:trPr>
                          <w:trHeight w:val="534" w:hRule="exact"/>
                        </w:trPr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Трактор Т-130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60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20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9,6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039,6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ПЛ "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15,4 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Кран КС-4361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28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28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07,64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35,6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0,0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93,56 </w:t>
                            </w:r>
                          </w:p>
                        </w:tc>
                      </w:tr>
                      <w:tr>
                        <w:trPr>
                          <w:trHeight w:val="331" w:hRule="exact"/>
                        </w:trPr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683,6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47,1 </w:t>
                            </w:r>
                          </w:p>
                        </w:tc>
                      </w:tr>
                      <w:tr>
                        <w:trPr>
                          <w:trHeight w:val="389" w:hRule="exact"/>
                        </w:trPr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Всего 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2990,9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44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635,6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испособления, инструменты и производственный инвентарь принимаются в размере 0.5% от затрат 2ч-4 глав сводной сметы приведенной в таблице 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Затраты на прочие работы принимаются в размере 8% от затрат 2+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глав сводной сметы приведенной в таблиц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ирекции строящегося предприятия принимаются в размере 0.6% от затрат 1 части сводной сметы приведенной в таблице 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ктных работ принимается в размере 0.5% от вышеизложенных затр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непредвиденные работы принимаются в размере 5% сметной стоимости строи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м удельные капитальные затраты на 1 м3 годовой добычи песк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7985" cy="480060"/>
            <wp:effectExtent l="0" t="0" r="0" b="0"/>
            <wp:docPr id="242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2" t="-55" r="-2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: К - капитальные затраты на строительство, руб; Q - годовой объем добычи, м5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7180" cy="272415"/>
            <wp:effectExtent l="0" t="0" r="0" b="0"/>
            <wp:docPr id="243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основных производственных фондов участка принимается равной затратам, определенным в 1 части сводной сметы приведенной в таблице , т.е. она равна 15372032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добычи металл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- это есть эксплуатационные затраты на производство и реализацию единицы продукции т.е. в данном случае 1 грамма метал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затраты необходимо группировать в соответствии с экономическим содержанием по следующим элементам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оплату труд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чие затрат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пределение численности трудящихся и годового фонда заработной плат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определить величину заработной платы необходимо определить численность явочного и списочного состава рабочи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основных и вспомогательных рабочих по всем переделам работ, необходимая для отработки месторождения, определяется в соответствии с объемами работ, действующими нормами выработки и времени на открытых горных работа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участкового персонала определена в соответствии с принятой организационной структурой предприятия и нормативами численности ИТР и служащих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явочную численность по формул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Ы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=М-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п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,чел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М - количество машин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норма обслуживания машин, чел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см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количество смен в сутки. Списочное количество работников определяется следующим образом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К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-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чел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- коэффициент списочного состава рабочих. Так как в проекте принят сезонный режим работы, отпуски во время работы не предусматриваются, отсюда К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=1. Результаты расчета приведены в таблице.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Таблица.- Определение численности трудящихся.</w:t>
      </w:r>
    </w:p>
    <w:tbl>
      <w:tblPr>
        <w:tblW w:w="97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58"/>
        <w:gridCol w:w="1861"/>
        <w:gridCol w:w="58"/>
        <w:gridCol w:w="1952"/>
        <w:gridCol w:w="1948"/>
        <w:gridCol w:w="120"/>
        <w:gridCol w:w="1799"/>
        <w:gridCol w:w="91"/>
      </w:tblGrid>
      <w:tr>
        <w:trPr>
          <w:trHeight w:val="96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Наименование машин, рабочих мест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Количество рабочих мест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Норма обслуживания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Количество рабочих смен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Явочное количество рабочих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96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Рабочие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Машинист бульдозера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Д-521А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2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Машинист рыхлителя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Д-575С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Машинист трактора Т-130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Моторист промприбора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Гидромониторщик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Газоэлектросварщик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Электрослеса</w:t>
            </w:r>
            <w:r>
              <w:rPr>
                <w:smallCaps/>
              </w:rPr>
              <w:t>рь</w:t>
            </w:r>
            <w:r>
              <w:rPr/>
              <w:t xml:space="preserve">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Промывалыщик проб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Рабочий маркслужбы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Водитель автомашины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Крановщик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6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Рабочий вахтового поселка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Охранник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Всего рабочих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1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6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ИТР и служащие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Начальник участка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Участковый геолог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Участковый </w:t>
            </w:r>
            <w:r>
              <w:rPr>
                <w:vertAlign w:val="subscript"/>
              </w:rPr>
              <w:t xml:space="preserve">л </w:t>
            </w:r>
            <w:r>
              <w:rPr/>
              <w:t xml:space="preserve">маркшейдер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5" w:hRule="exac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Участковый электромеханик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658" w:hRule="exac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Инженер-обогатитель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761" w:hRule="exac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Кассир-золотоприем щик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</w:tr>
      <w:tr>
        <w:trPr>
          <w:trHeight w:val="430" w:hRule="exac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Горный мастер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</w:tr>
      <w:tr>
        <w:trPr>
          <w:trHeight w:val="749" w:hRule="exac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Всего ИТР и служащих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8 </w:t>
            </w:r>
          </w:p>
        </w:tc>
      </w:tr>
      <w:tr>
        <w:trPr>
          <w:trHeight w:val="480" w:hRule="exact"/>
        </w:trPr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Всего ППР </w:t>
            </w:r>
          </w:p>
        </w:tc>
        <w:tc>
          <w:tcPr>
            <w:tcW w:w="1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9 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шифровке численности рабочих, ИТР и служащих участка перечислены только те профессии, которые непосредственно заняты на участке полный рабочий день. ИТР и служащие, которые обслуживают несколько участков, в расшифровку численности не включены и учитываются в целом по предприятию. Заработная плата для работников разреза принимается из расчета на один трудодень по фактическим данным в условиях Забайкалья для золотодобывающих предприяти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размер заработной платы 270 рублей за трудодень, кроме того, учитывается КТ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овый фонд заработной платы разреза складывается из основной заработной платы и дополнительной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работная плата определяется по формул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>=3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+Д</w:t>
      </w:r>
      <w:r>
        <w:rPr>
          <w:sz w:val="28"/>
          <w:szCs w:val="28"/>
          <w:vertAlign w:val="subscript"/>
        </w:rPr>
        <w:t>проч</w:t>
      </w:r>
      <w:r>
        <w:rPr>
          <w:sz w:val="28"/>
          <w:szCs w:val="28"/>
        </w:rPr>
        <w:t>,руб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iCs/>
          <w:sz w:val="28"/>
          <w:szCs w:val="28"/>
        </w:rPr>
        <w:t>З</w:t>
      </w:r>
      <w:r>
        <w:rPr>
          <w:i/>
          <w:iCs/>
          <w:sz w:val="28"/>
          <w:szCs w:val="28"/>
          <w:vertAlign w:val="subscript"/>
        </w:rPr>
        <w:t>пр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прямая заработная плата, руб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  <w:lang w:val="en-US"/>
        </w:rPr>
        <w:t>n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>6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: Т - сменная тарифная ставк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число рабочих дней в месяц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mallCaps/>
          <w:sz w:val="28"/>
          <w:szCs w:val="28"/>
          <w:lang w:val="en-US"/>
        </w:rPr>
        <w:t>up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премия за 100% выполнения плана, начисляется в размере 20 % от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заработной платы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Лпроч. - </w:t>
      </w:r>
      <w:r>
        <w:rPr>
          <w:sz w:val="28"/>
          <w:szCs w:val="28"/>
        </w:rPr>
        <w:t>прочие доплаты, принимаем в размере 4 % от прямой заработной плат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заработная плата определяется по формул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бщ = (</w:t>
      </w:r>
      <w:r>
        <w:rPr>
          <w:sz w:val="28"/>
          <w:szCs w:val="28"/>
          <w:vertAlign w:val="superscript"/>
        </w:rPr>
        <w:t>З</w:t>
      </w:r>
      <w:r>
        <w:rPr>
          <w:sz w:val="28"/>
          <w:szCs w:val="28"/>
        </w:rPr>
        <w:t>осн + Д доп ) • Кр, руб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де: Зосн - основная заработная плат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,доп - </w:t>
      </w:r>
      <w:r>
        <w:rPr>
          <w:sz w:val="28"/>
          <w:szCs w:val="28"/>
        </w:rPr>
        <w:t>дополнительная заработная плата, принимаем в размере 12 % от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й заработной платы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Кр - </w:t>
      </w:r>
      <w:r>
        <w:rPr>
          <w:sz w:val="28"/>
          <w:szCs w:val="28"/>
        </w:rPr>
        <w:t>районный коэффициент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 вышеперечисленным формулам произведем расчет фонда заработной платы для каждого рабочего и расчеты сведем в таблицу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Таблица . - Штат и фонд заработной платы работников разреза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1018"/>
        <w:gridCol w:w="33"/>
        <w:gridCol w:w="787"/>
        <w:gridCol w:w="851"/>
        <w:gridCol w:w="228"/>
        <w:gridCol w:w="622"/>
        <w:gridCol w:w="934"/>
        <w:gridCol w:w="29"/>
        <w:gridCol w:w="604"/>
        <w:gridCol w:w="236"/>
        <w:gridCol w:w="1883"/>
        <w:gridCol w:w="142"/>
      </w:tblGrid>
      <w:tr>
        <w:trPr>
          <w:trHeight w:val="60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Вид работы и категория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Числен ность, чел. </w:t>
            </w:r>
          </w:p>
        </w:tc>
        <w:tc>
          <w:tcPr>
            <w:tcW w:w="40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Месячный фонд заработной платы на чел, руб 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Сезонный фонд з/пл с учетом районного коэф. </w:t>
            </w:r>
          </w:p>
        </w:tc>
      </w:tr>
      <w:tr>
        <w:trPr>
          <w:trHeight w:val="458" w:hRule="exact"/>
        </w:trPr>
        <w:tc>
          <w:tcPr>
            <w:tcW w:w="21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пряма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премия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доплата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дополн.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226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А. Основная группа </w:t>
            </w:r>
          </w:p>
        </w:tc>
      </w:tr>
      <w:tr>
        <w:trPr>
          <w:trHeight w:val="360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Горноподготовительные работы </w:t>
            </w:r>
          </w:p>
        </w:tc>
      </w:tr>
      <w:tr>
        <w:trPr>
          <w:trHeight w:val="98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Машинист бульдозера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Д-521А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99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980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9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188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3464 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437217 </w:t>
            </w:r>
          </w:p>
        </w:tc>
      </w:tr>
      <w:tr>
        <w:trPr>
          <w:trHeight w:val="98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Машинист рыхлителя Д-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575С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99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980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9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188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3464 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43795 </w:t>
            </w:r>
          </w:p>
        </w:tc>
      </w:tr>
      <w:tr>
        <w:trPr>
          <w:trHeight w:val="302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Добычные работы </w:t>
            </w:r>
          </w:p>
        </w:tc>
      </w:tr>
      <w:tr>
        <w:trPr>
          <w:trHeight w:val="93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Машинист бульдозера Д-521А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99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980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96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188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3464 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437217 </w:t>
            </w:r>
          </w:p>
        </w:tc>
      </w:tr>
      <w:tr>
        <w:trPr>
          <w:trHeight w:val="60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Моторист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ТТППМТТПИ^ГУПЯ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90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800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6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080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2240 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30723 </w:t>
            </w:r>
          </w:p>
        </w:tc>
      </w:tr>
      <w:tr>
        <w:trPr>
          <w:trHeight w:val="74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Гидромониторщ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ИК </w:t>
            </w:r>
            <w:r>
              <w:rPr>
                <w:i/>
                <w:iCs/>
              </w:rPr>
              <w:t>'*</w:t>
            </w:r>
            <w:r>
              <w:rPr/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900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800 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60 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080 </w:t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2240 </w:t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30723 </w:t>
            </w:r>
          </w:p>
        </w:tc>
      </w:tr>
      <w:tr>
        <w:trPr>
          <w:trHeight w:val="48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Итого основная </w:t>
            </w:r>
          </w:p>
        </w:tc>
        <w:tc>
          <w:tcPr>
            <w:tcW w:w="1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8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279675 </w:t>
            </w:r>
          </w:p>
        </w:tc>
      </w:tr>
      <w:tr>
        <w:trPr>
          <w:trHeight w:val="38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группа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49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Б</w:t>
            </w:r>
            <w:r>
              <w:rPr>
                <w:rFonts w:cs="Courier New"/>
              </w:rPr>
              <w:t xml:space="preserve">. </w:t>
            </w:r>
            <w:r>
              <w:rPr/>
              <w:t>Вспомогательная</w:t>
            </w:r>
            <w:r>
              <w:rPr>
                <w:rFonts w:cs="Courier New"/>
              </w:rPr>
              <w:t xml:space="preserve"> </w:t>
            </w:r>
            <w:r>
              <w:rPr/>
              <w:t xml:space="preserve">группа </w:t>
            </w:r>
          </w:p>
        </w:tc>
      </w:tr>
      <w:tr>
        <w:trPr>
          <w:trHeight w:val="65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Газоэлектросвар щик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900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800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60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080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2240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30723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Машинист трактора Т</w:t>
            </w:r>
            <w:r>
              <w:rPr>
                <w:rFonts w:cs="Courier New"/>
              </w:rPr>
              <w:t>-130</w:t>
            </w:r>
            <w:r>
              <w:rPr/>
              <w:t xml:space="preserve">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900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800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60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080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2240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30723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Электрослесарь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810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620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24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972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1016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17650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Промывальщик проб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810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620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24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972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1016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58825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Рабочий маркслужбы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810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620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24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972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1016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58825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Водитель автомашины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900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800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60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080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2240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30723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Крановщик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900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800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60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080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2240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30723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Охранник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810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620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24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972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1016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58825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Рабочий вахтового поселка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810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620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24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972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1016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58825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Итого вспомогательна я</w:t>
            </w:r>
            <w:r>
              <w:rPr>
                <w:rFonts w:cs="Courier New"/>
              </w:rPr>
              <w:t xml:space="preserve"> </w:t>
            </w:r>
            <w:r>
              <w:rPr/>
              <w:t xml:space="preserve">группа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3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•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875842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93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В</w:t>
            </w:r>
            <w:r>
              <w:rPr>
                <w:rFonts w:cs="Courier New"/>
              </w:rPr>
              <w:t xml:space="preserve">. </w:t>
            </w:r>
            <w:r>
              <w:rPr/>
              <w:t>ИТР</w:t>
            </w:r>
            <w:r>
              <w:rPr>
                <w:rFonts w:cs="Courier New"/>
              </w:rPr>
              <w:t xml:space="preserve"> </w:t>
            </w:r>
            <w:r>
              <w:rPr/>
              <w:t>и</w:t>
            </w:r>
            <w:r>
              <w:rPr>
                <w:rFonts w:cs="Courier New"/>
              </w:rPr>
              <w:t xml:space="preserve"> </w:t>
            </w:r>
            <w:r>
              <w:rPr/>
              <w:t xml:space="preserve">служащие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Начальник участка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215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430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486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458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6524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88238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Участковый геолог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053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106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421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263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4320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76468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Участковый маркшейдер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053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106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421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263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4320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76468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Участковый электромеханик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053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106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421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263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4320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76468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Инженер</w:t>
            </w:r>
            <w:r>
              <w:rPr>
                <w:rFonts w:cs="Courier New"/>
              </w:rPr>
              <w:t>-</w:t>
            </w:r>
            <w:r>
              <w:rPr/>
              <w:t xml:space="preserve">обогатитель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053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106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421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263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4320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76468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Кассир</w:t>
            </w:r>
            <w:r>
              <w:rPr>
                <w:rFonts w:cs="Courier New"/>
              </w:rPr>
              <w:t>-</w:t>
            </w:r>
            <w:r>
              <w:rPr/>
              <w:t xml:space="preserve">золотоприем-щи к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053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106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421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263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4320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76468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Горный</w:t>
            </w:r>
            <w:r>
              <w:rPr>
                <w:rFonts w:cs="Courier New"/>
              </w:rPr>
              <w:t xml:space="preserve"> </w:t>
            </w:r>
            <w:r>
              <w:rPr/>
              <w:t xml:space="preserve">мастер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0530</w:t>
            </w:r>
            <w:r>
              <w:rPr/>
              <w:t xml:space="preserve"> 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106</w:t>
            </w:r>
            <w:r>
              <w:rPr/>
              <w:t xml:space="preserve"> 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421</w:t>
            </w:r>
            <w:r>
              <w:rPr/>
              <w:t xml:space="preserve"> </w:t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263</w:t>
            </w:r>
            <w:r>
              <w:rPr/>
              <w:t xml:space="preserve"> 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4320</w:t>
            </w:r>
            <w:r>
              <w:rPr/>
              <w:t xml:space="preserve">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152937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Итого</w:t>
            </w:r>
            <w:r>
              <w:rPr>
                <w:rFonts w:cs="Courier New"/>
              </w:rPr>
              <w:t xml:space="preserve"> </w:t>
            </w:r>
            <w:r>
              <w:rPr/>
              <w:t>ИТР</w:t>
            </w:r>
            <w:r>
              <w:rPr>
                <w:rFonts w:cs="Courier New"/>
              </w:rPr>
              <w:t xml:space="preserve"> </w:t>
            </w:r>
            <w:r>
              <w:rPr/>
              <w:t xml:space="preserve">и служащих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8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623514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>Итого</w:t>
            </w:r>
            <w:r>
              <w:rPr>
                <w:rFonts w:cs="Courier New"/>
              </w:rPr>
              <w:t xml:space="preserve"> </w:t>
            </w:r>
            <w:r>
              <w:rPr/>
              <w:t xml:space="preserve">по предприятию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39</w:t>
            </w:r>
            <w:r>
              <w:rPr/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rFonts w:cs="Courier New"/>
              </w:rPr>
              <w:t>2779031</w:t>
            </w:r>
            <w:r>
              <w:rPr/>
              <w:t xml:space="preserve">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установленным законодательством нормам необходимы отчисления на социальные нужды. В эти отчисления включают отчисления органам государственного социального страхования, пенсионного фонда и обязательного медицинского страхования. Норма отчисления на социальные нужды составляет 35.6% от оплаты труда. Сумма начислений составит 989335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ьные затраты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 включают в себя затраты на авторезину, запчасти и материалы, дизельное топливо, смазочные и обтирочные материалы, износ малоценных предметов и спецодежды, электроэнергию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. - Расчет расхода горючесмазочных материалов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инвентарь и спецодежду определяем из расчета 950 руб. на одного рабочего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5">
                <wp:simplePos x="0" y="0"/>
                <wp:positionH relativeFrom="column">
                  <wp:posOffset>-63500</wp:posOffset>
                </wp:positionH>
                <wp:positionV relativeFrom="paragraph">
                  <wp:posOffset>37465</wp:posOffset>
                </wp:positionV>
                <wp:extent cx="5988685" cy="3523615"/>
                <wp:effectExtent l="0" t="0" r="0" b="0"/>
                <wp:wrapSquare wrapText="bothSides"/>
                <wp:docPr id="2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8685" cy="352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70"/>
                              <w:gridCol w:w="1873"/>
                              <w:gridCol w:w="1301"/>
                              <w:gridCol w:w="2056"/>
                              <w:gridCol w:w="1118"/>
                              <w:gridCol w:w="1113"/>
                            </w:tblGrid>
                            <w:tr>
                              <w:trPr>
                                <w:trHeight w:val="1278" w:hRule="exac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отребитель 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Число потребителей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Норма расхода на ед., кг/ч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оличество потребляемого материала, тыс. кг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Цена 1 кг, руб. 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•</w:t>
                                  </w:r>
                                  <w:r>
                                    <w:rPr/>
                                    <w:t xml:space="preserve">Сумма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трат, тыс. руб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exac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ульдозер Д-521А 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1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714.24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.3 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928.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Рыхлитель Д-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75С 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7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5.28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.3 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41.8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Трактор Т-130 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.2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6.728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.3 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38.86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exac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Кран КС-4361 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.2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.304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.3 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4.0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ГАЗ-66 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.8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.76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.3 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47.8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7" w:hRule="exac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рал-4320 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.4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.48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8.3 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53.7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exact"/>
                              </w:trPr>
                              <w:tc>
                                <w:tcPr>
                                  <w:tcW w:w="197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87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1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hd w:fill="FFFFFF" w:val="clear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6754.49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55pt;height:277.45pt;mso-wrap-distance-left:1.9pt;mso-wrap-distance-right:1.9pt;mso-wrap-distance-top:2.9pt;mso-wrap-distance-bottom:2.9pt;margin-top:2.95pt;mso-position-vertical-relative:text;margin-left:-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70"/>
                        <w:gridCol w:w="1873"/>
                        <w:gridCol w:w="1301"/>
                        <w:gridCol w:w="2056"/>
                        <w:gridCol w:w="1118"/>
                        <w:gridCol w:w="1113"/>
                      </w:tblGrid>
                      <w:tr>
                        <w:trPr>
                          <w:trHeight w:val="1278" w:hRule="exac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Потребитель 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Число потребителей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Норма расхода на ед., кг/ч 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Количество потребляемого материала, тыс. кг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Цена 1 кг, руб. 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 xml:space="preserve">Сумм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затрат, тыс. руб. </w:t>
                            </w:r>
                          </w:p>
                        </w:tc>
                      </w:tr>
                      <w:tr>
                        <w:trPr>
                          <w:trHeight w:val="421" w:hRule="exac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Бульдозер Д-521А 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31 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714.24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.3 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928.2 </w:t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Рыхлитель Д-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75С 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7 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5.28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.3 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41.82 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Трактор Т-130 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2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.2 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6.728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.3 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38.86 </w:t>
                            </w:r>
                          </w:p>
                        </w:tc>
                      </w:tr>
                      <w:tr>
                        <w:trPr>
                          <w:trHeight w:val="402" w:hRule="exac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Кран КС-4361 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.2 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.304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.3 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4.02 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ГАЗ-66 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.8 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.76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.3 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47.81 </w:t>
                            </w:r>
                          </w:p>
                        </w:tc>
                      </w:tr>
                      <w:tr>
                        <w:trPr>
                          <w:trHeight w:val="477" w:hRule="exac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Урал-4320 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1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.4 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.48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8.3 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53.78 </w:t>
                            </w:r>
                          </w:p>
                        </w:tc>
                      </w:tr>
                      <w:tr>
                        <w:trPr>
                          <w:trHeight w:val="377" w:hRule="exact"/>
                        </w:trPr>
                        <w:tc>
                          <w:tcPr>
                            <w:tcW w:w="197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87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3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11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keepNext w:val="true"/>
                              <w:shd w:fill="FFFFFF" w:val="clear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 xml:space="preserve">6754.49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„ = 950-39 = 37050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счет затрат на электроэнергию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потребителей предусматривается от ПС 35/10 Унда по В Л-10 кВ №7 Унда-Усть-Ягье оп 200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затрат на электроэнергию, получаемую со стороны производится по двухставочному тарифу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 на электроэнергию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).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±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,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>6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- фактически потребленная электроэнергия за год, кВт-час; в - тариф за 1 кВт-час потребленной энергии, руб; с - надбавка или скидка к тарифу за электроэнергию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Таблица . - Затраты на электроэнергию</w:t>
      </w:r>
    </w:p>
    <w:tbl>
      <w:tblPr>
        <w:tblW w:w="95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1858"/>
        <w:gridCol w:w="2040"/>
        <w:gridCol w:w="1440"/>
        <w:gridCol w:w="1051"/>
        <w:gridCol w:w="1258"/>
      </w:tblGrid>
      <w:tr>
        <w:trPr>
          <w:trHeight w:val="960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Потребитель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Количество потребителей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Установленная мощность, кВ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Суточный расход, кВт/час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Число дней работы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Родовой расход, кВт/час </w:t>
            </w:r>
          </w:p>
        </w:tc>
      </w:tr>
      <w:tr>
        <w:trPr>
          <w:trHeight w:val="629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Насос Д-500-36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1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2200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60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352000 </w:t>
            </w:r>
          </w:p>
        </w:tc>
      </w:tr>
      <w:tr>
        <w:trPr>
          <w:trHeight w:val="66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Сверлильный станок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2.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3.2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70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2240 </w:t>
            </w:r>
          </w:p>
        </w:tc>
      </w:tr>
      <w:tr>
        <w:trPr>
          <w:trHeight w:val="65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Заточной станок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2.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3.2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70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2240 </w:t>
            </w:r>
          </w:p>
        </w:tc>
      </w:tr>
      <w:tr>
        <w:trPr>
          <w:trHeight w:val="66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Токарный станок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5.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33.0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70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5610 </w:t>
            </w:r>
          </w:p>
        </w:tc>
      </w:tr>
      <w:tr>
        <w:trPr>
          <w:trHeight w:val="65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Сварочный тр-р ТД-300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9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97.0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70 ,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6490 </w:t>
            </w:r>
          </w:p>
        </w:tc>
      </w:tr>
      <w:tr>
        <w:trPr>
          <w:trHeight w:val="30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Прожекторы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20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70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3400 </w:t>
            </w:r>
          </w:p>
        </w:tc>
      </w:tr>
      <w:tr>
        <w:trPr>
          <w:trHeight w:val="686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Освещение (внутреннее)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. 60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70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0200 </w:t>
            </w:r>
          </w:p>
        </w:tc>
      </w:tr>
      <w:tr>
        <w:trPr>
          <w:trHeight w:val="162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Потребители активной энергии (освещение,эл плиты и т.д)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30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50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70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25500 </w:t>
            </w:r>
          </w:p>
        </w:tc>
      </w:tr>
      <w:tr>
        <w:trPr>
          <w:trHeight w:val="65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Освещение наружное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-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5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90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70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5300 </w:t>
            </w:r>
          </w:p>
        </w:tc>
      </w:tr>
      <w:tr>
        <w:trPr>
          <w:trHeight w:val="422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432980 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 на электроэнергию составит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= (432980 • 1.5) • (1 ± 0) = 649470 руб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мортизация основных фондов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менте «Амортизация основных фондов» отражается сумма амортизационных отчислений на полное восстановление всех основных производственных фондов. Величина амортизационных отчислений определяется по следующей формуле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л &lt;*-С</w:t>
      </w:r>
      <w:r>
        <w:rPr>
          <w:sz w:val="28"/>
          <w:szCs w:val="28"/>
          <w:vertAlign w:val="subscript"/>
        </w:rPr>
        <w:t>6</w:t>
      </w:r>
    </w:p>
    <w:p>
      <w:pPr>
        <w:pStyle w:val="Normal"/>
        <w:keepNext w:val="true"/>
        <w:shd w:fill="FFFFFF" w:val="clear"/>
        <w:tabs>
          <w:tab w:val="clear" w:pos="720"/>
          <w:tab w:val="left" w:pos="5270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=</w:t>
        <w:tab/>
        <w:t>-; руб,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100 </w:t>
      </w:r>
      <w:r>
        <w:rPr>
          <w:i/>
          <w:iCs/>
          <w:sz w:val="28"/>
          <w:szCs w:val="28"/>
        </w:rPr>
        <w:t>*</w:t>
      </w:r>
      <w:r>
        <w:rPr>
          <w:i/>
          <w:iCs/>
          <w:sz w:val="28"/>
          <w:szCs w:val="28"/>
          <w:vertAlign w:val="superscript"/>
        </w:rPr>
        <w:t>У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а - годовая норма амортизационных отчислений, %; Сб - балансовая стоимость основных фондов, руб. Расчет амортизационных отчислений приведен в таблице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Таблица . - Расчет амортизационных отчислений.</w:t>
      </w:r>
    </w:p>
    <w:tbl>
      <w:tblPr>
        <w:tblW w:w="93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1920"/>
        <w:gridCol w:w="2251"/>
        <w:gridCol w:w="1920"/>
      </w:tblGrid>
      <w:tr>
        <w:trPr>
          <w:trHeight w:val="94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Наименование основных фондов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Балансовая стоимость основных фондов,тыс. руб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Норма ежегодных амортизационны х отчислений, %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Сумма амортизацией ных отчислений, тыс. руб </w:t>
            </w:r>
          </w:p>
        </w:tc>
      </w:tr>
      <w:tr>
        <w:trPr>
          <w:trHeight w:val="43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Бульдозер Д-521А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7657,3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1.1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849,957 </w:t>
            </w:r>
          </w:p>
        </w:tc>
      </w:tr>
      <w:tr>
        <w:trPr>
          <w:trHeight w:val="691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Рыхлитель</w:t>
            </w:r>
          </w:p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Д-575С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520,9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5.1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229,652 </w:t>
            </w:r>
          </w:p>
        </w:tc>
      </w:tr>
      <w:tr>
        <w:trPr>
          <w:trHeight w:val="42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Промприбор ПГШ-П-50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129,2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8.5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208,893 </w:t>
            </w:r>
          </w:p>
        </w:tc>
      </w:tr>
      <w:tr>
        <w:trPr>
          <w:trHeight w:val="509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Трактор Т- 130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0,39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1.1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15,4 </w:t>
            </w:r>
          </w:p>
        </w:tc>
      </w:tr>
      <w:tr>
        <w:trPr>
          <w:trHeight w:val="48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КранКС-4361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935,6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ю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93,56 </w:t>
            </w:r>
          </w:p>
        </w:tc>
      </w:tr>
      <w:tr>
        <w:trPr>
          <w:trHeight w:val="538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ГАЗ-66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270,48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9.5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52,74 </w:t>
            </w:r>
          </w:p>
        </w:tc>
      </w:tr>
      <w:tr>
        <w:trPr>
          <w:trHeight w:val="451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Урал-4320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437,9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9.5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85,39 </w:t>
            </w:r>
          </w:p>
        </w:tc>
      </w:tr>
      <w:tr>
        <w:trPr>
          <w:trHeight w:val="502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Амортизация зданий и сооружений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349,3 </w:t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5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67,475 </w:t>
            </w:r>
          </w:p>
        </w:tc>
      </w:tr>
      <w:tr>
        <w:trPr>
          <w:trHeight w:val="600" w:hRule="exact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ВсЬго 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 xml:space="preserve">1703,067 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 можно определить в размере 30% общей суммы ранее учтенных затрат в себестоимости продукци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4185" cy="496570"/>
            <wp:effectExtent l="0" t="0" r="0" b="0"/>
            <wp:docPr id="24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1" t="-72" r="-2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онные затраты по элементам (включая затраты на 1 грамм металла добытого за год) сведены в таблице 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/>
        <w:t>Таблица . - Сводная смета затрат и калькуляция себестоимости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1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Значени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Затраты на 1 грамм металла, руб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Заработная плата, тыс. руб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779.03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7.38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Начисления на заработную плату, тыс. руб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989.3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3.31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ГСМ, тыс. руб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6754.49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2.71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Электроэнергия, тыс.руб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649.47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8.74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Амортизационные отчисления, тыс. руб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703,07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20.04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Прочие расходы, тыс. руб.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3113.47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41.88 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 xml:space="preserve">15988,87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360"/>
              <w:jc w:val="both"/>
              <w:rPr/>
            </w:pPr>
            <w:r>
              <w:rPr/>
              <w:t>212.24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объема товарной продукции используются прогнозные цены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реализации продукции определяется по формул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= (ц-с).д</w:t>
      </w:r>
      <w:r>
        <w:rPr>
          <w:sz w:val="28"/>
          <w:szCs w:val="28"/>
          <w:vertAlign w:val="subscript"/>
        </w:rPr>
        <w:t>год</w:t>
      </w:r>
      <w:r>
        <w:rPr>
          <w:sz w:val="28"/>
          <w:szCs w:val="28"/>
        </w:rPr>
        <w:t>,ру</w:t>
      </w:r>
      <w:r>
        <w:rPr>
          <w:sz w:val="28"/>
          <w:szCs w:val="28"/>
          <w:vertAlign w:val="subscript"/>
        </w:rPr>
        <w:t>б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Ц - закупочная цена 1 гр металла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- себестоимость добычи 1 гр металла; 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  <w:vertAlign w:val="subscript"/>
        </w:rPr>
        <w:t>20</w:t>
      </w:r>
      <w:r>
        <w:rPr>
          <w:i/>
          <w:iCs/>
          <w:sz w:val="28"/>
          <w:szCs w:val="28"/>
          <w:lang w:val="en-US"/>
        </w:rPr>
        <w:t>d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годовой объем добычи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П = (310-212.24)-74330 = 7266780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бъем товарной продукци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roa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>6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310-74330 = 23042300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балансовая составит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- З</w:t>
      </w:r>
      <w:r>
        <w:rPr>
          <w:sz w:val="28"/>
          <w:szCs w:val="28"/>
          <w:vertAlign w:val="subscript"/>
        </w:rPr>
        <w:t>экотл</w:t>
      </w:r>
      <w:r>
        <w:rPr>
          <w:sz w:val="28"/>
          <w:szCs w:val="28"/>
        </w:rPr>
        <w:t xml:space="preserve"> , руб;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iCs/>
          <w:sz w:val="28"/>
          <w:szCs w:val="28"/>
        </w:rPr>
        <w:t xml:space="preserve">Зжспл - </w:t>
      </w:r>
      <w:r>
        <w:rPr>
          <w:sz w:val="28"/>
          <w:szCs w:val="28"/>
        </w:rPr>
        <w:t>эксплуатационные затраты,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>П</w:t>
      </w:r>
      <w:r>
        <w:rPr>
          <w:i/>
          <w:iCs/>
          <w:sz w:val="28"/>
          <w:szCs w:val="28"/>
          <w:vertAlign w:val="subscript"/>
        </w:rPr>
        <w:t>б</w:t>
      </w:r>
      <w:r>
        <w:rPr>
          <w:i/>
          <w:iCs/>
          <w:sz w:val="28"/>
          <w:szCs w:val="28"/>
        </w:rPr>
        <w:t xml:space="preserve"> = </w:t>
      </w:r>
      <w:r>
        <w:rPr>
          <w:sz w:val="28"/>
          <w:szCs w:val="28"/>
        </w:rPr>
        <w:t>23042300 -15988867 = 7053433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бычу принимаем в размере 6.0 % от объема товарной продукции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96570"/>
            <wp:effectExtent l="0" t="0" r="0" b="0"/>
            <wp:docPr id="24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" t="-72" r="-1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прибыль берется в размере 24 % от балансовой прибыл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2380" cy="438785"/>
            <wp:effectExtent l="0" t="0" r="0" b="0"/>
            <wp:docPr id="24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берётся в размере 2 % от балансовой прибыли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2385" cy="478155"/>
            <wp:effectExtent l="0" t="0" r="0" b="0"/>
            <wp:docPr id="24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алоги (плата за пользование водными объектами, земельный налог, плата за загрязнение окружающей природной среды) составят в сумме 7053433 руб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разреза равна 3268201 руб/год. Рентабельность предприятия по чистой прибыли составит: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</w:rPr>
        <w:drawing>
          <wp:inline distT="0" distB="0" distL="0" distR="0">
            <wp:extent cx="1700530" cy="636905"/>
            <wp:effectExtent l="0" t="0" r="0" b="0"/>
            <wp:docPr id="24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1" t="-57" r="-2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iCs/>
          <w:sz w:val="28"/>
          <w:szCs w:val="28"/>
        </w:rPr>
        <w:t xml:space="preserve">Нцист - </w:t>
      </w:r>
      <w:r>
        <w:rPr>
          <w:sz w:val="28"/>
          <w:szCs w:val="28"/>
        </w:rPr>
        <w:t>чистая прибыль от реализации золота, руб.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0795" cy="551180"/>
            <wp:effectExtent l="0" t="0" r="0" b="0"/>
            <wp:docPr id="25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4" t="-65" r="-1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079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водные технико-экономические показатели разработки россыпного месторождения золота сведены в таблице . Таблица . - Основные технико-экономические показатели</w:t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80"/>
        <w:gridCol w:w="1109"/>
        <w:gridCol w:w="1411"/>
      </w:tblGrid>
      <w:tr>
        <w:trPr>
          <w:trHeight w:val="389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Наименование показателей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Ед.изм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Значение </w:t>
            </w:r>
          </w:p>
        </w:tc>
      </w:tr>
      <w:tr>
        <w:trPr>
          <w:trHeight w:val="360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. Балансовые запасы месторождения: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пески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тыс.м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477,1 </w:t>
            </w:r>
          </w:p>
        </w:tc>
      </w:tr>
      <w:tr>
        <w:trPr>
          <w:trHeight w:val="302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среднее содержание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мг/м^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522 </w:t>
            </w:r>
          </w:p>
        </w:tc>
      </w:tr>
      <w:tr>
        <w:trPr>
          <w:trHeight w:val="360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золота в песках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кг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47,3 </w:t>
            </w:r>
          </w:p>
        </w:tc>
      </w:tr>
      <w:tr>
        <w:trPr>
          <w:trHeight w:val="281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.Экспуатационные запасы месторождения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пески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тыс.м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461,87 </w:t>
            </w:r>
          </w:p>
        </w:tc>
      </w:tr>
      <w:tr>
        <w:trPr>
          <w:trHeight w:val="298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золота в песках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кг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41,1 </w:t>
            </w:r>
          </w:p>
        </w:tc>
      </w:tr>
      <w:tr>
        <w:trPr>
          <w:trHeight w:val="360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. Объем промывки песков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м^/сезон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>
                <w:lang w:val="en-US"/>
              </w:rPr>
              <w:t xml:space="preserve">J </w:t>
            </w:r>
            <w:r>
              <w:rPr/>
              <w:t xml:space="preserve">60000 </w:t>
            </w:r>
          </w:p>
        </w:tc>
      </w:tr>
      <w:tr>
        <w:trPr>
          <w:trHeight w:val="360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. Срок отработки месторождения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лет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 </w:t>
            </w:r>
          </w:p>
        </w:tc>
      </w:tr>
      <w:tr>
        <w:trPr>
          <w:trHeight w:val="346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4. Нормативное число часов промывки в сутки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час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0 </w:t>
            </w:r>
          </w:p>
        </w:tc>
      </w:tr>
      <w:tr>
        <w:trPr>
          <w:trHeight w:val="436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5. Среднечасовая расчетная производительность промприбора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м /час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50 </w:t>
            </w:r>
          </w:p>
        </w:tc>
      </w:tr>
      <w:tr>
        <w:trPr>
          <w:trHeight w:val="389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6. Режим работы участка: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9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число рабочих дней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дней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60 </w:t>
            </w:r>
          </w:p>
        </w:tc>
      </w:tr>
      <w:tr>
        <w:trPr>
          <w:trHeight w:val="211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число смен в сутки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смен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 </w:t>
            </w:r>
          </w:p>
        </w:tc>
      </w:tr>
      <w:tr>
        <w:trPr>
          <w:trHeight w:val="360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продолжительность смены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часов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2 </w:t>
            </w:r>
          </w:p>
        </w:tc>
      </w:tr>
      <w:tr>
        <w:trPr>
          <w:trHeight w:val="629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7. Годовая списочная численность рабочих и ИТР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чел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39 </w:t>
            </w:r>
          </w:p>
        </w:tc>
      </w:tr>
      <w:tr>
        <w:trPr>
          <w:trHeight w:val="331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8. Годовой фонд заработной платы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руб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779031 </w:t>
            </w:r>
          </w:p>
        </w:tc>
      </w:tr>
      <w:tr>
        <w:trPr>
          <w:trHeight w:val="269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9. Удельные капитальные затраты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руб/гр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95,36 </w:t>
            </w:r>
          </w:p>
        </w:tc>
      </w:tr>
      <w:tr>
        <w:trPr>
          <w:trHeight w:val="394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0. Объем товарной продукции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руб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8582500 </w:t>
            </w:r>
          </w:p>
        </w:tc>
      </w:tr>
      <w:tr>
        <w:trPr>
          <w:trHeight w:val="360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 1 . Годовые эксплуатационные затраты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руб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2195722 </w:t>
            </w:r>
          </w:p>
        </w:tc>
      </w:tr>
      <w:tr>
        <w:trPr>
          <w:trHeight w:val="326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2. Себестоимость добычи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руб/гр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12,24 </w:t>
            </w:r>
          </w:p>
        </w:tc>
      </w:tr>
      <w:tr>
        <w:trPr>
          <w:trHeight w:val="302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3. Прибыль балансовая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руб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7053433 </w:t>
            </w:r>
          </w:p>
        </w:tc>
      </w:tr>
      <w:tr>
        <w:trPr>
          <w:trHeight w:val="331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4. Налоги с прибыли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руб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744027 </w:t>
            </w:r>
          </w:p>
        </w:tc>
      </w:tr>
      <w:tr>
        <w:trPr>
          <w:trHeight w:val="480" w:hRule="exact"/>
        </w:trPr>
        <w:tc>
          <w:tcPr>
            <w:tcW w:w="7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15. Рентабельность к чистой прибыли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%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auto" w:line="360"/>
              <w:jc w:val="both"/>
              <w:rPr/>
            </w:pPr>
            <w:r>
              <w:rPr/>
              <w:t xml:space="preserve">20,44 </w:t>
            </w:r>
          </w:p>
        </w:tc>
      </w:tr>
    </w:tbl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проекте была рассмотрена разработка россыпного месторождения р.Лужанки с геологическими запасами песков 477,1 тыс.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золота 247,3 кг, со средним содержанием 522 м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ботки этого месторождения была выбрана бульдозерная вскрыша торфов, с применением параллельной системы пологих выездов вдоль всего полигона на два борта, с размещением отвалов за пределами контуров запасов. Вскрышные работы производятся тремя бульдозерами Д-521А, на базе трактора Т-180, и одним рыхлителем Д-575С на базе трактора Т-180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данном проекте, в специальной части, было рассмотрено несколько способов ведения добычных работ. На основании технико-экономических показателей был выбран бульдозерный способ выемки песков двумя бульдозерами Д-51А на базе трактора Т-180 с промывкой и обогащением песков на пром.приборе ПГШ-П-50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данного способа разработки были получены следующие технико-экономические показатели: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212,24 руб/г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овая прибыль 7053,433 тыс. руб.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истая прибыль 3268,2 тыс. руб.</w:t>
      </w:r>
    </w:p>
    <w:p>
      <w:pPr>
        <w:pStyle w:val="Normal"/>
        <w:keepNext w:val="true"/>
        <w:numPr>
          <w:ilvl w:val="0"/>
          <w:numId w:val="10"/>
        </w:numPr>
        <w:shd w:fill="FFFFFF" w:val="clear"/>
        <w:tabs>
          <w:tab w:val="clear" w:pos="720"/>
          <w:tab w:val="left" w:pos="143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нтабельность 20,44 %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keepNext w:val="true"/>
        <w:shd w:fill="FFFFFF" w:val="clear"/>
        <w:tabs>
          <w:tab w:val="clear" w:pos="720"/>
          <w:tab w:val="left" w:pos="725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шков В.Г. Разработка россыпных месторождений: Учебник для техникумов.2-е изд., перераб.и доп. М.,Недра,1985.-568с.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орохов С. М. Технология и комплексная механизация разработки россыпных месторождений.2-е изд., перераб.и доп. М.,Недра, 1973.-768 с.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/>
      </w:pPr>
      <w:r>
        <w:rPr>
          <w:sz w:val="28"/>
          <w:szCs w:val="28"/>
        </w:rPr>
        <w:t>Мельников Н.В. Краткий справочник по открытым горным работам.4-е изд., перераб.и доп. М.,Недра,1982.- 568с.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/>
      </w:pPr>
      <w:r>
        <w:rPr>
          <w:sz w:val="28"/>
          <w:szCs w:val="28"/>
        </w:rPr>
        <w:t>Ялтанец И.М. Проектирование открытых гидромеханизированных и дражных разработок месторождений. Учебное пособие для вузов. М.,Недра, 1985.- 568 с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топановВ.Н. Гудилин Н.С. Чугреев Л.И. Горные и транспортные машины и комплексы. Учебник для вузов. М.,Недра, 1991 .-304 с: ил..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/>
      </w:pPr>
      <w:r>
        <w:rPr>
          <w:sz w:val="28"/>
          <w:szCs w:val="28"/>
        </w:rPr>
        <w:t>Шорохов С.М. Задачник по технологии разработки россыпных месторождений. М.,Недра, 1975.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эрни Р.Ю.Горные машины и комплекса для открытых горных пород.- М.,Недра, 1985.- 615 с.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пломное проектирование: Метод указ. Чита: ЧитПИ, 1987.- 42 с.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моносов Г.Г. Горно-инженерная графика. М.,Недра, 1984.- 287 с.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/>
      </w:pPr>
      <w:r>
        <w:rPr>
          <w:sz w:val="28"/>
          <w:szCs w:val="28"/>
        </w:rPr>
        <w:t>Единые правила безопасности при разработке месторождений полезных ископаемых открытым способом. 3-е изд., перераб.и доп.- М.: НПО ОБТ 1992.-110 с.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/>
      </w:pPr>
      <w:r>
        <w:rPr>
          <w:sz w:val="28"/>
          <w:szCs w:val="28"/>
        </w:rPr>
        <w:t>Безопасность технологических процессов и производств.(Охрана труда). 2-е изд., перераб.и доп.-М.: высшая школа,2002.-319 с: ил.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/>
      </w:pPr>
      <w:r>
        <w:rPr>
          <w:sz w:val="28"/>
          <w:szCs w:val="28"/>
        </w:rPr>
        <w:t>Моссаковский Я.В. и. др. Экономика горной промышленности: Учебник для вузов. М.,Недра, 1988.-367 с: ил.</w:t>
      </w:r>
    </w:p>
    <w:p>
      <w:pPr>
        <w:pStyle w:val="Normal"/>
        <w:keepNext w:val="true"/>
        <w:numPr>
          <w:ilvl w:val="0"/>
          <w:numId w:val="16"/>
        </w:numPr>
        <w:shd w:fill="FFFFFF" w:val="clear"/>
        <w:tabs>
          <w:tab w:val="clear" w:pos="720"/>
          <w:tab w:val="left" w:pos="72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згинцев Г.М. Гидромеханизация разработки россыпей и методы расчетов.</w:t>
      </w:r>
    </w:p>
    <w:p>
      <w:pPr>
        <w:pStyle w:val="Normal"/>
        <w:keepNext w:val="true"/>
        <w:numPr>
          <w:ilvl w:val="0"/>
          <w:numId w:val="28"/>
        </w:numPr>
        <w:shd w:fill="FFFFFF" w:val="clear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заев Г.Г. Экология горного производства. Учебник для вузов. М.,Недра, 1991.-320 с: ил.</w:t>
      </w:r>
    </w:p>
    <w:p>
      <w:pPr>
        <w:pStyle w:val="Normal"/>
        <w:keepNext w:val="true"/>
        <w:numPr>
          <w:ilvl w:val="0"/>
          <w:numId w:val="28"/>
        </w:numPr>
        <w:shd w:fill="FFFFFF" w:val="clear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жевский В.В. Открытые горные работы. М.,Недра 1985. 1,2 часть</w:t>
      </w:r>
    </w:p>
    <w:p>
      <w:pPr>
        <w:pStyle w:val="Normal"/>
        <w:keepNext w:val="true"/>
        <w:numPr>
          <w:ilvl w:val="0"/>
          <w:numId w:val="28"/>
        </w:numPr>
        <w:shd w:fill="FFFFFF" w:val="clear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рок Г.А. Процессы и технология гидромеханизации открытых горных работ М.,Недра 1985</w:t>
      </w:r>
    </w:p>
    <w:p>
      <w:pPr>
        <w:pStyle w:val="Normal"/>
        <w:keepNext w:val="true"/>
        <w:shd w:fill="FFFFFF" w:val="clear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1385" cy="6629400"/>
            <wp:effectExtent l="0" t="0" r="0" b="0"/>
            <wp:docPr id="25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1385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3370" cy="8698865"/>
            <wp:effectExtent l="0" t="0" r="0" b="0"/>
            <wp:docPr id="25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869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8120" cy="8597900"/>
            <wp:effectExtent l="0" t="0" r="0" b="0"/>
            <wp:docPr id="25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859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ыводы по патентному поиску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нный и изученный в результате поиска патентный и научно-технический маге риал позволяет установить следующее:</w:t>
      </w:r>
    </w:p>
    <w:p>
      <w:pPr>
        <w:pStyle w:val="Normal"/>
        <w:keepNext w:val="true"/>
        <w:numPr>
          <w:ilvl w:val="0"/>
          <w:numId w:val="12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казать какие интересные решения проблемы близки к выполняемой работе, для этого сравнить найденные технические решения друг с другом, т.е. провести 'опоставленный анализ по новизне и полезности.</w:t>
      </w:r>
    </w:p>
    <w:p>
      <w:pPr>
        <w:pStyle w:val="Normal"/>
        <w:keepNext w:val="true"/>
        <w:numPr>
          <w:ilvl w:val="0"/>
          <w:numId w:val="12"/>
        </w:numPr>
        <w:shd w:fill="FFFFFF" w:val="clear"/>
        <w:tabs>
          <w:tab w:val="clear" w:pos="720"/>
          <w:tab w:val="left" w:pos="68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основе а нанизь полученной информации показать какие найденные решения могут быть использованы в дипломном (курсовом) проекте (работе) с целью повышения производительности объекта, качества, точности и т.д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ть вы'юр лучшего технического решения.</w:t>
      </w:r>
    </w:p>
    <w:p>
      <w:pPr>
        <w:pStyle w:val="Normal"/>
        <w:keepNext w:val="tru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В случае принятия решения об использовании в дипломной работе (проекта) выявленной разработки защищенной патентом, студент обязан сделать проверку в отношении СССР. Проверка производится путем просмотра "Указателя действующих патентов в СССР".</w:t>
      </w:r>
    </w:p>
    <w:p>
      <w:pPr>
        <w:pStyle w:val="Normal"/>
        <w:keepNext w:val="true"/>
        <w:shd w:fill="FFFFFF" w:val="clear"/>
        <w:tabs>
          <w:tab w:val="clear" w:pos="720"/>
          <w:tab w:val="left" w:pos="2429" w:leader="underscore"/>
          <w:tab w:val="left" w:pos="4502" w:leader="none"/>
          <w:tab w:val="left" w:pos="5760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и: Студент</w:t>
        <w:tab/>
        <w:tab/>
        <w:tab/>
      </w:r>
    </w:p>
    <w:p>
      <w:pPr>
        <w:pStyle w:val="Normal"/>
        <w:keepNext w:val="true"/>
        <w:shd w:fill="FFFFFF" w:val="clear"/>
        <w:tabs>
          <w:tab w:val="clear" w:pos="720"/>
          <w:tab w:val="left" w:pos="5650" w:leader="underscor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(работы)</w:t>
        <w:tab/>
      </w:r>
    </w:p>
    <w:p>
      <w:pPr>
        <w:pStyle w:val="Normal"/>
        <w:keepNext w:val="true"/>
        <w:shd w:fill="FFFFFF" w:val="clear"/>
        <w:tabs>
          <w:tab w:val="clear" w:pos="720"/>
          <w:tab w:val="left" w:pos="5635" w:leader="underscor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!атентовед_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4.%1"/>
      <w:lvlJc w:val="left"/>
      <w:pPr>
        <w:tabs>
          <w:tab w:val="num" w:pos="37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3.%1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2.%1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49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4.1.%1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png"/><Relationship Id="rId105" Type="http://schemas.openxmlformats.org/officeDocument/2006/relationships/image" Target="media/image104.png"/><Relationship Id="rId106" Type="http://schemas.openxmlformats.org/officeDocument/2006/relationships/image" Target="media/image105.png"/><Relationship Id="rId107" Type="http://schemas.openxmlformats.org/officeDocument/2006/relationships/image" Target="media/image106.png"/><Relationship Id="rId108" Type="http://schemas.openxmlformats.org/officeDocument/2006/relationships/image" Target="media/image107.png"/><Relationship Id="rId109" Type="http://schemas.openxmlformats.org/officeDocument/2006/relationships/image" Target="media/image108.png"/><Relationship Id="rId110" Type="http://schemas.openxmlformats.org/officeDocument/2006/relationships/image" Target="media/image109.png"/><Relationship Id="rId111" Type="http://schemas.openxmlformats.org/officeDocument/2006/relationships/image" Target="media/image110.png"/><Relationship Id="rId112" Type="http://schemas.openxmlformats.org/officeDocument/2006/relationships/image" Target="media/image111.png"/><Relationship Id="rId113" Type="http://schemas.openxmlformats.org/officeDocument/2006/relationships/image" Target="media/image112.png"/><Relationship Id="rId114" Type="http://schemas.openxmlformats.org/officeDocument/2006/relationships/image" Target="media/image113.png"/><Relationship Id="rId115" Type="http://schemas.openxmlformats.org/officeDocument/2006/relationships/image" Target="media/image114.png"/><Relationship Id="rId116" Type="http://schemas.openxmlformats.org/officeDocument/2006/relationships/image" Target="media/image115.png"/><Relationship Id="rId117" Type="http://schemas.openxmlformats.org/officeDocument/2006/relationships/image" Target="media/image116.png"/><Relationship Id="rId118" Type="http://schemas.openxmlformats.org/officeDocument/2006/relationships/image" Target="media/image117.png"/><Relationship Id="rId119" Type="http://schemas.openxmlformats.org/officeDocument/2006/relationships/image" Target="media/image118.png"/><Relationship Id="rId120" Type="http://schemas.openxmlformats.org/officeDocument/2006/relationships/image" Target="media/image119.png"/><Relationship Id="rId121" Type="http://schemas.openxmlformats.org/officeDocument/2006/relationships/image" Target="media/image120.png"/><Relationship Id="rId122" Type="http://schemas.openxmlformats.org/officeDocument/2006/relationships/image" Target="media/image121.png"/><Relationship Id="rId123" Type="http://schemas.openxmlformats.org/officeDocument/2006/relationships/image" Target="media/image122.png"/><Relationship Id="rId124" Type="http://schemas.openxmlformats.org/officeDocument/2006/relationships/image" Target="media/image123.png"/><Relationship Id="rId125" Type="http://schemas.openxmlformats.org/officeDocument/2006/relationships/image" Target="media/image124.png"/><Relationship Id="rId126" Type="http://schemas.openxmlformats.org/officeDocument/2006/relationships/image" Target="media/image125.png"/><Relationship Id="rId127" Type="http://schemas.openxmlformats.org/officeDocument/2006/relationships/image" Target="media/image126.png"/><Relationship Id="rId128" Type="http://schemas.openxmlformats.org/officeDocument/2006/relationships/image" Target="media/image127.png"/><Relationship Id="rId129" Type="http://schemas.openxmlformats.org/officeDocument/2006/relationships/image" Target="media/image128.png"/><Relationship Id="rId130" Type="http://schemas.openxmlformats.org/officeDocument/2006/relationships/image" Target="media/image129.png"/><Relationship Id="rId131" Type="http://schemas.openxmlformats.org/officeDocument/2006/relationships/image" Target="media/image130.png"/><Relationship Id="rId132" Type="http://schemas.openxmlformats.org/officeDocument/2006/relationships/image" Target="media/image131.png"/><Relationship Id="rId133" Type="http://schemas.openxmlformats.org/officeDocument/2006/relationships/image" Target="media/image132.png"/><Relationship Id="rId134" Type="http://schemas.openxmlformats.org/officeDocument/2006/relationships/image" Target="media/image133.png"/><Relationship Id="rId135" Type="http://schemas.openxmlformats.org/officeDocument/2006/relationships/image" Target="media/image134.png"/><Relationship Id="rId136" Type="http://schemas.openxmlformats.org/officeDocument/2006/relationships/image" Target="media/image135.png"/><Relationship Id="rId137" Type="http://schemas.openxmlformats.org/officeDocument/2006/relationships/image" Target="media/image136.png"/><Relationship Id="rId138" Type="http://schemas.openxmlformats.org/officeDocument/2006/relationships/image" Target="media/image137.png"/><Relationship Id="rId139" Type="http://schemas.openxmlformats.org/officeDocument/2006/relationships/image" Target="media/image138.png"/><Relationship Id="rId140" Type="http://schemas.openxmlformats.org/officeDocument/2006/relationships/image" Target="media/image139.png"/><Relationship Id="rId141" Type="http://schemas.openxmlformats.org/officeDocument/2006/relationships/image" Target="media/image140.png"/><Relationship Id="rId142" Type="http://schemas.openxmlformats.org/officeDocument/2006/relationships/image" Target="media/image141.png"/><Relationship Id="rId143" Type="http://schemas.openxmlformats.org/officeDocument/2006/relationships/image" Target="media/image142.png"/><Relationship Id="rId144" Type="http://schemas.openxmlformats.org/officeDocument/2006/relationships/image" Target="media/image143.png"/><Relationship Id="rId145" Type="http://schemas.openxmlformats.org/officeDocument/2006/relationships/image" Target="media/image144.png"/><Relationship Id="rId146" Type="http://schemas.openxmlformats.org/officeDocument/2006/relationships/image" Target="media/image145.png"/><Relationship Id="rId147" Type="http://schemas.openxmlformats.org/officeDocument/2006/relationships/image" Target="media/image146.png"/><Relationship Id="rId148" Type="http://schemas.openxmlformats.org/officeDocument/2006/relationships/image" Target="media/image147.png"/><Relationship Id="rId149" Type="http://schemas.openxmlformats.org/officeDocument/2006/relationships/image" Target="media/image148.png"/><Relationship Id="rId150" Type="http://schemas.openxmlformats.org/officeDocument/2006/relationships/image" Target="media/image149.png"/><Relationship Id="rId151" Type="http://schemas.openxmlformats.org/officeDocument/2006/relationships/image" Target="media/image150.png"/><Relationship Id="rId152" Type="http://schemas.openxmlformats.org/officeDocument/2006/relationships/image" Target="media/image151.png"/><Relationship Id="rId153" Type="http://schemas.openxmlformats.org/officeDocument/2006/relationships/image" Target="media/image152.png"/><Relationship Id="rId154" Type="http://schemas.openxmlformats.org/officeDocument/2006/relationships/image" Target="media/image153.png"/><Relationship Id="rId155" Type="http://schemas.openxmlformats.org/officeDocument/2006/relationships/image" Target="media/image154.png"/><Relationship Id="rId156" Type="http://schemas.openxmlformats.org/officeDocument/2006/relationships/image" Target="media/image155.png"/><Relationship Id="rId157" Type="http://schemas.openxmlformats.org/officeDocument/2006/relationships/image" Target="media/image156.png"/><Relationship Id="rId158" Type="http://schemas.openxmlformats.org/officeDocument/2006/relationships/image" Target="media/image157.png"/><Relationship Id="rId159" Type="http://schemas.openxmlformats.org/officeDocument/2006/relationships/image" Target="media/image158.png"/><Relationship Id="rId160" Type="http://schemas.openxmlformats.org/officeDocument/2006/relationships/image" Target="media/image159.png"/><Relationship Id="rId161" Type="http://schemas.openxmlformats.org/officeDocument/2006/relationships/image" Target="media/image160.png"/><Relationship Id="rId162" Type="http://schemas.openxmlformats.org/officeDocument/2006/relationships/image" Target="media/image161.png"/><Relationship Id="rId163" Type="http://schemas.openxmlformats.org/officeDocument/2006/relationships/image" Target="media/image162.png"/><Relationship Id="rId164" Type="http://schemas.openxmlformats.org/officeDocument/2006/relationships/image" Target="media/image163.png"/><Relationship Id="rId165" Type="http://schemas.openxmlformats.org/officeDocument/2006/relationships/image" Target="media/image164.png"/><Relationship Id="rId166" Type="http://schemas.openxmlformats.org/officeDocument/2006/relationships/image" Target="media/image165.png"/><Relationship Id="rId167" Type="http://schemas.openxmlformats.org/officeDocument/2006/relationships/image" Target="media/image166.png"/><Relationship Id="rId168" Type="http://schemas.openxmlformats.org/officeDocument/2006/relationships/image" Target="media/image167.png"/><Relationship Id="rId169" Type="http://schemas.openxmlformats.org/officeDocument/2006/relationships/image" Target="media/image168.png"/><Relationship Id="rId170" Type="http://schemas.openxmlformats.org/officeDocument/2006/relationships/image" Target="media/image169.png"/><Relationship Id="rId171" Type="http://schemas.openxmlformats.org/officeDocument/2006/relationships/image" Target="media/image170.png"/><Relationship Id="rId172" Type="http://schemas.openxmlformats.org/officeDocument/2006/relationships/image" Target="media/image171.png"/><Relationship Id="rId173" Type="http://schemas.openxmlformats.org/officeDocument/2006/relationships/image" Target="media/image172.png"/><Relationship Id="rId174" Type="http://schemas.openxmlformats.org/officeDocument/2006/relationships/image" Target="media/image173.png"/><Relationship Id="rId175" Type="http://schemas.openxmlformats.org/officeDocument/2006/relationships/image" Target="media/image174.png"/><Relationship Id="rId176" Type="http://schemas.openxmlformats.org/officeDocument/2006/relationships/image" Target="media/image175.png"/><Relationship Id="rId177" Type="http://schemas.openxmlformats.org/officeDocument/2006/relationships/image" Target="media/image176.png"/><Relationship Id="rId178" Type="http://schemas.openxmlformats.org/officeDocument/2006/relationships/image" Target="media/image177.png"/><Relationship Id="rId179" Type="http://schemas.openxmlformats.org/officeDocument/2006/relationships/image" Target="media/image178.png"/><Relationship Id="rId180" Type="http://schemas.openxmlformats.org/officeDocument/2006/relationships/image" Target="media/image179.png"/><Relationship Id="rId181" Type="http://schemas.openxmlformats.org/officeDocument/2006/relationships/image" Target="media/image180.png"/><Relationship Id="rId182" Type="http://schemas.openxmlformats.org/officeDocument/2006/relationships/image" Target="media/image181.png"/><Relationship Id="rId183" Type="http://schemas.openxmlformats.org/officeDocument/2006/relationships/image" Target="media/image182.png"/><Relationship Id="rId184" Type="http://schemas.openxmlformats.org/officeDocument/2006/relationships/image" Target="media/image183.png"/><Relationship Id="rId185" Type="http://schemas.openxmlformats.org/officeDocument/2006/relationships/image" Target="media/image184.png"/><Relationship Id="rId186" Type="http://schemas.openxmlformats.org/officeDocument/2006/relationships/image" Target="media/image185.png"/><Relationship Id="rId187" Type="http://schemas.openxmlformats.org/officeDocument/2006/relationships/image" Target="media/image186.png"/><Relationship Id="rId188" Type="http://schemas.openxmlformats.org/officeDocument/2006/relationships/image" Target="media/image187.png"/><Relationship Id="rId189" Type="http://schemas.openxmlformats.org/officeDocument/2006/relationships/image" Target="media/image188.png"/><Relationship Id="rId190" Type="http://schemas.openxmlformats.org/officeDocument/2006/relationships/image" Target="media/image189.png"/><Relationship Id="rId191" Type="http://schemas.openxmlformats.org/officeDocument/2006/relationships/image" Target="media/image190.png"/><Relationship Id="rId192" Type="http://schemas.openxmlformats.org/officeDocument/2006/relationships/image" Target="media/image191.png"/><Relationship Id="rId193" Type="http://schemas.openxmlformats.org/officeDocument/2006/relationships/image" Target="media/image192.png"/><Relationship Id="rId194" Type="http://schemas.openxmlformats.org/officeDocument/2006/relationships/image" Target="media/image193.png"/><Relationship Id="rId195" Type="http://schemas.openxmlformats.org/officeDocument/2006/relationships/image" Target="media/image194.png"/><Relationship Id="rId196" Type="http://schemas.openxmlformats.org/officeDocument/2006/relationships/image" Target="media/image195.png"/><Relationship Id="rId197" Type="http://schemas.openxmlformats.org/officeDocument/2006/relationships/image" Target="media/image196.png"/><Relationship Id="rId198" Type="http://schemas.openxmlformats.org/officeDocument/2006/relationships/image" Target="media/image197.png"/><Relationship Id="rId199" Type="http://schemas.openxmlformats.org/officeDocument/2006/relationships/image" Target="media/image198.png"/><Relationship Id="rId200" Type="http://schemas.openxmlformats.org/officeDocument/2006/relationships/image" Target="media/image199.png"/><Relationship Id="rId201" Type="http://schemas.openxmlformats.org/officeDocument/2006/relationships/image" Target="media/image200.png"/><Relationship Id="rId202" Type="http://schemas.openxmlformats.org/officeDocument/2006/relationships/image" Target="media/image201.png"/><Relationship Id="rId203" Type="http://schemas.openxmlformats.org/officeDocument/2006/relationships/image" Target="media/image202.png"/><Relationship Id="rId204" Type="http://schemas.openxmlformats.org/officeDocument/2006/relationships/image" Target="media/image203.png"/><Relationship Id="rId205" Type="http://schemas.openxmlformats.org/officeDocument/2006/relationships/image" Target="media/image204.png"/><Relationship Id="rId206" Type="http://schemas.openxmlformats.org/officeDocument/2006/relationships/image" Target="media/image205.png"/><Relationship Id="rId207" Type="http://schemas.openxmlformats.org/officeDocument/2006/relationships/image" Target="media/image206.png"/><Relationship Id="rId208" Type="http://schemas.openxmlformats.org/officeDocument/2006/relationships/image" Target="media/image207.png"/><Relationship Id="rId209" Type="http://schemas.openxmlformats.org/officeDocument/2006/relationships/image" Target="media/image208.png"/><Relationship Id="rId210" Type="http://schemas.openxmlformats.org/officeDocument/2006/relationships/image" Target="media/image209.png"/><Relationship Id="rId211" Type="http://schemas.openxmlformats.org/officeDocument/2006/relationships/image" Target="media/image210.png"/><Relationship Id="rId212" Type="http://schemas.openxmlformats.org/officeDocument/2006/relationships/image" Target="media/image211.png"/><Relationship Id="rId213" Type="http://schemas.openxmlformats.org/officeDocument/2006/relationships/image" Target="media/image212.png"/><Relationship Id="rId214" Type="http://schemas.openxmlformats.org/officeDocument/2006/relationships/image" Target="media/image213.png"/><Relationship Id="rId215" Type="http://schemas.openxmlformats.org/officeDocument/2006/relationships/image" Target="media/image214.png"/><Relationship Id="rId216" Type="http://schemas.openxmlformats.org/officeDocument/2006/relationships/image" Target="media/image215.png"/><Relationship Id="rId217" Type="http://schemas.openxmlformats.org/officeDocument/2006/relationships/image" Target="media/image216.png"/><Relationship Id="rId218" Type="http://schemas.openxmlformats.org/officeDocument/2006/relationships/image" Target="media/image217.png"/><Relationship Id="rId219" Type="http://schemas.openxmlformats.org/officeDocument/2006/relationships/image" Target="media/image218.png"/><Relationship Id="rId220" Type="http://schemas.openxmlformats.org/officeDocument/2006/relationships/image" Target="media/image219.png"/><Relationship Id="rId221" Type="http://schemas.openxmlformats.org/officeDocument/2006/relationships/image" Target="media/image220.png"/><Relationship Id="rId222" Type="http://schemas.openxmlformats.org/officeDocument/2006/relationships/image" Target="media/image221.png"/><Relationship Id="rId223" Type="http://schemas.openxmlformats.org/officeDocument/2006/relationships/image" Target="media/image222.png"/><Relationship Id="rId224" Type="http://schemas.openxmlformats.org/officeDocument/2006/relationships/image" Target="media/image223.png"/><Relationship Id="rId225" Type="http://schemas.openxmlformats.org/officeDocument/2006/relationships/image" Target="media/image224.png"/><Relationship Id="rId226" Type="http://schemas.openxmlformats.org/officeDocument/2006/relationships/image" Target="media/image225.png"/><Relationship Id="rId227" Type="http://schemas.openxmlformats.org/officeDocument/2006/relationships/image" Target="media/image226.png"/><Relationship Id="rId228" Type="http://schemas.openxmlformats.org/officeDocument/2006/relationships/image" Target="media/image227.png"/><Relationship Id="rId229" Type="http://schemas.openxmlformats.org/officeDocument/2006/relationships/image" Target="media/image228.png"/><Relationship Id="rId230" Type="http://schemas.openxmlformats.org/officeDocument/2006/relationships/image" Target="media/image229.png"/><Relationship Id="rId231" Type="http://schemas.openxmlformats.org/officeDocument/2006/relationships/image" Target="media/image230.png"/><Relationship Id="rId232" Type="http://schemas.openxmlformats.org/officeDocument/2006/relationships/image" Target="media/image231.png"/><Relationship Id="rId233" Type="http://schemas.openxmlformats.org/officeDocument/2006/relationships/image" Target="media/image232.png"/><Relationship Id="rId234" Type="http://schemas.openxmlformats.org/officeDocument/2006/relationships/image" Target="media/image233.png"/><Relationship Id="rId235" Type="http://schemas.openxmlformats.org/officeDocument/2006/relationships/image" Target="media/image234.png"/><Relationship Id="rId236" Type="http://schemas.openxmlformats.org/officeDocument/2006/relationships/image" Target="media/image235.png"/><Relationship Id="rId237" Type="http://schemas.openxmlformats.org/officeDocument/2006/relationships/image" Target="media/image236.png"/><Relationship Id="rId238" Type="http://schemas.openxmlformats.org/officeDocument/2006/relationships/image" Target="media/image237.png"/><Relationship Id="rId239" Type="http://schemas.openxmlformats.org/officeDocument/2006/relationships/image" Target="media/image238.png"/><Relationship Id="rId240" Type="http://schemas.openxmlformats.org/officeDocument/2006/relationships/image" Target="media/image239.png"/><Relationship Id="rId241" Type="http://schemas.openxmlformats.org/officeDocument/2006/relationships/image" Target="media/image240.png"/><Relationship Id="rId242" Type="http://schemas.openxmlformats.org/officeDocument/2006/relationships/image" Target="media/image241.png"/><Relationship Id="rId243" Type="http://schemas.openxmlformats.org/officeDocument/2006/relationships/image" Target="media/image242.png"/><Relationship Id="rId244" Type="http://schemas.openxmlformats.org/officeDocument/2006/relationships/image" Target="media/image243.png"/><Relationship Id="rId245" Type="http://schemas.openxmlformats.org/officeDocument/2006/relationships/image" Target="media/image244.png"/><Relationship Id="rId246" Type="http://schemas.openxmlformats.org/officeDocument/2006/relationships/image" Target="media/image245.png"/><Relationship Id="rId247" Type="http://schemas.openxmlformats.org/officeDocument/2006/relationships/image" Target="media/image246.png"/><Relationship Id="rId248" Type="http://schemas.openxmlformats.org/officeDocument/2006/relationships/image" Target="media/image247.png"/><Relationship Id="rId249" Type="http://schemas.openxmlformats.org/officeDocument/2006/relationships/numbering" Target="numbering.xml"/><Relationship Id="rId250" Type="http://schemas.openxmlformats.org/officeDocument/2006/relationships/fontTable" Target="fontTable.xml"/><Relationship Id="rId2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3:18:00Z</dcterms:created>
  <dc:creator>Pavlo</dc:creator>
  <dc:description/>
  <cp:keywords/>
  <dc:language>en-US</dc:language>
  <cp:lastModifiedBy>SYSTEM</cp:lastModifiedBy>
  <dcterms:modified xsi:type="dcterms:W3CDTF">2011-09-12T03:18:00Z</dcterms:modified>
  <cp:revision>2</cp:revision>
  <dc:subject/>
  <dc:title/>
</cp:coreProperties>
</file>