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Календарно – тематический план преддипломной практики в Новосибирском муниципальном банк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166"/>
      </w:tblGrid>
      <w:tr>
        <w:trPr>
          <w:trHeight w:val="291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ные задачи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6– 01.02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а изучена структура Муниципального банка, основы его взаимоотношений с клиентами. Был изучен текущий документооборот отдела, а также нормативные и законодательные акты, регламентирующие деятельность банка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6 – 11.02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 изучены пассивные операции банка. Были открыты счета юридическим и физическим лицам. 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06 – 19.04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 изучены активные операции банка. 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6 – 25.04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изучены валютные операции банка.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06 – 28.04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 изучены операции банка с ценными бумагами. 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06 – 03.03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изучены экономические нормативы банка и работа банка по обеспечению ликвидности.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4.03.06 – 11.03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а проведена практика в операционном отделе бухгалтерии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 изучено кассовое обслуживание клиентов</w:t>
            </w:r>
          </w:p>
        </w:tc>
      </w:tr>
      <w:tr>
        <w:trPr>
          <w:trHeight w:val="699" w:hRule="atLeast"/>
        </w:trPr>
        <w:tc>
          <w:tcPr>
            <w:tcW w:w="186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06</w:t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изучена доходы и расходы банка. Прибыль и ее распределение.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br w:type="page"/>
      </w:r>
      <w:r>
        <w:rPr>
          <w:b/>
          <w:bCs/>
          <w:kern w:val="2"/>
        </w:rPr>
        <w:t>2. Содержание преддипломной практики</w:t>
      </w:r>
    </w:p>
    <w:p>
      <w:pPr>
        <w:pStyle w:val="Heading2"/>
        <w:jc w:val="both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</w:r>
    </w:p>
    <w:p>
      <w:pPr>
        <w:pStyle w:val="Heading2"/>
        <w:jc w:val="both"/>
        <w:rPr/>
      </w:pPr>
      <w:r>
        <w:rPr/>
        <w:t xml:space="preserve">2.1 Общие сведенья о бан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 учрежден решением собрания акционеров (протокол N 1 от 28 декабря 1993 года) и зарегистрирован в Центральном Банке Российской Федерации 12 апреля 1994 года. </w:t>
      </w:r>
    </w:p>
    <w:p>
      <w:pPr>
        <w:pStyle w:val="Normal"/>
        <w:rPr/>
      </w:pPr>
      <w:r>
        <w:rPr/>
        <w:t xml:space="preserve">Основной целью является предоставление широкого комплекса современных банковских продуктов и услуг, необходимых предприятиям, организациям и жителям Новосибирска для успешного ведения бизнеса, проведения расчетов и повышения благосостояния граждан. </w:t>
      </w:r>
    </w:p>
    <w:p>
      <w:pPr>
        <w:pStyle w:val="Normal"/>
        <w:rPr/>
      </w:pPr>
      <w:r>
        <w:rPr/>
        <w:t>Одной из основных задач Банка является предоставление наиболее полного спектра финансовых услуг для муниципальных предприятий, бюджетных организаций и администраций районов г. Новосибирска. Идеологией Банка является реализация идеи "Банк для города и горожан" в сочетании с соблюдением интересов акционеров, клиентов и сотрудников Банка. Для Банка одинаково важно внесение реального вклада в социально-экономическое развитие г. Новосибирска, максимально полное удовлетворение потребностей клиентов, прибыль для акционеров и доходность деятельности.</w:t>
      </w:r>
    </w:p>
    <w:p>
      <w:pPr>
        <w:pStyle w:val="Normal"/>
        <w:rPr/>
      </w:pPr>
      <w:r>
        <w:rPr/>
        <w:t>Важнейшим принципом клиентской политики банка является развитие прочных доверительных партнерских отношений с клиентами, решение их проблем на основе индивидуального подхода к каждому клиенту, исходя из знания его потребностей.</w:t>
      </w:r>
    </w:p>
    <w:p>
      <w:pPr>
        <w:pStyle w:val="Normal"/>
        <w:rPr/>
      </w:pPr>
      <w:r>
        <w:rPr/>
        <w:t>Концепция бизнеса, реализуемого Банком, заключается в поддержании статуса надежного финансового партнера, оказывающего универсальные услуги широкому кругу клиентов на следующих принципах:</w:t>
      </w:r>
    </w:p>
    <w:p>
      <w:pPr>
        <w:pStyle w:val="Normal"/>
        <w:rPr/>
      </w:pPr>
      <w:r>
        <w:rPr/>
        <w:t>- Банк для всех и каждого (независимо от форм собственности, социальной принадлежности и уровня благосостояния);</w:t>
      </w:r>
    </w:p>
    <w:p>
      <w:pPr>
        <w:pStyle w:val="Normal"/>
        <w:rPr/>
      </w:pPr>
      <w:r>
        <w:rPr/>
        <w:t>- Индивидуальный подход на основе взаимовыгодного сотрудничества;</w:t>
      </w:r>
    </w:p>
    <w:p>
      <w:pPr>
        <w:pStyle w:val="Normal"/>
        <w:rPr/>
      </w:pPr>
      <w:r>
        <w:rPr/>
        <w:t>- Время – деньги (безусловное выполнение взятых на себя обязательств точно в срок);</w:t>
      </w:r>
    </w:p>
    <w:p>
      <w:pPr>
        <w:pStyle w:val="Normal"/>
        <w:rPr/>
      </w:pPr>
      <w:r>
        <w:rPr/>
        <w:t>- Качество превыше всего (оказание услуг, качество которых максимально учитывает и предвосхищает желания клиентов);</w:t>
      </w:r>
    </w:p>
    <w:p>
      <w:pPr>
        <w:pStyle w:val="Normal"/>
        <w:rPr/>
      </w:pPr>
      <w:r>
        <w:rPr/>
        <w:t>- Прогрессивность форм деятельности;</w:t>
      </w:r>
    </w:p>
    <w:p>
      <w:pPr>
        <w:pStyle w:val="Normal"/>
        <w:rPr/>
      </w:pPr>
      <w:r>
        <w:rPr/>
        <w:t>- Взвешенный риск и творческий подход;</w:t>
      </w:r>
    </w:p>
    <w:p>
      <w:pPr>
        <w:pStyle w:val="Normal"/>
        <w:rPr/>
      </w:pPr>
      <w:r>
        <w:rPr/>
        <w:t>- Клиент всегда прав;</w:t>
      </w:r>
    </w:p>
    <w:p>
      <w:pPr>
        <w:pStyle w:val="Normal"/>
        <w:rPr/>
      </w:pPr>
      <w:r>
        <w:rPr/>
        <w:t>- Доверие порождает уверенность;</w:t>
      </w:r>
    </w:p>
    <w:p>
      <w:pPr>
        <w:pStyle w:val="Normal"/>
        <w:rPr/>
      </w:pPr>
      <w:r>
        <w:rPr/>
        <w:t>- Добрая слава – второе имущество.</w:t>
      </w:r>
    </w:p>
    <w:p>
      <w:pPr>
        <w:pStyle w:val="Normal"/>
        <w:rPr/>
      </w:pPr>
      <w:r>
        <w:rPr/>
        <w:t>Банк имеет следующие лицензии для осуществления банковской деятельности:</w:t>
      </w:r>
    </w:p>
    <w:p>
      <w:pPr>
        <w:pStyle w:val="Normal"/>
        <w:rPr/>
      </w:pPr>
      <w:r>
        <w:rPr/>
        <w:t>- 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786 от 27.01.2003 г.</w:t>
      </w:r>
    </w:p>
    <w:p>
      <w:pPr>
        <w:pStyle w:val="Normal"/>
        <w:rPr/>
      </w:pPr>
      <w:r>
        <w:rPr/>
        <w:t>- Лицензия на привлечение во вклады денежных средств физических лиц в рублях и иностранной валюте № 2786 от 27.01.2003 г.</w:t>
      </w:r>
    </w:p>
    <w:p>
      <w:pPr>
        <w:pStyle w:val="Normal"/>
        <w:rPr/>
      </w:pPr>
      <w:r>
        <w:rPr/>
        <w:t>- Лицензия профессионального участника рынка ценных бумаг на осуществление брокерской деятельности N 054-03248-100000 от 29.11.2000 г.</w:t>
      </w:r>
    </w:p>
    <w:p>
      <w:pPr>
        <w:pStyle w:val="Normal"/>
        <w:rPr/>
      </w:pPr>
      <w:r>
        <w:rPr/>
        <w:t>- Лицензия профессионального участника рынка ценных бумаг на осуществление дилерской деятельности N 054-03337-010000 от 29.11.2000 г.</w:t>
      </w:r>
    </w:p>
    <w:p>
      <w:pPr>
        <w:pStyle w:val="Normal"/>
        <w:rPr/>
      </w:pPr>
      <w:r>
        <w:rPr/>
        <w:t>- Лицензия профессионального участника рынка ценных бумаг на осуществление деятельности по управлению ценными бумагами N 054-03408-001000 от 29.11.2000 г.</w:t>
      </w:r>
    </w:p>
    <w:p>
      <w:pPr>
        <w:pStyle w:val="Normal"/>
        <w:rPr/>
      </w:pPr>
      <w:r>
        <w:rPr/>
        <w:t>- Лицензия профессионального участника рынка ценных бумаг на осуществление депозитарной деятельности N 054-03157-000100 от 04.12.2000 г.</w:t>
      </w:r>
    </w:p>
    <w:p>
      <w:pPr>
        <w:pStyle w:val="Normal"/>
        <w:rPr/>
      </w:pPr>
      <w:r>
        <w:rPr/>
        <w:t>На основании Лицензии на осуществление банковских операций №2786 Банку предоставляется право на осуществление следующих банковских операций со средствами в рублях и иностранной валюте:</w:t>
      </w:r>
    </w:p>
    <w:p>
      <w:pPr>
        <w:pStyle w:val="Normal"/>
        <w:rPr/>
      </w:pPr>
      <w:r>
        <w:rPr/>
        <w:t>1. Привлечение денежных средств юридических лиц во вклады (до востребования и на определенный срок);</w:t>
      </w:r>
    </w:p>
    <w:p>
      <w:pPr>
        <w:pStyle w:val="Normal"/>
        <w:rPr/>
      </w:pPr>
      <w:r>
        <w:rPr/>
        <w:t>2. Размещение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Normal"/>
        <w:rPr/>
      </w:pPr>
      <w:r>
        <w:rPr/>
        <w:t>3. Открытие и ведение банковских счетов юридических лиц и ссудных счетов физических лиц;</w:t>
      </w:r>
    </w:p>
    <w:p>
      <w:pPr>
        <w:pStyle w:val="Normal"/>
        <w:rPr/>
      </w:pPr>
      <w:r>
        <w:rPr/>
        <w:t>4. Осуществление расчетов по поручению физических и юридических лиц, в том числе банков - корреспондентов, по их банковским счетам;</w:t>
      </w:r>
    </w:p>
    <w:p>
      <w:pPr>
        <w:pStyle w:val="Normal"/>
        <w:rPr/>
      </w:pPr>
      <w:r>
        <w:rPr/>
        <w:t>5.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Normal"/>
        <w:rPr/>
      </w:pPr>
      <w:r>
        <w:rPr/>
        <w:t>6. Купля-продажа иностранной валюты в наличной и безналичной формах;</w:t>
      </w:r>
    </w:p>
    <w:p>
      <w:pPr>
        <w:pStyle w:val="Normal"/>
        <w:rPr/>
      </w:pPr>
      <w:r>
        <w:rPr/>
        <w:t>7. Выдача банковских гарантий;</w:t>
      </w:r>
    </w:p>
    <w:p>
      <w:pPr>
        <w:pStyle w:val="Normal"/>
        <w:rPr/>
      </w:pPr>
      <w:r>
        <w:rPr/>
        <w:t>8.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rPr/>
      </w:pPr>
      <w:r>
        <w:rPr/>
        <w:t>9. Привлечение денежных средств физических лиц во вклады (до востребования и на определенный срок);</w:t>
      </w:r>
    </w:p>
    <w:p>
      <w:pPr>
        <w:pStyle w:val="Normal"/>
        <w:rPr/>
      </w:pPr>
      <w:r>
        <w:rPr/>
        <w:t>10. Размещение привлеченных во вклады (до востребования и на определенный срок) денежных средств физических лиц от своего имени и за свой счет;</w:t>
      </w:r>
    </w:p>
    <w:p>
      <w:pPr>
        <w:pStyle w:val="Normal"/>
        <w:rPr/>
      </w:pPr>
      <w:r>
        <w:rPr/>
        <w:t>11. Открытие и ведение банковских счетов физических лиц;</w:t>
      </w:r>
    </w:p>
    <w:p>
      <w:pPr>
        <w:pStyle w:val="Normal"/>
        <w:rPr/>
      </w:pPr>
      <w:r>
        <w:rPr/>
        <w:t>12. Осуществление расчетов по поручению физических лиц, по их банковским счетам.</w:t>
      </w:r>
    </w:p>
    <w:p>
      <w:pPr>
        <w:pStyle w:val="Normal"/>
        <w:rPr/>
      </w:pPr>
      <w:r>
        <w:rPr/>
        <w:t>Банк, согласно Уставу, вправе осуществлять следующие сделки:</w:t>
      </w:r>
    </w:p>
    <w:p>
      <w:pPr>
        <w:pStyle w:val="Normal"/>
        <w:rPr/>
      </w:pPr>
      <w:r>
        <w:rPr/>
        <w:t>- выдача поручительств за третьих лиц, предусматривающих исполнение обязательств в денежной форме;</w:t>
      </w:r>
    </w:p>
    <w:p>
      <w:pPr>
        <w:pStyle w:val="Normal"/>
        <w:rPr/>
      </w:pPr>
      <w:r>
        <w:rPr/>
        <w:t>- приобретение права требования от третьих лиц исполнения обязательств в денежной форме;</w:t>
      </w:r>
    </w:p>
    <w:p>
      <w:pPr>
        <w:pStyle w:val="Normal"/>
        <w:rPr/>
      </w:pPr>
      <w:r>
        <w:rPr/>
        <w:t>- доверительное управление денежными средствами и иным имуществом по договору с физическими и юридическими лицами;</w:t>
      </w:r>
    </w:p>
    <w:p>
      <w:pPr>
        <w:pStyle w:val="Normal"/>
        <w:rPr/>
      </w:pPr>
      <w:r>
        <w:rPr/>
        <w:t>- осуществление операций с драгоценными металлами и драгоценными камнями в соответствии с законодательством Российской Федерации;</w:t>
      </w:r>
    </w:p>
    <w:p>
      <w:pPr>
        <w:pStyle w:val="Normal"/>
        <w:rPr/>
      </w:pPr>
      <w:r>
        <w:rPr/>
        <w:t>- предоставление в аренду физическим и юридическим лицам специальных помещений или находящихся в них сейфов для хранения документов и ценностей;</w:t>
      </w:r>
    </w:p>
    <w:p>
      <w:pPr>
        <w:pStyle w:val="Normal"/>
        <w:rPr/>
      </w:pPr>
      <w:r>
        <w:rPr/>
        <w:t>- лизинговые операции;</w:t>
      </w:r>
    </w:p>
    <w:p>
      <w:pPr>
        <w:pStyle w:val="Normal"/>
        <w:rPr/>
      </w:pPr>
      <w:r>
        <w:rPr/>
        <w:t>- оказание консультационных и информационных услуг.</w:t>
      </w:r>
    </w:p>
    <w:p>
      <w:pPr>
        <w:pStyle w:val="Normal"/>
        <w:rPr/>
      </w:pPr>
      <w:r>
        <w:rPr/>
        <w:t>Банк вправе осуществлять иные сделки в соответствии с законодательством Российской Федерации.</w:t>
      </w:r>
    </w:p>
    <w:p>
      <w:pPr>
        <w:pStyle w:val="Normal"/>
        <w:rPr>
          <w:b/>
          <w:b/>
          <w:bCs/>
        </w:rPr>
      </w:pPr>
      <w:r>
        <w:rPr/>
        <w:t>Преобладающий вид (виды) деятельности:</w:t>
      </w:r>
      <w:r>
        <w:rPr>
          <w:b/>
          <w:bCs/>
        </w:rPr>
        <w:t xml:space="preserve"> </w:t>
      </w:r>
      <w:r>
        <w:rPr/>
        <w:t>расчетно-кассовое обслуживание, привлечение вкладов физических лиц, услуги по кредитованию юридических и физических лиц.</w:t>
      </w:r>
    </w:p>
    <w:p>
      <w:pPr>
        <w:pStyle w:val="Normal"/>
        <w:rPr/>
      </w:pPr>
      <w:r>
        <w:rPr/>
        <w:t xml:space="preserve">В 2004 году Банк решал следующие основные задачи по развитию розничного бизнеса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азработка и реализация программ привлечения частных лиц конкретных целевых групп, внедрение новых видов вкладов,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одвижение банковских карт,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величение объемов и расширение спектра услуг по приему платежей от населения,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овышение качества обслуживания клиентов, расширение инфраструктуры оказания услуг.</w:t>
      </w:r>
    </w:p>
    <w:p>
      <w:pPr>
        <w:pStyle w:val="Normal"/>
        <w:rPr/>
      </w:pPr>
      <w:r>
        <w:rPr/>
        <w:t>Пакет услуг Банка для частных клиентов включает 22 видов вкладов в рублях, 7 видов вкладов в долларах США и в ЕВРО, денежные переводы, валютно-обменные операции, обслуживание пластиковых карт "Золотая корона", в том числе кредитных карт, оплата коммунальных платежей, потребительское кредитование, автокредитование, операции с ценными бумагами, векселями, информационно-консультационное обслуживание. В 2004 году Банком внедрены международные кобрэндинговые карты, позволяющие ее держателям обслуживаться в сети двух платежных систем: российской – "Золотая Корона" и международной – "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International</w:t>
      </w:r>
      <w:r>
        <w:rPr/>
        <w:t>"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2 Пассивные операции коммерческого б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чреждении общее количество акционеров Банка - 48, из них 46 юридических и 2 физических лица. Доля органов местного самоуправления составляла 15%, доля государственных организаций - 7%, доля негосударственных организаций - 72,93%, доля физических лиц - 0,07%. На 01.10.2005 общее количество акционеров Банка - 40, из них 32 юридических и 8 физических лиц. Доля участия государства составляет 3,32%, доля органов местного самоуправления - 2,27%, доля государственных организаций 1,95 %, доля негосударственных организаций - 92,40%, доля физических лиц - 0,06%. Структура капитала Новосибирского Муниципального банка показана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Структура капитала Новосибирского Муниципального банка, тыс. руб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844"/>
        <w:gridCol w:w="900"/>
        <w:gridCol w:w="900"/>
        <w:gridCol w:w="900"/>
        <w:gridCol w:w="900"/>
        <w:gridCol w:w="1080"/>
      </w:tblGrid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4.2005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00000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7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1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ль (в т.ч. предшествующих лет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уставным капиталом КО и ее собственными средствами (капитало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И ОСНОВНОГО КАПИТАЛА ИТОГО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8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5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7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1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и, уменьшающие величину основного капитала ИТОГО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Й КАПИТАЛ ИТОГО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42733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6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8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7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8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1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6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2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и, уменьшающие сумму основного и дополнительного капитала ИТОГО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СРЕДСТВА (КАПИТАЛ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3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7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518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4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ссматриваемый период значительных изменений в структуре капитала Банка не произошло. Наибольший удельный вес в структуре капитала занимает уставный капитал.</w:t>
      </w:r>
    </w:p>
    <w:p>
      <w:pPr>
        <w:pStyle w:val="Normal"/>
        <w:rPr/>
      </w:pPr>
      <w:r>
        <w:rPr/>
        <w:t>Величина Уставного капитала Банка с момента регистрации возросла с 750 тыс.руб. до 100 000 тыс.руб. По состоянию на 31 декабря 2004 года объявленный, выпущенный и полностью оплаченный уставный капитал состоял из 1 000 000 обыкновенных акций номинальной стоимостью 100 руб. каждая. Все акции относятся к одному классу и имеют один голос. Все акции находятся в свободном обращении. Сумма капитала, скорректированная с учетом инфляции, составляет 180 972 тыс. рублей. Из представленных данных мы можем сделать вывод что за последние годы (2002 и 2004 гг) размер уставного капитала не менялся и составляет 100000 тыс. руб. По сравнению же с 2001 г. размер уставного капитала увеличился на 60 000 тыс. руб., т.е. на 2,5 раза.</w:t>
      </w:r>
    </w:p>
    <w:p>
      <w:pPr>
        <w:pStyle w:val="Normal"/>
        <w:rPr/>
      </w:pPr>
      <w:r>
        <w:rPr/>
        <w:t>Размер собственного капитала по сравнению с 2003 годом увеличился на 12929 тыс. руб., также мы можем отметить постоянное увеличение размера собственного капитала с 2000 года, и размер собственных средств с этого года увеличился на 122317 тыс. руб., т.е. практически в 4 раза. Только за первый квартал 2005 г. размер собственного капитала увеличился на 28802 тыс. руб., т.е. в 1,2 раза. Прирост собственных средств обеспечивался как увеличением размера уставного капитала, так и за счет полученной банком прибыли. Из рис. 2 мы можем сделать вывод размер собственного капитала имеет тенденцию постоянного роста и увеличения.</w:t>
      </w:r>
    </w:p>
    <w:p>
      <w:pPr>
        <w:pStyle w:val="Normal"/>
        <w:rPr/>
      </w:pPr>
      <w:r>
        <w:rPr/>
        <w:t xml:space="preserve">Проведем анализ структуры пассивов, где они разделены по физическим и юридическим лицам. Политику банка по ресурсам можно выразить очень просто: чем больше этих ресурсов, тем для банка выгоднее. Несмотря на то, что эти ресурсы очень непостоянны (сегодня их много, завтра мало, а через день снова много), но поскольку колебания их не синхронны, в целом они сглаживаются и приводятся к какому-то относительно постоянному уровню. Этот уровень может быть рассмотрен как источник для финансирования того или иного проекта или кредитования. </w:t>
      </w:r>
    </w:p>
    <w:p>
      <w:pPr>
        <w:pStyle w:val="Normal"/>
        <w:rPr/>
      </w:pPr>
      <w:r>
        <w:rPr/>
        <w:t>Из предоставленных данных можно сделать выводы что наибольшую величину достигли за 2005г. и увеличились по сравнению с 1999 годам на 170729 тыс. руб. Из предоставленных данных можно сделать вывод о постоянном росте вкладов физических лиц на протяжении рассматриваемого периода. Величина вкладов физических лиц увеличилась с 1999 г. к 2004 на 625046 тыс. руб. и составило 629036 тыс. руб. Из предоставленных данных можно сделать вывод о постоянном колебании средств юридических лиц, но наибольшую величину они достигли в 2005г. и составили 787580 тыс. руб., что на 706143 тыс. руб. выше чем в 1999г. Из предоставленных данных можно сделать вывод, что динамика выпущенных долговых обязательств является положительной и увеличилась в 2004 г. по сравнению с 1999 г. на 115788 тыс. руб. и составила 123456 тыс. руб.</w:t>
      </w:r>
    </w:p>
    <w:p>
      <w:pPr>
        <w:pStyle w:val="Normal"/>
        <w:rPr/>
      </w:pPr>
      <w:r>
        <w:rPr/>
        <w:t>Ресурсная база Банка увеличилась с 01.01.2000 до 01.10.2005 в 18 раз или на 1 561 млн.руб., в том числе средства юридических лиц возросли в 9,8 раза или почти на 707 млн.руб., вклады физических лиц возросли в 156 раз или на 618 млн.руб</w:t>
      </w:r>
      <w:r>
        <w:rPr>
          <w:b/>
          <w:bCs/>
        </w:rPr>
        <w:t xml:space="preserve">. </w:t>
      </w:r>
      <w:r>
        <w:rPr/>
        <w:t>Анализ ресурсной базы представлен в таблице 2.</w:t>
      </w:r>
      <w:r>
        <w:br w:type="page"/>
      </w:r>
    </w:p>
    <w:p>
      <w:pPr>
        <w:pStyle w:val="Normal"/>
        <w:rPr/>
      </w:pPr>
      <w:r>
        <w:rPr/>
        <w:t>Таблица 2 - Динамика ресурсной базы банка, тыс. руб.</w:t>
      </w:r>
    </w:p>
    <w:tbl>
      <w:tblPr>
        <w:tblW w:w="9019" w:type="dxa"/>
        <w:jc w:val="left"/>
        <w:tblInd w:w="17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39"/>
        <w:gridCol w:w="774"/>
        <w:gridCol w:w="774"/>
        <w:gridCol w:w="855"/>
        <w:gridCol w:w="736"/>
        <w:gridCol w:w="855"/>
        <w:gridCol w:w="855"/>
        <w:gridCol w:w="794"/>
        <w:gridCol w:w="982"/>
        <w:gridCol w:w="855"/>
      </w:tblGrid>
      <w:tr>
        <w:trPr>
          <w:trHeight w:val="723" w:hRule="atLeast"/>
          <w:cantSplit w:val="true"/>
        </w:trPr>
        <w:tc>
          <w:tcPr>
            <w:tcW w:w="1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83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"/>
              <w:rPr/>
            </w:pPr>
            <w:r>
              <w:rPr>
                <w:sz w:val="20"/>
                <w:szCs w:val="20"/>
              </w:rPr>
              <w:t>Темпы роста 01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5 к 01.01.00</w:t>
            </w:r>
          </w:p>
        </w:tc>
      </w:tr>
      <w:tr>
        <w:trPr>
          <w:trHeight w:val="230" w:hRule="atLeast"/>
          <w:cantSplit w:val="true"/>
        </w:trPr>
        <w:tc>
          <w:tcPr>
            <w:tcW w:w="1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1/01/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729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729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ства клиентов, всего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9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2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96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 7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9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69 раз</w:t>
            </w:r>
          </w:p>
        </w:tc>
      </w:tr>
      <w:tr>
        <w:trPr>
          <w:trHeight w:val="230" w:hRule="atLeast"/>
          <w:cantSplit w:val="true"/>
        </w:trPr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71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83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7 8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5,85раз</w:t>
            </w:r>
          </w:p>
        </w:tc>
      </w:tr>
      <w:tr>
        <w:trPr>
          <w:trHeight w:val="255" w:hRule="atLeast"/>
          <w:cantSplit w:val="true"/>
        </w:trPr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редства юридических л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9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3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5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25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7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5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7 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79 раз</w:t>
            </w:r>
          </w:p>
        </w:tc>
      </w:tr>
      <w:tr>
        <w:trPr>
          <w:trHeight w:val="361" w:hRule="atLeast"/>
          <w:cantSplit w:val="true"/>
        </w:trPr>
        <w:tc>
          <w:tcPr>
            <w:tcW w:w="15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8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8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2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8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5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9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23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52 раза</w:t>
            </w:r>
          </w:p>
        </w:tc>
      </w:tr>
      <w:tr>
        <w:trPr>
          <w:trHeight w:val="243" w:hRule="atLeast"/>
          <w:cantSplit w:val="true"/>
        </w:trPr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95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606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 67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 902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 84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8 2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3136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1 041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17,95 раз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За третий квартал 2005 г. ресурсная база банка возросла на 6,1% по сравнению с предыдущим отчетным периодом, основной источник прироста - средства юридических лиц, которые возросли на 217,6 млн. руб. или в 1,38 раза. Остатки по счетам клиентов - физических лиц уменьшились на 196,1 млн. руб. или в 1,32 раза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3 Активные операции коммерческого б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активных операций банка за период с 01.01.1998 по 01.01.2003 увеличилась в 9 раз или на 365,9 млн.руб. В 2002 году Банк предоставил кредитов предприятиям, организациям, частным лицам на сумму около 3 млрд.руб. Объем выданных банком кредитов по сравнению с 2001 годом увеличился в 1,7 раза.</w:t>
      </w:r>
    </w:p>
    <w:p>
      <w:pPr>
        <w:pStyle w:val="Normal"/>
        <w:rPr/>
      </w:pPr>
      <w:r>
        <w:rPr/>
        <w:t>Объем активных операций банка за период с 01.01.1998 по 01.01.2004 увеличилась в 18 раз или на 804,4 млн.руб. Объем ссудной и приравненной к ней задолженности составил на 01.01.04г. 850,6 млн.руб. или в 2 раза. В 2003 году предоставлено банком кредитов на сумму 3 566 млн.руб., что на 569 млн.руб. больше, чем в 2002 г.</w:t>
      </w:r>
    </w:p>
    <w:p>
      <w:pPr>
        <w:pStyle w:val="Normal"/>
        <w:rPr/>
      </w:pPr>
      <w:r>
        <w:rPr/>
        <w:t>Объем активных операций банка за период с 01.01.1999 по 01.04.2004 увеличился в 21 раз или на 912 млн.руб. Объем ссудной и приравненной к ней задолженности составил на 01.04.04 г. 954,8 млн.руб.</w:t>
      </w:r>
    </w:p>
    <w:p>
      <w:pPr>
        <w:pStyle w:val="Normal"/>
        <w:rPr/>
      </w:pPr>
      <w:r>
        <w:rPr/>
        <w:t>Объем активных операций банка за период с 01.01.1999 по 01.07.2004 увеличился в 24,7 раз или на 1 027 254 млн.руб. Объем ссудной и приравненной к ней задолженности на 01.07.2004 составил 1 069 775 млн.руб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В 2002 году Банк продолжил кредитование физических лиц на различные цели. Объем выданных ссуд составил 53 млн.руб. и увеличился по сравнению с 2001 году более чем в три раза.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Объем активных операций банка за период с 01.01.2000 по 01.04.2005 увеличился в 20,4 раза или на 1 343 406 млн.руб. Объем ссудной и приравненной к ней задолженности на 01.04.2005 составил 1 411 797 млн.руб. Объем активных операций банка за период с 01.01.2000 по 01.10.2005 увеличился в 22,9 раза или на 1 512 027 млн.руб. Объем ссудной и приравненной к ней задолженности на 01.10.2005 составил 1 580 197 млн.руб. Банк активно работает на внебиржевом рынке ценных бумаг. Основной финансовый инструмент – высокодоходные и ликвидные векселя банков, корпоративные векселя. Также банк активно проводит операции с собственными векселями. В таблице 3 представлена динамика активных операций банка.</w:t>
      </w:r>
    </w:p>
    <w:p>
      <w:pPr>
        <w:pStyle w:val="Normal"/>
        <w:rPr/>
      </w:pPr>
      <w:r>
        <w:rPr/>
        <w:t>В настоящее время клиентами и партнерами Банка по операциям с ценными бумагами являются многие крупные промышленные предприятия различных отраслей, включая топливную, деревообрабатывающую, строительство, машиностроение и металлообработка. В число клиентов Банка входят страховые и финансовые компании, кредитные организации, различные торговые фирмы, а также предприятия среднего и малого бизнеса. Последнее время Банк успешно взаимодействует с предприятиями пищевой и легкой промышленности, с предприятиями автоиндус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- Динамика объема активных операций банка</w:t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80"/>
        <w:gridCol w:w="831"/>
        <w:gridCol w:w="879"/>
        <w:gridCol w:w="831"/>
        <w:gridCol w:w="783"/>
        <w:gridCol w:w="831"/>
        <w:gridCol w:w="814"/>
        <w:gridCol w:w="1031"/>
        <w:gridCol w:w="1032"/>
      </w:tblGrid>
      <w:tr>
        <w:trPr>
          <w:trHeight w:val="288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ового отчета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12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1/01/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05</w:t>
            </w:r>
          </w:p>
        </w:tc>
      </w:tr>
      <w:tr>
        <w:trPr>
          <w:trHeight w:val="120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сударственные долговые обяз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енные бумаг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50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судная и приравненная к ней задолжен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4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 197</w:t>
            </w:r>
          </w:p>
        </w:tc>
      </w:tr>
      <w:tr>
        <w:trPr>
          <w:trHeight w:val="60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7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 7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 3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5 1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1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исунка видно что в структуре активных операций преобладают ссуды корпоративным и частным клиентам.</w:t>
      </w:r>
    </w:p>
    <w:p>
      <w:pPr>
        <w:pStyle w:val="Normal"/>
        <w:rPr/>
      </w:pPr>
      <w:r>
        <w:rPr/>
        <w:t>Объем активных операций банка за период с 01.01.1999 по 01.01.2005 увеличился в 26,6 раз или на 1 111 758 млн.руб. Объем ссудной и приравненной к ней задолженности на 01.01.2005 составил 1 154 471 млн.руб.</w:t>
      </w:r>
    </w:p>
    <w:p>
      <w:pPr>
        <w:pStyle w:val="Normal"/>
        <w:rPr/>
      </w:pPr>
      <w:r>
        <w:rPr/>
        <w:t xml:space="preserve">Наиболее рентабельными в первом квартале 2004 г. были операции банка по кредитованию юридических и физических лиц. Удельный вес процентных доходов в общей сумме доходов банка (без учета доходов по восстановлению резервов) возрос в 1,8 раза по сравнению с предыдущим отчетным периодом и составил 32,9 млн. руб. или 58% от всех доходов Банка. </w:t>
      </w:r>
    </w:p>
    <w:p>
      <w:pPr>
        <w:pStyle w:val="Normal"/>
        <w:rPr/>
      </w:pPr>
      <w:r>
        <w:rPr/>
        <w:t xml:space="preserve">Наиболее рентабельными во втором квартале 2004 г. были операции банка по кредитованию юридических и физических лиц. Удельный вес процентных доходов в общей сумме доходов банка возрос в 1,2 раза по сравнению с предыдущим отчетным периодом и составил 47,9 млн. руб. или 56% от всех доходов Банка.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4 Операции коммерческого банка с ценными бума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 является одним из активных профессиональных участников рынка ценных бумаг. Придерживаясь консервативной политики в области принимаемых на себя рисков, Банк формирует торговый портфель ценных бумаг как необходимое условие для развития клиентских операций. </w:t>
      </w:r>
    </w:p>
    <w:p>
      <w:pPr>
        <w:pStyle w:val="Normal"/>
        <w:rPr/>
      </w:pPr>
      <w:r>
        <w:rPr/>
        <w:t xml:space="preserve">Имидж надежного делового партнера, безусловное выполнение всех обязательств являются </w:t>
      </w:r>
      <w:r>
        <w:rPr>
          <w:b/>
          <w:bCs/>
        </w:rPr>
        <w:t xml:space="preserve">основными принципами </w:t>
      </w:r>
      <w:r>
        <w:rPr/>
        <w:t xml:space="preserve">Новосибирского Муниципального банка как оператора </w:t>
      </w:r>
      <w:r>
        <w:rPr>
          <w:b/>
          <w:bCs/>
        </w:rPr>
        <w:t>на рынке</w:t>
      </w:r>
      <w:r>
        <w:rPr/>
        <w:t xml:space="preserve"> </w:t>
      </w:r>
      <w:r>
        <w:rPr>
          <w:b/>
          <w:bCs/>
        </w:rPr>
        <w:t xml:space="preserve">ценных бумаг </w:t>
      </w:r>
      <w:r>
        <w:rPr/>
        <w:t>и позволяют использовать инструменты привлечения средств с целью обеспечение краткосрочной ликвидности, удешевления финансирования текущих платежей, более эффективного использования остатков на счетах Банка.</w:t>
      </w:r>
    </w:p>
    <w:p>
      <w:pPr>
        <w:pStyle w:val="Normal"/>
        <w:rPr/>
      </w:pPr>
      <w:r>
        <w:rPr/>
        <w:t>Многолетний опыт работы практически на всех сегментах фондового рынка, оказание широкого спектра услуг, постоянный поиск новых доходных инструментов, использование эффективных стратегий управления средствами – как типовых, так и индивидуальных, взвешенная политика по управлению рисками позволяют Банку максимально полно удовлетворять запросы клиентов в сфере операций с ценными бумагами. Банк обеспечивает своим клиентам комплексность сервиса, оперативность, гибкую тарифную политику, профессиональное налоговое и финансовое консультирование.</w:t>
      </w:r>
    </w:p>
    <w:p>
      <w:pPr>
        <w:pStyle w:val="Normal"/>
        <w:rPr/>
      </w:pPr>
      <w:r>
        <w:rPr/>
        <w:t xml:space="preserve">Основные </w:t>
      </w:r>
      <w:r>
        <w:rPr>
          <w:b/>
          <w:bCs/>
        </w:rPr>
        <w:t>результаты реализации стратегии Банка по развитию деятельности на рынке ценных бумаг в 2004 г.:</w:t>
      </w:r>
    </w:p>
    <w:p>
      <w:pPr>
        <w:pStyle w:val="Normal"/>
        <w:rPr>
          <w:b/>
          <w:b/>
          <w:bCs/>
        </w:rPr>
      </w:pPr>
      <w:r>
        <w:rPr/>
        <w:t xml:space="preserve">1. </w:t>
      </w:r>
      <w:r>
        <w:rPr>
          <w:b/>
          <w:bCs/>
        </w:rPr>
        <w:t xml:space="preserve">Рост и диверсификация клиентской базы. </w:t>
      </w:r>
      <w:r>
        <w:rPr/>
        <w:t>На операции с ценными бумагами за отчетный год привлечено 300 новых клиентов, а их</w:t>
      </w:r>
      <w:r>
        <w:rPr>
          <w:b/>
          <w:bCs/>
        </w:rPr>
        <w:t xml:space="preserve"> </w:t>
      </w:r>
      <w:r>
        <w:rPr/>
        <w:t>общее количество превысило на конец года 500.</w:t>
      </w:r>
    </w:p>
    <w:p>
      <w:pPr>
        <w:pStyle w:val="Normal"/>
        <w:rPr>
          <w:b/>
          <w:b/>
          <w:bCs/>
        </w:rPr>
      </w:pPr>
      <w:r>
        <w:rPr/>
        <w:t xml:space="preserve">2. </w:t>
      </w:r>
      <w:r>
        <w:rPr>
          <w:b/>
          <w:bCs/>
        </w:rPr>
        <w:t xml:space="preserve">Рост масштабов привлечения средств клиентов под собственные векселя. </w:t>
      </w:r>
      <w:r>
        <w:rPr/>
        <w:t>Количество выпущенных векселей возросло, по сравнению</w:t>
      </w:r>
      <w:r>
        <w:rPr>
          <w:b/>
          <w:bCs/>
        </w:rPr>
        <w:t xml:space="preserve"> </w:t>
      </w:r>
      <w:r>
        <w:rPr/>
        <w:t>с 2003г., более чем на 25%, объем в денежном</w:t>
      </w:r>
      <w:r>
        <w:rPr>
          <w:b/>
          <w:bCs/>
        </w:rPr>
        <w:t xml:space="preserve"> </w:t>
      </w:r>
      <w:r>
        <w:rPr/>
        <w:t>выражении вырос почти на 37% и составил более</w:t>
      </w:r>
      <w:r>
        <w:rPr>
          <w:b/>
          <w:bCs/>
        </w:rPr>
        <w:t xml:space="preserve"> </w:t>
      </w:r>
      <w:r>
        <w:rPr/>
        <w:t>1,5 млрд.рублей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Внедрены новые услуги:</w:t>
      </w:r>
    </w:p>
    <w:p>
      <w:pPr>
        <w:pStyle w:val="Normal"/>
        <w:rPr/>
      </w:pPr>
      <w:r>
        <w:rPr/>
        <w:t>- выпуск собственных депозитных сертификатов на предъявителя, при этом объем операций за год составил 71 млн.рублей;</w:t>
      </w:r>
    </w:p>
    <w:p>
      <w:pPr>
        <w:pStyle w:val="Normal"/>
        <w:rPr/>
      </w:pPr>
      <w:r>
        <w:rPr/>
        <w:t>- операции покупки, продажи, предъявления к погашению инвестиционных паевых фондов: объем за год составил 120 тыс. рублей.</w:t>
      </w:r>
    </w:p>
    <w:p>
      <w:pPr>
        <w:pStyle w:val="Normal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 xml:space="preserve">Обеспечен целевой уровень доходности </w:t>
      </w:r>
      <w:r>
        <w:rPr/>
        <w:t>операций с ценными бумагами, позволивший</w:t>
      </w:r>
      <w:r>
        <w:rPr>
          <w:b/>
          <w:bCs/>
        </w:rPr>
        <w:t xml:space="preserve"> </w:t>
      </w:r>
      <w:r>
        <w:rPr/>
        <w:t xml:space="preserve">получить </w:t>
      </w:r>
      <w:r>
        <w:rPr>
          <w:b/>
          <w:bCs/>
        </w:rPr>
        <w:t xml:space="preserve">40 млн.рублей </w:t>
      </w:r>
      <w:r>
        <w:rPr/>
        <w:t>операционной прибыли,</w:t>
      </w:r>
      <w:r>
        <w:rPr>
          <w:b/>
          <w:bCs/>
        </w:rPr>
        <w:t xml:space="preserve"> </w:t>
      </w:r>
      <w:r>
        <w:rPr/>
        <w:t xml:space="preserve">что практически </w:t>
      </w:r>
      <w:r>
        <w:rPr>
          <w:b/>
          <w:bCs/>
        </w:rPr>
        <w:t xml:space="preserve">в 2 раза </w:t>
      </w:r>
      <w:r>
        <w:rPr/>
        <w:t xml:space="preserve">превышает уровень предыдущего года. Целевой уровень доходности операций достигнут </w:t>
      </w:r>
      <w:r>
        <w:rPr>
          <w:b/>
          <w:bCs/>
        </w:rPr>
        <w:t xml:space="preserve">при соблюдении взвешенной политики по управлению рисками. </w:t>
      </w:r>
      <w:r>
        <w:rPr/>
        <w:t>Операции</w:t>
      </w:r>
      <w:r>
        <w:rPr>
          <w:b/>
          <w:bCs/>
        </w:rPr>
        <w:t xml:space="preserve"> </w:t>
      </w:r>
      <w:r>
        <w:rPr/>
        <w:t>Банка во всех сегментах фондового рынка проводились в соответствии с лимитной политикой,</w:t>
      </w:r>
      <w:r>
        <w:rPr>
          <w:b/>
          <w:bCs/>
        </w:rPr>
        <w:t xml:space="preserve"> </w:t>
      </w:r>
      <w:r>
        <w:rPr/>
        <w:t>направленной на диверсификацию и ограничение</w:t>
      </w:r>
      <w:r>
        <w:rPr>
          <w:b/>
          <w:bCs/>
        </w:rPr>
        <w:t xml:space="preserve"> </w:t>
      </w:r>
      <w:r>
        <w:rPr/>
        <w:t>рисков как по отношению к эмитентам и векселедателям, так и по отношению к контрагентам.</w:t>
      </w:r>
    </w:p>
    <w:p>
      <w:pPr>
        <w:pStyle w:val="Normal"/>
        <w:rPr/>
      </w:pPr>
      <w:r>
        <w:rPr/>
        <w:t xml:space="preserve">По состоянию на 31 декабря 2004 года выпущенные долговые ценные бумаги состояли из собственных векселей Банка балансовой стоимостью 108 039 тыс. рублей и выпущенных депозитных сертификатов балансовой стоимостью 14 925 тыс. рублей. В стоимость векселей и депозитных сертификатов включен наращенный процентный расход на сумму 636 тыс. рублей и 271 тыс. рублей соответственно. </w:t>
      </w:r>
    </w:p>
    <w:p>
      <w:pPr>
        <w:pStyle w:val="Normal"/>
        <w:rPr/>
      </w:pPr>
      <w:r>
        <w:rPr/>
        <w:t>Оценочная справедливая стоимость выпущенных долговых ценных бумаг не отличается от балансовой стоимости и составляет 122 964 тыс. рублей.</w:t>
      </w:r>
      <w:r>
        <w:br w:type="page"/>
      </w:r>
    </w:p>
    <w:p>
      <w:pPr>
        <w:pStyle w:val="Heading2"/>
        <w:jc w:val="both"/>
        <w:rPr/>
      </w:pPr>
      <w:r>
        <w:rPr/>
        <w:t xml:space="preserve">2.5 Валютные операции ба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2004 г. Банк осуществлял весь спектр банковских услуг по операциям в иностранной валюте. </w:t>
      </w:r>
      <w:r>
        <w:rPr>
          <w:b/>
          <w:bCs/>
        </w:rPr>
        <w:t xml:space="preserve">Приоритетами Банка на валютном рынке </w:t>
      </w:r>
      <w:r>
        <w:rPr/>
        <w:t>в 2004 г. стали: развитие инфраструктуры оказания услуг, расширение спектра предоставляемых продуктов, повышение качества обслуживания кли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новной задачей Банка по обслуживанию юридических лиц </w:t>
      </w:r>
      <w:r>
        <w:rPr/>
        <w:t>является приобретение</w:t>
      </w:r>
      <w:r>
        <w:rPr>
          <w:b/>
          <w:bCs/>
        </w:rPr>
        <w:t xml:space="preserve"> </w:t>
      </w:r>
      <w:r>
        <w:rPr/>
        <w:t>статуса основного (доминирующего) финансового</w:t>
      </w:r>
      <w:r>
        <w:rPr>
          <w:b/>
          <w:bCs/>
        </w:rPr>
        <w:t xml:space="preserve"> </w:t>
      </w:r>
      <w:r>
        <w:rPr/>
        <w:t>партнера для клиентов Банка с предоставлением</w:t>
      </w:r>
      <w:r>
        <w:rPr>
          <w:b/>
          <w:bCs/>
        </w:rPr>
        <w:t xml:space="preserve"> </w:t>
      </w:r>
      <w:r>
        <w:rPr/>
        <w:t>им максимально широкого спектра банковских услуг в иностранной валюте, включая необходимый</w:t>
      </w:r>
      <w:r>
        <w:rPr>
          <w:b/>
          <w:bCs/>
        </w:rPr>
        <w:t xml:space="preserve"> </w:t>
      </w:r>
      <w:r>
        <w:rPr/>
        <w:t>объем кредитования. Клиентам Банка предоставляется качественное и оперативное сопровождение их внешнеторговых контрактов, в том числе</w:t>
      </w:r>
      <w:r>
        <w:rPr>
          <w:b/>
          <w:bCs/>
        </w:rPr>
        <w:t xml:space="preserve"> </w:t>
      </w:r>
      <w:r>
        <w:rPr/>
        <w:t>бесплатное консультирование по вопросам оформления паспортов сделок. Основное внимание в</w:t>
      </w:r>
      <w:r>
        <w:rPr>
          <w:b/>
          <w:bCs/>
        </w:rPr>
        <w:t xml:space="preserve"> </w:t>
      </w:r>
      <w:r>
        <w:rPr/>
        <w:t>2004 г. уделялось консультированию клиентов в</w:t>
      </w:r>
      <w:r>
        <w:rPr>
          <w:b/>
          <w:bCs/>
        </w:rPr>
        <w:t xml:space="preserve"> </w:t>
      </w:r>
      <w:r>
        <w:rPr/>
        <w:t>связи с кардинальным изменением валютного законодательства РФ.</w:t>
      </w:r>
    </w:p>
    <w:p>
      <w:pPr>
        <w:pStyle w:val="Normal"/>
        <w:rPr/>
      </w:pPr>
      <w:r>
        <w:rPr/>
        <w:t xml:space="preserve">Основные </w:t>
      </w:r>
      <w:r>
        <w:rPr>
          <w:b/>
          <w:bCs/>
        </w:rPr>
        <w:t>результаты реализации стратегии Банка по развитию операций с иностранной валютой в 2004 г.:</w:t>
      </w:r>
    </w:p>
    <w:p>
      <w:pPr>
        <w:pStyle w:val="Normal"/>
        <w:rPr/>
      </w:pPr>
      <w:r>
        <w:rPr/>
        <w:t xml:space="preserve">1. Общий объем совершенных операций с иностранной валютой в 2004 г. превысил </w:t>
      </w:r>
      <w:r>
        <w:rPr>
          <w:b/>
          <w:bCs/>
        </w:rPr>
        <w:t>4,3</w:t>
      </w:r>
      <w:r>
        <w:rPr/>
        <w:t xml:space="preserve"> </w:t>
      </w:r>
      <w:r>
        <w:rPr>
          <w:b/>
          <w:bCs/>
        </w:rPr>
        <w:t xml:space="preserve">млрд.рублей., </w:t>
      </w:r>
      <w:r>
        <w:rPr/>
        <w:t xml:space="preserve">что </w:t>
      </w:r>
      <w:r>
        <w:rPr>
          <w:b/>
          <w:bCs/>
        </w:rPr>
        <w:t xml:space="preserve">в 1,4 раза </w:t>
      </w:r>
      <w:r>
        <w:rPr/>
        <w:t>выше аналогичного показателя прошлого года.</w:t>
      </w:r>
    </w:p>
    <w:p>
      <w:pPr>
        <w:pStyle w:val="Normal"/>
        <w:rPr>
          <w:b/>
          <w:b/>
          <w:bCs/>
        </w:rPr>
      </w:pPr>
      <w:r>
        <w:rPr/>
        <w:t xml:space="preserve">2. </w:t>
      </w:r>
      <w:r>
        <w:rPr>
          <w:b/>
          <w:bCs/>
        </w:rPr>
        <w:t xml:space="preserve">Рост количества корпоративных клиентов, </w:t>
      </w:r>
      <w:r>
        <w:rPr/>
        <w:t>переведенных на валютное обслуживание – валютные счета в Банке открыли 27 новых клиентов. Ими стали как крупные предприятия, так и</w:t>
      </w:r>
      <w:r>
        <w:rPr>
          <w:b/>
          <w:bCs/>
        </w:rPr>
        <w:t xml:space="preserve"> </w:t>
      </w:r>
      <w:r>
        <w:rPr/>
        <w:t>индивидуальные предприниматели, осуществляющие внешнеэкономическую деятельность. Общее количество клиентов на валютном обслуживании превысило 100.</w:t>
      </w:r>
    </w:p>
    <w:p>
      <w:pPr>
        <w:pStyle w:val="Normal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 xml:space="preserve">Расширение сети валютно-обменных пунктов. </w:t>
      </w:r>
      <w:r>
        <w:rPr/>
        <w:t>За отчетный год открыты четыре операционные кассы по работе с иностранной валютой,</w:t>
      </w:r>
      <w:r>
        <w:rPr>
          <w:b/>
          <w:bCs/>
        </w:rPr>
        <w:t xml:space="preserve"> </w:t>
      </w:r>
      <w:r>
        <w:rPr/>
        <w:t xml:space="preserve">в результате чего Банк </w:t>
      </w:r>
      <w:r>
        <w:rPr>
          <w:b/>
          <w:bCs/>
        </w:rPr>
        <w:t xml:space="preserve">удвоил </w:t>
      </w:r>
      <w:r>
        <w:rPr/>
        <w:t>объем валютно-</w:t>
      </w:r>
      <w:r>
        <w:rPr>
          <w:b/>
          <w:bCs/>
        </w:rPr>
        <w:t xml:space="preserve"> </w:t>
      </w:r>
      <w:r>
        <w:rPr/>
        <w:t>обменных операций, продав за отчетный год 11,8 млн.долларов США, 1,3 млн.ЕВРО.</w:t>
      </w:r>
    </w:p>
    <w:p>
      <w:pPr>
        <w:pStyle w:val="Normal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 xml:space="preserve">Достигнут целевой уровень доходности </w:t>
      </w:r>
      <w:r>
        <w:rPr/>
        <w:t>операций с иностранной валютой, позволивший получить 4,5 млн.рублей операционной прибыли, что</w:t>
      </w:r>
      <w:r>
        <w:rPr>
          <w:b/>
          <w:bCs/>
        </w:rPr>
        <w:t xml:space="preserve"> в 2 раза </w:t>
      </w:r>
      <w:r>
        <w:rPr/>
        <w:t>превышает уровень предыдущего года.</w:t>
      </w:r>
    </w:p>
    <w:p>
      <w:pPr>
        <w:pStyle w:val="Normal"/>
        <w:rPr/>
      </w:pPr>
      <w:r>
        <w:rPr/>
        <w:t xml:space="preserve">5. Вся </w:t>
      </w:r>
      <w:r>
        <w:rPr>
          <w:b/>
          <w:bCs/>
        </w:rPr>
        <w:t xml:space="preserve">внутренняя нормативная база, </w:t>
      </w:r>
      <w:r>
        <w:rPr/>
        <w:t>регламентирующая проведение операций с иностранной валютой, приведена в соответствие с изменениями валютного законодательства РФ, произошедшими в 2004 г.</w:t>
      </w:r>
    </w:p>
    <w:p>
      <w:pPr>
        <w:pStyle w:val="Normal"/>
        <w:rPr/>
      </w:pPr>
      <w:r>
        <w:rPr/>
        <w:t>В таблице 4 представлена динамика операций в иностранной валю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 - Динамика операций в иностранной валюте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157"/>
        <w:gridCol w:w="1001"/>
        <w:gridCol w:w="1255"/>
        <w:gridCol w:w="1489"/>
      </w:tblGrid>
      <w:tr>
        <w:trPr>
          <w:trHeight w:val="30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6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операциям в иностранной валюте, млн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</w:t>
            </w:r>
          </w:p>
        </w:tc>
      </w:tr>
      <w:tr>
        <w:trPr>
          <w:trHeight w:val="30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млн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оставленных данных можно сделать вывод что оборот оп операциям в иностранной валюте имеет тенденцию к постоянному росту и увеличились с 2001 г. к концу 2004 г. на 5932 млн. руб. и составил 5978 млн. руб.</w:t>
      </w:r>
    </w:p>
    <w:p>
      <w:pPr>
        <w:pStyle w:val="Normal"/>
        <w:rPr/>
      </w:pPr>
      <w:r>
        <w:rPr/>
        <w:t>Из представленных данных можно сделать выводы что доходы по операциям в иностранной валюте также имеет тенденцию к постоянному росту и увеличились с 2001 к концу 2004 г. на 17,101 млн. руб. и составили 17,3 млн. руб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6 Экономические нормативы деятельности банка и работа банка по обеспечению ликв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иквидностью понимается способность банков своевременно погашать свои обязательства в денежной форме с учетом не только кредитных, но и кассовых возможностей коммерческих банков. Применительно к балансу банка ликвидность означает способность активов последнего превращаться в денежные средства. Банк считается ликвидным, если суммы его наличных средств и других ликвидных активов, а также возможности быстро мобилизовать средства из иных источников достаточны для своевременного погашения долговых и финансовых обязательств. Статьи активов любого коммерческого банка располагаются в балансе в порядке убывания ликвидности, т.е. возможности их обращения в наличность для производства платежей.</w:t>
      </w:r>
    </w:p>
    <w:p>
      <w:pPr>
        <w:pStyle w:val="Normal"/>
        <w:rPr/>
      </w:pPr>
      <w:r>
        <w:rPr/>
        <w:t>Норматив н1 характеризует исходный уровень ликвидности банка. Он оценивает степень обеспечения обязательств банка собственным капиталом. Чем больше значение норматива н1, тем выше исходная ликвидная устойчивость банка.</w:t>
      </w:r>
    </w:p>
    <w:p>
      <w:pPr>
        <w:pStyle w:val="Normal"/>
        <w:rPr/>
      </w:pPr>
      <w:r>
        <w:rPr/>
        <w:t>Динамика роста норматива н2 свидетельствует о том, что чем большая часть всех вкладов направляется на удовлетворение потребностей в кредитах, тем выше значение этого норматива. При росте числового значения норматива н2 показатель уровня ликвидности падает, устойчивость работы банка снижается.</w:t>
      </w:r>
    </w:p>
    <w:p>
      <w:pPr>
        <w:pStyle w:val="Normal"/>
        <w:rPr/>
      </w:pPr>
      <w:r>
        <w:rPr/>
        <w:t>По экономическому содержанию норматив н3 аналогичен нормативу н2, он непосредственно оценивает предел отношений ликвидных активов к общим вкладам.</w:t>
      </w:r>
    </w:p>
    <w:p>
      <w:pPr>
        <w:pStyle w:val="Normal"/>
        <w:rPr/>
      </w:pPr>
      <w:r>
        <w:rPr/>
        <w:t xml:space="preserve">Норматив н4, дополняя норматив н3, позволяет оценить удельный вес именно ликвидной части денежных средств в общей сумме активов банка и тем самым - степень ликвидности активов банка в целом. Чем больше доля ликвидных активов банка, тем выше устойчивость его ликвидности, и наоборот. </w:t>
      </w:r>
    </w:p>
    <w:p>
      <w:pPr>
        <w:pStyle w:val="Normal"/>
        <w:rPr/>
      </w:pPr>
      <w:r>
        <w:rPr/>
        <w:t>Норматив н5 показывает, в какой мере ликвидная часть активных средств обеспечивает обязательства банка по наиболее мобильной, по вероятности изъятия, части общих вкладов, т.е. счетам до востребования, вкладчики которых могут востребовать свои средства в любой момент.</w:t>
      </w:r>
    </w:p>
    <w:p>
      <w:pPr>
        <w:pStyle w:val="Normal"/>
        <w:rPr/>
      </w:pPr>
      <w:r>
        <w:rPr/>
        <w:t>Норматив н6 показывает обеспеченность ликвидностью другой половины обязательств банка, превышающих по своему сроку 1 год.</w:t>
      </w:r>
    </w:p>
    <w:p>
      <w:pPr>
        <w:pStyle w:val="Normal"/>
        <w:rPr/>
      </w:pPr>
      <w:r>
        <w:rPr/>
        <w:t>Сведение о выполнении Новосибирским Муниципальным банком обязательных экономических нормативов приведены в таблиц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- Обязательные экономические нормативы</w:t>
      </w:r>
    </w:p>
    <w:tbl>
      <w:tblPr>
        <w:tblW w:w="911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71"/>
        <w:gridCol w:w="846"/>
        <w:gridCol w:w="900"/>
        <w:gridCol w:w="1080"/>
        <w:gridCol w:w="1183"/>
        <w:gridCol w:w="1183"/>
        <w:gridCol w:w="1168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татья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n-US"/>
              </w:rPr>
              <w:t>H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Достаточности капитала, % min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5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7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6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n-US"/>
              </w:rPr>
              <w:t>H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Мгновенной ликвидности, % min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7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3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5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4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Текущей ликвидности, % min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.3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.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.6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.6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4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Долгосрочной ликвидности, % max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6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5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бщей ликвидности (соотношение ликвидных и суммарных активов), % min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3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8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6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размер риска на одного заемщика, % max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2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7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9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7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7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Максимальный размер крупных кредитных рисков, % max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.1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.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7.7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7.0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9.1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овокуп.величина кредитов,выданных акционерам, % max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3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3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3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5 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10.1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овокуп.величина кредитов, выданных инсайдерам, % max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.</w:t>
      </w:r>
    </w:p>
    <w:p>
      <w:pPr>
        <w:pStyle w:val="Normal"/>
        <w:rPr/>
      </w:pPr>
      <w:r>
        <w:rPr/>
        <w:t>Политика управления ликвидностью в Банке основывается на профессионально выстроенной системе взаимоотношений между подразделениями Банка. Установление оптимальной системы лимитов, как на активные операции банка, так и на относительные показатели разрывов активов и пассивов по срокам, позволило Банку эффективно управлять активами и пассивами, контролировать параметры и структуру баланса и поддерживать мгновенную и текущую ликвидность на требуемом уровне.</w:t>
      </w:r>
    </w:p>
    <w:p>
      <w:pPr>
        <w:pStyle w:val="Normal"/>
        <w:rPr/>
      </w:pPr>
      <w:r>
        <w:rPr/>
        <w:t>По сравнению с предыдущим отчетным периодом (01.01.2005) произошло изменение показателей на 10 и более процентов следующих нормативов: мгновенной ликвидности (Н2) - на 42,6% (за счет роста остатков на расчетных счетах клиентов), долгосрочной ликвидности (Н4) – на 59,3% (за счет увеличения остатков по кредитам сроком погашения свыше года), максимальный размер крупных кредитных рисков (Н7) на 13,2% (за счет увеличения портфеля крупных кредитов), совокупная величина кредитов, выданных акционерам (Н9.1) – на 17,6% (за счет увеличения размера собственных средств (капитала) Банка).</w:t>
      </w:r>
    </w:p>
    <w:p>
      <w:pPr>
        <w:pStyle w:val="Normal"/>
        <w:rPr/>
      </w:pPr>
      <w:r>
        <w:rPr/>
        <w:t>По сравнению с предыдущим отчетным периодом (01.04.2005) произошло изменение показателей на 10 и более процентов следующих нормативов: мгновенной ликвидности (Н2) - на 34,36% (за счет роста величины высоколиквидных активов), совокупная величина кредитов, выданных инсайдерам (Н10.1) – на 100% (за счет роста величины кредитов, выданных инсайдерам Банка).</w:t>
      </w:r>
    </w:p>
    <w:p>
      <w:pPr>
        <w:pStyle w:val="Normal"/>
        <w:rPr/>
      </w:pPr>
      <w:r>
        <w:rPr/>
        <w:t>По сравнению с предыдущим отчетным периодом (01.07.2005) произошло изменение показателя на 10 и более процентов норматива текущей ликвидности (Н3) – на 11,26% (за счет снижения величины краткосрочной ссудной задолженности, а также за счет роста остатков на расчетных счетах клиентов и роста остатков на счетах физических лиц).</w:t>
      </w:r>
      <w:r>
        <w:br w:type="page"/>
      </w:r>
    </w:p>
    <w:p>
      <w:pPr>
        <w:pStyle w:val="Normal"/>
        <w:rPr/>
      </w:pPr>
      <w:r>
        <w:rPr>
          <w:b/>
          <w:bCs/>
        </w:rPr>
        <w:t>2.7 Практика в операционном отделе и бухгалтерии ба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оответствии с Федеральным законом РФ о бухгалтерском учёте и на основании правил бухгалтерского учёта, установленных Банком России, кредитная организация разрабатывает правила документооборота и технологию обработки учётной информации при совершении бухгалтерских операций на ЭВМ автоматически обеспечивается одновременное отражение сумм по дебету и кредиту лицевых счетов и во взаимосвязанных регистрах.</w:t>
      </w:r>
    </w:p>
    <w:p>
      <w:pPr>
        <w:pStyle w:val="Normal"/>
        <w:rPr/>
      </w:pPr>
      <w:r>
        <w:rPr/>
        <w:t>Бухгалтерские операции выполняют работники, выделенные для этого, независимо от того, в каких структурных подразделениях эти работники состоят. В эту категорию входят работники, занятые приёмом, оформлением, контролем расчётно-денежных и других документов, отражением банковских операций по счетам бухгалтерского учёта, кроме работников, обрабатывающих информацию на ЭВМ и не входящих в структуру бухгалтерского аппарата.</w:t>
      </w:r>
    </w:p>
    <w:p>
      <w:pPr>
        <w:pStyle w:val="Normal"/>
        <w:rPr/>
      </w:pPr>
      <w:r>
        <w:rPr/>
        <w:t>Организация работы аппарата строится по принципу создания одного бухгалтерского подразделения.</w:t>
      </w:r>
    </w:p>
    <w:p>
      <w:pPr>
        <w:pStyle w:val="Normal"/>
        <w:rPr/>
      </w:pPr>
      <w:r>
        <w:rPr/>
        <w:t>Все документы, поступающие в операционное время в бухгалтерские службы подлежат оформлению и отражению по счетам банка в тот же день. Документы, поступившие вне операционное время, отражаются по счетам на следующий рабочий день.</w:t>
      </w:r>
    </w:p>
    <w:p>
      <w:pPr>
        <w:pStyle w:val="Normal"/>
        <w:rPr/>
      </w:pPr>
      <w:r>
        <w:rPr/>
        <w:t>Оплата денежно-расчётных документов производится в пределах наличия средств на счёте плательщика на начало дня и по возможности с учётом поступления средств текущим днём или в пределах суммы “овердрафта”, определённой договором.</w:t>
      </w:r>
    </w:p>
    <w:p>
      <w:pPr>
        <w:pStyle w:val="Normal"/>
        <w:rPr/>
      </w:pPr>
      <w:r>
        <w:rPr/>
        <w:t>Клиент обязан указывать в тексте платёжных (расчётных) документов, а также на обороте денежных чеков назначение сумм платежа.</w:t>
      </w:r>
    </w:p>
    <w:p>
      <w:pPr>
        <w:pStyle w:val="Normal"/>
        <w:rPr/>
      </w:pPr>
      <w:r>
        <w:rPr/>
        <w:t>Чеки и платёжные поручения принимаются банком в течение 10 дней со дня их выписки, не считая дня выписки. В объявлениях на взнос наличных денег должна быть указана дата фактического их предъявления в банк.</w:t>
      </w:r>
    </w:p>
    <w:p>
      <w:pPr>
        <w:pStyle w:val="Normal"/>
        <w:rPr/>
      </w:pPr>
      <w:r>
        <w:rPr/>
        <w:t>Убытки, возникшие впоследствии оплаты плательщиком подложного, похищенного или утраченного чека, возлагаются на кредитную организацию, или чекодателя в зависимости от того, по чьей вине они были причинены.</w:t>
      </w:r>
    </w:p>
    <w:p>
      <w:pPr>
        <w:pStyle w:val="Normal"/>
        <w:rPr/>
      </w:pPr>
      <w:r>
        <w:rPr/>
        <w:t>Кассовые операции совершаются с соблюдением требований Банка России.</w:t>
      </w:r>
    </w:p>
    <w:p>
      <w:pPr>
        <w:pStyle w:val="Normal"/>
        <w:rPr/>
      </w:pPr>
      <w:r>
        <w:rPr/>
        <w:t>Для безналичных расчётов банк может использовать платёжные поручения, платёжные требования, платёжные требования – поручения, аккредитивы.</w:t>
      </w:r>
    </w:p>
    <w:p>
      <w:pPr>
        <w:pStyle w:val="Normal"/>
        <w:rPr/>
      </w:pPr>
      <w:r>
        <w:rPr/>
        <w:t>Совокупность всех наличных денег, находящихся в банке, называют совокупной кассой банка. Сюда входят: валютная касса, контролёр, вечерняя касса, приходная касса, расходная касса.</w:t>
      </w:r>
    </w:p>
    <w:p>
      <w:pPr>
        <w:pStyle w:val="Normal"/>
        <w:rPr/>
      </w:pPr>
      <w:r>
        <w:rPr/>
        <w:t>Банк обязан принимать от физических и юридических лиц для зачисления на счета аккредитивы или обменивать денежные знаки, имеющие повреждения.</w:t>
      </w:r>
    </w:p>
    <w:p>
      <w:pPr>
        <w:pStyle w:val="Normal"/>
        <w:rPr/>
      </w:pPr>
      <w:r>
        <w:rPr/>
        <w:t>Приём денежной наличности в приходную кассу банка производится по объявлению на взнос наличными.</w:t>
      </w:r>
    </w:p>
    <w:p>
      <w:pPr>
        <w:pStyle w:val="Normal"/>
        <w:rPr/>
      </w:pPr>
      <w:r>
        <w:rPr/>
        <w:t>В конце операционного дня на основании приходных составляется справка о сумме принятых денег и количестве поступивших в кассу денежных документов.</w:t>
      </w:r>
    </w:p>
    <w:p>
      <w:pPr>
        <w:pStyle w:val="Normal"/>
        <w:rPr/>
      </w:pPr>
      <w:r>
        <w:rPr/>
        <w:t>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.</w:t>
      </w:r>
    </w:p>
    <w:p>
      <w:pPr>
        <w:pStyle w:val="Normal"/>
        <w:rPr/>
      </w:pPr>
      <w:r>
        <w:rPr/>
        <w:t>Приём денежной наличности от организаций в специальных мешках, кейсах и в других средствах для упаковки денег, имеющих несъёмные приспособления для их опломбирования (сумки), с денежной наличностью и другими ценностями от инкассаторов после окончания операционного дня банками производится вечерними кассами. Принятые деньги должны быть зачислены на соответствующие счета банка не позднее следующего рабочего дня.</w:t>
      </w:r>
    </w:p>
    <w:p>
      <w:pPr>
        <w:pStyle w:val="Normal"/>
        <w:rPr/>
      </w:pPr>
      <w:r>
        <w:rPr/>
        <w:t>Приём денежной наличности от организаций - владельцев счетов в приходную кассу кредитной организации производятся по объявлению на взнос наличными, представляющих собой комплект документов, состоящий объявлений, ордера, квитанций.</w:t>
      </w:r>
    </w:p>
    <w:p>
      <w:pPr>
        <w:pStyle w:val="Normal"/>
        <w:rPr/>
      </w:pPr>
      <w:r>
        <w:rPr/>
        <w:t>Приём и выдача денежной наличности гражданами, а также сотрудниками банка производится по приходным и расходным кассовым ордерам.</w:t>
      </w:r>
    </w:p>
    <w:p>
      <w:pPr>
        <w:pStyle w:val="Normal"/>
        <w:rPr/>
      </w:pPr>
      <w:r>
        <w:rPr/>
        <w:t>В конце дня кассовый работник сверяет сумму денег, выданную ему под отчёт, с суммами денег, имеющихся у него в наличии, и составляет справку о сумме принятых денег и количестве поступивших в кассу денежных документов, если им осуществлялись операции только по приёму денег, или сводную справку о кассовых оборотах по произведенным приходно-расходным операциям.</w:t>
      </w:r>
    </w:p>
    <w:p>
      <w:pPr>
        <w:pStyle w:val="Normal"/>
        <w:rPr/>
      </w:pPr>
      <w:r>
        <w:rPr/>
        <w:t>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и справками.</w:t>
      </w:r>
    </w:p>
    <w:p>
      <w:pPr>
        <w:pStyle w:val="Normal"/>
        <w:rPr/>
      </w:pPr>
      <w:r>
        <w:rPr/>
        <w:t>После сверки кассовых оборотов за день, заведующий кассой записывает в книгу учёта денежной наличности и других ценностей общую сумму прихода и расхода денег и выводит в ней остаток денежной наличности в операционной кассе банка, а также остаток других ценностей на начало следующего дня, которые заверяются подписями должностных лиц, ответственных за сохранность ценностей.</w:t>
      </w:r>
    </w:p>
    <w:p>
      <w:pPr>
        <w:pStyle w:val="Normal"/>
        <w:rPr/>
      </w:pPr>
      <w:r>
        <w:rPr/>
        <w:t>После сводки кассы заведующий кассой передаёт кассовые документы вместе с приложениями для формирования и брошюровки одному из кассовых работников.</w:t>
      </w:r>
    </w:p>
    <w:p>
      <w:pPr>
        <w:pStyle w:val="Normal"/>
        <w:rPr/>
      </w:pPr>
      <w:r>
        <w:rPr/>
        <w:t>Банкноты сортируются по достоинствам и годам образца, монеты по достоинствам.</w:t>
      </w:r>
    </w:p>
    <w:p>
      <w:pPr>
        <w:pStyle w:val="Normal"/>
        <w:rPr/>
      </w:pPr>
      <w:r>
        <w:rPr/>
        <w:t>Все операции обменных пунктов подлежат отражению в балансе банка тем же днём, в котором они были совершены.</w:t>
      </w:r>
    </w:p>
    <w:p>
      <w:pPr>
        <w:pStyle w:val="Normal"/>
        <w:rPr/>
      </w:pPr>
      <w:r>
        <w:rPr/>
        <w:t>Синтетический учёт ведётся в рублях. При этом иностранная валюта пересчитывается в рубли по курсу иностранной валюты к рублю, установленному Банком России на текущую дату.</w:t>
      </w:r>
    </w:p>
    <w:p>
      <w:pPr>
        <w:pStyle w:val="Normal"/>
        <w:rPr/>
      </w:pPr>
      <w:r>
        <w:rPr/>
        <w:t>Банк обеспечивает обменный пункт валютой до начала его работы в соответствии с утверждённым режимом работы обменного пункта авансом в наличных рублях и в наличной иностранной валютой в размере установленного обменному пункту лимита аванса, а также бланками платёжных документов, бланками срочной отчётности “Справка ф..№0406007”.</w:t>
      </w:r>
    </w:p>
    <w:p>
      <w:pPr>
        <w:pStyle w:val="Normal"/>
        <w:rPr/>
      </w:pPr>
      <w:r>
        <w:rPr/>
        <w:t>Выдача аванса производится по расходным внебалансовым ордерам. Операции по покупке наличной иностранной валюты за наличные рубли оформляются реестром наличной иностранной валюты, купленной за наличные рубли.</w:t>
      </w:r>
    </w:p>
    <w:p>
      <w:pPr>
        <w:pStyle w:val="Normal"/>
        <w:rPr/>
      </w:pPr>
      <w:r>
        <w:rPr/>
        <w:t>Операции по покупке платёжных документов в иностранной валюте за наличные рубли оформляются реестром платёжных документов в иностранной валюте, купленной за наличные рубли.</w:t>
      </w:r>
    </w:p>
    <w:p>
      <w:pPr>
        <w:pStyle w:val="Normal"/>
        <w:rPr/>
      </w:pPr>
      <w:r>
        <w:rPr/>
        <w:t>Операции по продаже наличной иностранной валюты за наличные рубли оформляется реестром наличной иностранной валюты, проданной за наличные рубли.</w:t>
      </w:r>
    </w:p>
    <w:p>
      <w:pPr>
        <w:pStyle w:val="Normal"/>
        <w:rPr/>
      </w:pPr>
      <w:r>
        <w:rPr/>
        <w:t>Операции по продаже платёжных документов в иностранной валюте за наличные рубли оформляется реестром платёжных документов в иностранной валюте, проданных за наличные рубли.</w:t>
      </w:r>
    </w:p>
    <w:p>
      <w:pPr>
        <w:pStyle w:val="Normal"/>
        <w:rPr/>
      </w:pPr>
      <w:r>
        <w:rPr/>
        <w:t>В конце операционного дня кассир обменного пункта подсчитывает по всем реестром итоговые данные по номинальной стоимости в разрезе видов наличной иностранной валюты и платёжных документов в иностранной валюте и фактическом наличии ценностей.</w:t>
      </w:r>
    </w:p>
    <w:p>
      <w:pPr>
        <w:pStyle w:val="Normal"/>
        <w:rPr/>
      </w:pPr>
      <w:r>
        <w:rPr/>
        <w:t>Кассир обменного пункта после сверки составляет справку о ежедневных остатках ценностей по форме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8 Кассовое обслуживание клиен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ем наличных денег предприятиями при расчетах с населением производится с обязательным применением контрольно – кассовых машин. Для оприходования всех поступающих в банк наличных денег и выполнения расходных операций каждое учреждение коммерческого банка имеет оборотную кассу. Все поступившие до окончания операционного дня наличные деньги должны быть оприходованы в оборотную кассу и зачислены на соответствующие счета в тот же рабочий день. </w:t>
      </w:r>
    </w:p>
    <w:p>
      <w:pPr>
        <w:pStyle w:val="Normal"/>
        <w:rPr/>
      </w:pPr>
      <w:r>
        <w:rPr/>
        <w:t>Из оборотной кассы происходит и выдача наличных денег предприятиям и организациям. При этом каждый банк должен организовать рациональный денежный оборот, т.е. стремиться удовлетворить потребности по выдаче денег клиента за счет собственных поступлений, не обращаясь в ЦБ РФ за подкреплением. Все предприятия и учреждения представляют в банк кассовые заявки.</w:t>
      </w:r>
    </w:p>
    <w:p>
      <w:pPr>
        <w:pStyle w:val="Normal"/>
        <w:rPr/>
      </w:pPr>
      <w:r>
        <w:rPr/>
        <w:t>На основании полученных от предприятий сведений и кассовых заявок коммерческий банк составляет расчет кассового прогноза, в ходе исполнения которого и осуществляется кассовое обслуживание предприятий коммерческими банками.</w:t>
      </w:r>
    </w:p>
    <w:p>
      <w:pPr>
        <w:pStyle w:val="Normal"/>
        <w:rPr/>
      </w:pPr>
      <w:r>
        <w:rPr/>
        <w:t>Банки принимают наличные деньги при личной явке клиента и в его присутствии, в баулах и от инкассаторов.</w:t>
      </w:r>
    </w:p>
    <w:p>
      <w:pPr>
        <w:pStyle w:val="Normal"/>
        <w:rPr/>
      </w:pPr>
      <w:r>
        <w:rPr/>
        <w:t xml:space="preserve">Чаще всего приходные кассы принимают деньги по объявлению на взнос наличными деньгами. </w:t>
      </w:r>
    </w:p>
    <w:p>
      <w:pPr>
        <w:pStyle w:val="Normal"/>
        <w:rPr/>
      </w:pPr>
      <w:r>
        <w:rPr/>
        <w:t>Проверив правильность заполнения чека, операционист отрезает от чека контрольную марку и передает ее получателю денег для предъявления в кассу. Затем на основании чека заполняется кассовый журнал по расходу: род операции, номер документа (три последние цифры по номеру чека), счет клиента, с которого будут списаны деньги, символы кассовых операций, суммы по символам и общая сумма документа. Далее чек передается операционным работником в кассу. Получив чек, кассир проверяет подписи операционного работника и контролера, сличает сумму на чеке цифрами и прописью, проверяет, есть ли расписка клиента в получении денег. Затем вызывает получателя денег по номеру чека, спрашивает сумму, которую тот получает. После этого сверяет номер контрольной марки с номером на чеке и приклеивает марку к чеку. Далее кассир подготавливает необходимую сумму денег, выдает их и после этого подписывает чек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9 Финансовые результаты б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6 представлена динамика прибыли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 – Динамика прибыли банка</w:t>
      </w:r>
    </w:p>
    <w:tbl>
      <w:tblPr>
        <w:tblW w:w="8608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2731"/>
        <w:gridCol w:w="3974"/>
      </w:tblGrid>
      <w:tr>
        <w:trPr>
          <w:trHeight w:val="2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тыс. руб.)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Темпы роста (%)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9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5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2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8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5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59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1999-2003 гг. происходила стабилизация темпов инфляции в диапазоне 1%-2% в месяц. Влияние инфляции на деятельность банка за указанный период выразилась в увеличении непроцентных расходов. За исключением 2000 г., в целом темпы роста прибыли банка значительно опережали темпы инфляции. Удельный вес доходов от операций в иностранной валюте в общих дохода банка за первый квартал 2004 г. составил 5,8%. Существенного влияния на изменение доходности банка в результате изменения курсов иностранных валют не происходило в связи с незначительным объемом операций.</w:t>
      </w:r>
    </w:p>
    <w:p>
      <w:pPr>
        <w:pStyle w:val="Normal"/>
        <w:rPr/>
      </w:pPr>
      <w:r>
        <w:rPr/>
        <w:t>Доходы Банка за первый квартал 2004 г. составили 70 691 тыс.руб. Наиболее рентабельными были операции Банка по кредитованию юридических и физических лиц, удельный вес процентных доходов в общей сумме доходов банка (без учета доходов по восстановлению резервов) составил 58,4%. По сравнению с четвертым кварталом 2003 г. процентные доходы банка выросли на 3 313 тыс.руб. или на 11%.</w:t>
      </w:r>
    </w:p>
    <w:p>
      <w:pPr>
        <w:pStyle w:val="Normal"/>
        <w:rPr/>
      </w:pPr>
      <w:r>
        <w:rPr/>
        <w:t>Удельный вес в доходах операций за расчетно-кассовое обслуживание и инкассацию составил 14 %.</w:t>
      </w:r>
    </w:p>
    <w:p>
      <w:pPr>
        <w:pStyle w:val="Normal"/>
        <w:rPr/>
      </w:pPr>
      <w:r>
        <w:rPr/>
        <w:t>В связи с увеличением объема проводимых операций возрос удельный вес доходов, полученных от проведения операций в иностранной валюте до 6% или на 10% больше, чем в предыдущем отчетном квартале.</w:t>
      </w:r>
    </w:p>
    <w:p>
      <w:pPr>
        <w:pStyle w:val="Normal"/>
        <w:rPr/>
      </w:pPr>
      <w:r>
        <w:rPr/>
        <w:t>Удельный вес в доходах от операций с ценными бумагами составил 14,4 %.</w:t>
      </w:r>
    </w:p>
    <w:p>
      <w:pPr>
        <w:pStyle w:val="Normal"/>
        <w:rPr/>
      </w:pPr>
      <w:r>
        <w:rPr/>
        <w:t>Доходы Банка за четвертый квартал 2004 г. составили 146 780 тыс.руб, рост по сравнению с третьим кварталом 2004 г. на 40 545 тыс.руб. или на 38,2%. Наиболее рентабельными были операции Банка по кредитованию юридических и физических лиц, удельный вес процентных доходов в общей сумме доходов банка (без учета доходов по восстановлению резервов) составил 33,6%. По сравнению с третьим кварталом 2004 г. процентные доходы банка снизились на 4 816 тыс.руб. или на 8,89%.</w:t>
      </w:r>
    </w:p>
    <w:p>
      <w:pPr>
        <w:pStyle w:val="Normal"/>
        <w:rPr/>
      </w:pPr>
      <w:r>
        <w:rPr/>
        <w:t xml:space="preserve">Доходы от операций за расчетно-кассовое обслуживание за четвертый квартал 2004 г. возросли по сравнению с предыдущим отчетным периодом на 16 922 тыс.руб. или в 1,18 раза. Удельный вес таких доходов в общей сумме доходов банка составил 11,53%. </w:t>
      </w:r>
    </w:p>
    <w:p>
      <w:pPr>
        <w:pStyle w:val="Normal"/>
        <w:rPr/>
      </w:pPr>
      <w:r>
        <w:rPr/>
        <w:t xml:space="preserve">Доходы от операций по ценным бумагам за четвертый квартал 2004 г., вследствие снижения объемов операций с ценными бумагами, снизились по сравнению с предыдущим отчетным периодом и составили 3 951 тыс.руб. Удельный вес таких доходов в общей сумме доходов банка составил 2,7%. </w:t>
      </w:r>
    </w:p>
    <w:p>
      <w:pPr>
        <w:pStyle w:val="Normal"/>
        <w:rPr/>
      </w:pPr>
      <w:r>
        <w:rPr/>
        <w:t>Удельный вес доходов, полученных от проведения операций в иностранной валюте составил 3,35% и возрос по сравнению с третьим кварталом 2004 г. в 1,36 раза.</w:t>
      </w:r>
    </w:p>
    <w:p>
      <w:pPr>
        <w:pStyle w:val="Normal"/>
        <w:rPr/>
      </w:pPr>
      <w:r>
        <w:rPr/>
        <w:t>На протяжении 2000-2005 гг. происходила стабилизация темпов инфляции в диапазоне 1%-2% в месяц. Влияние инфляции на деятельность банка за указанный период выразилась в увеличении непроцентных расходов.</w:t>
      </w:r>
    </w:p>
    <w:p>
      <w:pPr>
        <w:pStyle w:val="Normal"/>
        <w:rPr/>
      </w:pPr>
      <w:r>
        <w:rPr/>
        <w:t>Удельный вес доходов от операций в иностранной валюте в общих дохода банка за первый квартал 2005 г. составил 5,59%. Существенного влияния на изменение доходности банка в результате изменения курсов иностранных валют не происходило в связи с незначительным объемом операций.</w:t>
      </w:r>
    </w:p>
    <w:p>
      <w:pPr>
        <w:pStyle w:val="Normal"/>
        <w:rPr/>
      </w:pPr>
      <w:r>
        <w:rPr/>
        <w:t>Доходы Банка за первый квартал 2005 г. составили 105 476 тыс.руб, по сравнению с четвертым кварталом 2004 г. произошло снижение доходов на 41 304 тыс.руб. или на 28,1%. Наиболее рентабельными были операции Банка по кредитованию юридических и физических лиц, удельный вес процентных доходов в общей сумме доходов банка (без учета доходов по восстановлению резервов) составил 44,75%. По сравнению с четвертым кварталом 2004 г. процентные доходы банка снизились на 570 тыс.руб. или на 1,19%.</w:t>
      </w:r>
    </w:p>
    <w:p>
      <w:pPr>
        <w:pStyle w:val="Normal"/>
        <w:rPr/>
      </w:pPr>
      <w:r>
        <w:rPr/>
        <w:t xml:space="preserve">Доходы от операций за расчетно-кассовое обслуживание за первый квартал 2005 г. снизились по сравнению с предыдущим отчетным периодом на 1 108 тыс. руб или в 1,07 раза. Удельный вес таких доходов в общей сумме доходов банка составил 15,00%. </w:t>
      </w:r>
    </w:p>
    <w:p>
      <w:pPr>
        <w:pStyle w:val="Normal"/>
        <w:rPr/>
      </w:pPr>
      <w:r>
        <w:rPr/>
        <w:t xml:space="preserve">Доходы от операций по ценным бумагам за первый квартал 2005 г., вследствие снижения объемов операций с ценными бумагами, снизились по сравнению с предыдущим отчетным периодом и составили 2 811 тыс.руб. Удельный вес таких доходов в общей сумме доходов банка составил 2,67%. </w:t>
      </w:r>
    </w:p>
    <w:p>
      <w:pPr>
        <w:pStyle w:val="Normal"/>
        <w:rPr/>
      </w:pPr>
      <w:r>
        <w:rPr/>
        <w:t>Удельный вес доходов, полученных от проведения операций в иностранной валюте составил 5,59% и возрос по сравнению с четвертым кварталом 2004 г. в 1,13 раза.</w:t>
      </w:r>
    </w:p>
    <w:p>
      <w:pPr>
        <w:pStyle w:val="Normal"/>
        <w:rPr/>
      </w:pPr>
      <w:r>
        <w:rPr/>
        <w:t>Доходы Банка за второй квартал 2005 г. составили 139 266 тыс.руб., рост по сравнению с первым кварталом 2005 г. на 33 790 тыс.руб. или на 32,04%. Наиболее рентабельными были операции Банка по кредитованию юридических и физических лиц, удельный вес процентных доходов в общей сумме доходов банка (без учета доходов по восстановлению резервов) составил 41,1%. По сравнению с первым кварталом 2005 г. процентные доходы банка возросли на 8 388 тыс.руб. или на 16,6%.</w:t>
      </w:r>
    </w:p>
    <w:p>
      <w:pPr>
        <w:pStyle w:val="Normal"/>
        <w:rPr/>
      </w:pPr>
      <w:r>
        <w:rPr/>
        <w:t xml:space="preserve">Доходы от операций за расчетно-кассовое обслуживание за второй квартал 2005 г. возросли по сравнению с предыдущим отчетным периодом на 4 472 тыс.руб. или в 1,28 раза. Удельный вес таких доходов в общей сумме доходов банка составил 14,56%. </w:t>
      </w:r>
    </w:p>
    <w:p>
      <w:pPr>
        <w:pStyle w:val="Normal"/>
        <w:rPr/>
      </w:pPr>
      <w:r>
        <w:rPr/>
        <w:t xml:space="preserve">Доходы от операций по ценным бумагам за второй квартал 2005 г., возросли по сравнению с предыдущим отчетным периодом на 46,8% и составили 4 127 тыс. руб. Удельный вес таких доходов в общей сумме доходов банка составил 3%. </w:t>
      </w:r>
    </w:p>
    <w:p>
      <w:pPr>
        <w:pStyle w:val="Normal"/>
        <w:rPr/>
      </w:pPr>
      <w:r>
        <w:rPr/>
        <w:t>Удельный вес доходов, полученных от проведения операций в иностранной валюте составил 4,18% и незначительно снизился по сравнению с первым кварталом 2005 г. на 71 тыс.руб. (в 1,01 раза).</w:t>
      </w:r>
    </w:p>
    <w:p>
      <w:pPr>
        <w:pStyle w:val="Normal"/>
        <w:rPr/>
      </w:pPr>
      <w:r>
        <w:rPr/>
        <w:t>Доходы Банка за третий квартал 2005 г. составили 158 459 тыс.руб., рост по сравнению со вторым кварталом 2005 г. на 19 193 тыс.руб. или на 14,5%. Наиболее рентабельными были операции Банка по кредитованию юридических и физических лиц, удельный вес процентных доходов в общей сумме доходов банка (без учета доходов по восстановлению резервов) составил 41,96%. По сравнению со вторым кварталом 2005 г. процентные доходы Банка возросли на 9 249 тыс.руб. или на 16,16%.</w:t>
      </w:r>
    </w:p>
    <w:p>
      <w:pPr>
        <w:pStyle w:val="Normal"/>
        <w:rPr/>
      </w:pPr>
      <w:r>
        <w:rPr/>
        <w:t xml:space="preserve">Доходы от операций за расчетно-кассовое обслуживание за третий квартал 2005 г. возросли по сравнению с предыдущим отчетным периодом на 1 434 тыс.руб. или в 1,07 раза. Удельный вес таких доходов в общей сумме доходов банка составил 13,7%. </w:t>
      </w:r>
    </w:p>
    <w:p>
      <w:pPr>
        <w:pStyle w:val="Normal"/>
        <w:rPr/>
      </w:pPr>
      <w:r>
        <w:rPr/>
        <w:t xml:space="preserve">Доходы от операций по ценным бумагам за третий квартал 2005 г., снизились по сравнению с предыдущим отчетным периодом на 36,7% и составили 2 617 тыс.руб. Удельный вес таких доходов в общей сумме доходов банка составил 1,7%. </w:t>
      </w:r>
    </w:p>
    <w:p>
      <w:pPr>
        <w:pStyle w:val="Normal"/>
        <w:rPr/>
      </w:pPr>
      <w:r>
        <w:rPr/>
        <w:t>Удельный вес доходов, полученных от проведения операций в иностранной валюте составил 4,72% и увеличился по сравнению со вторым кварталом 2005 г. на 1 661 тыс. руб. (в 1,3 раза).</w:t>
      </w:r>
      <w:r>
        <w:br w:type="page"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Список литературы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Гражданский кодекс РФ. Часть вторая. от 26.01.1996 г. № 14 – ФЗ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Федеральный закон № 395–</w:t>
      </w:r>
      <w:r>
        <w:rPr>
          <w:lang w:val="en-US"/>
        </w:rPr>
        <w:t>I</w:t>
      </w:r>
      <w:r>
        <w:rPr/>
        <w:t xml:space="preserve"> «О банках и банковской деятельности» от 02.12.1990г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Федеральный закон N 58-ФЗ «О валютном регулировании и валютном контроле» от 29.06.2004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Положение ЦБ РФ № 199 – П «О порядке ведения кассовых операций в кредитных организациях на территории РФ» от 09.10.2002 г.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Положение ЦБ РФ №222-П «О порядке осуществления безналичных расчетов физическими лицами в РФ» от 01.04.2003г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Положение ЦБ РФ № 23 – П «О порядке эмиссии кредитными организациями банковских карт и осуществления расчетов по операциям, совершаемым с их использованием» от 09.04.98 г.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Письмо Центрального Банка РФ № 14 – 3 – 20 «О депозитных и сберегательных сертификатах кредитных организаций» (с последующими изменениями и дополнениями) от 10.02.92 г. // http://nemchinov1.narod.ru/posobie/os-nor-doc.ht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Букато В.И. Головин Ю.В. Банки и банковские операции в России. – М.: Финансы и статистика, 2001. – 368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Виноградова Т.Н. Банковские операции. – Ростов – на – Дону: Феникс, 2001. – 38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Жуков Е.Ф. Банковские операции. – М.: ЮНИТИ, 1997. – 471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Коробов Г.Г. Банковское дело. – М.: Юристъ, 2002. – 751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Лизелотт Сурен. Банковские операции. – М.: Дело, 1998. – 17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Новикова И.А. Банковские операции. – Новосибирск: СибАГС, 2001. – 22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Тарасова Г.М. Банковские операции в России. – Новосибирск: НГАЭиУ, 2000. – 133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lang w:val="en-US"/>
        </w:rPr>
        <w:t>Internet resources: http://www.nmb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</w:rPr>
  </w:style>
  <w:style w:type="paragraph" w:styleId="11">
    <w:name w:val="Обычный1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10:00Z</dcterms:created>
  <dc:creator>user</dc:creator>
  <dc:description/>
  <cp:keywords/>
  <dc:language>en-US</dc:language>
  <cp:lastModifiedBy>SYSTEM</cp:lastModifiedBy>
  <dcterms:modified xsi:type="dcterms:W3CDTF">2011-09-12T02:10:00Z</dcterms:modified>
  <cp:revision>2</cp:revision>
  <dc:subject/>
  <dc:title>Содержание</dc:title>
</cp:coreProperties>
</file>