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бщая характеристика деятельности Фонда социального страх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Основные задачи деятельности Фонда социального страх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Виды страхового обеспечения по обязательному социальному страхованию, осуществляемые за счет Фонда социального страх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ыплаты, производимые Фондом социального страх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бязательное социальное страх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бязательное социальное страхование от несчастных случаев на производстве и профессиональных заболеван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 государственного социального страхования заложена в Конституции РФ. В соответствии со ст. 39 Конституции РФ-каждом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. Государственные пенсии и социальные пособия устанавливаются законом. Поощряются добровольное социальное страхование, создание дополнительных форм социального обеспечения и благотворительность. Вышеназванные конституционные нормы нашли свое развитие и закрепление в Трудовом кодексе РФ от 30.12.2001 года197-Ф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овом кодексе РФ закреплена обязанность работодателя осуществлять обязательное социальное страхование работников в порядке, установленном федеральными законами, а также возмещать вред, причиненный работникам в связи с исполнением ими трудовых обязанностей, компенсировать моральный ущерб в порядке и на условиях, которые установлены Трудовым Кодексом, федеральными законами и иными нормативными правовыми а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 Трудовой Кодекс РФ закрепляет гарантии работнику при временной нетрудоспособности в виде выплаты пособия по временной нетрудоспособности, гарантии и компенсации при несчастном случае на производстве и профессиональном заболевании - в виде возмещения утраченного заработка рабочего, а также связанных с повреждением здоровья дополнительных расходов на медицинскую, социальную и профессиональную реабилитацию либо соответствующих расходов в связи со смертью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о право женщины на отпуск по беременности и родам, отпуск по уходу за ребенком и право на получение в связи с этим пособий по обязательному социальному страх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10 ТК РФ одним из основных направлений государственной политики в области охраны труда является защита законных интересов работников, пострадавших от несчастных случаев на производстве и профессиональных заболеваний,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деятельности Фонда социального страх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социального страхования РФ это специализированное финансово-кредитное учреждение при Правительстве РФ, управляющее средствами государственного социального страхования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существляет свою деятельность в соответствии с Конституцией РФ, законами РФ, указами Президента РФ, Постановлениями и распоряжениями Правительства РФ, а также положением « О Фонде социального страхования РФ», утвержденным Постановлением Правительства РФ № 101 от 12.02. 199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нд социального страхования РФ входят следующие исполнительные орг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ые отделения, управляющие средствами государственного социального страхования на территории субъектов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лиалы отделений, создаются региональными отделениями Фонда по согласованию с председателем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, его региональные отделения являются юридическими лицами, имеют гербовую печать со своим наименованием, текущие, расчетные и иные счета в ба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деятельностью Фонда председатель - Карелова Наталья Николаевна. Председатель Фонда и его заместители назначаются Правительством РФ. Для обеспечения деятельности фонда создан специальный аппарат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отделения фонда образуются в субъектах РФ. Для обеспечения деятельности региональных отделений фонда и их филиалах созданы аппараты исполнительных органов фонда. Руководство региональными отделениями Фонда осуществляют управляющие соответствующих отделений, которые несут персональную ответственность за их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координационные советы Фонда являются коллегиальными совещательными органами, рассматривающими вопросы по всем направлениям деятельности исполнительных органов Фонда по социальному страх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сновные задачи деятельности фонда социального страх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Фонда закреплены в Положении «О Фонде социального страхования РФ». И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арантированных государством пособий по временной нетрудоспособности, беременности и родам, женщинам, вставшим на учет в ранние сроки беременности, при рождении ребенка, по уходу за ребенком до достижения им возраста полутора лет, а также социального пособия на погребение или возмещение стоимости гарантированного перечня ритуальных услуг, санаторно-курортное обслуживание работников и их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и реализации государственных программ охраны здоровья работников, мер по совершенствованию социальн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 обеспечивающих финансовую устойчивость фон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овместно с Министерством труда и социального развития РФ предложений о размерах тарифа страховых взносов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подготовке и повышению квалификации специалистов для системы государственного социального страхования, разъяснительной работы среди страхователей и населения по вопросам социального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трудничество с аналогичными фондами (службами) других государств и международными организациями по вопросам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Виды страхового обеспечения по обязательному социальному страхованию, осуществляемые за счет Фонда социального страх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№ 125- ФЗ «об обязательном социальном страховании от несчастных случаев на производстве и профессиональных заболеваниях» обеспечение по страхованию осущест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виде пособия по временной нетрудоспособности, назначаемого в связи со страховым случаем и выплачиваемого за счет средств на обязательное социальное страхование от несчастных случае на производстве и профессиональных заболе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виде страхов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й страховой выплаты застрахованному, либо лицам, имеющим право на получение такой выплаты в случае его смер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ых страховых выплат застрахованному, либо лицам, имеющим право на получение таких выплат в случае его смер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виде оплаты дополнительных расходов, связанных с медицинской, социальной и профессиональной реабилитацией застрахованного при наличии прямых последствий страхового случ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платы, производимые фондом социального страх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бязательное социальное страх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6"/>
        <w:gridCol w:w="2528"/>
        <w:gridCol w:w="32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временной нетрудоспособ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рвого дня нетрудоспособности при непрерывном трудовом стаже до 5 лет-60%, от 5 до 8 лет- 80%, 8 и более лет 100% среднего заработка в зависимости от непрерывного трудового стажа, но не свыше 15000 рублей в месяц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ельных льготных категорий- 100% среднего заработка, но не свыше 15000 рублей в месяц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З от 16.07.1999 №165-ФЗ «Об основах обязательного социального страх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беременности и рода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енщин, работающих по трудовым договорам- в размере среднего заработка, но не свыше 15000 рублей в месяц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женщин, уволенных в связи с ликвидацией организаций-300 рублей в месяц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З от19.05.1995 №81-ФЗ «О государственных пособиях гражданам, имеющим дете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ри усыновлении ребенка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мере среднего заработка, но не свыше 15000 рублей в месяц (определяется по правилам, установленным для выплаты пособий по беременности и родам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овой кодекс РФ (ст. 257). Порядок предоставления отпусков работникам, усыновившим ребенка, утвержденный Постановлением Правительства РФ от 11.10. 2001 № 71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женщинам, вставшим на учет в медицинские учреждения в ранние сроки беремен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 рублей (при постановки на учет в медицинских учреждениях до 12 недель беременности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З от 19.05.1995 № 81-ФЗ «О государственных пособиях гражданам, имеющим дете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при рождении ребен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 рубле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З от 19.05.1995 № 81-ФЗ «О государственных пособиях гражданам, имеющим детей» (в ред. ФЗ от 22.12.2005 № 181- Фз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пособие по уходу за ребенком до достижения возраста полутора лет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лей в месяц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от 19.05. 1995 № 81- ФЗ «О государственнчх пособиях гражданам, имеющим детей» (в ред. ФЗ от 22.12.2005 № 181-ФЗ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 или возмещение стоимости гарантированного перечня услуг по погребению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З от 12.01.1996 № 8-ФЗ «О погребении и похоронном дел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четырех выходных дополнительных дней в месяц одному из работающих родителей(опекуну, попечителю) по уходу за детьми инвалидам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мере среднего заработ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ановление Правительства РФ от 12.02.1994 № 101 «О Фонде социального страхования РФ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утевок, предоставляемых застрахованным гражданам на долечивание в санаторно-курортных учреждениях непосредственно после стационарного лечения в соответствии с перечнем заболевании, утвержденным Правительством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мере полной стоимости путевк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З от 22.12.2005 №173- ФЗ « о бюджете Фонда социального страхования РФ на 2006 г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доровление детей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лата стоимости путевок для детей в детские санаторные оздоровительные лагеря круглогодичного действ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плата стоимости путевок для детей в загородные стационарные детские оздоровительные лагеря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 450 рублей на одного ребенка в сут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 50% средней стоимости путевк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% стоимости путевки для детей работников бюджетных организаций, финансируемых за счет средств бюджетов всех уровней, и организаций, финансовое положение которых не позволяет самостоятельно оплачивать стоимость путев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сходя из фактически сложившихся цен р регионе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З от 22.12.2005 № 175-ФЗ «О Бюджете фонда социального страхования РФ на 2006 г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о-курортное лечение работник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600 рублей на одного человека в сутк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З от 22.12.2005 № 173-ФЗ «О Бюджете Фонда социального страхования РФ на 2006 год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Обязательное социальное страхование от несчастных случаев на производстве и профессиональных заболев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4"/>
        <w:gridCol w:w="3480"/>
        <w:gridCol w:w="30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временной нетрудоспособ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весь период временной нетрудоспособности до выздоровления или установления стойкой утраты профессиональной нетрудоспособности - в размере 100% среднего заработка, исчисленного в соответствии с законодательством РФ о пособиях по временной нетрудоспособности (без ограничения максимальным размером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З от 24.07.1998 № 125-ФЗ «Об обязательном социальном страховании от несчастных случаев на производстве и профессиональных заболевани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страховая выпла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ется в соответствии со степенью утраты профессиональной трудоспособности застрахованного исходя из суммы 46 9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З от 24.07. 1998 № 125-ФЗ «Об обязательном социальном страховании от несчастных случаях на производстве и профессиональных заболеваний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от 22.12.2005 № 180- ФЗ «Об отдельных вопросах исчисления и выплаты пособий по временной нетрудоспособности, по беременности и родам и размерах страхового обеспечения по обязательному социальному страхованию от несчастных случаев на производстве и профессиональных заболеваний в 2006 год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страховая выпла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как доля среднего месячного заработка застрахованного, исчисленная в соответствии со степенью утраты им профессиональной трудоспособности, но не свыше 33 000 руб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от 29.12.2004 № 202-ФЗ «О бюджете Фонда социального страхования РФ на 2005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расходы на медицинскую, социальную и профессиональную реабилитацию пострадавших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 дополнительную медицинскую помощ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 дополнительное пит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а приобретение лекарств и изделий медицинского назнач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а посторонний специальный медицинский ух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а посторонний специальный бытовой ух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6) на санаторно-курортное лечение пострадавшег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на оплату отпус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на оплату путевки на санаторно-курортное лечение для сопровождающ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протезирование и обеспечение приспособлениями, необходимыми пострадавшему для трудовой деятельности и в быту, а также их ремонт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на обеспечение специальными транспортными средства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на текущий ремонт транспортных средств и приобретение горюче-смазочных материал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капитальный ремонт транспортных сред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) профессиональное обучение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 счетам на основании договора с медицинским учреждением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 размере ежемесячной денежной суммы определяемой на основании рациона, исходя из сложившихся в данной местности цен на продукты, входящие в рацио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размере денежных сумм по мере приобретения им лекарственных средств на основании рецептов и назначений клинико-экспертной комиссии медицинского учреждения, а также товарных и кассовых чеков аптечных учрежде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900 рублей в меся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225 рублей в меся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в пределах стоимости путев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исходя из среднего зарабо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в пределах стоимости путев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а основании договоров с юридическими лицами от их организационно-правовой формы, а также гражданами, занимающимися предпринимательской деятельностью без образования юридического лица, имеющими лицензию на осуществление деятельности по оказанию протезно-ортопедической помощ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на основании договора с изготовителями специальных транспортных сред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в размерах установленных органами исполнительной власти субъектов РФ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) по фактической стоимости, но не более 30% стоимости автомобиля «Ока» необходимой модификации в базовой комплектаци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на основании договоров о профессиональном обучении с образовательными учреждениями высшего и среднего профессионального образова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от 24.07.1998 № 125-ФЗ «Об обязательном социальном страховании от несчастных случаев на производстве и профессиональных заболеваниях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от 22.12.2005 № 180-ФЗ «Об отдельных вопросах исчисления и выплаты пособий по временной нетрудоспособности, по беременности и родам в размерах страхового обеспечения по обязательному социальному страхованию от несчастных случаев на производстве и профессиональных заболеваниях в 2006 году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08:00Z</dcterms:created>
  <dc:creator>Vitaliy</dc:creator>
  <dc:description/>
  <cp:keywords/>
  <dc:language>en-US</dc:language>
  <cp:lastModifiedBy>SYSTEM</cp:lastModifiedBy>
  <dcterms:modified xsi:type="dcterms:W3CDTF">2011-09-12T02:08:00Z</dcterms:modified>
  <cp:revision>2</cp:revision>
  <dc:subject/>
  <dc:title>Содержание</dc:title>
</cp:coreProperties>
</file>