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Рекомендации по выявлению в толпе людей террористов - “смертников”</w:t>
      </w:r>
    </w:p>
    <w:p>
      <w:pPr>
        <w:pStyle w:val="Style16"/>
        <w:rPr/>
      </w:pPr>
      <w:r>
        <w:rPr/>
      </w:r>
    </w:p>
    <w:p>
      <w:pPr>
        <w:pStyle w:val="Style16"/>
        <w:rPr/>
      </w:pPr>
      <w:r>
        <w:rPr/>
        <w:t>Терроризм в любых его проявлениях является одной из самых опасных, разрушительных и насильственных деяний, направленных против человечества. Действия террористических и экстремистских организаций, применяющих для достижения своих целей все более жестокие, бесчеловечные методы и средства, угрожают безопасности многих стран и их граждан, оказывают негативное психологическое воздействие на людей.</w:t>
      </w:r>
    </w:p>
    <w:p>
      <w:pPr>
        <w:pStyle w:val="Style16"/>
        <w:rPr/>
      </w:pPr>
      <w:r>
        <w:rPr/>
        <w:t>В последние годы активизировалась деятельность международного терроризма, что связано с многочисленными социально – экономическими и межэтническими конфликтами в различных регионах мира. Терроризм сегодня, в основном, имеющий религиозно – националистический оттенок, представляет серьезную угрозу также общественной безопасности и политической стабильности России, его демократическим завоеваниям. Имеющие место случаи проявлений терроризма в стране вызывают резкий общественный резонанс, вызывая у людей тревогу за свою безопасность, безопасность родных и близких. Одним из самых жестоких, кровавых злодеяний террористов в России стал террористический акт, совершенный 6 февраля 2004 года в Московском метро, в результате которого погибли 39 и получили ранения 132 ни в чем не повинных людей.</w:t>
      </w:r>
    </w:p>
    <w:p>
      <w:pPr>
        <w:pStyle w:val="Style16"/>
        <w:rPr/>
      </w:pPr>
      <w:r>
        <w:rPr/>
        <w:t>Многонациональная Республика Татарстан, с ее крупными городами, наличием развитых нефтехимической, химической, фармацевтической, авиационной, машиностроительной и других отраслей промышленности, может стать “мишенью” для террористических атак.</w:t>
      </w:r>
    </w:p>
    <w:p>
      <w:pPr>
        <w:pStyle w:val="Style16"/>
        <w:rPr/>
      </w:pPr>
      <w:r>
        <w:rPr/>
        <w:t>Только в городе Казани функционируют более 140 крупнейших предприятий, в том числе, крупнейшие в России, АО “Казаньоргсинтез”, АО “Казанский вертолетный завод”, Казанское авиационное производственное объединение им. С.П. Горбунова.</w:t>
      </w:r>
    </w:p>
    <w:p>
      <w:pPr>
        <w:pStyle w:val="Style16"/>
        <w:rPr/>
      </w:pPr>
      <w:r>
        <w:rPr/>
        <w:t>Таким образом, проблема антитеррористической защиты населения, а также объектов особой важности и жизнеобеспечения от террористических атак актуальна как для России в целом, так и для Республики Татарстан. Проведение в 2005 году с участием многочисленных гостей со всех регионов России и многих зарубежных стран массовых мероприятий, посвященных тысячелетию города Казани, делает эту проблему для татарстанских правоохранительных органов еще актуальнее. Поэтому перед ними сегодня стоит задача принять незамедлительные упреждающие меры по недопущению преступлений террористического характера, своевременному установлению и изобличению исполнителей террористических актов, их организаторов и пособников, привлечению виновных лиц к уголовной ответственности. Для решения этих задач большое значение имеет научное обеспечение оперативно – служебной деятельности органов внутренних дел, в частности научная разработка и обеспечение практических работников органов внутренних дел конкретными методическими рекомендациями по установлению террористов, особенно террористов “смертников”. Это связано с тем обстоятельством, что в последние годы большая часть террористических акций в мире совершается террористами “смертниками”.</w:t>
      </w:r>
    </w:p>
    <w:p>
      <w:pPr>
        <w:pStyle w:val="Style16"/>
        <w:rPr/>
      </w:pPr>
      <w:r>
        <w:rPr/>
        <w:t>Анализ случаев террористических актов, совершенных террористами – смертниками за последние годы за рубежом и в России показал, что преобладающее большинство из них были непосредственно связаны с международными террористическими организациями и выполняли их задания. До совершения терактов они проходили обучение в учебных лагерях и специальных центрах подготовки боевиков под руководством опытных инструкторов. В процессе подготовки такие “ученики” подвергались “зомбированию”, в том числе и с применением психотропных препаратов. Чем больше времени они обучались в таких школах, тем большей духовной и психологической деформации подвергалась их личность, тем сильнее сформирована у них установка на выполнение поставленных целей, даже путем собственной гибели.</w:t>
      </w:r>
    </w:p>
    <w:p>
      <w:pPr>
        <w:pStyle w:val="Style16"/>
        <w:rPr/>
      </w:pPr>
      <w:r>
        <w:rPr/>
        <w:t>По оценкам специалистов, террористическими группами, связанными с международными террористическими организациями, совершаются 80 - 85% терактов. Об уровне организации и оснащенности таких террористических групп ярко свидетельствует печальный пример 23 октября 2002 г., когда в городе Москве группой М. Бараева были захвачены более 800 заложников в Театральном центре во время спектакля «Норд-Ост».</w:t>
      </w:r>
    </w:p>
    <w:p>
      <w:pPr>
        <w:pStyle w:val="Style16"/>
        <w:rPr/>
      </w:pPr>
      <w:r>
        <w:rPr/>
        <w:t>Поэтому следует учесть возможность выявления не только одиночного террориста -“смертника”, но и террористической группы, состоящей из нескольких террористов, или группы, состоящей из одного террориста (или двух) и руководителя, который направляет, вдохновляет его (их).</w:t>
      </w:r>
    </w:p>
    <w:p>
      <w:pPr>
        <w:pStyle w:val="Style16"/>
        <w:rPr/>
      </w:pPr>
      <w:r>
        <w:rPr/>
        <w:t>Террористическая группа перед совершением преступления может провести разведку на предстоящем “объекте нападения” для уточнения места совершения теракта, способа проникновения и т.д. При этом одни члены группы могут обеспечивать доставку “живой бомбы” к “объекту преступления”, другие – вести его к “цели” (не обязательно быть рядом с ним). Террорист – смертник может проникнуть на объект без взрывного устройства: взрывное устройство может быть занесено на объект заблаговременно или доставка взрывного устройства обеспечивается другим, в том числе и кем – то их числа обслуживающего персонала объекта. Также могут быть дублеры – исполнители.</w:t>
      </w:r>
    </w:p>
    <w:p>
      <w:pPr>
        <w:pStyle w:val="Style16"/>
        <w:rPr/>
      </w:pPr>
      <w:r>
        <w:rPr/>
        <w:t>Трагические события последних лет свидетельствуют, что террористами “камикадзе” могут быть лица как мужского, так и женского пола. Анализ случаев совершения террористических актов показывает, что террористы “камикадзе” в основном молодые люди 18 – 35 лет, разных национальностей. Имеются случаи совершения террористических актов несовершеннолетними и даже подростками.</w:t>
      </w:r>
    </w:p>
    <w:p>
      <w:pPr>
        <w:pStyle w:val="Style16"/>
        <w:rPr/>
      </w:pPr>
      <w:r>
        <w:rPr/>
        <w:t>Обычно террорист для проникновения на объект теракта одевается и ведет себя так, чтобы ничем не выделяться от окружающих его людей. Поэтому, следует особое внимание направлять на выявление внешних психофизиологических проявлений его намерений (путем скрытого наружного наблюдения и прямого общения с ним), в том числе жестов, поз, мимики, особенностей разговорной речи.</w:t>
      </w:r>
    </w:p>
    <w:p>
      <w:pPr>
        <w:pStyle w:val="Style16"/>
        <w:rPr/>
      </w:pPr>
      <w:r>
        <w:rPr/>
        <w:t>Психологами установлено, что в процессе общения людей более 65 % информации передается невербальными средствами (посредством движений, поз, жестов, мимики, взгляда и т.д.). При этом невербальная информация точно соответствует мыслям, эмоциям и желаниям человека и эту информацию практически невозможно искусственно исказить, так как она происходит на подсознательном уровне. Изучение внешних проявлений поведения человека позволяет читать его мысли и намерения.</w:t>
      </w:r>
    </w:p>
    <w:p>
      <w:pPr>
        <w:pStyle w:val="Style16"/>
        <w:rPr/>
      </w:pPr>
      <w:r>
        <w:rPr/>
        <w:t>Таким образом, умение читать у интересующего человека его невербальную информацию позволяет узнать его душевное состояние и намерения, в том числе: когда этот человек говорит неправду; когда он враждебно настроен (или замышляет недоброе); в какой момент ожидать от этого человека физической агрессии (нападения) и т.д. Эти знания особенно необходимы сотрудникам органов внутренних дел, профессиональная деятельность которых непосредственно связана с общением людей. Эффективное выполнение задач по борьбе с терроризмом посильно только высококвалифицированным и опытным специалистам. Поэтому вопросам их обучения приемам и методам борьбы с терроризмом, в том числе и методам установления террористов “смертников” по характерным для них проявлениям сигналов вербального и невербального характера, следует обращать самое пристальное внимание. Для проведения таких занятий нужно приглашать опытных специалистов – психологов, а сами занятия проводить с практической отработкой навыков и умений (выявления и грамотного задержания условного “террориста - смертника”).</w:t>
      </w:r>
    </w:p>
    <w:p>
      <w:pPr>
        <w:pStyle w:val="Style16"/>
        <w:rPr/>
      </w:pPr>
      <w:r>
        <w:rPr/>
        <w:t>Сотрудникам органов внутренних дел при изучении данных рекомендаций необходимо знать следующее: для правильного понимания душевного состояния и намерений подозреваемого надо учитывать весь комплекс невербальных сигналов и их соответствие той обстановке, при которой ведется наблюдение за данным лицом; нужно оценивать соответствие вербальных (словесных) и невербальных (жесты, поза, мимика, взгляд) сигналов.</w:t>
      </w:r>
    </w:p>
    <w:p>
      <w:pPr>
        <w:pStyle w:val="Style16"/>
        <w:rPr/>
      </w:pPr>
      <w:r>
        <w:rPr/>
        <w:t>Учитывая, что невербальные сигналы у каждого человека индивидуальны, а по времени быстротечны, их может идентифицировать только специально обученный сотрудник милиции.</w:t>
      </w:r>
    </w:p>
    <w:p>
      <w:pPr>
        <w:pStyle w:val="Style16"/>
        <w:rPr/>
      </w:pPr>
      <w:r>
        <w:rPr/>
        <w:t>Анализ и оценка террористических актов, совершенных в мире и в России за последние годы позволяет выделить 6 наиболее распространенных типов террористов “камикадзе”: 1) террористы “зомби”; 2) террористы из мести; 3) террористы “патриоты” (боевики, за “веру”); 4) террористы за деньги; 5) террористы “поневоле”; 6) террористы “маньяки” (имеющие бредовые идеи).</w:t>
      </w:r>
    </w:p>
    <w:p>
      <w:pPr>
        <w:pStyle w:val="Style16"/>
        <w:rPr/>
      </w:pPr>
      <w:r>
        <w:rPr/>
        <w:t>1. Террорист “Зомби”. Зомбирование (психопрограммирование) означает такую психическую обработку человека (обычно с использованием гипноза и психотропных веществ), при котором он получает “установку” на конкретное действие (в данном случае он программируется на совершение террористического акта). Таким образом, террористический акт совершается человеком, не осознающим что он делает; его поведением управляет другой человек. При этом зомбированию могут подвергнуться как психически здоровые лица, так и лица с различной степенью психических расстройств. Отличительные признаки террориста - “зомби”: безразличное (бездушное, неживое) лицо и холодный взгляд; движения однообразные; жестикуляция невыразительная; контакты с другими людьми отсутствуют или случайны. Чем сильнее человек подвергался зомбированию, тем сильнее проявляются внешне эти отличительные признаки.</w:t>
      </w:r>
    </w:p>
    <w:p>
      <w:pPr>
        <w:pStyle w:val="Style16"/>
        <w:rPr/>
      </w:pPr>
      <w:r>
        <w:rPr/>
        <w:t>При возникновении незапрограммированной преграды (задержания сотрудниками милиции) он теряется, ищет как бы поддержки “со стороны”, появляется ощущение беспокойства и тревожности. При этом (внимание!) он, возможно, запрограммирован на “самоликвидацию”.</w:t>
      </w:r>
    </w:p>
    <w:p>
      <w:pPr>
        <w:pStyle w:val="Style16"/>
        <w:rPr/>
      </w:pPr>
      <w:r>
        <w:rPr/>
        <w:t>2. Террорист “мститель”. Месть может быть направлена на объекты государственной власти или только правоохранительные органы, на конкретное лицо. Такого террориста наблюдательный сотрудник может определить по проявлениям эмоциональной холодности (или даже негативным эмоциям в отношении окружающих) и высокого самоконтроля. Если его остановить для “беседы”, у него отмечается неадекватное эмоциональное реагирование, возрастание тревожного и агрессивного состояния, особенно у женщин. При этом террорист не желает отвечать на вопросы (и не понимает этих вопросов), стремится к немедленному уходу от возникшей на пути к цели “преграды”. Таким образом, его поведение никак не соответствует поведению обычного человека, попавшего в подобную ситуацию. Сотруднику милиции необходимо учесть, что некоторые террористы из мести также могут быть подготовлены к совершению террористических актов путем “зомбирования”.</w:t>
      </w:r>
    </w:p>
    <w:p>
      <w:pPr>
        <w:pStyle w:val="Style16"/>
        <w:rPr/>
      </w:pPr>
      <w:r>
        <w:rPr/>
        <w:t>3. Террорист “патриот” (“боевик”, “за веру”). Это самый распространенный тип террориста. Под воздействием опытных инструкторов у него формируется фанатичное убеждение в своей вере, идеях и образ врага в виде представителей другой веры, другой национальности. Совершение террористического акта он воспринимает как “джихад” против “неверных”, как подвиг за веру или освобождение своего народа. Он осознает, что совершает террористический акт, убивает людей и уничтожает имущество, и он желает возникновению таких последствий. Таким образом, он идет на преступление с прямым умыслом, с убеждением в своей правоте.</w:t>
      </w:r>
    </w:p>
    <w:p>
      <w:pPr>
        <w:pStyle w:val="Style16"/>
        <w:rPr/>
      </w:pPr>
      <w:r>
        <w:rPr/>
        <w:t>Такой террорист фанатически (до исступления) предан своей религии, идеям, крайне подозрителен, хладнокровен, уверен в своих силах, находится в постоянной готовности к совершению террористической акции. К окружающим относится подозрительно, при случайном контакте с людьми вспыльчив, агрессивен. Отмечается также высокомерное и пренебрежительное отношение к окружающим его людям.</w:t>
      </w:r>
    </w:p>
    <w:p>
      <w:pPr>
        <w:pStyle w:val="Style16"/>
        <w:rPr/>
      </w:pPr>
      <w:r>
        <w:rPr/>
        <w:t>При остановке такого террориста для проверки документов или “беседы” можно заметить: возрастание состояния эмоциональной напряженности и враждебности, о чем могут свидетельствовать угрюмый и угрожающий взгляд, плотно сжатые губы, скрип зубами, суженные зрачки глаз, учащенное дыхание, сжатые в кулак руки. На вопросы отвечает резко после короткой паузы, в ответах отчетливо звучит грубость.</w:t>
      </w:r>
    </w:p>
    <w:p>
      <w:pPr>
        <w:pStyle w:val="Style16"/>
        <w:rPr/>
      </w:pPr>
      <w:r>
        <w:rPr/>
        <w:t>При неумелой попытке обезвредить такого террориста, последствия могут быть непредсказуемы. Поэтому сотрудникам милиции нужно быть готовым к обезвреживанию такого террориста до возникновения у него “агрессивной вспышки”.</w:t>
      </w:r>
    </w:p>
    <w:p>
      <w:pPr>
        <w:pStyle w:val="Style16"/>
        <w:rPr/>
      </w:pPr>
      <w:r>
        <w:rPr/>
        <w:t>4. Террорист “за деньги”. Он идет на совершение теракта из – за корыстных побуждений (выполняя задание тех, от кого находится в полной финансовой зависимости, или, находясь в крайней нужде и пытаясь материально обеспечить свою семью). Такой террорист характеризуется отсутствием идейных побуждений и безразличием к окружающим.</w:t>
      </w:r>
    </w:p>
    <w:p>
      <w:pPr>
        <w:pStyle w:val="Style16"/>
        <w:rPr/>
      </w:pPr>
      <w:r>
        <w:rPr/>
        <w:t>Психоэмоциональное состояние террориста “за деньги” характеризуется внутренним напряжением (нервозностью), которое резко возрастает при возникновении на его пути какого – либо препятствия (например, милицейского поста). Внешние проявления его состояния: суетливость; озирание по сторонам; частая перемена позы; нервное теребление части одежды, ручки или ремешка сумки (пакета, рюкзака). При его задержании для беседы у него могут наблюдаться следующие признаки: изменение цвета лица (побеление, покраснение, покрытие пятнами); выступание пота; частое моргание, покашливание; подергивание отдельных мышц лица; усиленная мимика рта; частое облизывание губ или сглатывание слюны. Голос такого террориста чаще высокий, речь быстрая или прерывистая. Могут наблюдаться голосовые спазмы.</w:t>
      </w:r>
    </w:p>
    <w:p>
      <w:pPr>
        <w:pStyle w:val="Style16"/>
        <w:rPr/>
      </w:pPr>
      <w:r>
        <w:rPr/>
        <w:t>Чрезмерное состояние тревожности и беспокойства может привести его к нервному срыву.</w:t>
      </w:r>
    </w:p>
    <w:p>
      <w:pPr>
        <w:pStyle w:val="Style16"/>
        <w:rPr/>
      </w:pPr>
      <w:r>
        <w:rPr/>
        <w:t>5. Террорист “поневоле”. К совершению теракта могут подтолкнуть человека и путем шантажа (взятие в заложники членов его семьи, угроза преданию огласки каких – либо дискредитирующих данного человека сведений и т.д.) или по решению шариатского суда за совершенные преступления (глубоко верующего человека таким образом заставляют искупить вину перед богом). Лицо у такого террориста чаще угрюмое, бледное, болезненное, настроение пониженное, движения замедленные, жестикуляция невыразительная. Он молчалив, погружен в собственные мысли, безразличен к окружающим людям и к происходящим событиям. При разговоре он не смотрит собеседнику в лицо, избегает контакта глаз. Голос у такого террориста обычно приглушенный, речь замедленная. Перед ответом на поставленный вопрос могут наблюдаться длительные паузы.</w:t>
      </w:r>
    </w:p>
    <w:p>
      <w:pPr>
        <w:pStyle w:val="Style16"/>
        <w:rPr/>
      </w:pPr>
      <w:r>
        <w:rPr/>
        <w:t>6. Террорист “маньяк” (имеющий бредовые идеи). Чаще это террорист “одиночка”, страдающий различными видами психических отклонений (последствия черепно – мозговой травмы, болезней головного мозга, употребления алкоголя, наркотиков). В силу своих психопатологических особенностей и навязчивых идей, он любой ценой жаждет славы (“мания величия”), уничтожить преследующих его “врагов” (“мания преследования”) или желает переустроить страну (мир, вселенную). Особенно опасен такой террорист, если его сознанием умело манипулирует террористическая организация. Отличительные признаки этого террориста – замкнутость, неуравновешенность и резкие перемены настроения, раздражительность и агрессивность, истеричность, суетливость в движениях или в словах. Нередко могут наблюдаться признаки сварливости, обидчивости, а также стремление произвести впечатление, себялюбие. При попытке задержания, он обычно не оказывает ожесточенного сопротивления.</w:t>
      </w:r>
    </w:p>
    <w:p>
      <w:pPr>
        <w:pStyle w:val="Style16"/>
        <w:rPr/>
      </w:pPr>
      <w:r>
        <w:rPr/>
        <w:t>Несмотря на многообразие типов террористов “камикадзе”, у них много общего: нахождение в постоянном психоэмоциональном стрессе, вызванном суицидальными мыслями и страхом попасть живым в руки “спецслужб”, вызывают тревожное состояние (обостряются чувства беспокойства, подозрительности и недоверия к окружающим их людям, особенно при неожиданных контактах с людьми). Опытному специалисту несложно вычислить в толпе субъекта с такими внешними проявлениями в его поведении (за исключением террориста - “зомби”, у которого такой стресс отсутствует или слабо выражен).</w:t>
      </w:r>
    </w:p>
    <w:p>
      <w:pPr>
        <w:pStyle w:val="Style16"/>
        <w:rPr/>
      </w:pPr>
      <w:r>
        <w:rPr/>
        <w:t>Необходимо отметить, что сильный страх перед “задержанием” редко означает, что террорист – смертник боится разоблачения и наказания. Он боится того, что его задержание не позволит реализовать задуманный террористический акт. Внешними проявлениями такого страха являются: бледное (или сильно покрасневшее) лицо, угрюмый взгляд, потливость (особенно руки), дрожание пальцев рук, скованные движения. Перед продвижением вперед он наблюдает за действиями других людей, при нахождении впереди сотрудников милиции стремится изменить направление движения и обойти их.</w:t>
      </w:r>
    </w:p>
    <w:p>
      <w:pPr>
        <w:pStyle w:val="Style16"/>
        <w:rPr/>
      </w:pPr>
      <w:r>
        <w:rPr/>
        <w:t>Террорист – смертник, как было сказано выше, обычно ни внешним видом, ни манерой поведения не выделяется из толпы. Вместе с тем, могут быть исключения. К примеру, внешними отличительными признаками террориста “ваххабита” могут являться: у мужчины - наличие бороды (чаще нестриженной) и головного убора (обычно тюбетейка без узоров и вышивки), отсутствие усов; у женщины - платок, платье (или юбка), штаны, туфли. Платок закрывает шею и уши. Платье (юбка) однотонное, чаще без рисунков, длиной ниже колен или же почти до земли, рукава платья длинные. Даже в жаркую погоду женщина - “ваххабитка” может быть одета в куртку или в плащ. И у мужчины, и у женщины, если они одеты в куртки, плащи или пальто, обычно пуговицы (молнии) наглухо застегнуты.</w:t>
      </w:r>
    </w:p>
    <w:p>
      <w:pPr>
        <w:pStyle w:val="Style16"/>
        <w:rPr/>
      </w:pPr>
      <w:r>
        <w:rPr/>
        <w:t>Наличие у подозреваемого лица темных очков, скрывающих от окружающих невербальные сигналы его глаз, также может свидетельствовать о негативных его намерениях.</w:t>
      </w:r>
    </w:p>
    <w:p>
      <w:pPr>
        <w:pStyle w:val="Style16"/>
        <w:rPr/>
      </w:pPr>
      <w:r>
        <w:rPr/>
        <w:t>Террорист – смертник характеризуется тревожным и эмоционально неустойчивым состоянием, отсутствием положительных эмоций, непониманием «юмора». Так, если при беседе рассказать подозреваемому лицу анекдот или смешную историю, он останется безразличным, эмоционально холодным. На вопросы он отвечает неохотно, монотонно, часто с продолжительными паузами для обдумывания, иногда сбивчиво, непоследовательно. Отдельные вопросы могут остаться без ответа.</w:t>
      </w:r>
    </w:p>
    <w:p>
      <w:pPr>
        <w:pStyle w:val="Style16"/>
        <w:rPr/>
      </w:pPr>
      <w:r>
        <w:rPr/>
        <w:t>Террориста - смертника особенно сбивают вопросы, касающиеся “будущих планов” (типа: “Планируете ли вы завтра прийти на открытие выставочного павильона?”, “С кем вы придете завтра на выставку?”). У него нет “будущего”, поэтому он об этом старается не думать. В связи с этим обычно у него и нет обратных проездных билетов (железнодорожных, авиационных) домой. Он также не может внятно ответить на вопросы, касающиеся времени и цели приезда, адреса проживания, семейного положения, рода занятий и на другие вопросы, не вызывающие у обычных людей затруднений с ответом. У террориста – смертника отсутствуют какие – либо пристрастия, интересы, потребности в чем-то. Эти особенности необходимо учитывать при подготовке вопросов подозреваемому лицу.</w:t>
      </w:r>
    </w:p>
    <w:p>
      <w:pPr>
        <w:pStyle w:val="Style16"/>
        <w:rPr/>
      </w:pPr>
      <w:r>
        <w:rPr/>
        <w:t>Человек может и не знать о том, что ему уготована роль “ходящей бомбы”. Он выполняет задание террористической организации (например, за определенное вознаграждение) установить или оставить в конкретном месте взрывное устройство. Однако когда он приближается к месту закладки, дистанционно (с использованием радиоволн, инфракрасных лучей) совершают подрыв вместе с ним. Таким путем решаются две проблемы: совершается террористический акт; ликвидируется исполнитель, что затрудняет раскрытие данного преступления и установление организаторов теракта.</w:t>
      </w:r>
    </w:p>
    <w:p>
      <w:pPr>
        <w:pStyle w:val="Style16"/>
        <w:rPr/>
      </w:pPr>
      <w:r>
        <w:rPr/>
        <w:t>Методы и приемы установления органами внутренних дел террористов включают в себя как гласные, так и негласные (оперативно – розыскные, оперативно – поисковые и другие) мероприятия, проводимые во взаимодействии с другими правоохранительными органами. При выявлении подозрительного лица должны проводиться мероприятия по установлению его личности, проверки его на причастность к совершению преступлений террористического характера, принадлежность к организованным преступным группам, террористическим и экстремистским организациям, религиозным сектам, наличия у него судимости или психических патологий. Для этого в полном объеме используется весь комплекс оперативно – розыскных мероприятий, а также возможности оперативно - справочных, криминалистических и других учетов министерства внутренних дел России, Международной организации уголовной полиции (Интерпол).</w:t>
      </w:r>
    </w:p>
    <w:p>
      <w:pPr>
        <w:pStyle w:val="Style16"/>
        <w:rPr/>
      </w:pPr>
      <w:r>
        <w:rPr/>
      </w:r>
    </w:p>
    <w:p>
      <w:pPr>
        <w:pStyle w:val="Style16"/>
        <w:rPr/>
      </w:pPr>
      <w:r>
        <w:rPr/>
        <w:t>Организация работы оперативно – поисковых групп для выявления и задержания ( обезвреживания, ликвидации) террористов –“смертников”</w:t>
      </w:r>
    </w:p>
    <w:p>
      <w:pPr>
        <w:pStyle w:val="Style16"/>
        <w:rPr/>
      </w:pPr>
      <w:r>
        <w:rPr/>
      </w:r>
    </w:p>
    <w:p>
      <w:pPr>
        <w:pStyle w:val="Style16"/>
        <w:rPr/>
      </w:pPr>
      <w:r>
        <w:rPr/>
        <w:t>Для выявления и задержания (обезвреживания или ликвидации) террористов - “смертников” предлагается создать оперативно – поисковые группы из числа наиболее опытных и прошедших специальное обучение сотрудников органов внутренних дел. В состав таких групп в обязательном порядке следует включать специалистов – психологов. Знания специалистов – психологов и их реальная помощь нужна: во – первых, для правильной расшифровки проявлений психоэмоционального состояния подозреваемого при наблюдении за ним со стороны или проведении с ним беседы; во – вторых, в процессе обучения сотрудников органов внутренних дел, в том числе и сотрудников специализированных подразделений по борьбе с терроризмом.</w:t>
      </w:r>
    </w:p>
    <w:p>
      <w:pPr>
        <w:pStyle w:val="Style16"/>
        <w:rPr/>
      </w:pPr>
      <w:r>
        <w:rPr/>
        <w:t>Организация работы таких групп должна строиться в четком соответствии с требованиями российских законов.</w:t>
      </w:r>
    </w:p>
    <w:p>
      <w:pPr>
        <w:pStyle w:val="Style16"/>
        <w:rPr/>
      </w:pPr>
      <w:r>
        <w:rPr/>
        <w:t>Для выполнения поставленных задач такие группы должны быть обеспечены необходимым вооружением и спецсредствами, средствами связи и индивидуальной защиты (кевларовые бронежилеты), а также специальной форменной одеждой для работы по заранее разработанной “легенде” и техническими средствами “глушения” радиочастот. С сотрудниками групп проводится тщательный инструктаж; при этом уточняются границы поисковой зоны, время и порядок осуществления поиска, способы связи и передачи информации, действия сотрудников при обнаружении и задержании террориста и т.д.</w:t>
      </w:r>
    </w:p>
    <w:p>
      <w:pPr>
        <w:pStyle w:val="Style16"/>
        <w:rPr/>
      </w:pPr>
      <w:r>
        <w:rPr/>
        <w:t>1. Скрытое наружное наблюдение. С его помощью сотрудники группы выявляют в поисковой зоне подозрительное лицо (по приметам, внешнему виду, поведенческим проявлениям, наличию подозрительных предметов и т.д.) и проводят его дальнейшее бесконтактное изучение. Это позволяет установить связи подозрительного лица с другими людьми (с сообщниками), определить наличие или отсутствие у него взрывного устройства, а также спрогнозировать его действие и подготовиться к его задержанию (ликвидации). Результаты наблюдения по возможности необходимо документировать (фиксировать на фото-, видеоматериалы).</w:t>
      </w:r>
    </w:p>
    <w:p>
      <w:pPr>
        <w:pStyle w:val="Style16"/>
        <w:rPr/>
      </w:pPr>
      <w:r>
        <w:rPr/>
        <w:t>Наблюдение, по возможности, должно быть установлено на максимально дальних подступах к объекту возможной атаки террориста (к объекту особой важности и жизнеобеспечения или мест проведения культурно - массовых мероприятий). Это позволит: во – первых, своевременно установить возможного террориста и его сообщников; во – вторых, выиграть время на подготовку к его захвату или уничтожению; в – третьих, не допустить больших разрушений и жертв при “самоликвидации” террориста во время его захвата.</w:t>
      </w:r>
    </w:p>
    <w:p>
      <w:pPr>
        <w:pStyle w:val="Style16"/>
        <w:rPr/>
      </w:pPr>
      <w:r>
        <w:rPr/>
        <w:t>Информация о подозрительном лице может быть получена и заблаговременно по оперативным и другим каналам, например, от линейных подразделений внутренних дел, других ведомств, от граждан. В этом случае организуется его задержание сразу же после обнаружения.</w:t>
      </w:r>
    </w:p>
    <w:p>
      <w:pPr>
        <w:pStyle w:val="Style16"/>
        <w:rPr/>
      </w:pPr>
      <w:r>
        <w:rPr/>
        <w:t>Нужно внимательно изучить подозреваемого на наличие взрывного устройства. Например, пояс шахида может быть распознан по необычной форме талии женщины (под плащом, курткой или платьем). Необычно тяжелая дамская сумка и другие носильные вещи или необычное поведение подозреваемой с признаками “беременности” также должны вызывать подозрение. Необходимо учесть, что конструкция и внешний вид взрывного устройства и принцип его действия могут быть самыми разнообразными. Взрывное устройство может быть вмонтировано внутри обычных бытовых предметов ( магнитофоны, СД – проигрыватели и т.д.), или спрятано в сумки, портфели и рюкзаки, пакеты и свертки, и даже в букет цветов.</w:t>
      </w:r>
    </w:p>
    <w:p>
      <w:pPr>
        <w:pStyle w:val="Style16"/>
        <w:rPr/>
      </w:pPr>
      <w:r>
        <w:rPr/>
        <w:t>2. Проверка подозрительного лица путем вступления с ними в общение (проведение негласного допроса). Проводится при недостаточности оснований для задержания подозрительного лица (для подтверждения или опровержения возникших подозрений). Чтобы преждевременно не раскрыть истинных целей этого мероприятия, рекомендуется извлекать информацию у подозреваемого лица под “легендой”(под видом врачей, журналистов, рекламных агентов или членов общественной организации, проводящих социологический опрос на данной территории, и т.д.).</w:t>
      </w:r>
    </w:p>
    <w:p>
      <w:pPr>
        <w:pStyle w:val="Style16"/>
        <w:rPr/>
      </w:pPr>
      <w:r>
        <w:rPr/>
        <w:t>К проведению данного мероприятия нужно привлекать наиболее опытных сотрудников, имеющих острое зрение и слух, хорошую память, внимание и наблюдательность, “железные” нервы, мгновенную реакцию, умеющих легко ориентироваться в ситуации и импровизировать.</w:t>
      </w:r>
    </w:p>
    <w:p>
      <w:pPr>
        <w:pStyle w:val="Style16"/>
        <w:rPr/>
      </w:pPr>
      <w:r>
        <w:rPr/>
        <w:t>Сотрудники милиции должны быть в постоянной готовности к возможным непредвиденным ситуациям, к проведению упреждающих мер по обезвреживанию выявленного террориста – “камикадзе”.</w:t>
      </w:r>
    </w:p>
    <w:p>
      <w:pPr>
        <w:pStyle w:val="Style16"/>
        <w:rPr/>
      </w:pPr>
      <w:r>
        <w:rPr/>
        <w:t>3. Задержание подозреваемого лица проводится при наличии достаточных оснований, полученных оперативным путем (по приметам, по результатам негласного наблюдения или “неформальной беседы” с ним и т.д.). Решение о задержании подозреваемого лица принимает руководитель оперативно – поисковой операции.</w:t>
      </w:r>
    </w:p>
    <w:p>
      <w:pPr>
        <w:pStyle w:val="Style16"/>
        <w:rPr/>
      </w:pPr>
      <w:r>
        <w:rPr/>
        <w:t>Задержание подозреваемого лица в любом случае (при наличии у него предмета, похожего на взрывное устройство или без такого предмета) проводится неожиданно, внезапно для него. Перед проведением задержания подозреваемого лица (террориста) специалисты рекомендуют заглушить связь для сотовых телефонов и пейджеров (до полного исключения угрозы взрыва, в том числе, при обнаружении взрывного устройства – до его обезвреживания специалистами - саперами). Категорически запрещается блокировать террориста и предлагать ему добровольно отдать подозрительный предмет. Такие действия чаще всего приводят к “взрыву”.</w:t>
      </w:r>
    </w:p>
    <w:p>
      <w:pPr>
        <w:pStyle w:val="Style16"/>
        <w:rPr/>
      </w:pPr>
      <w:r>
        <w:rPr/>
        <w:t>При невозможности задержания и обезвреживания террориста без реальной угрозы окружающим людям, с целью недопущения взрыва допускается его уничтожение снайперским огнем.</w:t>
      </w:r>
    </w:p>
    <w:p>
      <w:pPr>
        <w:pStyle w:val="Style16"/>
        <w:rPr/>
      </w:pPr>
      <w:r>
        <w:rPr/>
        <w:t>Руководитель поисковой операции в зависимости от складывающейся ситуации принимает решение о начале немедленной эвакуации людей от места нахождения террориста или, при обстоятельствах, не терпящих отлагательств, удаление террориста (с поясом “шахида”) или изъятого у него подозрительного предмета (взрывного устройства) - из зоны возможной опасности для окружающих. Для подобных случаев необходимо заранее продумать об обеспечении оперативно - поисковых групп взрывообволакивающими средствами или взрывной камерой. При задержании террориста в здании руководитель поисковой операции также принимает меры к отключению объекта от подачи газа и электроэнергии, вызывает, в случае необходимости, аварийные и спасательные службы. Все последующие действия по обезвреживанию террориста или взрывного устройства выполняют только специалисты - саперы.</w:t>
      </w:r>
    </w:p>
    <w:p>
      <w:pPr>
        <w:pStyle w:val="Style16"/>
        <w:rPr/>
      </w:pPr>
      <w:r>
        <w:rPr/>
      </w:r>
    </w:p>
    <w:p>
      <w:pPr>
        <w:pStyle w:val="Style16"/>
        <w:rPr/>
      </w:pPr>
      <w:r>
        <w:rPr/>
        <w:t>Тактика и техника установления контакта с подозреваемым лицом</w:t>
      </w:r>
    </w:p>
    <w:p>
      <w:pPr>
        <w:pStyle w:val="Style16"/>
        <w:rPr/>
      </w:pPr>
      <w:r>
        <w:rPr/>
      </w:r>
    </w:p>
    <w:p>
      <w:pPr>
        <w:pStyle w:val="Style16"/>
        <w:rPr/>
      </w:pPr>
      <w:r>
        <w:rPr/>
        <w:t>Для проведения беседы, по возможности, выбираются хорошо освещенные и не шумные места, что позволит наблюдать у подозреваемого мельчайшие особенности невербального поведения и хорошо слышать особенности его речи. Также, по возможности, подбираются места с наименьшей концентрацией людей (на случай непредвиденных ситуаций).</w:t>
      </w:r>
    </w:p>
    <w:p>
      <w:pPr>
        <w:pStyle w:val="Style16"/>
        <w:rPr/>
      </w:pPr>
      <w:r>
        <w:rPr/>
        <w:t>Сотрудники оперативно – поисковой группы для проведения беседы с подозреваемым под каким - либо благовидным предлогом должны вступить с ним в контакт. Необходимо помнить, что от внешнего вида, жестов, поз, от первых слов и манеры говорить во многом зависит успех установления с незнакомым человеком контакта и возможность продолжения разговора. В связи с этим необходимо подготовить несколько сценариев установления контакта с подозреваемым и заранее на специальных занятиях под руководством опытных психологов их тщательно отрепетировать. Учитывая, что преобладающее большинство террористов – смертников находятся в состоянии повышенной тревожности, следует тщательно отработать варианты решения возможных непредвиденных ситуаций при контакте с подозреваемым лицом.</w:t>
      </w:r>
    </w:p>
    <w:p>
      <w:pPr>
        <w:pStyle w:val="Style16"/>
        <w:rPr/>
      </w:pPr>
      <w:r>
        <w:rPr/>
        <w:t>При беседе с подозреваемым лицом необходимо учитывать его возраст, пол, национальность, психологический тип, уровень интеллекта. Нужно уважать традиции и обычаи разных народов, с почтением относиться к верованиям мусульман и представителей других религий. Нужно быть максимально деликатным и тактичным, во избежание нежелательных последствий, ни в коем случае нельзя вступать в споры, особенно на религиозную или национальную тему.</w:t>
      </w:r>
    </w:p>
    <w:p>
      <w:pPr>
        <w:pStyle w:val="Style16"/>
        <w:rPr/>
      </w:pPr>
      <w:r>
        <w:rPr/>
        <w:t>К беседе, как было сказано выше, следует заранее подготовиться. В зависимости от того, под какой “легендой” будет проводиться беседа, должны быть подготовлены и вопросы. Вопросы к подозреваемому лицу также подбираются исходя из складывающейся обстановки и с учетом его эмоционального состояния.</w:t>
      </w:r>
    </w:p>
    <w:p>
      <w:pPr>
        <w:pStyle w:val="Style16"/>
        <w:rPr/>
      </w:pPr>
      <w:r>
        <w:rPr/>
        <w:t>Вопросы должны быть четкими, понятными, корректными и соответствовать “легенде”. Так, если “врач” допытывается относительно паспортных данных и цели приезда – это не может не вызвать у опрашиваемого обоснованного подозрения. В то же время к подозреваемым лицам с “болезненным” видом или поведением, а также к подозрительным женщинам с признаками беременности, такой “врач” должен проявить особую заботу и внимание, предложить свою помощь.</w:t>
      </w:r>
    </w:p>
    <w:p>
      <w:pPr>
        <w:pStyle w:val="Style16"/>
        <w:rPr/>
      </w:pPr>
      <w:r>
        <w:rPr/>
        <w:t>Вопросы подозреваемому лицу могут быть заданы при проведении “повальной” проверки документов. При этом необходимо учесть, что данное мероприятие может привести к непредвиденным последствиям со стороны террориста – смертника. Поэтому рекомендуется проводить проверку документов у граждан таким образом, чтобы террорист - смертник мог заранее видеть такой пост милиции и убедиться, что проверка документов касается всех граждан и проводится формально. Скрытое наблюдение за гражданами, приближающимися к месту проверки документов, должно выявить лиц с необычными в такой обстановке проявлениями невербальных сигналов и лиц, которые уклоняются от проверки документов.</w:t>
      </w:r>
    </w:p>
    <w:p>
      <w:pPr>
        <w:pStyle w:val="Style16"/>
        <w:rPr/>
      </w:pPr>
      <w:r>
        <w:rPr/>
        <w:t>Проверку документов у подозреваемого лица рекомендуется осуществлять в следующем порядке: один сотрудник проверяет документы, второй внимательно следит за его поведением. В случае обнаружения документа, вызывающего сомнение в своей подлинности, подозреваемое лицо под благовидным предлогом выводится из места скопления людей, а затем задерживается.</w:t>
      </w:r>
    </w:p>
    <w:p>
      <w:pPr>
        <w:pStyle w:val="Style16"/>
        <w:rPr/>
      </w:pPr>
      <w:r>
        <w:rPr/>
        <w:t>При проверке документов сотрудники оперативно - поисковой группы могут уточнить у подозреваемого лица его паспортные (биографические) данные, поинтересоваться временем и целью приезда, конкретным адресом проживания, местом рождения, семейным положением, образованием, родом занятий и т.д. При получении ответа проводится тщательное наблюдение за невербальными сигналами подозреваемого лица, сравниваются эти сигналы с вербальными: соответствуют ли словам подозреваемого лица его жестикуляция, поза, мимика ( в том числе выражение глаз, губ), особенности речи, состояние кожных покровов (побледнение, покраснение, покрытие “пятнами”, выступание пота и т.д. ). Вопросы следует ставить так, чтобы исключить ответ, выраженный словами “да” или “нет”. Рекомендуется также задавать отдельные вопросы, на которые сотрудники милиции заранее знают правильный ответ (из документальных источников, оперативной информации). Лживые ответы на эти вопросы укрепляют подозрения в отношении опрашиваемого.</w:t>
      </w:r>
    </w:p>
    <w:p>
      <w:pPr>
        <w:pStyle w:val="Style16"/>
        <w:rPr/>
      </w:pPr>
      <w:r>
        <w:rPr/>
        <w:t>Для уточнения отдельных невербальных сигналов, рекомендуется задавать дополнительные, косвенные вопросы (например, “Какая погода сейчас у вас на родине?”).</w:t>
      </w:r>
    </w:p>
    <w:p>
      <w:pPr>
        <w:pStyle w:val="Style16"/>
        <w:rPr/>
      </w:pPr>
      <w:r>
        <w:rPr/>
        <w:t>Страх разоблачения вынуждает террориста тщательно (с паузами) подбирать слова к ответу, уклоняться от прямых ответов, совершать речевые ошибки. Лицо у него бледнеет или наоборот, краснеет, покрывается пятнами, появляется пот. Могут наблюдаться и другие невербальные сигналы: расширенные зрачки, нервное подергивание отдельных мышц лица, облизывание губ, частое глотание слюны и т.д. Необычно звучит и голос (дрожание голоса, хрипота или “осиплость” и т.д.). Совокупность этих невербальных сигналов позволяют распознать террориста.</w:t>
      </w:r>
    </w:p>
    <w:p>
      <w:pPr>
        <w:pStyle w:val="Style16"/>
        <w:rPr/>
      </w:pPr>
      <w:r>
        <w:rPr/>
        <w:t>Параллельно с проведением беседы с подозреваемым лицом, нужно проводить наблюдение окружающих людей, так как могут быть соучастники.</w:t>
      </w:r>
    </w:p>
    <w:p>
      <w:pPr>
        <w:pStyle w:val="Style16"/>
        <w:rPr/>
      </w:pPr>
      <w:r>
        <w:rPr/>
        <w:t>Когда “подозреваемых” двое, наблюдение и беседа проводится с обеими, причем особый интерес должен вызвать “замкнутый в себе”, безучастный (отстраненный) подозреваемый, хотя второй может попытаться взять инициативу на себя и отвечать за “двоих”.</w:t>
      </w:r>
    </w:p>
    <w:p>
      <w:pPr>
        <w:pStyle w:val="Style16"/>
        <w:rPr/>
      </w:pPr>
      <w:r>
        <w:rPr/>
        <w:t>Конечно, процедура проверки сотрудниками милиции документов и личных вещей граждан никому не нравится. Большинство граждан относится к этому терпимо и с пониманием. Отдельные граждане могут выразить возмущение (при этом могут наблюдаться невербальные признаки повышенного стресса в виде волнения, нетерпения, негодования и т.д.), особенно когда они спешат.</w:t>
      </w:r>
    </w:p>
    <w:p>
      <w:pPr>
        <w:pStyle w:val="Style16"/>
        <w:rPr/>
      </w:pPr>
      <w:r>
        <w:rPr/>
        <w:t>Когда к происходящему человек относится нейтрально, обычно у него поднятая голова, прямой и живой взгляд, контакт глазами с собеседником, свободная непринужденная поза, выразительная жестикуляция. Если голова опрашиваемого опущена или наклонена, взгляд отведен в сторону или он смотрит искоса, руки заняли оборонную позицию (“скрещены”, подозреваемый держит двумя руками сумку или пакет), то эти невербальные сигналы свидетельствует о негативных эмоциях к собеседнику и (или) его стрессовом состоянии. Дополнительные сигналы, свидетельствующие: об обмане (жесты, связанные с прикосновением рук ко рту, носу или области шеи, потирание век, отведение взгляда в сторону, обычно на пол или на потолок, прятание рук в карман или их скрещивание на груди; об агрессии и готовности к нападению (плотно сжатые губы, покрасневшее лицо, пальцы рук сжаты в кулак, оборонная поза ног, зрачки глаз сужены, взгляд искоса или в упор, нахмуренный лоб, короткое дыхание через нос и т.д.); о беспокойстве, волнении, нервозности, страхе (дрожание пальцев рук, дрожание голоса, учащение дыхания, выступание кровеносных сосудов и (или) их чрезмерная пульсация (особенно на шее), закусывание губ, скрещивание рук на груди, обхват одной рукой вторую, удерживание на уровне груди какого – либо предмета, например, пакета, сумки, цветы двумя руками и т.д.). В зависимости от эмоционального состояния у подозреваемого наблюдается побледнение или покраснение лица, сужение или расширение зрачков глаз, сухость во рту или чрезмерное слюноотделение, слабая или чрезмерно активная жестикуляция. На лице отражаются те чувства, которые он переживает в данный момент (например, растерянность, страх или агрессивность). У лиц нерусской национальности от волнения, страха или сильной нервозности, степень владения русским языком резко снижается и сильнее проявляется акцент родного языка. Поза подозреваемого и его ноги, ориентированные в сторону выхода также выдают его желание поскорее прекратить контакт и уйти.</w:t>
      </w:r>
    </w:p>
    <w:p>
      <w:pPr>
        <w:pStyle w:val="Style16"/>
        <w:rPr/>
      </w:pPr>
      <w:r>
        <w:rPr/>
        <w:t>При общении с подозреваемым лицом сотруднику милиции следует учесть: доброжелательное, чуткое и уважительное отношение к незнакомцу снижает психологическую напряженность беседы и наоборот, предубежденность, нетерпимость, навязчивость, грубость вызывают негативные, неприязненные к нему отношения.</w:t>
      </w:r>
    </w:p>
    <w:p>
      <w:pPr>
        <w:pStyle w:val="Style16"/>
        <w:rPr/>
      </w:pPr>
      <w:r>
        <w:rPr/>
        <w:t>В экстремальной для террориста – смертника ситуации возможны два варианта: 1) неожиданный уход со слабой неубедительной аргументацией (например, спешка или опаздывание куда – либо) или даже без объяснения причин, от неожиданно “возникшей перед ними помехи”, мешающей достижению поставленной цели. Это должно тем более вызвать подозрение; 2) внезапная агрессивная реакция вследствие потери контроля над собой.</w:t>
      </w:r>
    </w:p>
    <w:p>
      <w:pPr>
        <w:pStyle w:val="Style16"/>
        <w:rPr/>
      </w:pPr>
      <w:r>
        <w:rPr/>
        <w:t>В случае возникновения конфликтной ситуации (подозреваемый крайне агрессивен и через мгновение возможен аффективный взрыв) самым простым способом гашения конфликта является намеренное переключение внимания сотрудников на других людей. При этом нужно извиниться перед подозреваемым лицом за отнятое у него время и поблагодарить за беседу, посоветовать (например, посетить концерт, побывать на выставке). Это позволит ослабить стрессовое состояние подозреваемого, усыпить его бдительность и провести в неожиданный для него момент задержание (обезвреживание).</w:t>
      </w:r>
    </w:p>
    <w:p>
      <w:pPr>
        <w:pStyle w:val="Style16"/>
        <w:rPr/>
      </w:pPr>
      <w:r>
        <w:rPr/>
        <w:t>Неожиданный уход от беседы редко означает, что террорист – смертник отказался от своих намерений: он может отступить только лишь для того, чтобы выждать благоприятный момент для осуществления задуманного, или проникнуть к намеченной цели с другой стороны.</w:t>
      </w:r>
    </w:p>
    <w:p>
      <w:pPr>
        <w:pStyle w:val="Style16"/>
        <w:rPr/>
      </w:pPr>
      <w:r>
        <w:rPr/>
        <w:t>Таким образом, для того чтобы установить в толпе людей террориста – смертника, сотруднику милиции необходимо обращать внимание не только на внешний вид и одежду, носимые вещи подозреваемого лица, но и на его походку, жестикуляцию рук, выражения лица, особенности голоса и другие невербальные сигналы. Умение читать невербальные сигналы и правильная их идентификация позволяет максимально эффективно пресекать преступления террористического характера, выявлять и обезвреживать лиц, замышляющих совершить террористические акты.</w:t>
      </w:r>
    </w:p>
    <w:p>
      <w:pPr>
        <w:pStyle w:val="Style16"/>
        <w:rPr/>
      </w:pPr>
      <w:r>
        <w:rPr/>
        <w:t>Для эффективной борьбы с терроризмом нужны не только знания, но и практический опыт. Чтобы сотрудники подразделений по борьбе с терроризмом при выявлении и обезвреживании террориста – смертника действовали не только грамотно, но и быстро и уверенно, их необходимо соответствующим образом подготовить под руководством опытных инструкторов и психолог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20"/>
      <w:jc w:val="both"/>
    </w:pPr>
    <w:rPr/>
  </w:style>
  <w:style w:type="paragraph" w:styleId="Style16">
    <w:name w:val="Аа"/>
    <w:basedOn w:val="Normal"/>
    <w:qFormat/>
    <w:pPr>
      <w:suppressAutoHyphens w:val="true"/>
      <w:spacing w:lineRule="auto" w:line="360" w:before="0" w:after="0"/>
      <w:ind w:firstLine="709"/>
      <w:contextualSpacing/>
      <w:jc w:val="both"/>
    </w:pPr>
    <w:rPr>
      <w:sz w:val="28"/>
      <w:szCs w:val="20"/>
    </w:rPr>
  </w:style>
  <w:style w:type="paragraph" w:styleId="Style17">
    <w:name w:val="Бб"/>
    <w:basedOn w:val="Normal"/>
    <w:qFormat/>
    <w:pPr>
      <w:suppressAutoHyphens w:val="true"/>
      <w:spacing w:lineRule="auto" w:line="360" w:before="0" w:after="0"/>
      <w:contextualSpacing/>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56:00Z</dcterms:created>
  <dc:creator>Пользователь отдела</dc:creator>
  <dc:description/>
  <cp:keywords/>
  <dc:language>en-US</dc:language>
  <cp:lastModifiedBy>SYSTEM</cp:lastModifiedBy>
  <dcterms:modified xsi:type="dcterms:W3CDTF">2011-09-12T01:56:00Z</dcterms:modified>
  <cp:revision>2</cp:revision>
  <dc:subject/>
  <dc:title>Рекомендации по выявлению в толпе людей террористов - “смертников”</dc:title>
</cp:coreProperties>
</file>