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уро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Ответственность администрации, рабочих и служащих за противопожарную безопас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а раздела: Безопасность труда и производственная санитария в школьных учебных мастерск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занятия: лек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: 16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та проведения: 23 ноября 2009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урока: изучить ответственность всех лиц за противопожарную безопасность, кратко рассмотреть Федеральный закон N 69-ФЗ "О пожарной безопасности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зовательная: 1) Дать начальное представление студентам о правовых и нормативно-организационных основах охраны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Обеспечить усвоение знаний в области противопожарной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спитательная: 1) воспитывать инициативу и самостоятельность в общественн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воспитывать личностные качества, такие как целеустремленность, ответственность и во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вающая: 1) развивать умение применять имеющиеся знания на практи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вивать пространственное и образное мыш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урока: Компьютер, видеопроектор, до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ческое оснащение урока: план-конспект урока, Федеральный закон от 21.12.1994 г № 69-ФЗ «О пожарной безопасности», Охрана труда: Учеб. Для студентов педагогических институтов по специальности «Общетехнические дисциплины и труд»./ М.Б. Сулла-М.: Просвещение, 1984. – 123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снащение урока: мел, видеопроектор, компью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дактическое оснащение урока: Презентация Microsoft Office PowerPoint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ос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162550" cy="769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769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ма уро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ветственность администрации, рабочих и служащих за противопожарную безопаснос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60.6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ма уро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ветственность администрации, рабочих и служащих за противопожарную безопаснос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уро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й момент (1-2мин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общение темы, цели, задачи урока; мотивация учебной деятельности.(3 мин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бъяснение нового материала (70-75 мин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Закрепление изученного материала (3-4 мин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Подведение итога урока (1-2мин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й момент (1-2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входит в класс, приветствует учеников. Ученики садятся. Отметка присутствую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общение темы, цели, задачи урока; мотивация учебной деятельности.(3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учитель проверил готовность учеников, он просит открыть тетради и записать тему урока. И объясняет задачи урока: дать начальное представление студентам о правовых и нормативно-организационных основах охраны труда; обеспечить усвоение знаний в области противопожарной безопасности. Учитель объясняет ученикам, что изучение этой темы необходимо, например: для правильного поведения в случае возникновения пожара на производ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ъяснение нового материала (7-9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35. Обязанности федеральных органов исполнительной власти и органов исполнительной власти субъектов Российской Федерации в области пожарной безопас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органы исполнительной власти и органы исполнительной власти субъектов Российской Федерации обяза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организовывать разработку и обеспечивать реализацию мер пожарной безопасности на подведомственных предприятиях и соответствующих территор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создавать и содержать в соответствии с установленными нормами финансируемые за счет средств соответствующих бюджетов органы управления и подразделения пожарной охра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оказывать необходимую помощь пожарной охране при выполнении возложенных на нее зада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создавать условия для привлечения населения к работам по предупреждению и тушению пожа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организовывать проведение противопожарной пропаганды и обучение населения мерам пожарной безопас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осуществлять финансирование научно-технических разработок в области пожарной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ординации и совершенствования работ по обеспечению пожарной безопасности в Российской Федерации создается в установленном порядке правительственная комиссия Российской Федерации по пожарной безопасности. Соответствующие комиссии создаются органами исполнительной власти субъекто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36. Обязанности органов местного самоуправления в области пожарной безопас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в пределах своей компетенции и на соответствующих территориях обяза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организовывать разработку и обеспечивать реализацию мер пожарной безопас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принимать в муниципальную собственность имущество пожарной охраны при отказе собственника указанного имущества от его содержания, использовать указанное имущество по его прямому назнач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создавать и содержать в соответствии с установленными нормами финансируемые за счет средств местных бюджетов органы управления и подразделения пожарной охраны, в том числе на основе договоров с Государственной противопожарной служб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организовывать обучение населения мерам пожарной безопас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содействовать деятельности добровольных пожарных и объединений пожарной ох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37. Права и обязанности предприятий в области пожарной безопас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имеют прав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создавать, реорганизовывать и ликвидировать в установленном порядке подразделения пожарной охраны, которые они содержат за счет собственных средств, в том числе на основе договоров с Государственной противопожарной служб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вносить в органы государственной власти и органы местного самоуправления предложения по обеспечению пожарной безопас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проводить работы по установлению причин и обстоятельств пожаров, происшедших на предприят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устанавливать меры социального и экономического стимулирования обеспечения пожарной безопас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получать информацию по вопросам пожарной безопасности, в том числе в установленном порядке от органов управления и подразделений пожарной ох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обяза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соблюдать требования пожарной безопасности, а также выполнять предписания, постановления и иные законные требования должностных лиц пожарной охра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разрабатывать и осуществлять меры по обеспечению пожарной безопас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проводить противопожарную пропаганду, а также обучать своих работников мерам пожарной безопас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включать в коллективный договор (соглашение) вопросы пожарной безопас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содержать в исправном состоянии системы и средства противопожарной защиты, включая первичные средства тушения пожаров, не допускать их использования не по назнач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создавать и содержать в соответствии с установленными нормами органы управления и подразделения пожарной охраны, в том числе на основе договоров с Государственной противопожарной служб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)оказывать содействие пожарной охране при тушении пожаров, установлении причин и условий их возникновения и развития, а также при выявлении лиц, виновных в нарушении требований пожарной безопасности и возникновении пожа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)предоставлять в установленном порядке при тушении пожаров на территориях предприятий необходимые силы и средства, горюче-смазочные материалы, а также продукты питания и места отдыха для личного состава пожарной охраны, участвующего в выполнении боевых действий по тушению пожаров, и привлеченных к тушению пожаров си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)обеспечивать доступ должностным лицам пожарной охраны при осуществлении ими служебных обязанностей на территории, в здания, сооружения и на иные объекты предприят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)предоставлять по требованию должностных лиц Государственной противопожарной службы сведения и документы о состоянии пожарной безопасности на предприятиях, в том числе о пожарной опасности производимой ими продукции, а также о происшедших на их территориях пожарах и их последств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)незамедлительно сообщать в пожарную охрану о возникших пожарах, неисправностях имеющихся систем и средств противопожарной защиты, об изменении состояния дорог и проез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содействовать деятельности добровольных пожар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38. Ответственность за нарушение требований пожарной безопас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арушение требований пожарной безопасности в соответствии с действующим законодательством несу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лица, уполномоченные владеть, пользоваться или распоряжаться имуществом, в том числе руководители предприят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лица, в установленном порядке назначенные ответственными за обеспечение пожарной безопас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Должностные лица в пределах их компет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арушение требований пожарной безопасности для квартир (комнат) в домах государственного, муниципального и ведомственного жилищного фонда возлагается на ответственных квартиросъемщиков или арендаторов, если иное не предусмотрено соответствующим догов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указанные в части первой настоящей статьи, иные граждане за нарушение требований пожарной безопасности, а также за иные правонарушения в области пожарной безопасности могут быть привлечены к дисциплинарной, административной или уголовной ответственности в соответствии с действующи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, полученные от применения штрафных санкций в области пожарной безопасности, напра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 процентов - в федеральный бюдж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 процентов - в соответствующие фонды пожарной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39. Административная ответственность предприят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нования и порядок привлечения предприятий к административной ответственности за правонарушения в области пожарной безопасности устанавливаются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зготовители (исполнители, продавцы) за уклонение от исполнения или несвоевременное исполнение предписаний должностных лиц Государственной противопожарной службы по обеспечению пожарной безопасности товаров (работ, услуг) несут административную ответственность в соответствии с законодательством Российской Федерации о защите прав потреб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крепление изученного материала (3-4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дает задание ученикам самостоятельно прочитать ответственность лиц за противопожарную безопас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дведение итога урока (1-2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подводит итоги о том, как прошел урок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55:00Z</dcterms:created>
  <dc:creator>юлия</dc:creator>
  <dc:description/>
  <cp:keywords/>
  <dc:language>en-US</dc:language>
  <cp:lastModifiedBy>SYSTEM</cp:lastModifiedBy>
  <dcterms:modified xsi:type="dcterms:W3CDTF">2011-09-12T01:55:00Z</dcterms:modified>
  <cp:revision>2</cp:revision>
  <dc:subject/>
  <dc:title>План-конспект урока</dc:title>
</cp:coreProperties>
</file>