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стерство науки і освіт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 державний уні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прикладної екології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  <w:t>Обов</w:t>
      </w:r>
      <w:r>
        <w:rPr>
          <w:sz w:val="28"/>
          <w:szCs w:val="44"/>
        </w:rPr>
        <w:t>’</w:t>
      </w:r>
      <w:r>
        <w:rPr>
          <w:sz w:val="28"/>
          <w:szCs w:val="44"/>
          <w:lang w:val="uk-UA"/>
        </w:rPr>
        <w:t>язкове домашнє завдання</w:t>
      </w:r>
      <w:r>
        <w:rPr>
          <w:sz w:val="28"/>
          <w:szCs w:val="44"/>
        </w:rPr>
        <w:t xml:space="preserve"> </w:t>
      </w:r>
      <w:r>
        <w:rPr>
          <w:sz w:val="28"/>
          <w:szCs w:val="44"/>
          <w:lang w:val="uk-UA"/>
        </w:rPr>
        <w:t>з дисципліни: "Охорона праці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 студент групи ЕТ-41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ін К.С.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викладач</w:t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енко С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и 2008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ча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ефективність природної вентиляції приміщення економічного відділу. Основні вхідні дані взяти з варіанта, що відповідає останній цифрі залікової книжки (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ри приміщення: довжина - 7м, ширина – 4,5м, висота – 3,5м., кількість працюючих – 4, розмір кватирки – 0,23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ий повітреобмі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обчислю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L·n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30·4=12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 кількість працюючи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3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– необхідний повітреобмін на одного працюючог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ичний повітреобмі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обчислю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м</w:t>
      </w:r>
      <w:r>
        <w:rPr>
          <w:sz w:val="28"/>
          <w:szCs w:val="28"/>
          <w:lang w:val="en-US"/>
        </w:rPr>
        <w:t>·F·V·</w:t>
      </w:r>
      <w:r>
        <w:rPr>
          <w:sz w:val="28"/>
          <w:szCs w:val="28"/>
          <w:lang w:val="uk-UA"/>
        </w:rPr>
        <w:t>36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 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 = 0.55 – коефіцієнт витрати повітр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– площа кватирки, через яку буде виходити повітря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– швидкість виходу повітря з верхнього прорізу (кватирки),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4"/>
          <w:sz w:val="28"/>
          <w:szCs w:val="28"/>
          <w:lang w:val="uk-UA"/>
        </w:rPr>
      </w:pPr>
      <w:r>
        <w:rPr>
          <w:position w:val="-3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3858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9.8 </w:t>
      </w:r>
      <w:r>
        <w:rPr>
          <w:sz w:val="28"/>
          <w:szCs w:val="28"/>
          <w:lang w:val="uk-UA"/>
        </w:rPr>
        <w:t>м/с – прискорення вільного паді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тепловий напір під дією якого буде виходити повітря з кватирки, к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ап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(1.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= 0.75 м – висота від площини рівних тисків до центру квати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ап</w:t>
      </w:r>
      <w:r>
        <w:rPr>
          <w:sz w:val="28"/>
          <w:szCs w:val="28"/>
          <w:lang w:val="uk-UA"/>
        </w:rPr>
        <w:t xml:space="preserve"> – відповідно об’ємні повітря зовні приміщення та усередині його, кг·с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на вага повітря визнача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77900" cy="44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1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750 </w:t>
      </w:r>
      <w:r>
        <w:rPr>
          <w:sz w:val="28"/>
          <w:szCs w:val="28"/>
          <w:lang w:val="uk-UA"/>
        </w:rPr>
        <w:t>мм рт.ст – барометричний тис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 – температура повітря в 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>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301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>К для літа в приміщенн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290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>К для зими в приміщенн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297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>К для літа на повітр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= 262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>К для зими на повітр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на вага повітря для холодного періоду року зов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38960" cy="49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на вага повітря для холодного періоду року в приміщен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7995" cy="46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на вага повітря для теплого періоду року зов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292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на вага повітря для теплого періоду року в приміщен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7375" cy="495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вий напір під дією якого буде виходити повітря з кватирки в холодний період року обчислюєм за формулою (1.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0.75·(1.33-1.20)=0.0964 кг/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пловий напір під дією якого буде виходити повітря з кватирки в теплий період року обчислюєм за формулою (1.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0.75·(1.17-1.16)=0.0117 кг/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виходу повітря з верхнього прорізу (кватирки) в холодний період року обчислюєм за формулою (1.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uk-UA"/>
        </w:rPr>
      </w:pPr>
      <w:r>
        <w:rPr>
          <w:position w:val="-2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9625" cy="54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видкість виходу повітря з верхнього прорізу (кватирки) в теплий період року обчислюєм за формулою (1.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8"/>
          <w:lang w:val="uk-UA"/>
        </w:rPr>
      </w:pPr>
      <w:r>
        <w:rPr>
          <w:position w:val="-26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0415" cy="51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ичний повітреобмі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ф </w:t>
      </w:r>
      <w:r>
        <w:rPr>
          <w:sz w:val="28"/>
          <w:szCs w:val="28"/>
          <w:lang w:val="uk-UA"/>
        </w:rPr>
        <w:t>в холодний період року обчислюємо за формулою (1.2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0.5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uk-UA"/>
        </w:rPr>
        <w:t>0.2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uk-UA"/>
        </w:rPr>
        <w:t>1.27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uk-UA"/>
        </w:rPr>
        <w:t>3600=57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Фактичний повітреобмі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ф </w:t>
      </w:r>
      <w:r>
        <w:rPr>
          <w:sz w:val="28"/>
          <w:szCs w:val="28"/>
          <w:lang w:val="uk-UA"/>
        </w:rPr>
        <w:t>в теплий період року обчислюєм за формулою (1.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0.55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uk-UA"/>
        </w:rPr>
        <w:t>0.23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uk-UA"/>
        </w:rPr>
        <w:t>0.44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  <w:lang w:val="uk-UA"/>
        </w:rPr>
        <w:t>3600=2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76 &gt; 1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00 &gt; 1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но, що існуюча вентиляція в декілька разів перевищую норму. Тому не треба вживати додаткових заходів для його покращ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ча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ефективність природного освітлення у відділ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ри приміщення: довжина - 7м, ширина – 4,5м, висота – 3,5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міри віконного прорізу(висота і ширина), м - 2 х 1,7;Кількість вікон – 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ота від підлоги до підвіконня – 0,9 м; Вікна розміщені вздовж довшої сті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кна будівлі орієнтовані на захід; Середньозважений коефіцієнт відбиття внутрішніх поверхонь – 0.5; Найбільше віддалення робочого місця від вікна – 3 м; Значення коефіцієнта сонячності клімату при бічному природному освітленні =0.8; Значення коефіцієнт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.7; Значення світлової характеристики η</w:t>
      </w:r>
      <w:r>
        <w:rPr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світлових прорізів при бічному освітленні = 9.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цінювання ефективності природного освітлення в приміщенні необхідно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вати чи відповідає фактичне значення освітлення нормован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оване значення коефіцієнта природного освітлення (КПО) для четвертого світлового поясу України,е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 визначається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lang w:val="uk-UA"/>
        </w:rPr>
        <w:t xml:space="preserve"> – нормоване значення КПО для 3-го світлового поясу за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-79.</w:t>
      </w:r>
      <w:r>
        <w:rPr>
          <w:sz w:val="28"/>
          <w:szCs w:val="28"/>
          <w:lang w:val="uk-UA"/>
        </w:rPr>
        <w:t xml:space="preserve">Для економічного відділу, у якому виконуються робо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озряду (середньої точності), для бокового освітленн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  <w:lang w:val="uk-UA"/>
        </w:rPr>
        <w:t xml:space="preserve"> = 1.5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– коефіцієнт світлового клімату (для Україн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0.9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– коефіцієнт сонячності (визначається за таблицею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форму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5490" cy="54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е значення КПО для приміщення відділу буде дорівнюв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 xml:space="preserve"> – площа усіх вікон в приміщенні, </w:t>
      </w:r>
      <w:r>
        <w:rPr>
          <w:sz w:val="28"/>
          <w:szCs w:val="28"/>
        </w:rPr>
        <w:t>6.8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 xml:space="preserve"> – площа підлоги у приміщенні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31.5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 xml:space="preserve"> – загальний коефіцієнт світлопропускання віконного прорізу. Для віконних прорізів громадських споруд не обладнаних сонцезахистними пристроям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>=0.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оефіцієнт, що враховує відбивання світла від внутрішніх поверхонь приміщення. Береться з таблиці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uk-UA"/>
        </w:rPr>
        <w:t xml:space="preserve"> – світлова характеристика вікна, вибирається з таблиці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 xml:space="preserve"> – коефіцієнт, що враховує затемнення вікон будинками, що розташовані навпроти, при їх відсутності К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=1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– коефіцієнт запасу береться в межах К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= 1.3-1.5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ативне значення КПО обчислюємо по формулі (2.1):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.5%</w:t>
      </w:r>
      <w:r>
        <w:rPr>
          <w:sz w:val="28"/>
          <w:szCs w:val="28"/>
        </w:rPr>
        <w:t>·</w:t>
      </w:r>
      <w:r>
        <w:rPr>
          <w:sz w:val="28"/>
          <w:szCs w:val="28"/>
          <w:lang w:val="uk-UA"/>
        </w:rPr>
        <w:t>0.9</w:t>
      </w:r>
      <w:r>
        <w:rPr>
          <w:sz w:val="28"/>
          <w:szCs w:val="28"/>
        </w:rPr>
        <w:t>·</w:t>
      </w:r>
      <w:r>
        <w:rPr>
          <w:sz w:val="28"/>
          <w:szCs w:val="28"/>
          <w:lang w:val="uk-UA"/>
        </w:rPr>
        <w:t>1=1.35%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е значення КПО обчислюємо за формулою (2.3):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5380" cy="507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ючи нормативне значення КПО з фактичним можна зробити висновок про ефективність природного освітлення у відділі. Природне освітлення є достатньо ефективним. Тому не треба вживати додаткових захо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uk-UA"/>
        </w:rPr>
        <w:t>Задача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ефективність штучного освітлення відді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барити приміщення: довжина - 7м; ширина – 4,5м; висота – 3,5м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джерела світла: ламп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лювання; Система освітлення: загальна; Кількість світильників: 6; Кількість ламп у світильнику: 1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оване значення освітленості для економічного відділу при загальному освітленні складає при використанні газорозрядних ламп – 300 лк, при використанні ламп накалювання – 200 лк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ення розрахункової освітленості, лм, при використанні ламп накалювання може бути розраховано за допомогою методу коефіцієнта використання світлового потоку за формулою: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0150" cy="448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1)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ідки Е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7610" cy="417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2)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- світловий потік лампи,лм. Орієнтовано лампа потужністю 100 Вт створює 1450 лм, 150 Вт – 2000 лм, 60 Вт – 790 лм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коефіцієнт використання світлового потоку. Для світильників, які використовуються в громадських будівлях для традиційних приміщень і колірної обробки, коефіцієнт використання може набувати значення в межа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>=0.4-0.6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ількість світильників, шт. Задану у вихідних даних необхідно розмістити рівномірно до площі приміщення, бажано по сторонах квадрата, виконуючи такі умови: сторона квадра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=1.4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uk-UA"/>
        </w:rPr>
        <w:t xml:space="preserve"> – висота півісу світильника над робочою площиною, що визначається як різниця між висотою приміщення і стандартною висотою робочої площини, яка дорівнює 0.8 м, а також висотою звисання світильника від стелі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>=0.4 м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ань від світильника до стіни бажано витримувати в меж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0.3-0.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ількість ламп у світильнику, шт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площа приміщення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– коефіцієнт запасу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=1.5-2;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– коефіцієнт нерівномірності освітлення, для ламп накалюванн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=1.15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юючи нормативне значення освітлення з фактичним видно, що штучне освітлення у відділі не ефективне. Існуюче освітлення набагато менше норми. Для покращення освітлення можна збільшити кількість світильників, або ламп у існуючих світильниках. Також можна збільшити потужність ламп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Cs w:val="false"/>
          <w:sz w:val="28"/>
        </w:rPr>
      </w:pPr>
      <w:r>
        <w:rPr>
          <w:rStyle w:val="1"/>
          <w:rFonts w:cs="Times New Roman" w:ascii="Times New Roman" w:hAnsi="Times New Roman"/>
          <w:b/>
          <w:bCs w:val="false"/>
          <w:sz w:val="28"/>
        </w:rPr>
        <w:t xml:space="preserve">Задача </w:t>
      </w:r>
      <w:r>
        <w:rPr>
          <w:rStyle w:val="1"/>
          <w:rFonts w:cs="Times New Roman" w:ascii="Times New Roman" w:hAnsi="Times New Roman"/>
          <w:b/>
          <w:bCs w:val="false"/>
          <w:sz w:val="28"/>
          <w:lang w:val="uk-UA"/>
        </w:rPr>
        <w:t>№</w:t>
      </w:r>
      <w:r>
        <w:rPr>
          <w:rStyle w:val="1"/>
          <w:rFonts w:cs="Times New Roman" w:ascii="Times New Roman" w:hAnsi="Times New Roman"/>
          <w:b/>
          <w:bCs w:val="false"/>
          <w:sz w:val="28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вати заземлення для стаціонарної установки. Заземлювачі заглиблені і розміщені в один ряд (глибина закладан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80</w:t>
      </w:r>
      <w:r>
        <w:rPr>
          <w:sz w:val="28"/>
          <w:szCs w:val="28"/>
          <w:lang w:val="uk-UA"/>
        </w:rPr>
        <w:t xml:space="preserve"> см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ідстань між заземлювач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відповідно до ПЕУ, ПТБ і ПТЕ припустимий опір захисного заземленн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озрахунковий питомий опір ґрунт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опір розтіканню струму одиночного заземленн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ількість заземлювачі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довжину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увальної смуг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розрахунковий опір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вальної смуг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ти загальний розрахунковий опір заземлюваного пристрою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исновок про ефективність виконаного захисного зазем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заземлювача: тру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заземлювача, см – 2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заземлювача: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з’єднувальної смуги, см - 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  <w:lang w:val="uk-UA"/>
        </w:rPr>
        <w:t>ґ</w:t>
      </w:r>
      <w:r>
        <w:rPr>
          <w:sz w:val="28"/>
          <w:szCs w:val="28"/>
          <w:lang w:val="uk-UA"/>
        </w:rPr>
        <w:t>рунт: супіс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атична зона: ІІ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ємо відстань між заземлювачами.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 = с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>, см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з ПУЕ, ПТБ та ПТЕ визначаємо допустимий опір розтіканню струму в заземлювач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для установки до 1000В ізольованої та глухо заземленої нейтралі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=10 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питомий опір ґрунту, який рекомендований для розрахунку, ρ</w:t>
      </w:r>
      <w:r>
        <w:rPr>
          <w:sz w:val="28"/>
          <w:szCs w:val="28"/>
          <w:vertAlign w:val="subscript"/>
          <w:lang w:val="uk-UA"/>
        </w:rPr>
        <w:t>табл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>табл</w:t>
      </w:r>
      <w:r>
        <w:rPr>
          <w:sz w:val="28"/>
          <w:szCs w:val="28"/>
          <w:lang w:val="uk-UA"/>
        </w:rPr>
        <w:t xml:space="preserve"> = 7·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Ом·с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емо підвищуючі коефіцієнти для труб К</w:t>
      </w:r>
      <w:r>
        <w:rPr>
          <w:sz w:val="28"/>
          <w:szCs w:val="28"/>
          <w:vertAlign w:val="subscript"/>
          <w:lang w:val="uk-UA"/>
        </w:rPr>
        <w:t>пт</w:t>
      </w:r>
      <w:r>
        <w:rPr>
          <w:sz w:val="28"/>
          <w:szCs w:val="28"/>
          <w:lang w:val="uk-UA"/>
        </w:rPr>
        <w:t xml:space="preserve"> і для полоси К</w:t>
      </w:r>
      <w:r>
        <w:rPr>
          <w:sz w:val="28"/>
          <w:szCs w:val="28"/>
          <w:vertAlign w:val="subscript"/>
          <w:lang w:val="uk-UA"/>
        </w:rPr>
        <w:t>пп</w:t>
      </w:r>
      <w:r>
        <w:rPr>
          <w:sz w:val="28"/>
          <w:szCs w:val="28"/>
          <w:lang w:val="uk-UA"/>
        </w:rPr>
        <w:t xml:space="preserve">, які враховують зміни опору грунту та різні пори року в залежності від опадів, що випал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пп</w:t>
      </w:r>
      <w:r>
        <w:rPr>
          <w:sz w:val="28"/>
          <w:szCs w:val="28"/>
          <w:lang w:val="uk-UA"/>
        </w:rPr>
        <w:t xml:space="preserve"> = 3.5-4.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пт</w:t>
      </w:r>
      <w:r>
        <w:rPr>
          <w:sz w:val="28"/>
          <w:szCs w:val="28"/>
          <w:lang w:val="uk-UA"/>
        </w:rPr>
        <w:t xml:space="preserve"> = 1.5-1.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розрахунковий питомий опір ґрунту для стержнів , 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>расчетн</w:t>
      </w:r>
      <w:r>
        <w:rPr>
          <w:sz w:val="28"/>
          <w:szCs w:val="28"/>
          <w:lang w:val="uk-UA"/>
        </w:rPr>
        <w:t xml:space="preserve"> = ρ</w:t>
      </w:r>
      <w:r>
        <w:rPr>
          <w:sz w:val="28"/>
          <w:szCs w:val="28"/>
          <w:vertAlign w:val="subscript"/>
          <w:lang w:val="uk-UA"/>
        </w:rPr>
        <w:t>табл</w:t>
      </w:r>
      <w:r>
        <w:rPr>
          <w:sz w:val="28"/>
          <w:szCs w:val="28"/>
          <w:lang w:val="uk-UA"/>
        </w:rPr>
        <w:t>·К</w:t>
      </w:r>
      <w:r>
        <w:rPr>
          <w:sz w:val="28"/>
          <w:szCs w:val="28"/>
          <w:vertAlign w:val="subscript"/>
          <w:lang w:val="uk-UA"/>
        </w:rPr>
        <w:t>пт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ρ</w:t>
      </w:r>
      <w:r>
        <w:rPr>
          <w:sz w:val="28"/>
          <w:szCs w:val="28"/>
          <w:vertAlign w:val="subscript"/>
          <w:lang w:val="uk-UA"/>
        </w:rPr>
        <w:t>расчетн</w:t>
      </w:r>
      <w:r>
        <w:rPr>
          <w:sz w:val="28"/>
          <w:szCs w:val="28"/>
          <w:lang w:val="uk-UA"/>
        </w:rPr>
        <w:t xml:space="preserve"> = 7·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>·1.5=105</w:t>
      </w:r>
      <w:r>
        <w:rPr>
          <w:sz w:val="28"/>
          <w:szCs w:val="28"/>
        </w:rPr>
        <w:t>000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ідстань від поверхні землі до середини труби, с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пір розтіканню струму для одиночного заглибленного заземлювача, який розташований нижче поверхні землі на 0.6-0.8 м (застосовується для стаціонарних установок), О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18585" cy="452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44415" cy="397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ємо потрібну кількість труб (одиночних заземлювачів) без врахування екрану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8525" cy="527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3105" cy="452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значаємо відстань між трубами із спів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ля заглиблених стаціонарних заземлювачів це співвідношення рекомендовано приймат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коефіцієнт екранування труб η</w:t>
      </w:r>
      <w:r>
        <w:rPr>
          <w:sz w:val="28"/>
          <w:szCs w:val="28"/>
          <w:vertAlign w:val="subscript"/>
          <w:lang w:val="uk-UA"/>
        </w:rPr>
        <w:t>эт</w:t>
      </w:r>
      <w:r>
        <w:rPr>
          <w:sz w:val="28"/>
          <w:szCs w:val="28"/>
          <w:lang w:val="uk-UA"/>
        </w:rPr>
        <w:t xml:space="preserve"> при кількості труб та відношенні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572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>эт</w:t>
      </w:r>
      <w:r>
        <w:rPr>
          <w:sz w:val="28"/>
          <w:szCs w:val="28"/>
          <w:lang w:val="uk-UA"/>
        </w:rPr>
        <w:t>=0.49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необхідну кількість труб з урахуванням коефіцієнта екранування:</w:t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91870" cy="470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кількість труб рівною 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розрахунковий опір розтіканню струму при принятій кількості труб η</w:t>
      </w:r>
      <w:r>
        <w:rPr>
          <w:sz w:val="28"/>
          <w:szCs w:val="28"/>
          <w:vertAlign w:val="subscript"/>
          <w:lang w:val="uk-UA"/>
        </w:rPr>
        <w:t>ТЭ</w:t>
      </w:r>
      <w:r>
        <w:rPr>
          <w:sz w:val="28"/>
          <w:szCs w:val="28"/>
          <w:lang w:val="uk-UA"/>
        </w:rPr>
        <w:t>, 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99615" cy="5829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4679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имо довжину з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увальної сму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2950" cy="297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7680" cy="2927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пір розтіканню струму в з’єднувальній смуз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коефіцієнти екранування η</w:t>
      </w:r>
      <w:r>
        <w:rPr>
          <w:sz w:val="28"/>
          <w:szCs w:val="28"/>
          <w:vertAlign w:val="subscript"/>
          <w:lang w:val="uk-UA"/>
        </w:rPr>
        <w:t>э.сп</w:t>
      </w:r>
      <w:r>
        <w:rPr>
          <w:sz w:val="28"/>
          <w:szCs w:val="28"/>
          <w:lang w:val="uk-UA"/>
        </w:rPr>
        <w:t xml:space="preserve"> для з’єднувальної полоси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тэ</w:t>
      </w:r>
      <w:r>
        <w:rPr>
          <w:sz w:val="28"/>
          <w:szCs w:val="28"/>
          <w:lang w:val="uk-UA"/>
        </w:rPr>
        <w:t xml:space="preserve"> і співвідношенні </w:t>
      </w:r>
      <w:r>
        <w:rPr>
          <w:sz w:val="28"/>
          <w:szCs w:val="28"/>
          <w:lang w:val="uk-UA"/>
        </w:rPr>
        <w:drawing>
          <wp:inline distT="0" distB="0" distL="0" distR="0">
            <wp:extent cx="471170" cy="4356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η</w:t>
      </w:r>
      <w:r>
        <w:rPr>
          <w:sz w:val="28"/>
          <w:szCs w:val="28"/>
          <w:vertAlign w:val="subscript"/>
          <w:lang w:val="uk-UA"/>
        </w:rPr>
        <w:t>э.сп</w:t>
      </w:r>
      <w:r>
        <w:rPr>
          <w:sz w:val="28"/>
          <w:szCs w:val="28"/>
          <w:lang w:val="uk-UA"/>
        </w:rPr>
        <w:t>=0.21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розрахунковий опір розтіканню струму в з’єднувальній смузі (з урахуванням коефіцієнта екранування), 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9340" cy="462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3035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загальний розрахунковий (теоритичний) опір розтіканню струму в трубах і з’єднувальній смузі, 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4"/>
          <w:sz w:val="28"/>
          <w:szCs w:val="28"/>
          <w:lang w:val="en-US"/>
        </w:rPr>
      </w:pPr>
      <w:r>
        <w:rPr>
          <w:position w:val="-6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5160" cy="7448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6430" cy="5664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необхідний розтин магістральної шини внутрішнього контура по ПУ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маг.шини</w:t>
      </w:r>
      <w:r>
        <w:rPr>
          <w:sz w:val="28"/>
          <w:szCs w:val="28"/>
          <w:lang w:val="uk-UA"/>
        </w:rPr>
        <w:t>=10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значаємо необхідний розтин провідників для з’єднування заземлюваного пристою з магістральною шиною по ПУЕ для голих провідників при відкритій прокладці (матеріал мідь та алюміній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міді</w:t>
      </w:r>
      <w:r>
        <w:rPr>
          <w:sz w:val="28"/>
          <w:szCs w:val="28"/>
          <w:lang w:val="uk-UA"/>
        </w:rPr>
        <w:t>=4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алюм</w:t>
      </w:r>
      <w:r>
        <w:rPr>
          <w:sz w:val="28"/>
          <w:szCs w:val="28"/>
          <w:lang w:val="uk-UA"/>
        </w:rPr>
        <w:t>=6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 результатам розрахунків отримуємо паспорт заземлювач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ань між заземлювачами: </w:t>
      </w:r>
      <w:r>
        <w:rPr>
          <w:sz w:val="28"/>
          <w:szCs w:val="28"/>
        </w:rPr>
        <w:t>275</w:t>
      </w:r>
      <w:r>
        <w:rPr>
          <w:sz w:val="28"/>
          <w:szCs w:val="28"/>
          <w:lang w:val="uk-UA"/>
        </w:rPr>
        <w:t xml:space="preserve">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устимий опір захисного заземлення: 10 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ий питомий опір ґрунту: 7·10</w:t>
      </w:r>
      <w:r>
        <w:rPr>
          <w:sz w:val="28"/>
          <w:szCs w:val="28"/>
          <w:vertAlign w:val="superscript"/>
          <w:lang w:val="uk-UA"/>
        </w:rPr>
        <w:t>4</w:t>
      </w:r>
      <w:r>
        <w:rPr>
          <w:sz w:val="28"/>
          <w:szCs w:val="28"/>
          <w:lang w:val="uk-UA"/>
        </w:rPr>
        <w:t xml:space="preserve"> Ом·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ір розтіканню струму одиночного заземлення: </w:t>
      </w:r>
      <w:r>
        <w:rPr>
          <w:sz w:val="28"/>
          <w:szCs w:val="28"/>
        </w:rPr>
        <w:t>303.946</w:t>
      </w:r>
      <w:r>
        <w:rPr>
          <w:sz w:val="28"/>
          <w:szCs w:val="28"/>
          <w:lang w:val="uk-UA"/>
        </w:rPr>
        <w:t xml:space="preserve">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аземлювачів: 6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з’єднувальної смуги: 17316.75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ий опір з’єднувальної смуги: 1.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 xml:space="preserve">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розрахунковий опір заземлюваного пристрою: </w:t>
      </w:r>
      <w:r>
        <w:rPr>
          <w:sz w:val="28"/>
          <w:szCs w:val="28"/>
        </w:rPr>
        <w:t>0.95</w:t>
      </w:r>
      <w:r>
        <w:rPr>
          <w:sz w:val="28"/>
          <w:szCs w:val="28"/>
          <w:lang w:val="uk-UA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е заземлення ефективне і відповідає всім вимо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л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ка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ки до виконання контроль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боти з курсу "Основи охорони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" для студентов е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х специальностей заоч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орми навчання. – Суми: Вид-во СумДУ, 200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итина Л.И., Щербатова А.С. Охрана труда в лесном хозяйстве, лесной и деревообрабатывающей промышленности. – М.: Лесная промышленность, 197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/ Под ред. О.Н. Русака.-СПб.:ЛТА ,1997.- 293 с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. Учебник для вузов/С.В. Белов, А.В. Ильницкая, А.Ф. Козьяков и др.; Под общ. ред. С.В.Белова. –М.: Высш. шк., 1999. – 448 с,: ил.</w:t>
      </w:r>
    </w:p>
    <w:sectPr>
      <w:footerReference w:type="default" r:id="rId4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3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6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6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"/>
      <w:b w:val="false"/>
      <w:i w:val="false"/>
      <w:sz w:val="26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6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6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27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4:00Z</dcterms:created>
  <dc:creator>ksfomin</dc:creator>
  <dc:description/>
  <cp:keywords/>
  <dc:language>en-US</dc:language>
  <cp:lastModifiedBy>SYSTEM</cp:lastModifiedBy>
  <dcterms:modified xsi:type="dcterms:W3CDTF">2011-09-12T01:54:00Z</dcterms:modified>
  <cp:revision>2</cp:revision>
  <dc:subject>Охорона праці</dc:subject>
  <dc:title>Обов’язкове домашнє завдання</dc:title>
</cp:coreProperties>
</file>