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РГАНЫ ДЫХАНИЯ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ВЕРХНИЕ ДЫХАТЕЛЬНЫЕ ПУТИ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НОС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ГЛОТКА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НИЖНИЕ ДЫХАТЕЛЬНЫЕ ПУТИ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. ГОРТАНЬ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. ТРАХЕЯ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3. ГЛАВНЫЕ БРОНХИ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4. ЛЕГК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ФИЗИОЛОГИ ДЫХАНИЯ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/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ДЫХ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ыхание – это совокупность процессов, обеспечивающих поступление в организм кислорода и удаление углекислого газа (внешнее дыхание), а также использование кислорода клетками и тканями для окисления органических веществ с освобождением энергии, необходимой для их жизнедеятельности (т. н. клеточное, или тканевое, дыхание). У одноклеточных животных и низших растений обмен газов при дыхании происходит путем диффузии через поверхность клеток, у высших растений — через межклетники, пронизывающие все их тело. У человека внешнее дыхание осуществляется специальными органами дыхания, а тканевое — обеспечивается кровь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обмен между организмом и внешней средой обеспечивают органы дыхания (Рис). Дыхательные органы свойственны животным организмам, получающим кислород из воздуха атмосферы (легкие, трахеи) или растворенный в воде (жабры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0975" cy="2999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. Органы дыхания человек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дыхания состоят из дыхательных путей и парных дыхательных органов - легких. В зависимости от положения в теле дыхательные пути подразделяются на верхний и нижний отделы. Дыхательные пути представляют собой систему трубок, просвет которых формируется благодаря наличию в них костей и хряще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поверхность дыхательных путей покрыта слизистой оболочкой, которая содержит значительное количество желез, выделяющих слизь. Проходя через дыхательные пути, воздух очищается и увлажняется, а также приобретает необходимую для легких температуру. Проходя через гортань, воздух играет важную роль в процессе формирования членораздельной речи у челове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ыхательным путям воздух поступает в легкие, где происходит газообмен между воздушной средой и кровью. Кровь отдает через легкие избыток двуокиси углерода и насыщается кислородом до нужной организму концентрац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РХНИЕ ДЫХАТЕЛЬНЫЕ ПУТ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ерхним дыхательным путям относятся полость носа, носовая часть глотки, ротовая часть глот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НОС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 состоит из наружной части, которая формирует полость нос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нос включает корень, спинку, верхушку и крылья носа. Корень носа расположен в верхней части лица и отделен от лба переносьем. Боковые стороны носа по средней линии соединяются и образуют спинку носа. Книзу спинка носа переходит в верхушку носа, внизу крылья носа ограничивают ноздри. По средней линии ноздри разделены перепончатой частью носовой перегород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ая часть носа (наружный нос) имеет костный и хрящевой скелет, образованные костями черепа и несколькими хряща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ть носа разделяется перегородкой носа на две симметричные части, открывающиеся впереди на лице ноздрями. Сзади через хоаны полость носа сообщается с носовой частью глотки. Перегородка носа спереди перепончатая и хрящевая, а сзади костна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полости носа представлена носовыми ходами, с которыми сообщаются околоносовые пазухи (воздушные полости костей черепа). Различают верхний, средний и нижний носовые ходы, каждый из которых располагается под соответствующей носовой раковино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носовой ход сообщается с задними ячейками решетчатой кости. Средний носовой ход сообщается с лобной пазухой, верхнечелюстной пазухой, средними и передними ячейками (пазухами) решетчатой кости. Нижний носовой ход сообщается с нижним отверстием носослезного канал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изистой оболочке носа выделяют обонятельную область - часть слизистой оболочки носа, покрывающую правую и левую верхние носовые раковины и часть средних, а также соответствующий им отдел носовой перегородки. Остальная часть слизистой оболочки носа относится к дыхательной области. В обонятельной области находятся нервные клетки, воспринимающие пахучие вещества из вдыхаемого воздух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дней части полости носа, называемом преддверием носа, находятся сальные, потовые железы и короткие жесткие волосы - вибрис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снабжение и лимфоотток полости нос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истая оболочка полости носа кровоснабжается ветвями верхнечелюстной артерии, ветвями из глазной артерии. Венозная кровь оттекает от слизистой оболочки по клиновиднонебной вене, впадающей в крыловидное сплетени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ие сосуды от слизистой оболочки носа направляются к подчелюстным лимфоузлам и подбородочным лимфоузла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ервация слизистой оболочки нос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ая иннервация слизистой оболочки носа (передней части) осуществляется ветвями переднего решетчатого нерва из носоресничного нерва. Задняя часть боковой стенки и перегородки носа иннервируется ветвями носонебного нерва и задними носовыми ветвями из верхнечелюстного нерва. Железы слизистой оболочки носа иннервируются из крылонебного узла, задними носовыми ветвями и носонебным нервом от вегетативного ядра промежуточного нерва (части лицевого нерва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ГЛОТК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часток пищеварительного канала человека; соединяет ротовую полость с пищеводом. Из стенок глотки развиваются легкие, а также вилочковая, щитовидная и околощитовидная железы. Выполняет глотание и участвует в процессе дыхания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НИЖНИЕ ДЫХАТЕЛЬНЫЕ ПУТИ</w:t>
      </w:r>
    </w:p>
    <w:p>
      <w:pPr>
        <w:pStyle w:val="Style15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нижним дыхательным путям относятся - гортань, трахея и бронхи с внутрилегочными разветвлениям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3.1 ГОРТАНЬ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тань выполняет функцию дыхания, голосообразования при членораздельной речи и функцию защиты нижних дыхательных путей от инородных те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тань занимает срединное положение в передней области шеи на уровне 4 - 7 шейного позвонков. Гортань вверху подвешена к подъзячной кости, внизу соединяется с трахеей. У мужчин она образует возвышение - выступ гортани. Спереди гортань прикрыта пластинками шейной фасции и подъязычными мышцами. Спереди и с боков гортань охватывают правая и левая доли щитовидной железы. Позади гортани располагается гортанная часть глот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 из глотки попадает в полость гортани через вход в гортань, который ограничен спереди надгортанником, с боков - черпалонадгортанными складками, и сзади - черпаловидными хряща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ть гортани условно делится на три отдела: преддверие гортани, межжелудочковый отдел и подголосовую полость. В межжелудочковом отделе гортани находится речевой аппарат человека – голосовая щель. Ширина голосовой щели при спокойном дыхании равна 5 мм, при голосообразовании достигает 15 м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истая оболочка гортани содержит много желез, выделения которых увлажняют голосовые складки. В области голосовых связок слизистая оболочка гортани не содержит желез. В подслизистой основе гортани располагается большое количество фиброзных и эластических волокон, которые образуют фиброзно-эластическую мембрану гортани. Она состоит из двух частей: четырехугольной мембраны и эластического конуса. Четырехугольная мембрана залегает под слизистой оболочкой в верхнем отделе гортани и участвует в образовании стенки преддверия. Вверху она достигает черпалонадгортанных связок, а внизу ее свободный край образует правую и левую связки предддверия. Эти связки расположены в толще одноименных складо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астический конус находится под слизистой оболочкой в нижнем отделе гортани. Волокна эластического конуса начинаются от верхнего края дуги перстневидногот хряща в виде перстнещитовидной связки , уходят вверх и несколько кнаружи ( латерально) и прикрепляются спереди к внутренней поверхности щитовидного хряща ( около его угла), а сзади - к основанию и голосовым отросткам черпаловидных хрящей. Верхний свободный край эластического конуса утолщенный, натянут между щитовидным хрящом спереди и голосовыми отростками черпаловидных хрящей сзади, образуя на каждой стороне гортани ГОЛОСОВУЮ СВЯЗКУ ( правую и левую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цы гортани делятся на группы: расширители, суживатели голосовой щели и мышцы, напрягающие голосовые связ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я щель расширяется только при сокращении одной мышцы. Это парная мышца, начинается на задней поверхности пластинки перстневидного хряща, идет вверх и прикрепляется к мышечному отростку черпаловидного хряща. Суживают голосовую щель: латеральная перстнечерпаловидная, щиточерпаловидная, поперечная и косая черпаловидные мышц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ышцам, натягивающим голосовые связки, относятся перстнещитовидная и голосова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тнещитовидная мышца (парная) начинается двумя пучками от передней поверхности дуги перстневидного хряща. Мышца идет верх и крепится к нижнему краю и к нижнему рогу щитовидного хряща. При сокращении этой мышцы щитовидный хрящ наклоняется вперед и голосовые связки натягиваются ( напрягаются 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я мышца - парная ( правая и левая ). Каждая мышца располагается в толще соответствующей голосовой складки. Волокна мышцы вплетаются в голосовую связку, к которой эта мышца прилежит. Голосовая мышца начинается от внутренней поверхности угла щитовидного хряща, в его нижней части, и крепится к голосовому отростку черпаловидного хряща. Сокращаясь, она напрягает голосовую связку. При сокращении части голосовой мышцы напрягается соответствующий участок голосовой связ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снабжение и лимфоотток гортан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ортани подходят ветви верхней гортанной артерии из верхней щитовидной артерии и ветви нижней гортанной артерии - из нижней щитовидной артерии. Венозная кровь оттекает по одноименным вена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ие сосуды гортани впадают в глубокие шейные лимфатические узл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ервация гортан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тань иннервируется ветвями верхнего гортанного нерва. При этом наружная его ветвь иннервирует перстнещитовидную мышцу, внутренняя - слизистую оболочку гортани выше голосовой щели. Нижний гортанный нерв иннервирует все остальные мышцы гортани и слизистую оболочку ее ниже голосовой щели. Оба нерва являются ветвями блуждающего нерва. К гортани подходят также гортанноглоточные ветви симпатического нерв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2 ТРАХЕЯ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хея - орган, по которому воздух проходит в легкие и обратно. Трахея - орган непарный, начинается от нижней границы гортани на уровне нижнего края 6 шейного позвонка и на уровне 5 грудного позвонка делится на два главных бронха (это место деления трахеи называется бифуркацией трахеи). Трахея проходит впереди пищевод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хея имеет форму трубки, длиной 9 - 11 см и несколько уплощенной спереди и сзад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шейную и грудную части трахеи. В шейном отделе к трахеи спереди прилежит щитовидная железа. По бокам от трахеи располагаются правый и левый сосудисто-нервные пучки (общая сонная артерия, внутренняя яремная вена и блуждающий нерв). В грудной полости впереди трахеи находятся дуга аорты, левая плечеголовная вена и плечеголовной ствол - ветвь дуги аорты, делящаяся на правую общую сонную артерию и правую подключичную артерию. Также впереди трахеи располагается начальная часть левой общей сонной артерии и вилочковая желез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ка трахеи состоит из слизистой оболочки (внутренний слой), подслизистой основы и волокнисто-мышечно-хрящевой и соединительнотканной (наружной) оболочек. Основу трахеи составляют 16 - 20 хрящевых полуколец, разомкнутых с задней стороны. Соседние хрящи соединяются друг с другом кольцевыми связками, которые продолжаются сзади в перепончатую стенку, содержащую гладкие мышечные волокна. Верхний хрящ трахеи соединяется с перстневидным хрящом гортани. Слизистая оболочка трахеи состоит из многослойного реснитчатого эпителия; содержит слизистые железы и одиночные лимфоидные узелки . В подслизистой основе находятся трахеальные желез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снабжение и лимфоотток трахе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рахее подходят артериальные ветви от нижней щитовидной, внутренней грудной артерий и от аорты. Венозная кровь оттекает по одноименным венам в правую и левую плечеголовные вен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ие сосуды трахеи впадают в глубокие боковые шейные, предтрахеальные, верхние и нижние трахеобронхиальные лимфатические узл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ервация трахе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ервация трахеи осуществляется трахеальными ветвями правого и левого возвратных гортанных нервов и из парного симпатического нервного ствол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3 ГЛАВНЫЕ БРОНХ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бронхи являются продолжением трахеи после ее раздвоения на уровне верхнего края 5 грудного позвонка и направляются к воротам правого и левого легких. Правый главный бронх короче и шире, чем левый . Длина правого бронха - около 3 см, левого - 4 - 5 см. Над левым главным бронхом лежит дуга аорты , над правым главным бронхом - непарная вена. Стенка главного бронха соответствует строению трахеи. Скелетом главных бронхов являются хрящевые полукольца. В правом главном бронхе 6 - 8 хрящевых полуколец, в левом главном бронхе - 9 - 12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4 ЛЕГКИЕ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ие - парный дыхательный орган. Они находятся в плевральных полостях и осуществляют газообмен между окружающей организм воздушной средой и кровь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е и левое легкое располагаются в грудной клетке. Каждое легкое окружено оболочкой - плеврой - от соседних анатомических образований. Между плеврой, окружающей легкие, и грудной клеткой есть другой листок плевры - пристеночный листок, который выстилает внутреннюю поверхность грудной клет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легочной плеврой и пристеночной плеврой имеется щелевидное замкнутое пространство - плевральная полость. В плевральной полости находится небольшое количество жидкости, которая смачивает соприкасающиеся гладкие, листки пристеночной и легочной плевры, устраняя трение их друг о друга. При дыхании, увеличивается или уменьшается объем легких. При этом легочная плевра (ВИСЦЕРАЛЬНАЯ) свободно скользит по внутренней поверхности пристеночной плевры. В местах перехода пристеночной плевры с реберной поверхности на дифрагму и средостение образуются углубления - плевральные синус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ие, расположенные в плевральных мешках, разделены СРЕДОСТЕНИЕМ, в состав которого входят сердце, аорта, нижняя полая вена, пищевод и другие органы. Органы средостения также покрыты плеврой, которая называется медиастенальной плеврой. В верхней части грудной клетки, с правой и левой сторон пристеночная плевра соединяется с медиастенальной плеврой и образует КУПОЛ ПЛЕВРЫ ( правый и левый). Внизу легкие лежат на диафрагме. Правое легкое короче и шире левого легкого т.к. правый купол диафрагмы выше левого купола диафрагмы. Левое легкое уже и длиннее правого легкого, потому, что часть левой половины грудной клетки занимает сердце. Спереди, c боков, сзади и вверху легкие контактируют с грудной клетко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 легкое напоминает усеченный конус. Средняя высота правого легкого 27.1 см у мужчин и 21.6 см у женщин. Средняя высота левого легкого 29.8 см у мужчин и 23 см - у женщин. Средняя ширина основания правого легкого у мужчин - 13.5 см у мужчин и 12.2 см у женщин. Средняя ширина основания левого легкого у мужчин - 12.9 см и у женщин - 10.8 см. Средняя длина правого легкого у живых людей, измеренная на рентгенологических снимках, составляет 24.46 +-2.39 см., масса одного легкого - 374.+-14 г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легком различают верхушку, основание и три поверхности - реберную, медиальную (обращена к средостению) и диафрагмальную. Поверхности легкого разделены краями. Передний край отделяет реберную поверхность от медиальной поверхности. Нижний край отделяет реберную и медиальную поверхности от диафрагмально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легкое делится на доли глубоко вдающимися в ткань легкого щелями. Доли также выстланы висцеральной плеврой. У правого легкого имеются три доли - верхняя, средняя и нижняя, а у левого легкого только две доли - верхняя и нижняя. На медиальной поверхности каждого легкого, примерно в центре, имеется воронкообразное углубление - ВОРОТА ЛЕГКОГО. В ворота каждого легкого входит корень легког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ь легкого состоит из главного бронха, легочной артерии, легочных вен (двух), лимфатических сосудов, нервных сплетений, бронхиальных артерий и вен. В воротах легкого также находятся лимфатические узлы. Расположение сосудистых образований в корне (воротах) легкого обычно таково, что верхнюю часть ворот занимают главный бронх, нервные сплетения, легочная артерия, лимфатические узлы, а нижнюю часть ворот легкого - легочные вены. В воротах правого легкого вверху лежит главный бронх, под ним - легочная артерия и ниже ее - две легочные вены. В воротах левого легкого вверху располагается легочная артерия, под ней - главный бронх и еще ниже - две легочные вены. В воротах легких главные бронхи разбиваются на долевые бронх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и легких подразделяются на бронхолегочные СЕГМЕНТЫ - легочные участки, более или менее отделенные от таких же соседних участков прослойками соединительной ткани. Правое легкое имеет три сегмента в верхней доле, два сегмента в средней доле и пять сегментов в нижней доле. Левое легкое имеет пять сегментов в верхней доле и пять сегментов в нижней доле. Сегментарное строение легких связано с порядком ветвления бронхов в легких: в воротах легких главные бронхи разбиваются на долевые бронхи; долевые бронхи, в свою очередь, входят в ворота доли легкого и разделяются на сегментарные бронхи - по количеству легочных сегмент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арные бронхи входят в бронхолегочный сегмент и делятся в нем на ветви, насчитывающие 9 - 10 порядков ветвления. Сам бронхолегочный сегмент состоит из легочных долек. В центре сегмента проходит сегментарный бронх и сегментарная артерия. По границе соседних сегментов, в перегородке соединительной ткани проходит сегментарная вена, отводящая кровь от сегментов. Сегмент своим основанием обращен к поверхности легкого, а верхушкой к - корн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х диаметром в 1 мм содержит в своей стенке хрящ, входит в дольку легкого (часть легочного сегмента) под названием долькового бронха. Внутри дольки этот бронх делится на 18 - 20 КОНЦЕВЫХ БРОНХИОЛ, которых в обоих легких около 20000. Стенки концевых бронхиол не содержат хрящей. Каждая концевая бронхиола делится на ДЫХАТЕЛЬНЫЕ БРОНХИОЛЫ. От каждой дыхательной бронхиолы отходят альвеолярные ходы, несущие на себе альвеолы и заканчивающиеся АЛЬВЕОЛЯРНЫМИ МЕШОЧКАМИ. Стенки этих мешочков состоят из ЛЕГОЧНЫХ АЛЬВЕОЛ. Диаметр альвеолярного хода и альвеолярного мешочка составляет 0.2 - 0.6 мм, альвеолы - 0.25 - 0.3 м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хи в легких составляют бронхиальное дерево. Дыхательные бронхиолы, отходящие от концевой бронхиолы, альвеолярные ходы, альвелярные мешочки и легочные альвеолы образуют альвеолярное дерево легкого (легочный ацинус). В альвеолярном дереве происходит газообмен между кровью и наружным воздухом. Альвеолярное дерево является структурно-функциональной единицей легкого. Число легочных ацинусов (альвеолярных деревьев) в одном легком достигает 150000, а количество альвеол равно 300 - 350 млн. Площадь дыхательной поверхности всех альвеол составляет около 80 кв.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легких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ушка правого легкого спереди выступает над ключицей на 2 см, а над 1 ребром - на 3 - 4 см. Сзади верхушка правого легкого находится на уровне остистого отростка 7 шейного позвон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няя граница (проекция переднего края правого легкого) идет к правому грудино-ключичному сочленению, затем переходит через середину симфиза рукоятки грудины, опускается позади тела грудины, несколько левее срединной линии тела, проходит до хряща 6 ребра и далее переходит в нижнюю границу. Верхушка левого легкого имеет такую же проекцию, как и верхушка правого легкого. Передняя граница левого легкого проходит к грудино-ключичному сочленению, затем через середину симфиза рукоятки грудины позади ее тела опускается до хряща 4 ребра. Затем передняя граница левого легкого отклоняется влево и идет вдоль нижнего края хряща 4 ребра до окологрудинной линии, где поворачивает вниз, пересекает четвертый межреберный промежуток и хрящ 5 ребра. Достигнув хряща 6 ребра, передняя граница левого легкого круто переходит в нижнюю границ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яя граница левого легкого располагается несколько ниже (на половину ребра ), чем нижняя граница правого легкого. По околопозвоночной линии нижняя граница левого легкого переходит в заднюю границу, проходящую слева вдоль позвоночника. Границы правого и левого легких несколько отличаются друг от друга, т.к. правое легкое шире и короче левого. Кроме того, в левом легком в области переднего его края имеется сердечная вырез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снабжение и лимфоотток легких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ая кровь для питания легочной ткани и бронхов поступает в легкие по бронхиальным ветвям грудной части аорты. Венозная кровь от стенок бронхов по бронхиальным венам поступает в притоки легочных вен, а также в непарную и полунепарные вены. По левой и правой легочным артериям в легкие поступает венозная кровь, которая в результате газообмена обогащается кислородом, отдает двуокись углерода и становится артериальной. Артериальная кровь из легких по легочным венам поступает в левое предсерди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ие сосуды легких впадают в бронхолегочные, нижние и верхние трахеобронхиальные лимфатические узлы. Большая часть лимфы из обоих легких оттекает в правый лимфатический проток, от верхних отделов левого легкого лимфа оттекает непосредственно в грудной прото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ервация легких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ервация легких осуществляется из блуждающих нервов и из симпатического ствола, ветви которых в области корня легкого образуют легочное сплетение, ветви этого сплетения по бронхам и сосудам проникают в легкое. В стенках крупных бронхов также имеются сплетения нервных волокон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ИЗИОЛОГИ ДЫХАНИЯ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ние - совокупность процессов, обеспечивающих поступление в организм кислорода, использование его в окислении органических веществ и удаление из организма углекислого газа. Один из этапов дыхания - ВНЕШНЕЕ ДЫХАНИЕ. Под внешним дыханием понимают процессы, обеспечивающие обмен газов между окружающей средой и кровью челове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легких осуществляется путем периодической смены вдохов (инспирация) и выдохов (экспирация). Частота дыхательных движений в покое у здорового человека в среднем составляет 14 - 16 в минуту. Выдох обычно на 10 - 20% длиннее (дольше) вдох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легких осуществляется за счет дыхательных мышц. В акте вдоха принимают участие мышцы диафрагмы, наружные межреберные мышцы, межхрящевые части внутренних межреберных мышц. Во время вдоха эти мышцы увеличивают объем грудной полости. В акте выдоха принимают участие мышцы брюшной стенки, межкостные части внутренних межреберных мышц, эти мышцы уменьшают объем грудной поло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, проходя через голосовые связки, принимает участие в формировании членораздельной речи, благодаря возможности изменения просвета голосовой щели мышцами гортан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легких - непроизвольный акт. Дыхательные движения осуществляются автоматически, благодаря наличию чувствительных нервных окончаний, реагирующих на концентрацию углекислоты и кислорода в крови и в спинномозговой жидкости. Эти нервные чувствительные окончания (хеморецепторы) посылают сигналы об изменении концентрации углекислоты и кислорода в ДЫХАТЕЛЬНЫЙ ЦЕНТР - нервное образование в продолговатом мозгу (нижняя часть головного мозга). Дыхательный центр обеспечивает координированную ритмичную деятельность дыхательных мышц и приспосабливает дыхательный ритм к изменениям наружной газовой среды и колебаниям содержания углекислоты и кислорода в тканях организма и кров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альных условиях легкие всегда растянуты, но эластическая тяга легких стремится уменьшить их объем. Эта тяга обеспечивает ОТРИЦАТЕЛЬНОЕ ДАВЛЕНИЕ в плевральной полости по отношению к давлению в альвеолах легких, поэтому легкие не спадаются. При нарушении герметичности плевральной полости (например - при проникающем ранении грудной клетки) развивается пневмоторакс, и легкие спадаютс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оздуха в легких в конце спокойного выдоха называют функциональной остаточной емкостью. Она составляет сумму резервного объема выдоха (1500 мл) - выводимого из легких при глубоком выдохе, и ОСТАТОЧНОГО ОБЪЕМА - остающегося в легких после глубокого выдоха (примерно 1500 мл). В течение одного вдоха в легкие поступает дыхательный объем - 400 - 500 мл (при спокойном дыхании), а при максимально глубоком вдохе - еще резервный объем - примерно 1500 мл. Объем воздуха, выходящий из легких при максимально глубоком выдохе после максимально глубокого вдоха, составляет ЖИЗНЕННУЮ ЕМКОСТЬ ЛЕГКИХ (ЖЕЛ). Жизненная емкость легких составляет в среднем 3500 мл. Общая емкость легких определяется ЖЕЛ + ОСТАТОЧНЫЙ ОБЪЕ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есь вдыхаемый воздух достигает альвеол. Объем воздухоносных путей, в которых газообмен не происходит называют анатомическим мертвым пространством. Газообмен также не происходит на участках альвеол, где нет контакта альвеол с капилляра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 при вздохе через воздухоносные пути достигает легочных альвеол. Диаметр легочной альвеолы меняется при дыхании, увеличиваясь при вдохе, и составляет 150 - 300 мкм. Площадь контакта капилляров малого круга кровообращения с альвеолами около 90 кв. метров. Легочные артерии, несущие к легким венозную кровь, в легких распадаются на долевые, затем сегментарные ветви - вплоть до капиллярной сети, которая окружает легочные альвеол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альвеолярным воздухом и кровью капилляров малого круга кровообращения находится ЛЕГОЧНАЯ МЕМБРАНА. Она состоит из поверхностно-активной выстилки, легочного эпителия (клеток легочной ткани), эндотелия капилляров (клеток стенок капилляров) и двух пограничных мембран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газов через легочную мембрану осуществляется благодаря диффузии молекул газов из-за разницы их парциального давления. Углекислота и кислород переходят из мест с более высокой концентрацией в области с более низкой концентрацией, т.е. кислород из альвеолярного воздуха переходит в кровь, а углекислота из крови проникает в альвеолярный воздух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капилляр проходит над 5 - 7 альвеолами. Время прохождения крови через капилляры в среднем - 0.8 секунд. Большая поверхность контакта, малая толщина легочной мембраны и относительно малая скорость тока крови в капиллярах способствуют ГАЗООБМЕНУ между альвеолярным воздухом и кровью. Обогащенная кислородом и обедненная углекислотой кровь в результате газообмена становится артериальной. Выходя из легочных капилляров, она собирается в легочные вены и через легочные вены попадает в левое предсердие, а откуда - в большой круг кровообращен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камо Эдуард. Анатомия. Учебное пособие. – М.: АСТ, Астрель, 2002. – 278 с., и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томия человека. – М.: изд-во «Мир энциклопедий», 2006. –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томия человека. Учебное пособие. – М.: Феникс, 2006. – 1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томия человека. Карманный справочник. – М.: АСТ, Астрель, 2005. – 320 с., и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лич Г.Л., Сапин М.Р. Анатомия человека. В двух книгах.  Серия «Естественные науки». – М.: ПРИОР, 2005. – 229 с., и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илич Г. Л., Крыжановский В. А. Анатомия человека. Русско-латинский атлас. Цистология. Гистология. Анатомия. Справочник. – М.: Оникс, 2006. – 180 с., и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льшая энциклопедия Кирилла и Мефодия. Компьютерный диск, 2006. Статья «Дыхани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айворонский И.В., Ничипорук Г.И. Анатомия дыхательной системы и сердца. – М.: ЭЛБИ-СПб, 2006. – 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нимательная анатомия и медицина. – М.: Белый город, 2004. – 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ркер С. Занимательная анатомия. – М.: РОСМЭН, 1999. – 114 с., илл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35:00Z</dcterms:created>
  <dc:creator>UserXP</dc:creator>
  <dc:description/>
  <cp:keywords/>
  <dc:language>en-US</dc:language>
  <cp:lastModifiedBy>SYSTEM</cp:lastModifiedBy>
  <dcterms:modified xsi:type="dcterms:W3CDTF">2011-09-12T01:35:00Z</dcterms:modified>
  <cp:revision>2</cp:revision>
  <dc:subject/>
  <dc:title>Содержание</dc:title>
</cp:coreProperties>
</file>