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Содержание</w:t>
      </w:r>
    </w:p>
    <w:p>
      <w:pPr>
        <w:pStyle w:val="Normal"/>
        <w:ind w:hanging="0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Дыха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Дыхательная систем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ывод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Библиография</w:t>
      </w:r>
    </w:p>
    <w:p>
      <w:pPr>
        <w:pStyle w:val="Normal"/>
        <w:ind w:hanging="0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Дыхание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Различают внешнее дыхание - совокупность процессов, обеспечивающих поступление в организм кислорода и удаление углекислого газа клеточное, или тканевое, дыхание - использование кислорода </w:t>
      </w:r>
      <w:r>
        <w:rPr>
          <w:i/>
          <w:iCs/>
        </w:rPr>
        <w:t xml:space="preserve">клетками </w:t>
      </w:r>
      <w:r>
        <w:rPr/>
        <w:t xml:space="preserve">и </w:t>
      </w:r>
      <w:r>
        <w:rPr>
          <w:i/>
          <w:iCs/>
        </w:rPr>
        <w:t xml:space="preserve">тканями </w:t>
      </w:r>
      <w:r>
        <w:rPr/>
        <w:t>для окисления органических веществ с освобождением энергии, необходимой для жизнедеятельности клеток. Дыхание характерно для клеток человека, животных, растений, грибов и многих микроорганизмов. В зависимости от типа дыхания различают аэробные и анаэробные микроорганизмы, многие из них способны переходить от одного типа дыхания к другому.</w:t>
      </w:r>
    </w:p>
    <w:p>
      <w:pPr>
        <w:pStyle w:val="Normal"/>
        <w:rPr/>
      </w:pPr>
      <w:r>
        <w:rPr/>
        <w:t>Молекулярная основа этих процессов - ступенчатое окисление углерода органических молекул до СО2 и воды. Свободная энергия клеточного топлива запасается в форме энргии фосфатных связей АТФ (см. Аденозинтрифосфорная кислота</w:t>
      </w:r>
      <w:r>
        <w:rPr>
          <w:i/>
          <w:iCs/>
        </w:rPr>
        <w:t xml:space="preserve"> (АТФ). </w:t>
      </w:r>
      <w:r>
        <w:rPr/>
        <w:t xml:space="preserve">Выделившаяся энергия используется клеткой для выполнения работы: активного транспорта веществ через </w:t>
      </w:r>
      <w:r>
        <w:rPr>
          <w:i/>
          <w:iCs/>
        </w:rPr>
        <w:t xml:space="preserve">мембраны, </w:t>
      </w:r>
      <w:r>
        <w:rPr/>
        <w:t>механического движения, синтеза новых соединений и т.д.</w:t>
      </w:r>
    </w:p>
    <w:p>
      <w:pPr>
        <w:pStyle w:val="Normal"/>
        <w:rPr/>
      </w:pPr>
      <w:r>
        <w:rPr/>
        <w:t xml:space="preserve">Основные структуры эукариотической клетки, где происходит дыхание, - </w:t>
      </w:r>
      <w:r>
        <w:rPr>
          <w:i/>
          <w:iCs/>
        </w:rPr>
        <w:t xml:space="preserve">митохондрш </w:t>
      </w:r>
      <w:r>
        <w:rPr/>
        <w:t xml:space="preserve">У </w:t>
      </w:r>
      <w:r>
        <w:rPr>
          <w:i/>
          <w:iCs/>
        </w:rPr>
        <w:t xml:space="preserve">прокариот </w:t>
      </w:r>
      <w:r>
        <w:rPr/>
        <w:t xml:space="preserve">нет митохондрий, и </w:t>
      </w:r>
      <w:r>
        <w:rPr>
          <w:i/>
          <w:iCs/>
        </w:rPr>
        <w:t xml:space="preserve">фермент </w:t>
      </w:r>
      <w:r>
        <w:rPr/>
        <w:t>дыхания располагаются на внутренней стороне не клеточной мембраны.</w:t>
      </w:r>
    </w:p>
    <w:p>
      <w:pPr>
        <w:pStyle w:val="Normal"/>
        <w:rPr/>
      </w:pPr>
      <w:r>
        <w:rPr/>
        <w:t>Процесс дыхания складывается из нескольких этапов.</w:t>
      </w:r>
    </w:p>
    <w:p>
      <w:pPr>
        <w:pStyle w:val="Normal"/>
        <w:rPr/>
      </w:pPr>
      <w:r>
        <w:rPr/>
        <w:t xml:space="preserve">Сначала происходит гидролиз. </w:t>
      </w:r>
      <w:r>
        <w:rPr>
          <w:i/>
          <w:iCs/>
        </w:rPr>
        <w:t xml:space="preserve">Углеводы, аминокислоты, </w:t>
      </w:r>
      <w:r>
        <w:rPr/>
        <w:t xml:space="preserve">жиры подвергаются окислительному распаду. Окисление начинается с бескислородного расщепления глюкозы </w:t>
      </w:r>
      <w:r>
        <w:rPr>
          <w:i/>
          <w:iCs/>
        </w:rPr>
        <w:t xml:space="preserve">гликолиза. </w:t>
      </w:r>
      <w:r>
        <w:rPr/>
        <w:t>Продукты обмена гликолиза Включаются в так называемый цикл Кребса - замкнутый цикл последовательных биохимических реакций. При этом образуются СО2 и водород (протон + электрон). СО2 выводится из клетки а водород идет в "дыхательную цепь" - цепь последовательных реакций переноса водорода и электронов. Ферменты, обслуживающие "дыхательную цепь", располагаются на внутренней мембране митохондрий. Энергия, выделившаяся при переносе водорода и электронов в этой цепи, используется для образования АТФ в ходе окислительного фосфорилирования. Образующиеся внутри митохондрии молекулы АТФ переносятся в цитоплазму; обмениваясь на молекулы АДФ (аденозиндифосфорная кислота), находящиеся вне митохондрии.</w:t>
      </w:r>
    </w:p>
    <w:p>
      <w:pPr>
        <w:pStyle w:val="Normal"/>
        <w:rPr/>
      </w:pPr>
      <w:r>
        <w:rPr/>
        <w:t xml:space="preserve">Аэробные клетки большую часть энергии получают за счет дыхания. Это очень сложный, но наиболее экономичный путь. При окислении глюкозы освобождается энергии в 13 раз больше, чем при анаэробном расщеплении. При бескислородном расщеплении </w:t>
      </w:r>
      <w:r>
        <w:rPr>
          <w:lang w:val="en-US"/>
        </w:rPr>
        <w:t>I</w:t>
      </w:r>
      <w:r>
        <w:rPr/>
        <w:t xml:space="preserve"> молекулы глюкозы синтезируются 2 молекулы АТФ, при расщеплении 1 молекулы глюкозы в </w:t>
      </w:r>
      <w:r>
        <w:rPr>
          <w:lang w:val="en-US"/>
        </w:rPr>
        <w:t>np</w:t>
      </w:r>
      <w:r>
        <w:rPr/>
        <w:t>исутствии кислорода образуется 36 молей АТФ, т.е. в 18 раз больше!</w:t>
      </w:r>
    </w:p>
    <w:p>
      <w:pPr>
        <w:pStyle w:val="Normal"/>
        <w:rPr/>
      </w:pPr>
      <w:r>
        <w:rPr/>
        <w:t>Бескислородный путь получения энергии клетками более древний. Дыхание возникло на Земле позже, когда в ее атмосфере появился кислород.</w:t>
      </w:r>
    </w:p>
    <w:p>
      <w:pPr>
        <w:pStyle w:val="Normal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Дыхательная система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Подавляющее большинство животных нуждается в кислороде, так как образование энергии, необходимой для их жизнедеятельности происходит за счет окислительных процессов сопровождающихся выделением углекисло газа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4090035" cy="1757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035" cy="175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Поступление кислорода в организм и удаление из него углекислого газа осуществляется благодаря процессам дыхания.</w:t>
      </w:r>
    </w:p>
    <w:p>
      <w:pPr>
        <w:pStyle w:val="Normal"/>
        <w:rPr>
          <w:i/>
          <w:i/>
          <w:iCs/>
        </w:rPr>
      </w:pPr>
      <w:r>
        <w:rPr/>
        <w:t xml:space="preserve">Наиболее простая форма дыхания у одноклеточных животных - путем диффузии газов через поверхность </w:t>
      </w:r>
      <w:r>
        <w:rPr>
          <w:i/>
          <w:iCs/>
        </w:rPr>
        <w:t>клетки.</w:t>
      </w:r>
    </w:p>
    <w:p>
      <w:pPr>
        <w:pStyle w:val="Normal"/>
        <w:rPr/>
      </w:pPr>
      <w:r>
        <w:rPr/>
        <w:t>У многоклеточных животных формируются разные типы дыхательных систем. Так, у губок и червей появляется кожное дыхание. Кислород и углекислый газ хорошо растворяются в воде и легко проходят через влажную поверхность тела в сторону меньшей концентрации газов.</w:t>
      </w:r>
    </w:p>
    <w:p>
      <w:pPr>
        <w:pStyle w:val="Normal"/>
        <w:rPr/>
      </w:pPr>
      <w:r>
        <w:rPr/>
        <w:t>Развитие хитинового покрова у насекомых исключило кожное дыхание и вызвало образование трахейной дыхательной системы (рис.1). Это система тончайших трубочек, которые доходят до всех клеток и тканей. По трубочкам кислород из внешней среды проникает к тканям, а обратно выходит углекислый газ. У большинства водных животных появилось жаберное дыхание. Жабры имеют большую поверхность и могут в достаточной мере поглощать растворенный в воде в относительно небольшом количестве кислород (5-7 мл СЬ в 1 л воды). В 1 л воздуха содержится 210 мл кислорода. Потому у большинства наземных позвоночных, начиная с земноводных, основным типом дыхания становится легочное, хотя у земноводных еще 50% необходимого кислорода поглощается кожей.</w:t>
      </w:r>
    </w:p>
    <w:p>
      <w:pPr>
        <w:pStyle w:val="Normal"/>
        <w:rPr/>
      </w:pPr>
      <w:r>
        <w:rPr/>
        <w:t>У птиц есть еще и воздушные мешки - выросты легких, располагающиеся между внутренними органами</w:t>
      </w:r>
      <w:r>
        <w:rPr>
          <w:i/>
          <w:iCs/>
        </w:rPr>
        <w:t xml:space="preserve"> </w:t>
      </w:r>
      <w:r>
        <w:rPr/>
        <w:t>и в полых костях (рис.2). Газообмен у птиц происходит при вдохе и при выдохе, когда воздух проходит через легкие в воздушные мешки и обратно.</w:t>
      </w:r>
    </w:p>
    <w:p>
      <w:pPr>
        <w:pStyle w:val="Normal"/>
        <w:rPr/>
      </w:pPr>
      <w:r>
        <w:rPr/>
        <w:t>Наибольшего совершенства достигло дыхание млекопитающих за счет большого увеличения дыхательной поверхности легких. У человека она 90-100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Дыхательные пути человека состоят из носовой и ротовой полости, носоглотки, гортани, трахеи, бронхов (рис.3). В носовой полости вдыхаемый воздух согревается, увлажняется и очищается. Это предохраняет от заболеваний дыхательные пути и легкие.</w:t>
      </w:r>
      <w:r>
        <w:br w:type="page"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2269490" cy="3083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9490" cy="308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. 3. Дыхательная система человека: </w:t>
      </w:r>
      <w:r>
        <w:rPr>
          <w:i/>
          <w:iCs/>
        </w:rPr>
        <w:t xml:space="preserve">1 - </w:t>
      </w:r>
      <w:r>
        <w:rPr/>
        <w:t xml:space="preserve">носовая полость; </w:t>
      </w:r>
      <w:r>
        <w:rPr>
          <w:i/>
          <w:iCs/>
        </w:rPr>
        <w:t xml:space="preserve">2 - </w:t>
      </w:r>
      <w:r>
        <w:rPr/>
        <w:t xml:space="preserve">носоглотка; </w:t>
      </w:r>
      <w:r>
        <w:rPr>
          <w:i/>
          <w:iCs/>
        </w:rPr>
        <w:t xml:space="preserve">3 - </w:t>
      </w:r>
      <w:r>
        <w:rPr/>
        <w:t xml:space="preserve">гортань; </w:t>
      </w:r>
      <w:r>
        <w:rPr>
          <w:i/>
          <w:iCs/>
        </w:rPr>
        <w:t xml:space="preserve">4 - </w:t>
      </w:r>
      <w:r>
        <w:rPr/>
        <w:t xml:space="preserve">трахея; 5 - бронхи; </w:t>
      </w:r>
      <w:r>
        <w:rPr>
          <w:i/>
          <w:iCs/>
        </w:rPr>
        <w:t xml:space="preserve">6 - </w:t>
      </w:r>
      <w:r>
        <w:rPr/>
        <w:t xml:space="preserve">бронхиальные веточки; 7 - легочная плевра; </w:t>
      </w:r>
      <w:r>
        <w:rPr>
          <w:i/>
          <w:iCs/>
        </w:rPr>
        <w:t xml:space="preserve">8 - </w:t>
      </w:r>
      <w:r>
        <w:rPr/>
        <w:t xml:space="preserve">присте - ночная плевра; </w:t>
      </w:r>
      <w:r>
        <w:rPr>
          <w:i/>
          <w:iCs/>
        </w:rPr>
        <w:t xml:space="preserve">9 - </w:t>
      </w:r>
      <w:r>
        <w:rPr/>
        <w:t>легкое;.1</w:t>
      </w:r>
      <w:r>
        <w:rPr>
          <w:i/>
          <w:iCs/>
        </w:rPr>
        <w:t xml:space="preserve">0 - </w:t>
      </w:r>
      <w:r>
        <w:rPr/>
        <w:t xml:space="preserve">легочные пузырьки - альвеолы; </w:t>
      </w:r>
      <w:r>
        <w:rPr>
          <w:i/>
          <w:iCs/>
          <w:lang w:val="en-US"/>
        </w:rPr>
        <w:t>II</w:t>
      </w:r>
      <w:r>
        <w:rPr>
          <w:i/>
          <w:iCs/>
        </w:rPr>
        <w:t xml:space="preserve"> - </w:t>
      </w:r>
      <w:r>
        <w:rPr/>
        <w:t>кровеносные капилляры малого круга кровообра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гкие состоят из легочных мешков, которые образованы бронхиолами, заканчивающимися слепыми мешочками - альвеолами. Каждая альвеола оплетена густой сетью кровеносных капилляров. Через стенки альвеол и капилляров происходит газообмен. Каждое легкое покрыто оболочкой плевры, состоящей из двух листков. Она образует замкнутую щелеобразную плевральную полость, так как внутренний листок покрывает легкое и, не прерываясь, переходит в наружный листок, который внутри выстилает грудную клетку. Внутри полости находится небольшое количество жидкости, которая облегчает скольжение листков относительно друг друга. Давление внутри плевральной полости всегда отрицательное, т.е. ниже атмосферного.</w:t>
      </w:r>
    </w:p>
    <w:p>
      <w:pPr>
        <w:pStyle w:val="Normal"/>
        <w:rPr/>
      </w:pPr>
      <w:r>
        <w:rPr/>
        <w:t>Изменение объема грудной клетки при вдохе происходит за счет сокращения дыхательных межреберных мышц и диафрагмы. Это в свою очередь ведет к тому, что наружный сток плевры несколько отходит от внутреннего. Плевральная полость несколько увеличивается, давление в ней падает, что растягивает эластичную легочную ткань. Увеличение объ - ема легких приводит к понижению в них давления, и наружный воздух засасывается в легкие. Так происходит вдох. В покое выдох происходит пассивно. Ребра под действием силы тяжести опускаются, диафрагма давлением внутренних органов поднимается, и объем грудной клетки уменьшается. Плевральная полость и легкие несколько сдавливаются, и легочный воздух выходит наружу. Усиленный выдох происходит за счет сокращения выдыхательной мускулатуры.</w:t>
      </w:r>
    </w:p>
    <w:p>
      <w:pPr>
        <w:pStyle w:val="Normal"/>
        <w:rPr/>
      </w:pPr>
      <w:r>
        <w:rPr/>
        <w:t>Максимальный объем выдоха после максимального вдоха (жизненная емкость легких) у мужчин в норме 4,8 л, у женщин 3,3 л. У спортсменов-бегунов высокой квалификации он равен 8,0 л.</w:t>
      </w:r>
    </w:p>
    <w:p>
      <w:pPr>
        <w:pStyle w:val="Normal"/>
        <w:ind w:hanging="0"/>
        <w:rPr/>
      </w:pPr>
      <w:r>
        <w:rPr/>
        <w:t>Эффективность легочного газообмена зависит от интенсивности дыхательных движений и состава вдыхаемого воздуха. Гребля, плавание, бег, физические упражнения на свежем воздухе, способствуют легочной вентиляции,</w:t>
      </w:r>
    </w:p>
    <w:p>
      <w:pPr>
        <w:pStyle w:val="Normal"/>
        <w:rPr/>
      </w:pPr>
      <w:r>
        <w:rPr/>
        <w:t xml:space="preserve">Легочный газообмен происходит через тончайшие стенки альвеолярных пузырьков диффузно, за счет разницы парциального давления кислорода и углекислого газа в альвеолярном воздухе и их напряжения в </w:t>
      </w:r>
      <w:r>
        <w:rPr>
          <w:i/>
          <w:iCs/>
        </w:rPr>
        <w:t>крови (</w:t>
      </w:r>
      <w:r>
        <w:rPr/>
        <w:t>рис.4).</w:t>
      </w:r>
    </w:p>
    <w:p>
      <w:pPr>
        <w:pStyle w:val="Normal"/>
        <w:rPr/>
      </w:pPr>
      <w:r>
        <w:rPr/>
        <w:t>Парциальное, или частичное, давление газа в газовой смеси пропорционально процентному содержанию газа и общему давлению. Процентное содержание кислорода в атмосферном воздухе примерно 21%. При давлении воздуха 760 мм рт. ст. парциальное давление кислорода составляет (760 - 21) /100ж159 мм рт. ст.</w:t>
      </w:r>
    </w:p>
    <w:p>
      <w:pPr>
        <w:pStyle w:val="Normal"/>
        <w:rPr/>
      </w:pPr>
      <w:r>
        <w:rPr/>
        <w:t>Альвеолярный воздух насыщен водяными парами, кислорода в нем 14%, поэтому парциальное давление кислорода в альвеолярном воздухе равно "100-110 мм рт. ст.</w:t>
      </w:r>
    </w:p>
    <w:p>
      <w:pPr>
        <w:pStyle w:val="Normal"/>
        <w:rPr/>
      </w:pPr>
      <w:r>
        <w:rPr/>
        <w:t>В крови газы находятся в растворенном и химически связанном состоянии. В диффузии участвуют только молекулы растворенного газа. Напряжением газа в жидкости называют силу, с которой молекулы растворенного газа стремятся выйти в газовую среду. Эта сила зависит от процентного содержания газа в крови. Установлено, что напряжение кислорода в венозной крови - 40 мм рт. ст. Диффузионное давление (100-40=60 мм рт. ст) способствует быстрому переходу кислорода в кровь, где он растворяется и соединяется с гемоглобином, образуя оксигемоглобин. В таком виде кислород доставляется к тканям.</w:t>
      </w:r>
    </w:p>
    <w:p>
      <w:pPr>
        <w:pStyle w:val="Normal"/>
        <w:rPr/>
      </w:pPr>
      <w:r>
        <w:rPr/>
        <w:t>Максимальное напряжение углекислого газа в тканях 60, в венозной крови 47 мм рт. ст., парциальное давление в альвеолярном воздухе 40 мм рт. ст. В венозной крови часть углекислого газа транспортируется" в виде соединения с гемоглобином и солей угольной кислоты.</w:t>
      </w:r>
    </w:p>
    <w:p>
      <w:pPr>
        <w:pStyle w:val="Normal"/>
        <w:ind w:hanging="0"/>
        <w:rPr/>
      </w:pPr>
      <w:r>
        <w:rPr/>
        <w:t xml:space="preserve">В легочных капиллярах с помощью </w:t>
      </w:r>
      <w:r>
        <w:rPr>
          <w:i/>
          <w:iCs/>
        </w:rPr>
        <w:t xml:space="preserve">фермента </w:t>
      </w:r>
      <w:r>
        <w:rPr/>
        <w:t>углекислый газ быстро отщепляется от химических соединений и за счет диффузионного давления (47-40=7 мм рт. ст) уходит в альвеолярный, а затем при выдохе - в атмосферный воздух.</w:t>
      </w:r>
    </w:p>
    <w:p>
      <w:pPr>
        <w:pStyle w:val="Normal"/>
        <w:rPr/>
      </w:pPr>
      <w:r>
        <w:rPr/>
        <w:t>За время протекания крови через легкие напряжение газов в ней практически почти сравнивается с их парциальным давлением легких. Аналогичная диффузия газов происходит в тканевых капиллярах только в обратном направлении: кислород поступает в ткани, углекислый газ в кровь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2504440" cy="2009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Небольшое количество газов всегда растворено в плазме крови (О2, СО2,</w:t>
      </w:r>
      <w:r>
        <w:rPr>
          <w:lang w:val="en-US"/>
        </w:rPr>
        <w:t>N</w:t>
      </w:r>
      <w:r>
        <w:rPr/>
        <w:t>2), в условиях нормального атмосферного давления эти растворимые газы не оказывают влияния на дыхание. Но при восхождении в горы, погружении в воду, в космических полетах необходимо учитывать влияние газов, растворимых в плазме крови. Например, при работе водолазов в условиях повышенного барометрического давления растворимый азот может оказывать наркотическое действие. Это важно учитывать и аквалангистам. Подъем с больших глубин производят медленно, с остановками, чтобы растворимые газы постепенно удалялись из крови и в кровеносных сосудах не образовывались воздушные пузырьки, которые при быстром подъеме могут нарушить кровообращение. Регуляция дыхательных движений осуществляется дыхательным центром, который представлен совокупностью нервных клеток, расположенных в разных отделах центральной нервной системы. Основная часть дыхательного центра расположена в продолговатом мозге. Активность его зависит от концентрации углекислого газа (СОг) в крови и от нервных импульсов, приходящих от рецепторов разных внутренних органов и кожи.</w:t>
      </w:r>
    </w:p>
    <w:p>
      <w:pPr>
        <w:pStyle w:val="Normal"/>
        <w:rPr/>
      </w:pPr>
      <w:r>
        <w:rPr/>
        <w:t>Так, у новорожденного ребенка после перевязки пупочного канатика и отделения от организма матери в крови накапливается углекислый газ и снижается количество кислорода. Избыток СО2 гуморально, а недостаток О2 рефлекторно через рецепторы кровеносных сосудов возбуждают дыхательный центр. Это приводит к сокращению дыхательных мышц и увеличению объема грудной клетки, легкие расправляются, происходит первый вдох.</w:t>
      </w:r>
    </w:p>
    <w:p>
      <w:pPr>
        <w:pStyle w:val="Normal"/>
        <w:rPr/>
      </w:pPr>
      <w:r>
        <w:rPr/>
        <w:t>Нервная регуляция оказывает рефлекторное влияние на дыхание. Горячий или холодный раздражитель кожи, боль, страх, гнев, радость, физическая нагрузка быстро меняют характер дыхательных движений.</w:t>
      </w:r>
      <w:r>
        <w:br w:type="page"/>
      </w:r>
    </w:p>
    <w:p>
      <w:pPr>
        <w:pStyle w:val="Heading2"/>
        <w:ind w:hanging="0"/>
        <w:rPr/>
      </w:pPr>
      <w:r>
        <w:rPr/>
        <w:t>Вывод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Плохо сказывается на развитии и функционировании дыхательной системы большая запыленность и загазованность воздуха. Они приводят к повреждению эпителия дыхательных путей и легких, его высыханию или чрезмерному ослизнению, повреждению или накоплению пылевых частичек в легких. Это затрудняет газообмен и вызывает респираторные заболевания - трахеит, бронхит и др. Особенно вредно в этих условиях дыхание через рот.</w:t>
      </w:r>
    </w:p>
    <w:p>
      <w:pPr>
        <w:pStyle w:val="Normal"/>
        <w:ind w:hanging="0"/>
        <w:rPr/>
      </w:pPr>
      <w:r>
        <w:rPr/>
        <w:t>Разрушительно действуют на органы дыхания курение табака и употребление алкоголя. Табачный дым содержит ядовитые вещества, например никотин, бензопирен, которые способствуют развитию злокачественных опухолей. У курильщиков особенно часты респираторные заболевания, а также рак губы, глотки. У них рак легких возникает в несколько раз чаще, чем у некурящих.</w:t>
      </w:r>
    </w:p>
    <w:p>
      <w:pPr>
        <w:pStyle w:val="Normal"/>
        <w:rPr/>
      </w:pPr>
      <w:r>
        <w:rPr/>
        <w:t>Алкоголь нарушает ритм дыхания, альвеолы утрачивают эластичность и чрезмерно расширяются, что приводит к застою крови, появлению слизи, отеку легких, расширению и нарушению функций бронхов, ослаблению газообмена.</w:t>
      </w:r>
    </w:p>
    <w:p>
      <w:pPr>
        <w:pStyle w:val="Normal"/>
        <w:rPr/>
      </w:pPr>
      <w:r>
        <w:rPr/>
        <w:t>Пребывание в душных помещениях приводит к тому, что человек быстро устает, ухудшается его память, скорость и точность реакций. Постоянный физический труд, занятия физкультурой и спортом на свежем воздухе</w:t>
      </w:r>
      <w:r>
        <w:rPr>
          <w:vertAlign w:val="superscript"/>
        </w:rPr>
        <w:t xml:space="preserve"> </w:t>
      </w:r>
      <w:r>
        <w:rPr/>
        <w:t>помогают избежать развития этих не желательных явлений.</w:t>
      </w:r>
    </w:p>
    <w:p>
      <w:pPr>
        <w:pStyle w:val="Normal"/>
        <w:ind w:hanging="0"/>
        <w:rPr/>
      </w:pPr>
      <w:r>
        <w:rPr/>
        <w:t>Затрудняет дыхание неправильная осанка, неудачная поза, а также тесная одежда, вследствие чего уменьшаются размах дыхательных движений, растяжение легких, легочная вентиляция. Поэтому необходимо с детства вырабатывать правильную осанку, следить за своей позой.</w:t>
      </w:r>
    </w:p>
    <w:p>
      <w:pPr>
        <w:pStyle w:val="Normal"/>
        <w:ind w:hanging="0"/>
        <w:rPr/>
      </w:pPr>
      <w:r>
        <w:rPr/>
        <w:t>Важно предупреждать инфекционные болезни органов дыхания верхних дыхательных путей, грипп ангину и др. Для профилактики рекомендуется избегать переохлаждения, заниматься общим закаливанием организма.</w:t>
      </w:r>
      <w:r>
        <w:br w:type="page"/>
      </w:r>
    </w:p>
    <w:p>
      <w:pPr>
        <w:pStyle w:val="Heading2"/>
        <w:ind w:hanging="0"/>
        <w:rPr/>
      </w:pPr>
      <w:r>
        <w:rPr/>
        <w:t>Библиография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1. Энциклопедический словарь. Под ред. Яблокова А.В.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hanging="0"/>
    </w:pPr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hanging="0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hanging="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hanging="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hanging="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hanging="0"/>
    </w:pPr>
    <w:rPr>
      <w:sz w:val="20"/>
      <w:szCs w:val="20"/>
    </w:rPr>
  </w:style>
  <w:style w:type="paragraph" w:styleId="Footnote">
    <w:name w:val="Footnote Text"/>
    <w:basedOn w:val="Normal"/>
    <w:pPr>
      <w:ind w:hanging="0"/>
    </w:pPr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1:34:00Z</dcterms:created>
  <dc:creator>Владимир</dc:creator>
  <dc:description/>
  <cp:keywords/>
  <dc:language>en-US</dc:language>
  <cp:lastModifiedBy>SYSTEM</cp:lastModifiedBy>
  <dcterms:modified xsi:type="dcterms:W3CDTF">2011-09-12T01:34:00Z</dcterms:modified>
  <cp:revision>2</cp:revision>
  <dc:subject/>
  <dc:title>Министерство образования и науки Российской Федерации</dc:title>
</cp:coreProperties>
</file>