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Единая теория Вселенной,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 гравитационное, электромагнитное, сильное ядерное и слабое ядерное взаимодействие. Кроме того, она должна объяснять существование всех элементарных частиц. Поиски Единой теории называют одной из главных целей современной науки. (10)</w:t>
      </w:r>
    </w:p>
    <w:p>
      <w:pPr>
        <w:pStyle w:val="Style17"/>
        <w:rPr/>
      </w:pPr>
      <w:r>
        <w:rPr/>
        <w:t>Идея единой теории возникла благодаря знаниям, накопленным не одним поколением учёных. По мере получения знаний расширялось представление человечества об окружающем мире и его законах. Поскольку научная картина мира представляет собой обобщенное, системное образование, ее радикальное изменение нельзя свести к отдельному, пусть даже и крупнейшему научному открытию. Последнее может, однако, породить некую цепную реакцию, способную дать целую серию, комплекс научных открытий, которые и приведут в конечном счете к смене научной картины мира. В этом процессе наиболее важны, конечно, открытия в фундаментальных науках, на которые она опирается. Кроме того, помня о том, что наука — это прежде всего метод, нетрудно предположить, что смена научной картины мира должна означать и радикальную перестройку методов получения нового знания, включая изменения и в самих нормах и идеалах научности.(11)</w:t>
      </w:r>
    </w:p>
    <w:p>
      <w:pPr>
        <w:pStyle w:val="Style17"/>
        <w:rPr/>
      </w:pPr>
      <w:r>
        <w:rPr/>
        <w:t>Развитие представления о мире происходило не сразу. Таких четко и однозначно фиксируемых радикальных смен научных картин мира, т.е. научных революций, в истории развития науки вообще и естествознания в частности можно выделить три. Если их персонифицировать по именам ученых, сыгравших в этих событиях наиболее заметную роль, то три глобальных научных революции должны именоваться аристотелевской, ньютоновской и эйнштейновской.</w:t>
      </w:r>
    </w:p>
    <w:p>
      <w:pPr>
        <w:pStyle w:val="Style17"/>
        <w:rPr/>
      </w:pPr>
      <w:r>
        <w:rPr/>
        <w:t>В VI — IV вв. до н.э. была осуществлена первая революция в познании мира, в результате которой и появляется на свет сама наука. Исторический смысл этой революции заключается в отличении науки от других форм познания и освоения мира, в создании определенных норм и образцов построения научного знания. Конечно, проблема возникновения Вселенной занимала умы людей уже очень давно.</w:t>
      </w:r>
    </w:p>
    <w:p>
      <w:pPr>
        <w:pStyle w:val="Style17"/>
        <w:rPr/>
      </w:pPr>
      <w:r>
        <w:rPr/>
        <w:t>Согласно ряду ранних иудейско</w:t>
        <w:noBreakHyphen/>
        <w:t>христианско</w:t>
        <w:noBreakHyphen/>
        <w:t>мусульманским мифам, наша Вселенная возникла в какой</w:t>
        <w:noBreakHyphen/>
        <w:t>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8)</w:t>
      </w:r>
    </w:p>
    <w:p>
      <w:pPr>
        <w:pStyle w:val="Style17"/>
        <w:rPr/>
      </w:pPr>
      <w:r>
        <w:rPr/>
        <w:t>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w:t>
      </w:r>
    </w:p>
    <w:p>
      <w:pPr>
        <w:pStyle w:val="Style17"/>
        <w:rPr/>
      </w:pPr>
      <w:r>
        <w:rPr/>
        <w:t>Аристотель создал формальную логику, т.е. фактически учение о доказательстве, — главный инструмент выведения и систематизации знания; разработал категориально-понятийный аппарат; утвердил своеобразный канон организации научного исследования (история вопроса, постановка проблемы, аргументы «за» и «против», обоснование решения); предметно дифференцировал само научное знание, отделив науки о природе от метафизики (философии), математики и т.д. Заданные Аристотелем нормы научности знания, образцы объяснения, описания и обоснования в науке пользовались непререкаемым авторитетом более тысячи лет, а многое (законы формальной логики, например) действенно и поныне.</w:t>
      </w:r>
    </w:p>
    <w:p>
      <w:pPr>
        <w:pStyle w:val="Style17"/>
        <w:rPr/>
      </w:pPr>
      <w:r>
        <w:rPr/>
        <w:t>Важнейшим фрагментом античной научной картины мира стало последовательное геоцентрическое учение о мировых сферах. Геоцентризм той эпохи вовсе не был «естественным» описанием непосредственно наблюдаемых фактов. Это был трудный и смелый шаг в неизвестность: ведь для единства и непротиворечивости устройства космоса пришлось дополнить видимую небесную полусферу аналогичной невидимой, допустить возможность существования антиподов, т.е. обитателей противоположной стороны земного шара, и т.д. (11)</w:t>
      </w:r>
    </w:p>
    <w:p>
      <w:pPr>
        <w:pStyle w:val="Style17"/>
        <w:rPr/>
      </w:pPr>
      <w:r>
        <w:rPr/>
        <w:t>Аристотель думал, что Земля неподвижна, а Солнце, Луна, планеты и звезды об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Style17"/>
        <w:rPr/>
      </w:pPr>
      <w:r>
        <w:rPr/>
      </w:r>
    </w:p>
    <w:p>
      <w:pPr>
        <w:pStyle w:val="Style17"/>
        <w:rPr/>
      </w:pPr>
      <w:r>
        <w:rPr/>
        <w:drawing>
          <wp:inline distT="0" distB="0" distL="0" distR="0">
            <wp:extent cx="379095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790950" cy="3133725"/>
                    </a:xfrm>
                    <a:prstGeom prst="rect">
                      <a:avLst/>
                    </a:prstGeom>
                  </pic:spPr>
                </pic:pic>
              </a:graphicData>
            </a:graphic>
          </wp:inline>
        </w:drawing>
      </w:r>
    </w:p>
    <w:p>
      <w:pPr>
        <w:pStyle w:val="Style17"/>
        <w:rPr/>
      </w:pPr>
      <w:r>
        <w:rPr/>
      </w:r>
    </w:p>
    <w:p>
      <w:pPr>
        <w:pStyle w:val="Style17"/>
        <w:rPr/>
      </w:pPr>
      <w:r>
        <w:rPr/>
        <w:t>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небо с помощью только что изобретенного телескопа. Направив телескоп на планету Юпитер, Галилей обнаружил несколько маленьких спутников, или лун, которые обращаются вокруг Юпитера. Это означало, что не все небесные тела должны обязательно обращаться непосредственно вокруг Земли, как считали Аристотель и Птолемей. (Разумеется, можно было по прежнему считать, что Земля покоится в центре Вселенной, а луны Юпитера движутся по очень сложному пути вокруг Земли, так что лишь кажется, будто они обращаются вокруг Юпитера. Однако теория Коперника была значительно проще.) В то же время Иоганн Кеплер модифицировал теорию Коперника, исходя из предположения, что планеты движутся не по окружностям, а по эллипсам (эллипс – это вытянутая окружность). Наконец</w:t>
        <w:noBreakHyphen/>
        <w:t>то теперь предсказания совпали с результатами наблюдений.</w:t>
      </w:r>
    </w:p>
    <w:p>
      <w:pPr>
        <w:pStyle w:val="Style17"/>
        <w:rPr/>
      </w:pPr>
      <w:r>
        <w:rPr/>
        <w:t>Что касается Кеплера, то его эллиптические орбиты были искусственной гипотезой, и притом «неизящной», так как эллипс гораздо менее совершенная фигура, чем круг. Почти случайно обнаружив, что эллиптические орбиты хорошо согласуются с наблюдениями, Кеплер так и не сумел примирить этот факт со своей идеей о том, что планеты обращаются вокруг Солнца под действием магнитных сил. Объяснение пришло лишь гораздо позднее, в 1687 г., когда Исаак Ньютон опубликовал свою книгу «Математические начала натуральной философии». Ньютон в ней не только выдвинул теорию движения материальных тел во времени и пространстве, но и разработал сложные математические методы, необходимые для анализа движения небесных тел.</w:t>
      </w:r>
    </w:p>
    <w:p>
      <w:pPr>
        <w:pStyle w:val="Style17"/>
        <w:rPr/>
      </w:pPr>
      <w:r>
        <w:rPr/>
        <w:t>Кроме того, Ньютон постулировал закон всемирного тяго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w:t>
      </w:r>
    </w:p>
    <w:p>
      <w:pPr>
        <w:pStyle w:val="Style17"/>
        <w:rPr/>
      </w:pPr>
      <w:r>
        <w:rPr/>
        <w:t>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8) Модель Ньютона – это одно тело, движущееся в абсолютном бесконечном пространстве равномерно и прямолинейно до тех пор, пока на это тело не подействует сила (первый закон механики) или два тела, действующих друг на друга с равными и противоположно направленными силами (третий закон механики); сама же сила считается просто причиной ускорения движущихся тел (второй закон механики), то есть, как бы существует сама по себе и неизвестно откуда берется.(5)</w:t>
      </w:r>
    </w:p>
    <w:p>
      <w:pPr>
        <w:pStyle w:val="Style17"/>
        <w:rPr/>
      </w:pPr>
      <w:r>
        <w:rPr/>
        <w:t>От Ньютона сохранилось рассмотрение механики как универсальной физической теории. В XIX в. это место заняла механистическая картина мира, включающая механику, термодинамику и кинетическую теорию материи, упругую теорию света и электромагнетизм. Открытие электрона стимулировало пересмотр представлений. В конце века Х.Лоренц построил свою электронную теорию для охвата всех явлений природы, но этого не достиг. Проблемы, связанные с дискретностью заряда и непрерывностью поля, и проблемы в теории излучения («ультрафиолетовая катастрофа») привели к созданию квантово-полевой картины мира и квантовой механики.(7)</w:t>
      </w:r>
    </w:p>
    <w:p>
      <w:pPr>
        <w:pStyle w:val="Style17"/>
        <w:rPr/>
      </w:pPr>
      <w:r>
        <w:rPr/>
        <w:t>Классический пример использования абстрактных понятий для объяснения природы дал в 1915 г. Эйнштейн, опубликовав свою поистине эпохальную общую теорию относительности. Эта работа принадлежит к числу немногих, которые знаменуют поворотные моменты в представлениях человека об окружающем мире. Красота теории Эйнштейна обусловлена не только могуществом и элегантностью уравнений гравитационного поля, но и всесокрушающим радикализмом егo взглядов. Общая теория относительности уверенно провозгласила, что гравитация представляет собой геометрию искривлённoгo пространства. На смену представлению об ускорении в пространстве пришло представление об искривлении пространства. (2)</w:t>
      </w:r>
    </w:p>
    <w:p>
      <w:pPr>
        <w:pStyle w:val="Style17"/>
        <w:rPr/>
      </w:pPr>
      <w:r>
        <w:rPr/>
        <w:t>После создания СТО ожидалось, что всеобщий охват мира природы способна дать электромагнитная картина мира, соединявшая теорию относительности, теорию Максвелла и механику, но и эта иллюзия вскоре была развеяна.(7)</w:t>
      </w:r>
    </w:p>
    <w:p>
      <w:pPr>
        <w:pStyle w:val="Style17"/>
        <w:rPr/>
      </w:pPr>
      <w:r>
        <w:rPr/>
        <w:t>Специальная теория относительности (СТО) (частная теория относительности; релятивистская механика) — теория, описывающая движение, законы механики и пространственно-временные отношения при скоростях движения, близких к скорости света. В рамках специальной теории относительности классическая механика Ньютона является приближением низких скоростей. Обобщение СТО для гравитационных полей называется общей теорией относительности (ОТО).(10) В основу СТО положены два постулата:</w:t>
      </w:r>
    </w:p>
    <w:p>
      <w:pPr>
        <w:pStyle w:val="Style17"/>
        <w:rPr/>
      </w:pPr>
      <w:r>
        <w:rPr/>
        <w:t>1. Во всех инерциальных системах отсчета скорость света неизменна (является инвариантом) и не зависит от движения источника, приемника или самой системы отсчета. В классической механике Галилея - Ньютона величина скорости относительного сближения двух тел всегда больше скоростей этих тел и зависит как от скорости одного объекта, так и от скорости другого. Поэтому нам трудно поверить, что скорость света не зависит от скорости его источника, но это научный факт.</w:t>
      </w:r>
    </w:p>
    <w:p>
      <w:pPr>
        <w:pStyle w:val="Style17"/>
        <w:rPr/>
      </w:pPr>
      <w:r>
        <w:rPr/>
        <w:t>2. Реальное пространство и время образуют единый четырехмерный пространственно-временной континуум так, что при переходе между системами отсчета сохраняется неизменным величина пространственно-временного интервала между событиями. В СТО не существует событий одномоментных во всех системах отсчета. Здесь два события, одновременные в одной системе отсчета, выглядят разновременными с точки зрения другой, движущейся или покоящейся, системы отсчета.</w:t>
      </w:r>
    </w:p>
    <w:p>
      <w:pPr>
        <w:pStyle w:val="Style17"/>
        <w:rPr/>
      </w:pPr>
      <w:r>
        <w:rPr/>
        <w:t>В специальной теории относительности сохраняются все основные определения классической физики - импульса, работы, энергии. Однако появляется и новое: в первую очередь - зависимость массы от скорости движения. Поэтому нельзя использовать классическое выражение для кинетической энергии, ведь оно получено в предположении о неизменности массы объекта .(6)</w:t>
      </w:r>
    </w:p>
    <w:p>
      <w:pPr>
        <w:pStyle w:val="Style17"/>
        <w:rPr/>
      </w:pPr>
      <w:r>
        <w:rPr/>
        <w:t>Многие теоретики пытались едиными уравнениями охватить гравитацию и электромагнетизм. Под влиянием Эйнштейна, который ввел четырехмерное пространство-время, строились многомерные теории поля в попытках свести явления к геометрическим свойствам пространства.</w:t>
      </w:r>
    </w:p>
    <w:p>
      <w:pPr>
        <w:pStyle w:val="Style17"/>
        <w:rPr/>
      </w:pPr>
      <w:r>
        <w:rPr/>
        <w:t>Объединение осуществилось на основе установленной независимости скорости света для разных наблюдателей, движущихся в пустом пространстве при отсутствии внешних сил. Эйнштейн изобразил мировую линию объекта на плоскости (рис.2), где пространственная ось направлена горизонтально, а временная — вертикально. Тогда вертикальная прямая — это мировая линия объекта, который покоится в данной системе отсчета, а наклонная — объекта, движущегося с постоянной скоростью. Кривая мировая линия соответствует движению объекта с ускорением. Любая точка на этой плоскости отвечает положению в данном месте в данное время и называется событием. Гравитация при этом уже не сила, действующая на пассивном фоне пространства и времени, а представляет собой искажение самого пространства-времени. Ведь гравитационное поле — это «кривизна пространства-времени.(7)</w:t>
      </w:r>
      <w:r>
        <w:br w:type="page"/>
      </w:r>
    </w:p>
    <w:p>
      <w:pPr>
        <w:pStyle w:val="Style17"/>
        <w:rPr/>
      </w:pPr>
      <w:r>
        <w:rPr/>
        <w:drawing>
          <wp:inline distT="0" distB="0" distL="0" distR="0">
            <wp:extent cx="216979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2169795" cy="1905000"/>
                    </a:xfrm>
                    <a:prstGeom prst="rect">
                      <a:avLst/>
                    </a:prstGeom>
                  </pic:spPr>
                </pic:pic>
              </a:graphicData>
            </a:graphic>
          </wp:inline>
        </w:drawing>
      </w:r>
    </w:p>
    <w:p>
      <w:pPr>
        <w:pStyle w:val="Style17"/>
        <w:rPr/>
      </w:pPr>
      <w:r>
        <w:rPr/>
        <w:t>Рис.2. Пространственно-временная диаграмма</w:t>
      </w:r>
    </w:p>
    <w:p>
      <w:pPr>
        <w:pStyle w:val="Style17"/>
        <w:rPr/>
      </w:pPr>
      <w:r>
        <w:rPr/>
      </w:r>
    </w:p>
    <w:p>
      <w:pPr>
        <w:pStyle w:val="Style17"/>
        <w:rPr/>
      </w:pPr>
      <w:r>
        <w:rPr/>
        <w:t>Вскоре после создания (1905 год) специальная теория относительности перестала устраивать Эйнштейна, и он начал работать над её обобщением. То же произошло и с общей теорией относительности. В 1925 году Эйнштейн начал работать над теорией, которой ему было суждено заниматься с краткими перерывами до конца дней. Основная проблема, которая его волновала, — природа источников поля — уже имела к тому моменту, когда ей занялся Эйнштейн, определённую историю. Почему, например, частицы не разваливаются? Ведь электрон несёт отрицательный заряд, а отрицательные заряды отталкивают друг друга, т.е. электрон должен был бы взорваться изнутри из-за отталкивания соседних участков!</w:t>
      </w:r>
    </w:p>
    <w:p>
      <w:pPr>
        <w:pStyle w:val="Style17"/>
        <w:rPr/>
      </w:pPr>
      <w:r>
        <w:rPr/>
        <w:t>В каком-то смысле эта проблема сохранилась до сегодняшнего дня. Пока ещё не построена удовлетворительная теория, описывающая силы, которые действуют внутри электрона, но трудности удаётся обойти, предположив, что у электрона нет внутренней структуры — это точечный заряд, не имеющий размеров и, следовательно, не разрываемый изнутри.(4)</w:t>
      </w:r>
    </w:p>
    <w:p>
      <w:pPr>
        <w:pStyle w:val="Style17"/>
        <w:rPr/>
      </w:pPr>
      <w:r>
        <w:rPr/>
        <w:t>Тем не менее принято считать, что основные положения современной космологии — науки о строении и эволюции Вселенной — начали формироваться после создания в 1917 г. А. Эйнштейном первой релятивистской модели, основанной на теории гравитации и претендовавшей на описание всей Вселенной. Эта модель характеризовала стационарное состояние Вселенной и, как показали астрофизические наблюдения, оказалась неверной.</w:t>
      </w:r>
    </w:p>
    <w:p>
      <w:pPr>
        <w:pStyle w:val="Style17"/>
        <w:rPr/>
      </w:pPr>
      <w:r>
        <w:rPr/>
        <w:t>Важный шаг в решении космологических проблем сделал в 1922 г. профессор Петроградского университета А.А. Фридман (1888—1925). В результате решения космологических уравнений он пришел к выводу: Вселенная не может находиться в стационарном состоянии — все галактики удаляются в прямом направлении друг от друга, и поэтому все они находились в одном месте.</w:t>
      </w:r>
    </w:p>
    <w:p>
      <w:pPr>
        <w:pStyle w:val="Style17"/>
        <w:rPr/>
      </w:pPr>
      <w:r>
        <w:rPr/>
        <w:t>Следующий шаг был сделан в 1924 г., когда в обсерватории Маунт Вилсон в Калифорнии американский астроном Э. Хаббл (1889—1953) измерил расстояние до ближайших галактик (в то время называемых туманностями) и тем самым открыл мир галактик.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Эффектом Доплера пользуется полиция, определяя издалека скорость движения автомашин по частоте радиосигналов, отражающихся от них.</w:t>
      </w:r>
    </w:p>
    <w:p>
      <w:pPr>
        <w:pStyle w:val="Style17"/>
        <w:rPr/>
      </w:pPr>
      <w:r>
        <w:rPr/>
        <w:t>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8)</w:t>
      </w:r>
    </w:p>
    <w:p>
      <w:pPr>
        <w:pStyle w:val="Style17"/>
        <w:rPr/>
      </w:pPr>
      <w:r>
        <w:rPr/>
        <w:t>Расширение Вселенной означает, что в прошлом ее объем был меньше, чем ныне. Если в модели Вселенной, разработанной Эйнштейном и Фридманом, время повернуть вспять, события пойдут в обратном порядке, как в кинофильме, запущенном с конца. Тогда получится, что примерно 13 млрд. лет назад радиус Вселенной был очень мал, т. е. вес галактики, межзвездная среда и излучение - словом, все, что ныне составляет Вселенную, было сосредоточено в ничтожно малом объеме, близком к нулю. Это первичное сверхплотное и сверхгорячее состояние Вселенной не имеет аналогов в современной нам действительности.(2) Предполагается, что в то время плотность вещества Вселенной была сравнима с плотностью атомного ядра и вся Вселенная представляла собой огромную ядерную каплю. По каким-то причинам ядерная капля оказалась в неустойчивом состоянии и взорвалась. Это предположение лежит в основе концепции большого взрыва.(12)</w:t>
      </w:r>
    </w:p>
    <w:p>
      <w:pPr>
        <w:pStyle w:val="Style17"/>
        <w:rPr/>
      </w:pPr>
      <w:r>
        <w:rPr/>
        <w:t>Ближе всех к реализации мечты Эйнштейна подошел малоизвестный польский физик Теодор Калуца, который еще в 1921 году задался целью обобщить теорию Эйнштейна, включив электромагнетизм в геометрическую формулировку теории поля (подобно тому, как геометрия пространства-времени описывает гравитацию). Это следовало сделать так, чтобы уравнения теории электромагнетизма Максвелла продолжали выполняться. Калуца понимал, что теорию Максвелла невозможно сформулировать на языке чистой геометрии (в том смысле, как мы ее обычно понимаем), даже допуская наличие искривленного пространства. Калуца сделал следующий шаг за Эйнштейном, добавил к четырёхмерному пространству-времени пятое (не наблюдаемое) изменение в которой электромагнетизм является своего рода "гравитацией" (о слабом и сильном взаимодействии тогда было не известно). Встаёт вопрос: почему же мы никак не ощущаем этого пятого измерения (в отличии от первых четырёх)?</w:t>
      </w:r>
    </w:p>
    <w:p>
      <w:pPr>
        <w:pStyle w:val="Style17"/>
        <w:rPr/>
      </w:pPr>
      <w:r>
        <w:rPr/>
        <w:t>В 1926 г. шведский физик Оскар Клейн предположил, что мы не замечаем дополнительного измерения потому, что оно в некотором смысле "свернулось" до очень малых размеров. Из каждой точки пространства в пятое измерение выходит небольшая петелька. Мы не замечаем всех этих петель из-за малости их размеров. Клейн вычислил периметр петель вокруг пятого измерения, используя известное значение элементарного электрического заряда электрона и других частиц, а также величину гравитационного взаимодействия между частицами. Он оказался равным 10-32 см, т.е. в 1020 раз меньше размера атомного ядра. Поэтому неудивительно, что мы не замечаем пятого измерения: оно скручено в масштабах, которые значительно меньше размеров любой из известных нам структур, даже в физике субъядерных частиц. Очевидно, в таком случае не возникает вопроса о движении, скажем, атома в пятом измерении. Скорее это измерение следует представлять себе как нечто находящееся внутри атома.(7)</w:t>
      </w:r>
    </w:p>
    <w:p>
      <w:pPr>
        <w:pStyle w:val="Style17"/>
        <w:rPr/>
      </w:pPr>
      <w:r>
        <w:rPr/>
        <w:t>На некоторое время теория Клауца-Клейна была забыта, но когда сильное, слабое и электромагнитное взаимодействие были объединены в единую теорию, и оставалось найти общую теорию для них и для гравитации, теорию Клауца-Клейна снова вспомнили. Для того, чтобы выполнялись все необходимые операции симметрий, пришлось присоединить ещё 7 измерений (всё пространство в целом получилось 11-мерным). А чтобы эти дополнительные измерения не ощущались, они должны быть свёрнуты в очень малых масштабах. Однако, теперь встаёт вопрос: если одно измерение можно свернуть только в окружность, то семь измерений можно свернуть в фигуру различных топологий (либо в 7-мерный тор, либо в 7-мерную сферу, либо в какую-либо другую фигуру). Наиболее простой моделью, к которой склоняются большинство учёных может служить 7-мерная сфера (7-сфера). Как предполагается, четыре наблюдаемых сейчас измерений пространства-времени не свернулись, поскольку такое состояние соответствует наименьшей энергии (к которому стремятся все физические системы). Существует гипотеза, согласно которой на ранних стадиях жизни Вселенной все эти измерения были развёрнуты. (2)</w:t>
      </w:r>
    </w:p>
    <w:p>
      <w:pPr>
        <w:pStyle w:val="Style17"/>
        <w:rPr/>
      </w:pPr>
      <w:r>
        <w:rPr/>
        <w:t>Огромное разнообразие природных систем и структур, их особенности и динамизм обусловливаются взаимодействием материальных объектов, т.е. их взаимным действием друг на друга. Именно взаимодействие — основная причина движения материи, поэтому взаимодействие, как и движение, универсально, т.е. присуще всем материальным объектам вне зависимости от их приро- ды происхождения и системной организации. Особенности различных взаимодействий определяют условия существования и специфику свойств материальных объектов.</w:t>
      </w:r>
    </w:p>
    <w:p>
      <w:pPr>
        <w:pStyle w:val="Style17"/>
        <w:rPr/>
      </w:pPr>
      <w:r>
        <w:rPr/>
        <w:t>Взаимодействующие объекты обмениваются энергией и — основными характеристиками их движения. В классической физике взаимодействие определяется силой, с которой один материальный объект действует на другой.</w:t>
      </w:r>
    </w:p>
    <w:p>
      <w:pPr>
        <w:pStyle w:val="Style17"/>
        <w:rPr/>
      </w:pPr>
      <w:r>
        <w:rPr/>
        <w:t>Долгое время считалось, что взаимодействие материальных объектов, находящихся даже на большом расстоянии друг от друга, передается через пустое пространство мгновенно. Такое утверждение соответствует концепции дальнодействия. К настоящему времени экспериментально подтверждена другая концепция — концепция близкодействия: взаимодействия передаются посредством физических полей с конечной скоростью, не превышающей скорости света в вакууме. Эта, по существу, полевая концепция в квантовой теории поля дополняется утверждением: при любом взаимодействии происходит обмен особыми частицами — квантами поля.</w:t>
      </w:r>
    </w:p>
    <w:p>
      <w:pPr>
        <w:pStyle w:val="Style17"/>
        <w:rPr/>
      </w:pPr>
      <w:r>
        <w:rPr/>
        <w:t>Наблюдаемые в природе взаимодействия материальных объектов и систем весьма разнообразны. Однако, как показали физические исследования, все взаимодействия можно отнести к четырем видам фундаментальных взаимодействий: гравитационному, электромагнитному, сильному и слабому.</w:t>
      </w:r>
    </w:p>
    <w:p>
      <w:pPr>
        <w:pStyle w:val="Style17"/>
        <w:rPr/>
      </w:pPr>
      <w:r>
        <w:rPr/>
        <w:t>Гравитационное взаимодействие проявляется во взаимном притяжении любых материальных объектов, имеющих массу. Оно передается посредством гравитационного поля и определяется фундаментальным законом природы — законом всемирного тяготения. Законом всемирного тяготения описываются падение материальных тел в поле Земли, движение планет Солнечной системы, звезд и т.п.</w:t>
      </w:r>
    </w:p>
    <w:p>
      <w:pPr>
        <w:pStyle w:val="Style17"/>
        <w:rPr/>
      </w:pPr>
      <w:r>
        <w:rPr/>
        <w:t>В соответствии с квантовой теорией поля переносчиками гравитационного взаимодействия являются гравитоны — частицы с нулевой массой, кванты гравитационного поля. Электромагнитное взаимодействие обусловлено электрическими зарядами и передается посредством электрического и магнитного полей. Электрическое поле возникает при наличии электрических зарядов, а магнитное — при их движении. Изменяющееся магнитное поле порождает переменное электрическое поле, которое, в свою очередь, является источником переменного магнитного поля.</w:t>
      </w:r>
    </w:p>
    <w:p>
      <w:pPr>
        <w:pStyle w:val="Style17"/>
        <w:rPr/>
      </w:pPr>
      <w:r>
        <w:rPr/>
        <w:t>Благодаря электромагнитному взаимодействию существуют атомы и молекулы, происходят химические превращения вещества. Различные агрегатные состояния вещества, трение, упругость и т.п. определяются силами межмолекулярного взаимодействия, электромагнитными по своей природе. Электромагнитное взаимодействие описывается фундаментальными законами электростатики и электродинамики: законом Кулона, законом Ампера и др., и в обобщенном виде — электромагнитной теорией Максвелла, связывающей электрическое и магнитное поля. Получение, преобразование и применение электрического и магнитного полей, а также электрического тока служат основой для создания разнообразных современных технических средств: электроприборов, радиоприемников, телевизоров, осветительных и нагревательных приборов, компьютеров и т.д.</w:t>
      </w:r>
    </w:p>
    <w:p>
      <w:pPr>
        <w:pStyle w:val="Style17"/>
        <w:rPr/>
      </w:pPr>
      <w:r>
        <w:rPr/>
        <w:t>Согласно квантовой электродинамике, переносчиками электромагнитного взаимодействия являются фотоны — кванты электромагнитного поля с нулевой массой. Во многих случаях они регистрируются приборами в виде электромагнитной волны разной длины. Например, воспринимаемый невооруженным глазом видимый свет, посредством которого отражается основная доля (около 90%) информации об окружающем мире, представляет собой электромагнитную волну в довольно узком диапазоне длин волн (примерно 0,4—0,8 мкм), соответствующем максимуму солнечного излучения.</w:t>
      </w:r>
    </w:p>
    <w:p>
      <w:pPr>
        <w:pStyle w:val="Style17"/>
        <w:rPr/>
      </w:pPr>
      <w:r>
        <w:rPr/>
        <w:t>Сильное взаимодействие обеспечивает связь нуклонов в ядре. Оно определяется ядерными силами, обладающими зарядовой независимостью, короткодействием, насыщением и другими свойствами. Сильное взаимодействие отвечает за стабильность атомных ядер. Чем сильнее взаимодействие нуклонов в ядре, тем стабильнее ядро, тем больше его удельная энергия связи. С увеличением числа нуклонов в ядре и, следовательно, размера ядра удельная энергия связи уменьшается и ядро может распадаться, что и происходит с ядрами элементов, находящихся в конце таблицы Менделеева.</w:t>
      </w:r>
    </w:p>
    <w:p>
      <w:pPr>
        <w:pStyle w:val="Style17"/>
        <w:rPr/>
      </w:pPr>
      <w:r>
        <w:rPr/>
        <w:t>Предполагается, что сильное взаимодействие передается глюонами — частицами, «склеивающими» кварки, входящие в состав протонов, нейтронов и других частиц.</w:t>
      </w:r>
    </w:p>
    <w:p>
      <w:pPr>
        <w:pStyle w:val="Style17"/>
        <w:rPr/>
      </w:pPr>
      <w:r>
        <w:rPr/>
        <w:t>В слабом взаимодействии участвуют все элементарные частицы, кроме фотона. Оно обусловливает большинство распадов элементарных частиц, взаимодействие нейтрино с веществом и другие процессы. Слабое взаимодействие проявляется главным образом в процессах бета-распада атомных ядер многих изотопов, свободных нейтронов и т.д. Принято считать, что переносчиками слабого взаимодействия являются вионы — частицы с массой, примерно в 100 раз большей массы протонов и нейтронов.(9)</w:t>
      </w:r>
    </w:p>
    <w:p>
      <w:pPr>
        <w:pStyle w:val="Style17"/>
        <w:rPr/>
      </w:pPr>
      <w:r>
        <w:rPr/>
        <w:t>К настоящему моменту единая теория описания взаимодействий ещё не разработана до конца, но большинство учёных склоняются к образованию Вселенной в результате Большого взрыва: в нулевой момент времени Вселенная возникла из сингулярности, то есть из точки с нулевым объемом и бесконечно высокими плотностью и температурой. Само «начало» Вселенной, т. е. ее состояние, соответствующее, по теоретическим расчетам, радиусу, близкому к нулю, ускользает пока даже от теоретического представления. Дело в том, что уравнения релятивистской астрофизики сохраняют силу до плотности порядка 1093 г/см3. Сжатая до такой плотности Вселенная когда-то имела радиус порядка одной десятибиллионной доли сантиметра, т. е. по размерам была сравнима с протоном! Температура этой микровселенной, кстати сказать, весившей не менее 1051 тонн, была неимоверно велика и, по-видимому, близка к 1032 градусам. Такой Вселенная была спустя ничтожную долю секунды после начала «взрыва». В самом же «начале» и плотность и температура обращаются в бесконечность, т. е. это «начало», применяя математическую терминологию, является той особой «сингулярной» точкой, для которой уравнения современной теоретической физики теряют физический смысл. Но это не означает, что до «начала» ничего не было: просто мы не можем представить себе, что было до условного «начала» Вселенной. (3)</w:t>
      </w:r>
    </w:p>
    <w:p>
      <w:pPr>
        <w:pStyle w:val="Style17"/>
        <w:rPr/>
      </w:pPr>
      <w:r>
        <w:rPr/>
        <w:t>Когда возраст Вселенной достиг одной сотой доли секунды, ее температура упала примерно до 1011 К, став ниже порогового значения, при котором могут рождаться протоны и нейтроны, некоторые из этих частиц избежали аннигиляции – иначе в современной нам Вселенной не было бы вещества. Через 1 секунду после Большого взрыва температура понизилась до 10 10 К, и нейтрино перестали взаимодейство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 секунд уровень плотности энергии излучения упал ниже и их порога, и огромное число электронов и позитронов превратилось в излучение катастрофического процесса взаимной аннигиляции. По окончанию этого процесса, однако, осталось определенное количество электронов, достаточное, чтобы, объединившись с протонами и нейтронами, дать начало тому количеству вещества, которое мы наблюдаем сегодня во Вселенной.</w:t>
      </w:r>
    </w:p>
    <w:p>
      <w:pPr>
        <w:pStyle w:val="Style17"/>
        <w:rPr/>
      </w:pPr>
      <w:r>
        <w:rPr/>
        <w:t>Дальнейшая история Вселенной более спокойна, чем ее бурное начало. Темп расширения постепенно замедлился, температура, как и средняя плотность, постепенно снижалась, и когда Вселенной исполнился миллион лет, ее температура стала настолько низкой (3500 градусов по Кельвину), что протоны и ядра атомов гелия уже могли захватывать свободные электроны и превращаться при этом в нейтральные атомы. С этого момента, по существу, начинается современный этап эволюции Вселенной. Возникают галактики, звезды, планеты. В конце концов через много миллиардов лет Вселенная стала такой, какой мы ее видим. (3)</w:t>
      </w:r>
    </w:p>
    <w:p>
      <w:pPr>
        <w:pStyle w:val="Style17"/>
        <w:rPr/>
      </w:pPr>
      <w:r>
        <w:rPr/>
        <w:t>Но это не единственная гипотеза. Согласно одной из гипотез, Вселенная начала расширяться хаотически и беспорядочно, а затем, под действием некоторого механизма диссипации (затухания) возникла определённая упорядоченность. Такое предположение о полном первичном хаосе в противовес полной первичной симметрии привлекательно тем, что здесь не требуется "творить" Вселенную в каком-либо строго определённом состоянии. Если учёным удастся подыскать подходящий механизм затухания, то это позволит согласовать с наблюдаемым теперь видом Вселенной весьма обширный круг начальных условий.</w:t>
      </w:r>
    </w:p>
    <w:p>
      <w:pPr>
        <w:pStyle w:val="Style17"/>
        <w:rPr/>
      </w:pPr>
      <w:r>
        <w:rPr/>
        <w:t>Одна из наиболее распространённых гипотез о механизме диссипации - это гипотеза рождения частиц и античастиц из энергии, которую дают приливные эффекты в гравитационном поле. Частицы и античастицы рождаются искривлённым «пустым» пространством (аналогично случаю пространства, искривлённого чёрной дырой), и пространство реагирует на такое рождение уменьшением кривизны. Чем сильнее искривлено пространство-время, тем интенсивнее происходит рождение частиц и античастиц. В неоднородной Вселенной такие эффекты должны были всё выравнивать, создавая состояние однородности. Возможно, даже, что вся материя во Вселенной возникла именно таким путём, а не из сингулярности. Такой процесс не требует рождения материи без антиматерии, как в первоначальной сингулярности. Трудность этой гипотезы, однако, состоит в том, что пока не удалось найти механизма разделения материи и антиматерии, который не позволял бы большей их части снова аннигилировать.</w:t>
      </w:r>
    </w:p>
    <w:p>
      <w:pPr>
        <w:pStyle w:val="Style17"/>
        <w:rPr/>
      </w:pPr>
      <w:r>
        <w:rPr/>
        <w:t>С одной стороны, существование неоднородностей могло бы нас избавить от сингулярности, но Джордж Эллис и Стивен Хоукинг при помощи математических моделей показали, что при учёте некоторых весьма правдоподобных положений о поведении материи, при больших давлениях нельзя исключить существование хотя бы одной сингулярности, даже если допустить отклонения от однородности. Поведение анизотропной и неоднородной Вселенной в прошлом вблизи сингулярности могло быть очень сложным, и здесь очень трудно строить какие либо модели. Проще воспользоваться моделями Фридмана, которые предсказывают поведение Вселенной от рождения до гибели (в случае сферической топологии). Хотя отклонения от однородности и не избавляют нашу Вселенную от сингулярности в пространстве-времени, тем не менее, возможно, что большая часть имеющейся на сегодняшний день материи Вселенной не попадала в эту сингулярность. Такого рода взрывы, когда материя, имеющая сверхвысокую, но не бесконечную плотность, появляется по соседству с сингулярностью, были названы "скулёжем". Однако для выполнения теоремы Хоукина-Эллиса требуется, чтобы энергия и давление оставались положительными. Нет никакой гарантии, что при сверхвысоких плотностях материи эти условия выполняются.</w:t>
      </w:r>
    </w:p>
    <w:p>
      <w:pPr>
        <w:pStyle w:val="Style17"/>
        <w:rPr/>
      </w:pPr>
      <w:r>
        <w:rPr/>
        <w:t>Есть предположение, что квантовые эффекты, но уже не в материи, а в пространстве-времени (квантовая гравитация), которые становятся очень существенными при высоких значениях кривизны пространства-времени, могли бы предотвратить исчезновение Вселенной в сингулярности, вызывая, например, "отскок" материи при достаточно большой плотности. Однако, ввиду отсутствия удовлетворительной теории квантовой гравитации, рассуждения не дают чётких выводов. Если принять гипотезу "скулёжа" или квантового "отскока", то это означает, что пространство и время существовали и до этих событий.(13)</w:t>
      </w:r>
    </w:p>
    <w:p>
      <w:pPr>
        <w:pStyle w:val="Style17"/>
        <w:rPr/>
      </w:pPr>
      <w:r>
        <w:rPr/>
        <w:t>Уже после открытия расширения Вселенной, в 1946 году британские астрофизики Герман Бонди и Томас Голд предположили что всё же, раз Вселенная однородна в пространстве, она должна быть однородна и во времени. В таком случае, расширяться она должна с постоянной скоростью, а чтобы не происходило уменьшения плотности вещества, должны непрерывно образовываться новые галактики, которые заполнят промежутки, образовавшиеся от разбегания уже существующих галактик. Вещество для построения новых галактик непрерывно появляется по мере расширения Вселенной. Такая вселенная не статична, а стационарна: отдельные звёзды и галактики проходят свои жизненные циклы, но в целом Вселенная не имеет ни начала, ни конца. Для объяснения, как появляется вещество без нарушения закона сохранения энергии, Фред Хойл придумал поле нового типа - создающее поле с отрицательной энергией. При образовании вещества, отрицательная энергия этого поля усиливается, и общая энергия сохраняется.</w:t>
      </w:r>
    </w:p>
    <w:p>
      <w:pPr>
        <w:pStyle w:val="Style17"/>
        <w:rPr/>
      </w:pPr>
      <w:r>
        <w:rPr/>
        <w:t>Частота рождения атомов при такой модели настолько мала, что не может быть обнаружена экспериментально. К середине 60-х годов были сделаны открытия, свидетельствующие о том, что Вселенная эволюционирует. Затем было открыто фоновое тепловое излучение, свидетельствующее о том, что Вселенная несколько миллиардов лет назад находилась в горячем плотном состоянии, и поэтому не может быть стационарной.</w:t>
      </w:r>
    </w:p>
    <w:p>
      <w:pPr>
        <w:pStyle w:val="Style17"/>
        <w:rPr/>
      </w:pPr>
      <w:r>
        <w:rPr/>
        <w:t>Тем не менее, с философской точки зрения концепция не рождающейся и не умирающей вселенной очень привлекательна. Соединить философские достоинства стационарной вселенной с теорией большого взрыва можно в моделях осциллирующей вселенной. Такая космологическая модель исходит из фридмановской модели со сжатием, дополненной предположением о том, что вселенная не гибнет при возникновении сингулярностей на обоих временных "концах", а проходит сверхплотное состояние и совершает "скачок" в следующий цикл расширения и сжатия. Такой процесс может продолжаться бесконечно. Однако, для того, чтобы не накапливались энтропия и фоновое излучение от предыдущих циклов расширения-сжатия, придётся принять, что на стадии большой плотности нарушаются все термодинамические законы (потому и энтропия не накапливается), однако предполагается сохранение законов теории относительности. В своём крайнем выражении такая точка зрения допускает, что все законы и мировые константы в каждом цикле будут новыми, а поскольку от цикла к циклу ничего не сохраняется, то можно говорить о физически не связанных друг с другом вселенных. С таким же успехом можно предположить одновременное существование бесконечного ансамбля вселенных, некоторые из них могут быть похожи и на нашу. Эти умозаключения носят чисто философский характер и не могут быть опровергнуты ни экспериментом, ни наблюдением.(13)</w:t>
      </w:r>
    </w:p>
    <w:p>
      <w:pPr>
        <w:pStyle w:val="Style17"/>
        <w:rPr/>
      </w:pPr>
      <w:r>
        <w:rPr/>
        <w:t>Насколько много гипотез создания Вселенной, настолько же разнообразен поиск теории всего - стандартная модель, теория струн, М-теория, исключительно простая теория всего, теории Великого объединения и т. д.</w:t>
      </w:r>
    </w:p>
    <w:p>
      <w:pPr>
        <w:pStyle w:val="Style17"/>
        <w:rPr/>
      </w:pPr>
      <w:r>
        <w:rPr/>
        <w:t>Стандартная модель — теоретическая конструкция в физике элементарных частиц, описывающая электромагнитное, слабое и сильное взаимодействие всех элементарных частиц. Стандартная модель не включает в себя гравитацию. До сих пор все предсказания стандартной модели подтверждались экспериментом, иногда с фантастической точностью в миллионные доли процента. Только в последние годы стали появляться результаты, в которых предсказания стандартной модели слегка расходятся с экспериментом и даже явления, крайне трудно поддающиеся интерпретации в её рамках. С другой стороны, очевидно, что стандартная модель не может являться последним словом в физике элементарных частиц, ибо она содержит слишком много внешних параметров, а также не включает гравитацию. Поэтому поиск отклонений от стандартной модели — одно из самых активных направлений исследования в последние годы.</w:t>
      </w:r>
    </w:p>
    <w:p>
      <w:pPr>
        <w:pStyle w:val="Style17"/>
        <w:rPr/>
      </w:pPr>
      <w:r>
        <w:rPr/>
        <w:t>Теория струн — направление математической физики, изучающее динамику и взаимодействия не точечных частиц, а одномерных протяжённых объектов, так называемых квантовых струн. Теория струн сочетает в себе идеи квантовой механики и теории относительности, поэтому на её основе, возможно, будет построена будущая теория квантовой гравитации. Теория струн основана на гипотезе, что все элементарные частицы и их фундаментальные взаимодействия возникают в результате колебаний и взаимодействий ультрамикроскопических квантовых струн на масштабах порядка планковской длины 10-35 м. Данный подход, с одной стороны, позволяет избежать таких трудностей квантовой теории поля, как перенормировка, а с другой стороны, приводит к более глубокому взгляду на структуру материи и пространства-времени.</w:t>
      </w:r>
    </w:p>
    <w:p>
      <w:pPr>
        <w:pStyle w:val="Style17"/>
        <w:rPr/>
      </w:pPr>
      <w:r>
        <w:rPr/>
        <w:t>Квантовая теория струн возникла в начале 1970-х годов в результате осмысления формул Габриэле Венециано, связанных со струнными моделями строения адронов. Середина 1980-х и середина 1990-х ознаменовались бурным развитием теории струн, ожидалось, что в ближайшее время на основе теории струн будет сформулирована «теория всего». Но, несмотря на математическую строгость и целостность теории, пока не найдены варианты экспериментального подтверждения теории струн. Возникшая для описания адронной физики, но не вполне подошедшая для этого, теория оказалась в своего рода экспериментальном вакууме описания всех взаимодействий.</w:t>
      </w:r>
    </w:p>
    <w:p>
      <w:pPr>
        <w:pStyle w:val="Style17"/>
        <w:rPr/>
      </w:pPr>
      <w:r>
        <w:rPr/>
        <w:t>M-теория (мембранная теория) — современная физическая теория, созданная с целью объединения фундаментальных взаимодействий. В качестве базового объекта используется так называемая «брана» (многомерная мембрана) — протяжённый двухмерный или с бо́льшим числом измерений объект. В середине 1990-х Эдвард Виттен и другие физики-теоретики обнаружили веские доказательства того, что различные суперструнные теории представляют собой различные предельные случаи неразработанной пока 11-мерной М-теории. В середине 1980-х теоретики пришли к выводу, что суперсимметрия, являющаяся центральным звеном теории струн, может быть включена в неё не одним, а пятью различными способами, что приводит к пяти различным теориям: типа I, типов IIA и IIB, и две гетеротические струнные теории. Только одна из них могла претендовать на роль «теории всего», причём та, которая при низких энергиях и компактифицированных шести дополнительных измерениях согласовывалась бы с реальными наблюдениями. Оставались открытыми вопросы о том, какая именно теория более адекватна и что делать с остальными четырьмя теориями.</w:t>
      </w:r>
    </w:p>
    <w:p>
      <w:pPr>
        <w:pStyle w:val="Style17"/>
        <w:rPr/>
      </w:pPr>
      <w:r>
        <w:rPr/>
        <w:t>Исключительно простая теория всего— единая теория поля, которая объединяет все известные физические взаимодействия, существующие в природе, предложенная американским физиком Гарретом Лиси 6 ноября 2007 года. Теория интересна своей элегантностью, но требует серьёзной доработки. Некоторые известные физики уже высказались в её поддержку, однако в теории обнаружен ряд неточностей и проблем.</w:t>
      </w:r>
    </w:p>
    <w:p>
      <w:pPr>
        <w:pStyle w:val="Style17"/>
        <w:rPr/>
      </w:pPr>
      <w:r>
        <w:rPr/>
        <w:t>Теории Великого объединения — в физике элементарных частиц группа теоретических моделей, описывающих единым образом сильное, слабое и электромагнитное взаимодействия. Предполагается, что при чрезвычайно высоких энергиях эти взаимодействия объединяются.(10)</w:t>
      </w:r>
    </w:p>
    <w:p>
      <w:pPr>
        <w:pStyle w:val="Style17"/>
        <w:rPr/>
      </w:pPr>
      <w:r>
        <w:rPr/>
        <w:t>Можно с полной уверенностью сказать, что будущие открытия и теории обогатят, а не отвергнут Вселенную, которую открыли нам Пифагор, Аристарх, Кеплер, Ньютон и Эйнштейн, - Вселенную столь же гармоничную, как Вселенная Платона и Пифагора, но построенную на гармонии, заключённой в математических законах; Вселенную не менее совершенную, чем Вселенная Аристотеля, но черпающую своё совершенство в абстрактных законах симметрии; Вселенную, в которой безграничная пустота межгалактических пространств залита мягким светом, несущим из глубин времени ещё до конца непонятные нам сообщения; Вселенную, у которой есть начало во времени, но нет ни начала, ни конца в пространстве, которая, быть может, будет расширяться вечно, а возможно, в один прекрасный момент, прекратив расширение, начнёт сжиматься. Эта Вселенная совсем не похожа на ту, которая рисовалась в смелых умах тех, кто первым отважился задать вопрос: «А каков наш мир на самом деле?». Но, я думаю, что узнав об этом, они не огорчились.(1)</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Лейзер Д., Создавая картину Вселенной, М. 1999.</w:t>
      </w:r>
    </w:p>
    <w:p>
      <w:pPr>
        <w:pStyle w:val="Style17"/>
        <w:numPr>
          <w:ilvl w:val="0"/>
          <w:numId w:val="2"/>
        </w:numPr>
        <w:ind w:left="0" w:hanging="0"/>
        <w:jc w:val="left"/>
        <w:rPr/>
      </w:pPr>
      <w:r>
        <w:rPr/>
        <w:t>Дэвис П., Суперсила, М. 1989.</w:t>
      </w:r>
    </w:p>
    <w:p>
      <w:pPr>
        <w:pStyle w:val="Style17"/>
        <w:numPr>
          <w:ilvl w:val="0"/>
          <w:numId w:val="2"/>
        </w:numPr>
        <w:ind w:left="0" w:hanging="0"/>
        <w:jc w:val="left"/>
        <w:rPr/>
      </w:pPr>
      <w:r>
        <w:rPr/>
        <w:t>Зигель Ф.Ю., Вещество Вселенной, М. 1982.</w:t>
      </w:r>
    </w:p>
    <w:p>
      <w:pPr>
        <w:pStyle w:val="Style17"/>
        <w:numPr>
          <w:ilvl w:val="0"/>
          <w:numId w:val="2"/>
        </w:numPr>
        <w:ind w:left="0" w:hanging="0"/>
        <w:jc w:val="left"/>
        <w:rPr/>
      </w:pPr>
      <w:r>
        <w:rPr/>
        <w:t>Паркер Б., Мечта Эйнштейна. В поисках единой теории строения Вселенной, М. 1991.</w:t>
      </w:r>
    </w:p>
    <w:p>
      <w:pPr>
        <w:pStyle w:val="Style17"/>
        <w:numPr>
          <w:ilvl w:val="0"/>
          <w:numId w:val="2"/>
        </w:numPr>
        <w:ind w:left="0" w:hanging="0"/>
        <w:jc w:val="left"/>
        <w:rPr/>
      </w:pPr>
      <w:r>
        <w:rPr/>
        <w:t>Аруцев А.А., Ермолаев Б.В., Кутателадзе И.О., Слуцкий М.С., Концепции современного естествознания, М. 1993.</w:t>
      </w:r>
    </w:p>
    <w:p>
      <w:pPr>
        <w:pStyle w:val="Style17"/>
        <w:numPr>
          <w:ilvl w:val="0"/>
          <w:numId w:val="2"/>
        </w:numPr>
        <w:ind w:left="0" w:hanging="0"/>
        <w:jc w:val="left"/>
        <w:rPr/>
      </w:pPr>
      <w:r>
        <w:rPr/>
        <w:t>Стародубцев В.А., Концепции современного естествознания, Томск, 2002.</w:t>
      </w:r>
    </w:p>
    <w:p>
      <w:pPr>
        <w:pStyle w:val="Style17"/>
        <w:numPr>
          <w:ilvl w:val="0"/>
          <w:numId w:val="2"/>
        </w:numPr>
        <w:ind w:left="0" w:hanging="0"/>
        <w:jc w:val="left"/>
        <w:rPr/>
      </w:pPr>
      <w:r>
        <w:rPr/>
        <w:t>Дубнищева Т.Я., Концепции современного естествознания, М. 2006.</w:t>
      </w:r>
    </w:p>
    <w:p>
      <w:pPr>
        <w:pStyle w:val="Style17"/>
        <w:numPr>
          <w:ilvl w:val="0"/>
          <w:numId w:val="2"/>
        </w:numPr>
        <w:ind w:left="0" w:hanging="0"/>
        <w:jc w:val="left"/>
        <w:rPr/>
      </w:pPr>
      <w:r>
        <w:rPr/>
        <w:t>Хокинг С., Краткая история времени: от большого взрыва до чёрных дыр, С.-П., 2001</w:t>
      </w:r>
    </w:p>
    <w:p>
      <w:pPr>
        <w:pStyle w:val="Style17"/>
        <w:numPr>
          <w:ilvl w:val="0"/>
          <w:numId w:val="2"/>
        </w:numPr>
        <w:ind w:left="0" w:hanging="0"/>
        <w:jc w:val="left"/>
        <w:rPr/>
      </w:pPr>
      <w:r>
        <w:rPr/>
        <w:t>Садохин А.П., Концепции современного естествознания, М. 2006.</w:t>
      </w:r>
    </w:p>
    <w:p>
      <w:pPr>
        <w:pStyle w:val="Style17"/>
        <w:numPr>
          <w:ilvl w:val="0"/>
          <w:numId w:val="2"/>
        </w:numPr>
        <w:ind w:left="0" w:hanging="0"/>
        <w:jc w:val="left"/>
        <w:rPr/>
      </w:pPr>
      <w:r>
        <w:rPr/>
        <w:t>http://ru.wikipedia.org/</w:t>
      </w:r>
    </w:p>
    <w:p>
      <w:pPr>
        <w:pStyle w:val="Style17"/>
        <w:numPr>
          <w:ilvl w:val="0"/>
          <w:numId w:val="2"/>
        </w:numPr>
        <w:ind w:left="0" w:hanging="0"/>
        <w:jc w:val="left"/>
        <w:rPr/>
      </w:pPr>
      <w:r>
        <w:rPr/>
        <w:t>Лавриненко В.Н, Ратников В.П., Концепции современного естествознания, М. 2006.</w:t>
      </w:r>
    </w:p>
    <w:p>
      <w:pPr>
        <w:pStyle w:val="Style17"/>
        <w:numPr>
          <w:ilvl w:val="0"/>
          <w:numId w:val="2"/>
        </w:numPr>
        <w:ind w:left="0" w:hanging="0"/>
        <w:jc w:val="left"/>
        <w:rPr/>
      </w:pPr>
      <w:r>
        <w:rPr/>
        <w:t>Карпенков C.Х., Концепции современного естествознания, М. 2003.</w:t>
      </w:r>
    </w:p>
    <w:p>
      <w:pPr>
        <w:pStyle w:val="Style17"/>
        <w:numPr>
          <w:ilvl w:val="0"/>
          <w:numId w:val="2"/>
        </w:numPr>
        <w:ind w:left="0" w:hanging="0"/>
        <w:jc w:val="left"/>
        <w:rPr/>
      </w:pPr>
      <w:r>
        <w:rPr/>
        <w:t>Дэвис П., Пространство и время в современной картине Вселенной, М. 1979.</w:t>
      </w:r>
    </w:p>
    <w:p>
      <w:pPr>
        <w:pStyle w:val="Style17"/>
        <w:ind w:hanging="0"/>
        <w:jc w:val="left"/>
        <w:rPr/>
      </w:pPr>
      <w:r>
        <w:rPr/>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3:00Z</dcterms:created>
  <dc:creator>Нинель</dc:creator>
  <dc:description/>
  <cp:keywords/>
  <dc:language>en-US</dc:language>
  <cp:lastModifiedBy>SYSTEM</cp:lastModifiedBy>
  <cp:lastPrinted>2010-05-10T20:49:00Z</cp:lastPrinted>
  <dcterms:modified xsi:type="dcterms:W3CDTF">2011-09-12T01:33:00Z</dcterms:modified>
  <cp:revision>2</cp:revision>
  <dc:subject/>
  <dc:title/>
</cp:coreProperties>
</file>